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spacing w:lineRule="atLeast" w:line="280"/>
        <w:ind w:right="270" w:hanging="0"/>
        <w:jc w:val="right"/>
        <w:rPr>
          <w:rFonts w:ascii="Arial" w:hAnsi="Arial" w:cs="Arial"/>
          <w:color w:val="333333"/>
          <w:sz w:val="21"/>
          <w:lang w:eastAsia="en-US"/>
        </w:rPr>
      </w:pPr>
      <w:r>
        <w:rPr>
          <w:rFonts w:cs="Arial" w:ascii="Arial" w:hAnsi="Arial"/>
          <w:color w:val="333333"/>
          <w:sz w:val="21"/>
          <w:lang w:eastAsia="en-US"/>
        </w:rPr>
        <w:t>POR # 009-08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333333"/>
          <w:sz w:val="21"/>
          <w:lang w:eastAsia="en-US"/>
        </w:rPr>
      </w:pPr>
      <w:r>
        <w:rPr>
          <w:rFonts w:cs="Arial" w:ascii="Arial" w:hAnsi="Arial"/>
          <w:color w:val="333333"/>
          <w:sz w:val="21"/>
          <w:lang w:eastAsia="en-US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color w:val="333333"/>
          <w:sz w:val="21"/>
          <w:lang w:eastAsia="en-US"/>
        </w:rPr>
      </w:pPr>
      <w:r>
        <w:rPr>
          <w:rFonts w:cs="Arial" w:ascii="Arial" w:hAnsi="Arial"/>
          <w:color w:val="333333"/>
          <w:sz w:val="21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0" w:after="240"/>
        <w:outlineLvl w:val="0"/>
        <w:rPr>
          <w:rFonts w:ascii="Arial" w:hAnsi="Arial" w:cs="Arial"/>
          <w:b/>
          <w:b/>
          <w:color w:val="333333"/>
          <w:kern w:val="2"/>
          <w:sz w:val="40"/>
          <w:szCs w:val="32"/>
          <w:lang w:eastAsia="en-US"/>
        </w:rPr>
      </w:pPr>
      <w:r>
        <w:rPr>
          <w:rFonts w:cs="Arial" w:ascii="Arial" w:hAnsi="Arial"/>
          <w:b/>
          <w:color w:val="333333"/>
          <w:kern w:val="2"/>
          <w:sz w:val="40"/>
          <w:szCs w:val="3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0" w:after="240"/>
        <w:outlineLvl w:val="0"/>
        <w:rPr>
          <w:rFonts w:ascii="Arial" w:hAnsi="Arial" w:cs="Arial"/>
          <w:b/>
          <w:b/>
          <w:color w:val="333333"/>
          <w:kern w:val="2"/>
          <w:sz w:val="40"/>
          <w:szCs w:val="32"/>
          <w:lang w:eastAsia="en-US"/>
        </w:rPr>
      </w:pPr>
      <w:r>
        <w:rPr>
          <w:rFonts w:cs="Arial" w:ascii="Arial" w:hAnsi="Arial"/>
          <w:b/>
          <w:color w:val="333333"/>
          <w:kern w:val="2"/>
          <w:sz w:val="40"/>
          <w:szCs w:val="3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0" w:after="240"/>
        <w:outlineLvl w:val="0"/>
        <w:rPr>
          <w:rFonts w:ascii="Arial" w:hAnsi="Arial" w:cs="Arial"/>
          <w:b/>
          <w:b/>
          <w:color w:val="333333"/>
          <w:kern w:val="2"/>
          <w:sz w:val="40"/>
          <w:szCs w:val="32"/>
          <w:lang w:eastAsia="en-US"/>
        </w:rPr>
      </w:pPr>
      <w:r>
        <w:rPr>
          <w:rFonts w:cs="Arial" w:ascii="Arial" w:hAnsi="Arial"/>
          <w:b/>
          <w:color w:val="333333"/>
          <w:kern w:val="2"/>
          <w:sz w:val="40"/>
          <w:szCs w:val="32"/>
          <w:lang w:eastAsia="en-US"/>
        </w:rPr>
        <w:t>Corporate Communications Tracking Survey: Final Data Tables</w:t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0" w:after="240"/>
        <w:outlineLvl w:val="1"/>
        <w:rPr/>
      </w:pPr>
      <w:r>
        <w:rPr>
          <w:rFonts w:cs="Arial" w:ascii="Arial" w:hAnsi="Arial"/>
          <w:color w:val="333333"/>
          <w:kern w:val="2"/>
          <w:sz w:val="32"/>
          <w:szCs w:val="32"/>
          <w:lang w:eastAsia="en-US"/>
        </w:rPr>
        <w:t>Prepared for the Privy Council Office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333333"/>
          <w:sz w:val="21"/>
          <w:lang w:val="en-US" w:eastAsia="en-US"/>
        </w:rPr>
      </w:pPr>
      <w:r>
        <w:rPr>
          <w:rFonts w:cs="Arial" w:ascii="Arial" w:hAnsi="Arial"/>
          <w:color w:val="333333"/>
          <w:sz w:val="21"/>
          <w:lang w:val="en-US" w:eastAsia="en-US"/>
        </w:rPr>
        <w:t>600-85 Sparks Street, Ottawa, Ontario, K1A 0A3</w:t>
      </w:r>
    </w:p>
    <w:p>
      <w:pPr>
        <w:pStyle w:val="Normal"/>
        <w:spacing w:lineRule="atLeast" w:line="280"/>
        <w:jc w:val="both"/>
        <w:rPr/>
      </w:pPr>
      <w:hyperlink r:id="rId2">
        <w:r>
          <w:rPr>
            <w:rStyle w:val="InternetLink"/>
            <w:rFonts w:cs="Arial" w:ascii="Arial" w:hAnsi="Arial"/>
            <w:sz w:val="21"/>
            <w:lang w:eastAsia="en-US"/>
          </w:rPr>
          <w:t>POR-ROP@bnet.pco-bcp.gc.ca</w:t>
        </w:r>
      </w:hyperlink>
      <w:r>
        <w:rPr>
          <w:rFonts w:cs="Arial" w:ascii="Arial" w:hAnsi="Arial"/>
          <w:color w:val="333333"/>
          <w:sz w:val="21"/>
          <w:lang w:val="en-US" w:eastAsia="en-US"/>
        </w:rPr>
        <w:br/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0" w:after="240"/>
        <w:outlineLvl w:val="1"/>
        <w:rPr>
          <w:rFonts w:ascii="Arial" w:hAnsi="Arial" w:cs="Arial"/>
          <w:color w:val="333333"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color w:val="333333"/>
          <w:kern w:val="2"/>
          <w:sz w:val="32"/>
          <w:szCs w:val="3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0" w:after="240"/>
        <w:outlineLvl w:val="1"/>
        <w:rPr>
          <w:rFonts w:ascii="Arial" w:hAnsi="Arial" w:cs="Arial"/>
          <w:color w:val="808080"/>
          <w:kern w:val="2"/>
          <w:sz w:val="32"/>
          <w:szCs w:val="32"/>
          <w:lang w:eastAsia="en-US"/>
        </w:rPr>
      </w:pPr>
      <w:r>
        <w:rPr>
          <w:rFonts w:cs="Arial" w:ascii="Arial" w:hAnsi="Arial"/>
          <w:color w:val="808080"/>
          <w:kern w:val="2"/>
          <w:sz w:val="32"/>
          <w:szCs w:val="32"/>
          <w:lang w:eastAsia="en-US"/>
        </w:rPr>
        <w:t>June 20, 2008</w:t>
      </w:r>
    </w:p>
    <w:p>
      <w:pPr>
        <w:pStyle w:val="Normal"/>
        <w:spacing w:lineRule="atLeast" w:line="280"/>
        <w:ind w:right="270" w:hanging="0"/>
        <w:jc w:val="right"/>
        <w:rPr>
          <w:rFonts w:ascii="Arial" w:hAnsi="Arial" w:cs="Arial"/>
          <w:color w:val="333333"/>
          <w:sz w:val="21"/>
          <w:lang w:eastAsia="en-US"/>
        </w:rPr>
      </w:pPr>
      <w:r>
        <w:rPr>
          <w:rFonts w:cs="Arial" w:ascii="Arial" w:hAnsi="Arial"/>
          <w:color w:val="333333"/>
          <w:sz w:val="21"/>
          <w:lang w:eastAsia="en-US"/>
        </w:rPr>
        <w:tab/>
        <w:tab/>
        <w:tab/>
        <w:tab/>
        <w:tab/>
        <w:t>Contract #: 35035-085054</w:t>
      </w:r>
    </w:p>
    <w:p>
      <w:pPr>
        <w:pStyle w:val="Normal"/>
        <w:spacing w:lineRule="atLeast" w:line="280"/>
        <w:ind w:right="270" w:hanging="0"/>
        <w:jc w:val="right"/>
        <w:rPr>
          <w:rFonts w:ascii="Arial" w:hAnsi="Arial" w:cs="Arial"/>
          <w:color w:val="333333"/>
          <w:sz w:val="21"/>
          <w:lang w:val="en-US" w:eastAsia="en-US"/>
        </w:rPr>
      </w:pPr>
      <w:r>
        <w:rPr>
          <w:rFonts w:cs="Arial" w:ascii="Arial" w:hAnsi="Arial"/>
          <w:color w:val="333333"/>
          <w:sz w:val="21"/>
          <w:lang w:eastAsia="en-US"/>
        </w:rPr>
        <w:t>Awarded: 2008-06-02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333333"/>
          <w:sz w:val="21"/>
          <w:lang w:eastAsia="en-US"/>
        </w:rPr>
      </w:pPr>
      <w:r>
        <w:rPr>
          <w:rFonts w:cs="Arial" w:ascii="Arial" w:hAnsi="Arial"/>
          <w:color w:val="333333"/>
          <w:sz w:val="21"/>
          <w:lang w:eastAsia="en-US"/>
        </w:rPr>
        <w:t>Prepared by: Harris/Decima</w:t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333333"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color w:val="333333"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OF CONT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PROV Page 1.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.  Provinc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PROV Page 2.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.  Provinc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PROV Page 3.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.  Provinc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PROV Page 4.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.  Provinc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1 Page 6...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1.  Thinking about the future of the country, would you describe yourself as pessimistic or optimistic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1 Page 7...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1.  Thinking about the future of the country, would you describe yourself as pessimistic or optimistic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1 Page 8...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1.  Thinking about the future of the country, would you describe yourself as pessimistic or optimistic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1 Page 9...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1.  Thinking about the future of the country, would you describe yourself as pessimistic or optimistic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2 Page 10.........BANNER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2.  Over the next year or so, do you think Canada's economy will be going better, worse or about the same?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[Split sample: 1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2 Page 11.........BANNER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2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Over the next year or so, do you think Canada's economy will be going better, worse or about the same?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[Split sample: 1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2 Page 12.........BANNER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2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Over the next year or so, do you think Canada's economy will be going better, worse or about the same?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[Split sample: 1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2 Page 13.........BANNER 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2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Over the next year or so, do you think Canada's economy will be going better, worse or about the same?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[Split sample: 1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3 Page 14.........BANNER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3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enerally speaking, how would you rate the performance of the Government of Canada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3 Page 15..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3.  Generally speaking, how would you rate the performance of the Government of Canada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3 Page 16..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3.  Generally speaking, how would you rate the performance of the Government of Canada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3 Page 17..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3.  Generally speaking, how would you rate the performance of the Government of Canada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6 Page 18..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6.  Thinking of the issues facing Canada today, which one would you say the Government of Canada should focus on mos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OF CONT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6 Page 21.........BANNER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6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hinking of the issues facing Canada today, which one would you say the Government of Canada should focus on mos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6 Page 24..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6.  Thinking of the issues facing Canada today, which one would you say the Government of Canada should focus on mos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6 Page 27..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6.  Thinking of the issues facing Canada today, which one would you say the Government of Canada should focus on mos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A Page 30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9AA.  How would you rate the Government of Canada's performance on taxation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A Page 31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9AA.  How would you rate the Government of Canada's performance on taxation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A Page 32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9AA.  How would you rate the Government of Canada's performance on taxation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A Page 33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9AA.  How would you rate the Government of Canada's performance on taxation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B Page 34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B.  How would you rate the Government of Canada's performance on unemploym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B Page 35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B.  How would you rate the Government of Canada's performance on unemploym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B Page 36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B.  How would you rate the Government of Canada's performance on unemploym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B Page 37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B.  How would you rate the Government of Canada's performance on unemploym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C Page 38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C.  How would you rate the Government of Canada's performance on managing the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C Page 39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C.  How would you rate the Government of Canada's performance on managing the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C Page 40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C.  How would you rate the Government of Canada's performance on managing the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C Page 41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C.  How would you rate the Government of Canada's performance on managing the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V Page 42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V.  How would you rate the Government of Canada's performance on assisting rural commun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V Page 43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V.  How would you rate the Government of Canada's performance on assisting rural commun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OF CONT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Table Q9AV Page 45.......BANNER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 xml:space="preserve">Q9AV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w would you rate the Government of Canada's performance on assisting rural commun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V Page 46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V.  How would you rate the Government of Canada's performance on assisting rural commun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E Page 47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E.  How would you rate the Government of Canada's performance on health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E Page 48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E.  How would you rate the Government of Canada's performance on health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E Page 49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E.  How would you rate the Government of Canada's performance on health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E Page 50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E.  How would you rate the Government of Canada's performance on health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F Page 51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F.  How would you rate the Government of Canada's performance on environm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F Page 52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F.  How would you rate the Government of Canada's performance on environm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F Page 53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F.  How would you rate the Government of Canada's performance on environm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F Page 54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F.  How would you rate the Government of Canada's performance on environm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W Page 55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W.  How would you rate the Government of Canada's performance on fixing climate chang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W Page 56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W.  How would you rate the Government of Canada's performance on fixing climate chang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W Page 57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W.  How would you rate the Government of Canada's performance on fixing climate chang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W Page 58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W.  How would you rate the Government of Canada's performance on fixing climate chang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K Page 59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K.  How would you rate the Government of Canada's performance on protecting national securit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K Page 60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K.  How would you rate the Government of Canada's performance on protecting national securit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K Page 61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K.  How would you rate the Government of Canada's performance on protecting national securit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OF CONT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9AK Page 62.......BANNER 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9AK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w would you rate the Government of Canada's performance on protecting national securit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L Page 63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L.  How would you rate the Government of Canada's performance on national defen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L Page 64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L.  How would you rate the Government of Canada's performance on national defen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L Page 65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L.  How would you rate the Government of Canada's performance on national defen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L Page 66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L.  How would you rate the Government of Canada's performance on national defen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X Page 67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X.  How would you rate the Government of Canada's performance on fixing the fiscal imbalan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X Page 68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X.  How would you rate the Government of Canada's performance on fixing the fiscal imbalan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X Page 69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X.  How would you rate the Government of Canada's performance on fixing the fiscal imbalan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X Page 70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X.  How would you rate the Government of Canada's performance on fixing the fiscal imbalan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J Page 71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J.  How would you rate the Government of Canada's performance on relations between the federal and provincial government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J Page 72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J.  How would you rate the Government of Canada's performance on relations between the federal and provincial government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J Page 73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J.  How would you rate the Government of Canada's performance on relations between the federal and provincial government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J Page 74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J.  How would you rate the Government of Canada's performance on relations between the federal and provincial government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M Page 75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M.  How would you rate the Government of Canada's performance on immigr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M Page 76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M.  How would you rate the Government of Canada's performance on immigr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M Page 78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M.  How would you rate the Government of Canada's performance on immigr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M Page 79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M.  How would you rate the Government of Canada's performance on immigr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OF CONT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9AG Page 80.......BANNER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9AG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w would you rate the Government of Canada's performance on representing Canada internationall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G Page 81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G.  How would you rate the Government of Canada's performance on representing Canada internationall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G Page 82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G.  How would you rate the Government of Canada's performance on representing Canada internationall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G Page 83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G.  How would you rate the Government of Canada's performance on representing Canada internationall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N Page 84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N.  How would you rate the Government of Canada's performance on crime and justi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N Page 85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N.  How would you rate the Government of Canada's performance on crime and justi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N Page 87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N.  How would you rate the Government of Canada's performance on crime and justi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N Page 88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N.  How would you rate the Government of Canada's performance on crime and justi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Q Page 89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Q.  How would you rate the Government of Canada's performance on improving Canada's infrastructure such as roads, sewers and highway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Q Page 90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Q.  How would you rate the Government of Canada's performance on improving Canada's infrastructure such as roads, sewers and highway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Q Page 92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Q.  How would you rate the Government of Canada's performance on improving Canada's infrastructure such as roads, sewers and highway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Q Page 93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Q.  How would you rate the Government of Canada's performance on improving Canada's infrastructure such as roads, sewers and highway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Y Page 94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Y.  How would you rate the Government of Canada's performance on assisting c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Y Page 95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Y.  How would you rate the Government of Canada's performance on assisting c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Y Page 96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Y.  How would you rate the Government of Canada's performance on assisting c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Y Page 97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Y.  How would you rate the Government of Canada's performance on assisting c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R Page 98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R.  How would you rate the Government of Canada's performance on child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OF CONT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9AR Page 99.......BANNER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9AR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w would you rate the Government of Canada's performance on child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R Page 101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R.  How would you rate the Government of Canada's performance on child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R Page 102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R.  How would you rate the Government of Canada's performance on child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S Page 103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S.  How would you rate the Government of Canada's performance on making government more accountabl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S Page 104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S.  How would you rate the Government of Canada's performance on making government more accountabl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S Page 105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S.  How would you rate the Government of Canada's performance on making government more accountabl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S Page 106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S.  How would you rate the Government of Canada's performance on making government more accountable?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9AU Page 107......BANNER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U.  How would you rate the Government of Canada's performance on participating in the UN-sanctioned mission in Afghanistan?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9AU Page 108......BANNER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U.  How would you rate the Government of Canada's performance on participating in the UN-sanctioned mission in Afghanistan?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9AU Page 109......BANNER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U.  How would you rate the Government of Canada's performance on participating in the UN-sanctioned mission in Afghanistan?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9AU Page 110......BANNER 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U.  How would you rate the Government of Canada's performance on participating in the UN-sanctioned mission in Afghanista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I Page 111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I.  How would you rate the Government of Canada's performance on improving Canadian-American relations?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9AI Page 112......BANNER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9AI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w would you rate the Government of Canada's performance on improving Canadian-American relations?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9AI Page 113......BANNER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9AI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w would you rate the Government of Canada's performance on improving Canadian-American relations?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9AI Page 114......BANNER 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9AI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w would you rate the Government of Canada's performance on improving Canadian-American re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Z Page 115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Z.  How would you rate the Government of Canada's performance on protecting Canadians from food and products that are not saf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Z Page 116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Z.  How would you rate the Government of Canada's performance on protecting Canadians from food and products that are not saf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OF CONT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9AZ Page 117......BANNER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9AZ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w would you rate the Government of Canada's performance on protecting Canadians from food and products that are not saf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9AZ Page 118......BANNER 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9AZ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w would you rate the Government of Canada's performance on protecting Canadians from food and products that are not saf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5 Page 119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5.  How would you describe the overall state of Canada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5 Page 120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5.  How would you describe the overall state of Canada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5 Page 122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5.  How would you describe the overall state of Canada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5 Page 123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5.  How would you describe the overall state of Canada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X Page 124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X.  How would you describe the overall state of your province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X Page 125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X.  How would you describe the overall state of your province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X Page 127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X.  How would you describe the overall state of your province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X Page 128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X.  How would you describe the overall state of your province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2 Page 129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2.  Over the next year or so, do you think Canada's economy will be going better, worse or about the same? [Split sample: 2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2 Page 130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2.  Over the next year or so, do you think Canada's economy will be going better, worse or about the same? [Split sample: 2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2 Page 131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2.  Over the next year or so, do you think Canada's economy will be going better, worse or about the same? [Split sample: 2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2 Page 132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2.  Over the next year or so, do you think Canada's economy will be going better, worse or about the same? [Split sample: 2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2_COMB Page 133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2_COMB.  Over the next year or so, do you think Canada's economy will be going better, worse or about the same? [Combined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2_COMB Page 134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2_COMB.  Over the next year or so, do you think Canada's economy will be going better, worse or about the same? [Combined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2_COMB Page 136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2_COMB.  Over the next year or so, do you think Canada's economy will be going better, worse or about the same? [Combined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OF CONT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2_COMB Page 137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2_COMB.  Over the next year or so, do you think Canada's economy will be going better, worse or about the same? [Combined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 Page 138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.  What do you feel is the most serious threat facing Canada's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6 Page 141.......BANNER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N6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What do you feel is the most serious threat facing Canada's economy?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6 Page 144.......BANNER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.  What do you feel is the most serious threat facing Canada's economy?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6 Page 147.......BANNER 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.  What do you feel is the most serious threat facing Canada's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A Page 150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A.  How concerned are you with the impact of the value of the dollar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A Page 151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A.  How concerned are you with the impact of the value of the dollar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A Page 152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A.  How concerned are you with the impact of the value of the dollar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A Page 153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A.  How concerned are you with the impact of the value of the dollar on the Canadian economy?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7B Page 154......BANNER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N7B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w concerned are you with the impact of Canada's level of taxation on the Canadian economy?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7B Page 155......BANNER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N7B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w concerned are you with the impact of Canada's level of taxation on the Canadian economy?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7B Page 157......BANNER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N7B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w concerned are you with the impact of Canada's level of taxation on the Canadian economy?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7B Page 158......BANNER 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N7B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w concerned are you with the impact of Canada's level of taxation on the Canadian economy?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7C Page 159......BANNER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C.  How concerned are you with the impact of low wage competition from other parts of the world on the Canadian economy?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7C Page 160......BANNER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C.  How concerned are you with the impact of low wage competition from other parts of the world on the Canadian economy?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7C Page 161......BANNER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C.  How concerned are you with the impact of low wage competition from other parts of the world on the Canadian economy?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7C Page 162......BANNER 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C.  How concerned are you with the impact of low wage competition from other parts of the world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OF CONT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7D Page 163......BANNER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N7D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w concerned are you with the impact of the slowing US economy on the Canadian economy?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7D Page 164......BANNER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D.  How concerned are you with the impact of the slowing US economy on the Canadian economy?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7D Page 165......BANNER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D.  How concerned are you with the impact of the slowing US economy on the Canadian economy? 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7D Page 166......BANNER 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D.  How concerned are you with the impact of the slowing US economy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A Page 167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A.  Thinking about your own personal situation, how concerned are you about an increase in food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A Page 168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A.  Thinking about your own personal situation, how concerned are you about an increase in food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A Page 169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A.  Thinking about your own personal situation, how concerned are you about an increase in food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A Page 170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A.  Thinking about your own personal situation, how concerned are you about an increase in food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B Page 171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B.  Thinking about your own personal situation, how concerned are you about an increase in energy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B Page 172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B.  Thinking about your own personal situation, how concerned are you about an increase in energy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B Page 173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B.  Thinking about your own personal situation, how concerned are you about an increase in energy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B Page 174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B.  Thinking about your own personal situation, how concerned are you about an increase in energy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C Page 175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C.  Thinking about your own personal situation, how concerned are you about an increase in home heating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C Page 176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C.  Thinking about your own personal situation, how concerned are you about an increase in home heating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C Page 177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C.  Thinking about your own personal situation, how concerned are you about an increase in home heating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C Page 178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C.  Thinking about your own personal situation, how concerned are you about an increase in home heating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D Page 179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D.  Thinking about your own personal situation, how concerned are you about the economic impact of global warming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OF CONT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8D Page 180......BANNER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N8D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hinking about your own personal situation, how concerned are you about the economic impact of global warming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D Page 181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D.  Thinking about your own personal situation, how concerned are you about the economic impact of global warming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D Page 182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D.  Thinking about your own personal situation, how concerned are you about the economic impact of global warming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E Page 183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E.  Thinking about your own personal situation, how concerned are you about losing your job or someone in your household's job because of a slowdown in th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E Page 185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E.  Thinking about your own personal situation, how concerned are you about losing your job or someone in your household's job because of a slowdown in th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E Page 186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E.  Thinking about your own personal situation, how concerned are you about losing your job or someone in your household's job because of a slowdown in th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E Page 187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E.  Thinking about your own personal situation, how concerned are you about losing your job or someone in your household's job because of a slowdown in th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F Page 189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F.  Thinking about your own personal situation, how concerned are you about your job or someone in your household's job going oversea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F Page 190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F.  Thinking about your own personal situation, how concerned are you about your job or someone in your household's job going oversea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F Page 191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F.  Thinking about your own personal situation, how concerned are you about your job or someone in your household's job going oversea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F Page 192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F.  Thinking about your own personal situation, how concerned are you about your job or someone in your household's job going oversea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G Page 193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G.  Thinking about your own personal situation, how concerned are you about the economic impact of natural disaster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8G Page 194......BANNER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N8G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hinking about your own personal situation, how concerned are you about the economic impact of natural disaster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G Page 195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G.  Thinking about your own personal situation, how concerned are you about the economic impact of natural disaster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G Page 196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G.  Thinking about your own personal situation, how concerned are you about the economic impact of natural disaster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9 Page 197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9.  Would you say the rise in value of the Canadian dollar is positive or negative for Canadia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OF CONT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9 Page 198.......BANNER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N9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Would you say the rise in value of the Canadian dollar is positive or negative for Canadia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9 Page 199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9.  Would you say the rise in value of the Canadian dollar is positive or negative for Canadia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9 Page 200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9.  Would you say the rise in value of the Canadian dollar is positive or negative for Canadia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0 Page 201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0.  Is the rise in value of the Canadian dollar a sign of a strong Canadian economy or weak American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0 Page 202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0.  Is the rise in value of the Canadian dollar a sign of a strong Canadian economy or weak American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0 Page 203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0.  Is the rise in value of the Canadian dollar a sign of a strong Canadian economy or weak American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0 Page 204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0.  Is the rise in value of the Canadian dollar a sign of a strong Canadian economy or weak American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1 Page 205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1.  Do you recall anything about action taken by the federal government to strengthen Canada's safety regulations for food, health and consumer product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1 Page 206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1.  Do you recall anything about action taken by the federal government to strengthen Canada's safety regulations for food, health and consumer product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1 Page 207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1.  Do you recall anything about action taken by the federal government to strengthen Canada's safety regulations for food, health and consumer product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1 Page 208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1.  Do you recall anything about action taken by the federal government to strengthen Canada's safety regulations for food, health and consumer product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2 Page 209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2.  What do you recall hearing about action taken by the federal government to strengthen Canada's product safety regu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Those who recall hearing about action taken by the federal government to strengthen Canada's safety regu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12 Page 212......BANNER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N12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What do you recall hearing about action taken by the federal government to strengthen Canada's product safety regu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Those who recall hearing about action taken by the federal government to strengthen Canada's safety regu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12 Page 215......BANNER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N12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What do you recall hearing about action taken by the federal government to strengthen Canada's product safety regu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Those who recall hearing about action taken by the federal government to strengthen Canada's safety regu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12 Page 218......BANNER 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N12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What do you recall hearing about action taken by the federal government to strengthen Canada's product safety regu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Those who recall hearing about action taken by the federal government to strengthen Canada's safety regu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13A Page 221.....BANNER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N13A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w aware are you of the government's action to declare bisphenol-A a dangerous substance and to ban baby bottles containing that chemical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3A Page 222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3A.  How aware are you of the government's action to declare bisphenol-A a dangerous substance and to ban baby bottles containing that chemical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OF CONT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QN13A Page 224.....BANNER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QN13A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w aware are you of the government's action to declare bisphenol-A a dangerous substance and to ban baby bottles containing that chemical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3A Page 225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3A.  How aware are you of the government's action to declare bisphenol-A a dangerous substance and to ban baby bottles containing that chemical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3B Page 226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3B.  How aware are you of the government's plan to change food labelling for 'Product of Canada' and 'Made in Canada' to identify Canadian cont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3B Page 227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3B.  How aware are you of the government's plan to change food labelling for 'Product of Canada' and 'Made in Canada' to identify Canadian cont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3B Page 228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3B.  How aware are you of the government's plan to change food labelling for 'Product of Canada' and 'Made in Canada' to identify Canadian cont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3B Page 229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3B.  How aware are you of the government's plan to change food labelling for 'Product of Canada' and 'Made in Canada' to identify Canadian cont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4 Page 230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4.  Who should be primarily responsible for ensuring safety of food and other consumer products sold in Canada, the government or individual Canadia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4 Page 231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4.  Who should be primarily responsible for ensuring safety of food and other consumer products sold in Canada, the government or individual Canadia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4 Page 232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4.  Who should be primarily responsible for ensuring safety of food and other consumer products sold in Canada, the government or individual Canadia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4 Page 233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4.  Who should be primarily responsible for ensuring safety of food and other consumer products sold in Canada, the government or individual Canadia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AGE_COL Page 234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GE_COL.  Age grou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AGE_COL Page 235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GE_COL.  Age grou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AGE_COL Page 236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GE_COL.  Age grou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AGE_COL Page 237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GE_COL.  Age grou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AGE_COL2 Page 238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GE_COL2.  Age grou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AGE_COL2 Page 239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GE_COL2.  Age grou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AGE_COL2 Page 240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GE_COL2.  Age grou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OF CONT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AGE_COL2 Page 241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GE_COL2.  Age grou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GEND Page 242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END.  Gender of responden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GEND Page 243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END.  Gender of responden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GEND Page 244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END.  Gender of responden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GEND Page 245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END.  Gender of responden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LANG Page 246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ANG.  Language of surve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LANG Page 247......BANNER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LANG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anguage of surve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LANG Page 248......BANNER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LANG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anguage of surve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LANG Page 249......BANNER 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LANG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anguage of surve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D2 Page 250........BANNER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D2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What is the highest level of formal education that you have completed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2 Page 251.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2.  What is the highest level of formal education that you have completed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2 Page 252.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2.  What is the highest level of formal education that you have completed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2 Page 253.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2.  What is the highest level of formal education that you have completed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3 Page 254.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3.  What is your current employment statu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3 Page 255.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3.  What is your current employment statu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3 Page 256.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3.  What is your current employment statu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3 Page 257.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3.  What is your current employment statu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OF CONT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3A Page 258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3A.  Do you or does anyone in your household own a busines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3A Page 259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3A.  Do you or does anyone in your household own a busines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3A Page 260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3A.  Do you or does anyone in your household own a busines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3A Page 261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3A.  Do you or does anyone in your household own a busines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4 Page 262.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4.  Are you an Aboriginal pers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4 Page 263.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4.  Are you an Aboriginal pers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4 Page 264.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4.  Are you an Aboriginal pers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4 Page 265.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4.  Are you an Aboriginal pers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5 Page 266.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5.  What is the language you first learned as a child and still understand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5 Page 267.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5.  What is the language you first learned as a child and still understand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5 Page 268.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5.  What is the language you first learned as a child and still understand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5 Page 269.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5.  What is the language you first learned as a child and still understand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D6 Page 270........BANNER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D6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Were you born in Canada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6 Page 271.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6.  Were you born in Canada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6 Page 272.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6.  Were you born in Canada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6 Page 273.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6.  Were you born in Canada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0 Page 274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0.  Which of the following best describes your living situ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OF CONT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able D10 Page 275.......BANNER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 xml:space="preserve">D10.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Which of the following best describes your living situ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0 Page 276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0.  Which of the following best describes your living situ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0 Page 277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0.  Which of the following best describes your living situ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1 Page 278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1.  What is your marital statu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1 Page 279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1.  What is your marital statu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1 Page 280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1.  What is your marital statu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1 Page 281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1.  What is your marital statu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2 Page 282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2.  How many children under the age of 6 live in your household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2 Page 283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2.  How many children under the age of 6 live in your household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2 Page 284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2.  How many children under the age of 6 live in your household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2 Page 285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2.  How many children under the age of 6 live in your household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6 Page 286.......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16.  Which of the following categories best describes your total household income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6 Page 287.......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16.  Which of the following categories best describes your total household income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6 Page 288.......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16.  Which of the following categories best describes your total household income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6 Page 289.......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16.  Which of the following categories best describes your total household income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PROV Pag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.  Provinc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                  74         74          -          -          -          -          -          -          -          -          -          -          -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2%       100%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ince Edward Island              19          -          -         19          -          -          -          -          -          -          -          -          -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                    100%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Scotia                      132          -        132          -          -          -          -          -          -          -          -          -          -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3%                  100%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 Brunswick                    105          -          -          -        105          -          -          -          -          -          -          -          -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2%                                        100%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uebec                         1,085          -          -          -          -      1,085          -          -          -          -          -          -        443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24%                                                   100%                                                                         100%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ntario                        1,708          -          -          -          -          -      1,708          -          -          -          -          -          -        556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38%                                                              100%                                                                         100%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anitoba                         158          -          -          -          -          -          -        158          -          -          -          -          -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4%                                                                         100%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askatchewan                     133          -          -          -          -          -          -          -        133          -          -          -          -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3%                                                                                    100%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lberta                          455          -          -          -          -          -          -          -          -        455          -          -          -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10%                                                                                               100%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ritish Columbia                 591          -          -          -          -          -          -          -          -          -        591          -          -          -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                                                                                                    100%                                 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unavut                            3          -          -          -          -          -          -          -          -          -          -          3          -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                                                                                                             25%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rthwest Territories              5          -          -          -          -          -          -          -          -          -          -          5          -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                                                                                                             42%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ukon                              4          -          -          -          -          -          -          -          -          -          -          4          -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                                                                                                             33%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44720--------------------------------------------------------&gt; &lt;-----------2516.53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PROV Pag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.  Provinc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               74      74       -       -      74       -      74       -      74       -      74       -      74       -      74       -      74       -      74       -      74       -      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100%                      2%              2%              2%              2%              3%              2%              2%              2%              2%      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ince Edward Island           19       -      19       -      19      19       -       -      19       -      19       -      19       -      19       -      19       -      19       -      19       -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*%              *%    100%                      *%              1%              1%              *%              *%              *%              *%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Scotia                   132       -     132     132       -       -     132       -     132       -     132       -     132       -     132       -     132       -     132       -     132       -     1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     3%    100%                      3%              3%              4%              5%              3%              3%              3%              3%      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 Brunswick                 105       -     105       -     105       -     105     105       -       -     105       -     105       -     105       -     105       -     105       -     105       -     1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     2%              2%              2%    100%                      3%              4%              2%              2%              3%              3%      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uebec                      1,085       -   1,085       -   1,085       -   1,085       -   1,085   1,085       -       -   1,085       -   1,085       -   1,085       -   1,085       -   1,085       -   1,0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       25%             25%             24%             25%    100%                     39%             25%             25%             27%             28%       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ntario                     1,708       -   1,708       -   1,708       -   1,708       -   1,708       -   1,708   1,708       -       -   1,708       -   1,708       -   1,708       -   1,708       -   1,7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8%             39%             39%             38%             39%             50%    100%                     40%             39%             43%             44%             3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anitoba                      158       -     158       -     158       -     158       -     158       -     158       -     158     158       -       -     158       -     158       -     158       -     1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     4%              4%              4%              4%              5%              6%    100%                      4%              4%              4%      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askatchewan                  133       -     133       -     133       -     133       -     133       -     133       -     133       -     133     133       -       -     133       -     133       -     1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     3%              3%              3%              3%              4%              5%              3%    100%                      3%              3%      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lberta                       455       -     455       -     455       -     455       -     455       -     455       -     455       -     455       -     455     455       -       -     455       -     4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     10%             10%             10%             10%             13%             16%             11%             10%    100%                     12%      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ritish Columbia              591       -     591       -     591       -     591       -     591       -     591       -     591       -     591       -     591       -     591     591       -       -     5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       13%             14%             13%             14%             17%             21%             14%             14%             15%    100%               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unavut                         3       -       3       -       3       -       3       -       3       -       3       -       3       -       3       -       3       -       3       -       3       3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     *%              *%              *%              *%              *%              *%              *%              *%              *%              *%     25%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rthwest Territories           5       -       5       -       5       -       5       -       5       -       5       -       5       -       5       -       5       -       5       -       5       5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     *%              *%              *%              *%              *%              *%              *%              *%              *%              *%     42%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ukon                           4       -       4       -       4       -       4       -       4       -       4       -       4       -       4       -       4       -       4       -       4       4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     *%              *%              *%              *%              *%              *%              *%              *%              *%              *%     33%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4472----&gt; &lt;-----4472----&gt; &lt;-----4472----&gt; &lt;-----4472----&gt; &lt;-----4472----&gt; &lt;-----4472----&gt; &lt;-----4472----&gt; &lt;-----4472----&gt; &lt;-----4472----&gt; &lt;-----4472----&gt; &lt;-----4472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IGNIFICANCE                           100%*           100%*           100%*           100%*           100%*           100%*           100%*           100%*           100%*           100%*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PROV Page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.  Provinc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                74       26       23       24       74        -        -        -        -        -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2%       2%       2%       2%      22%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ince Edward Island            19        7        5        6       19        -        -        -        -        -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*%       *%       *%       6%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Scotia                    132       58       36       37      132        -        -        -        -        -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3%       4%       3%       2%      40%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 Brunswick                  105       36       33       36      105        -        -        -        -        -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2%       2%       2%       2%      32%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uebec                       1,085      377      375      321        -    1,085        -        -        -        -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24%      24%      28%      21%              100%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ntario                      1,708      646      479      576        -        -    1,708        -        -        -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38%      41%      36%      38%                       100%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anitoba                       158       50       48       59        -        -        -      158        -        -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4%       3%       4%       4%                                 54%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askatchewan                   133       39       38       55        -        -        -      133        -        -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3%       2%       3%       4%                                 46%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lberta                        455      133      122      197        -        -        -        -      455        -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10%       8%       9%      13%                                         100%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ritish Columbia               591      209      178      197        -        -        -        -        -      591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13%      13%      13%      13%                                                  100%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unavut                          3        1        1        2        -        -        -        -        -        -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*%       *%       *%                                                      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rthwest Territories            5        2        2        2        -        -        -        -        -        -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*%       *%       *%                                                            4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ukon                            4        1        1        2        -        -        -        -        -        -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*%       *%       *%                                                            3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47.25---------&gt; &lt;----------------------------26832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PROV Page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.  Provinc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              74     35     38     42     31      1     22     27     23      9     15     15     17     16     12     19     19     13      9     64     68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2%     2%     1%     3%     1%     2%     2%     1%     1%     2%     2%     2%     2%     2%     2%     2%     1%     1%     2%     2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ince Edward Island          19      9     10     11      9      0      7      6      6      3      3      3      4      5      4      6      4      2      3     16     18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*%     *%     1%     *%     1%     *%     *%     *%     *%     *%     1%     *%     1%     1%     *%     *%     *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Scotia                  132     63     69     81     51      4     36     46     46     21     20     28     23     35     29     35     32     18     25    107    116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3%     3%     2%     6%     3%     3%     3%     3%     3%     2%     3%     3%     3%     4%     3%     3%     2%     3%     3%     3%     2%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New Brunswick                105     51     55     56     49      2     33     34     35     18     19     19     21     26     20     38     17     15     14     90     98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%     2%     2%     2%     5%     2%     3%     2%     2%     2%     2%     2%     3%     2%     3%     3%     2%     2%     2%     3%     3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D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Quebec                     1,085    524    561    861    223     23    312    346    393    172    207    222    195    255    251    303    257    169    207    863    953    1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4%    24%    24%    24%    25%    21%    26%    22%    25%    23%    25%    26%    24%    24%    33%    28%    25%    18%    22%    25%    26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QR      R      R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Ontario                    1,708    820    887  1,377    331     44    441    607    595    320    293    312    316    421    234    402    398    383    329  1,362  1,271    4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8%    38%    38%    39%    37%    39%    37%    39%    38%    42%    35%    36%    38%    39%    30%    37%    38%    41%    34%    39%    35%    5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O      O      O             S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Manitoba                     158     76     81    126     32      3     44     50     58     29     28     24     32     40     26     38     31     33     36    121    134     2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4%     4%     4%     4%     3%     4%     3%     4%     4%     3%     3%     4%     4%     3%     3%     3%     4%     4%     4%     4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askatchewan                 133     64     69     91     41      4     38     45     43     21     23     24     25     35     26     34     29     27     30    101    126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3%     3%     3%     5%     4%     3%     3%     3%     3%     3%     3%     3%     3%     3%     3%     3%     3%     3%     3%     3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lberta                      455    226    229    415     40     17    104    196    136     77    101     95     84     91     60     92     98    145    154    298    376     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10%    10%    12%     4%    16%     9%    13%     9%    10%    12%    11%    10%     8%     8%     8%     9%    16%    16%     9%    10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GI                                                                   OPQ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ritish Columbia             591    286    305    500     91     10    152    200    220     84    119    116    104    154    106    127    160    116    152    432    461    1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13%    13%    14%    10%     9%    13%    13%    14%    11%    14%    13%    13%    14%    14%    12%    15%    12%    16%    12%    13%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unavut                        3      2      2      2      1      0      1      1      1      1      1      0      1      0      0      0      1      1      1      2      3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*%     *%     *%     *%     *%     *%     *%     *%     *%     *%     *%     *%     *%     *%     *%     *%     *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rthwest Territories          5      3      3      4      2      0      1      2      2      1      1      1      1      0      0      0      1      3      2      4      5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*%     *%     *%     *%     *%     *%     *%     *%     *%     *%     *%     *%     *%     *%     *%     *%     *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PROV Page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.  Provinc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ukon                          4      2      2      3      1      0      1      1      2      1      1      1      1      1      0      1      1      1      1      3      4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*%     *%     *%     *%     *%     *%     *%     *%     *%     *%     *%     *%     *%     *%     *%     *%     *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-.48----&gt; &lt;---160.89--&gt; &lt;----------31.66----------&gt; &lt;--------------28.13-------------&gt; &lt;----------115.31---------&gt; &lt;---64.38---&gt; &lt;---131.98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%*          100%*                 32%*                            1%*                           100%*                100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1 Page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1.  Thinking about the future of the country, would you describe yourself as pessimistic or optimistic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tremely optimistic         450          8         15          1         15         91        180         19         16         52         53          1         53         55        3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0%        10%        11%         7%        14%         8%        11%        12%        12%        12%         9%         9%        12%        10% 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D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    758         14         21          3         17        177        283         18         28         82        112          3         70        113       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7%        19%        16%        16%        16%        16%        17%        11%        21%        18%        19%        20%        16%        20% 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H                                           H          H                     H          H          H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    1,187         20         32          6         26        278        439         50         34        125        172          4        120        131        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7%        28%        25%        31%        25%        26%        26%        31%        26%        27%        29%        32%        27%        24%   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EFG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optimistic         1,287         21         33          5         30        366        488         46         37        105        153          3        132        160        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r pessimistic                  29%        28%        25%        28%        29%        34%        29%        29%        28%        23%        26%        26%        30%        29% 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GJ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371          4         10          2          9         81        146         10          8         45         56          1         31         50       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 5%         8%         9%         9%         7%         9%         6%         6%        10%         9%         5%         7%         9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L                               BL         B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164          2          7          0          4         30         69          7          4         22         19          0         15         17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2%         5%         2%         4%         3%         4%         4%         3%         5%         3%         3%         3%         3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Extremely                    172          2          9          1          3         44         67          7          4         14         22          0         17         15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ssimistic                       4%         3%         6%         6%         3%         4%         4%         4%         3%         3%         4%         2%         4%         3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L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83          4          5          0          2         17         35          3          1         11          5          0          6         14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5%         4%         2%         2%         2%         2%         2%         1%         2%         1%         2%         1%         3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FGHIK         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ptimistic (T3B)               2,394         42         68         10         57        546        903         86         78        259        337          8        243        299       1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4%        57%        52%        54%        54%        50%        53%        55%        59%        57%        57%        61%        55%        54%       6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F        C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ssimestic (B3B)                707          7         26          3         16        155        282         23         16         81         96          1         63         82        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 10%        20%        16%        15%        14%        17%        15%        12%        18%        16%        11%        14%        15% 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IL         BL                     B         BL                               BL         B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54.33--------------------------------------------------------&gt; &lt;------------17.63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32%*                                                                         87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6        4.8        4.5        4.6        4.7        4.6        4.6        4.6        4.8        4.7        4.7        4.8        4.7        4.7       4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F                                                                          CDF                              CD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43       1.34       1.61       1.47       1.45       1.38       1.46       1.45       1.41       1.47       1.40       1.35       1.44       1.39      1.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8       0.10       0.09       0.09       0.06       0.06       0.09       0.09       0.10       0.07       0.07       0.09       0.09 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1 Page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1.  Thinking about the future of the country, would you describe yourself as pessimistic or optimistic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tremely optimistic      450       8     442      15     435       1     448      15     435      91     359     180     270      19     431      16     434      52     397      53     397       1     4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10%     10%     11%     10%      7%     10%     14%     10%      8%     11%     11%     10%     12%     10%     12%     10%     12%     10%      9%     10%      9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758      14     744      21     737       3     755      17     741     177     581     283     474      18     740      28     729      82     676     112     645       3     7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19%     17%     16%     17%     16%     17%     16%     17%     16%     17%     17%     17%     11%     17%     21%     17%     18%     17%     19%     17%     20%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1,187      20   1,166      32   1,154       6   1,181      26   1,161     278     909     439     748      50   1,137      34   1,152     125   1,062     172   1,015       4   1,1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7%     28%     27%     25%     27%     31%     27%     25%     27%     26%     27%     26%     27%     31%     26%     26%     27%     27%     26%     29%     26%     32%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optimistic      1,287      21   1,266      33   1,254       5   1,282      30   1,257     366     921     488     799      46   1,241      37   1,250     105   1,182     153   1,134       3   1,2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r pessimistic               29%     28%     29%     25%     29%     28%     29%     29%     29%     34%     27%     29%     29%     29%     29%     28%     29%     23%     29%     26%     29%     26%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                 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371       4     368      10     361       2     369       9     362      81     290     146     225      10     361       8     363      45     326      56     315       1     3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5%      8%      8%      8%      9%      8%      9%      8%      7%      9%      9%      8%      6%      8%      6%      8%     10%      8%      9%      8%      5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164       2     163       7     157       0     164       4     160      30     134      69      95       7     158       4     161      22     142      19     145       0     1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2%      4%      5%      4%      2%      4%      4%      4%      3%      4%      4%      3%      4%      4%      3%      4%      5%      4%      3%      4%      3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Extremely                 172       2     170       9     163       1     171       3     169      44     128      67     105       7     165       4     168      14     158      22     150       0     1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ssimistic                    4%      3%      4%      6%      4%      6%      4%      3%      4%      4%      4%      4%      4%      4%      4%      3%      4%      3%      4%      4%      4%      2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83       4      79       5      78       0      83       2      82      17      66      35      49       3      81       1      82      11      73       5      78       0      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5%      2%      4%      2%      2%      2%      2%      2%      2%      2%      2%      2%      2%      2%      1%      2%      2%      2%      1%      2%      2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ptimistic (T3B)            2,394      42   2,352      68   2,326      10   2,384      57   2,337     546   1,848     903   1,491      86   2,308      78   2,316     259   2,136     337   2,058       8   2,3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4%     57%     53%     52%     54%     54%     54%     54%     54%     50%     55%     53%     54%     55%     54%     59%     53%     57%     53%     57%     53%     61%     5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ssimestic (B3B)             707       7     700      26     681       3     704      16     691     155     552     282     425      23     684      16     691      81     627      96     611       1     7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10%     16%     20%     16%     16%     16%     15%     16%     14%     16%     17%     15%     15%     16%     12%     16%     18%     16%     16%     16%     11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2.06----&gt; &lt;-----4.64----&gt; &lt;-----.78-----&gt; &lt;-----2.2-----&gt; &lt;----21.49----&gt; &lt;-----2.96----&gt; &lt;-----6.04----&gt; &lt;-----3.24----&gt; &lt;----11.78----&gt; &lt;-----7.73----&gt; &lt;-----.52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9%*             41%*            1%*             10%*           100%*            19%*            58%*            22%*            93%*            74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6     4.8     4.6     4.5     4.6     4.6     4.6     4.7     4.6     4.6     4.7     4.6     4.7     4.6     4.6     4.8     4.6     4.7     4.6     4.7     4.6     4.8     4.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43    1.34    1.43    1.61    1.43    1.47    1.43    1.45    1.43    1.38    1.45    1.46    1.42    1.45    1.43    1.41    1.43    1.47    1.43    1.40    1.44    1.35    1.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08    0.03    0.10    0.03    0.09    0.03    0.09    0.03    0.06    0.03    0.06    0.03    0.09    0.03    0.09    0.03    0.10    0.03    0.07    0.03    0.07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1 Page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1.  Thinking about the future of the country, would you describe yourself as pessimistic or optimistic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tremely optimistic       450       97      130      217       38       91      180       34       52       53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6%      10%      14%      12%       8%      11%      12%      12%       9%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758      163      182      406       55      177      283       46       82      112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 10%      14%      27%      17%      16%      17%      16%      18%      19%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1,187      364      367      447       85      278      439       84      125      172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7%      23%      27%      29%      26%      26%      26%      29%      27%      29%  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                                                    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optimistic       1,287      501      476      301       89      366      488       83      105      153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r pessimistic                29%      32%      36%      20%      27%      34%      29%      29%      23%      26% 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        EG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                              371      198      100       73       25       81      146       18       45       5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8%      12%       7%       5%       7%       7%       9%       6%      10%       9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D        D                                   K                 K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  164      115       28       22       13       30       69       10       22       19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4%       7%       2%       1%       4%       3%       4%       4%       5%       3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 - Extremely                  172      117       32       23       14       44       67       11       14       22        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ssimistic                     4%       7%       2%       2%       4%       4%       4%       4%       3%       4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83       28       27       25       11       17       35        4       11        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2%       2%       2%       3%       2%       2%       1%       2%       1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ptimistic (T3B)             2,394      624      679    1,069      178      546      903      165      259      337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4%      39%      51%      71%      54%      50%      53%      57%      57%      57%      6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F                 F      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ssimestic (B3B)              707      429      159      119       52      155      282       39       81       9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27%      12%       8%      16%      14%      17%      13%      18%      16%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K                 K                 K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488.92---------&gt; &lt;----------------------------40.96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74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6      4.1      4.7      5.2      4.7      4.6      4.6      4.7      4.7      4.7      4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 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43     1.52     1.29     1.27     1.49     1.38     1.46     1.43     1.47     1.40     1.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5     0.05     0.05     0.06     0.06     0.06     0.10     0.07     0.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1 Page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1.  Thinking about the future of the country, would you describe yourself as pessimistic or optimistic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tremely optimistic     450    232    218    353     97     16    137    157    128     65     76     86     71    141     74    113     87     93     95    343    335    10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0%    11%     9%    10%    11%    15%    11%    10%     8%     9%     9%    10%     9%    13%    10%    10%     8%    10%    10%    10%     9%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I                                              JKM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758    385    373    645    113      9    132    261    348    143    148    153    153    145     80    165    206    225    192    561    603    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7%    18%    16%    18%    13%     9%    11%    17%    22%    19%    18%    18%    19%    13%    10%    15%    20%    24%    20%    16%    17%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      FG    FGH      N             N      N                    O     OP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1,187    574    612    983    204     12    253    386    529    257    213    243    207    249    152    314    306    274    250    928    991    1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7%    27%    26%    28%    23%    10%    21%    25%    34%    34%    26%    28%    25%    23%    20%    29%    29%    30%    26%    27%    27%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F      F    FGH    KMN             N                           O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optimistic     1,287    570    717    980    307     42    431    456    346    188    240    240    234    347    286    305    291    211    241  1,035  1,063    2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r pessimistic              29%    26%    31%    27%    34%    38%    36%    29%    22%    25%    29%    28%    28%    32%    37%    28%    28%    23%    25%    30%    29%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D      I     HI      I                                         J    PQR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                            371    184    187    294     77      8     79    155    129     37     98     70     75     88     64     99     90     66     93    276    304     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8%     9%     8%     8%     9%     7%     7%    10%     8%     5%    12%     8%     9%     8%     8%     9%     9%     7%    10%     8%     8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G                    J             J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164    102     62    128     36      4     45     66     41     30     37     17     33     33     32     32     40     30     42    120    137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4%     5%     3%     4%     4%     4%     4%     4%     3%     4%     4%     2%     4%     3%     4%     3%     4%     3%     4%     3%     4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                                                     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 - Extremely                172     79     93    117     55      8     73     65     25     21     12     38     43     50     57     43     22     23     42    130    140     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pessimistic                   4%     4%     4%     3%     6%     7%     6%     4%     2%     3%     1%     4%     5%     5%     7%     4%     2%     2%     4%     4%     4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D             I      I                           K      K      K    P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83     35     49     69     14     11     42     15     11     16     10     14      9     25     24     24      6      4      8     71     57    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2%     2%     2%     2%    10%     3%     1%     1%     2%     1%     2%     1%     2%     3%     2%     1%     *%     1%     2%     2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HI                                                      QR     QR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Optimistic (T3B)           2,394  1,191  1,203  1,981    414     37    521    804  1,006    465    436    481    431    535    306    592    599    592    537  1,832  1,930    4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4%    55%    52%    56%    46%    34%    44%    51%    65%    61%    52%    56%    52%    50%    40%    54%    57%    64%    56%    53%    53%    5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      FG    FGH    KMN             N                           O      O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ssimestic (B3B)            707    365    343    538    169     20    198    286    195     87    147    126    152    171    153    174    152    119    177    526    582    1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17%    15%    15%    19%    18%    17%    18%    12%    12%    18%    15%    18%    16%    20%    16%    15%    13%    18%    15%    16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I      I                    J             J       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24.93---&gt; &lt;---46.47---&gt; &lt;----------228.64---------&gt; &lt;-------------110.55-------------&gt; &lt;----------150.29---------&gt; &lt;---17.23---&gt; &lt;---16.81---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IGNIFICANCE                         100%*         100%*                100%*                           100%*                          100%*                 99%*          99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MEAN                         4.6    4.7    4.6    4.7    4.5    4.4    4.5    4.6    4.9    4.8    4.6    4.7    4.6    4.6    4.3    4.6    4.7    4.9    4.6    4.6    4.6    4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            FGH                                                O      O     OP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1.43   1.47   1.40   1.40   1.52   1.68   1.53   1.47   1.26   1.33   1.35   1.42   1.49   1.50   1.54   1.42   1.33   1.36   1.49   1.41   1.42   1.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0.03   0.05   0.04   0.03   0.06   0.22   0.06   0.05   0.04   0.08   0.07   0.06   0.06   0.05   0.07   0.06   0.06   0.06   0.07   0.03   0.03   0.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2 Page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2.  Over the next year or so, do you think Canada's economy will be going better, worse or about the same? [Split sample: 1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2,241         36         67         10         45        540        861         82         68        216        311          6        217        266       1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2,220        144        152        157        133        306        415        160        155        135        265        198        126        125       1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Much better                   93          3          5          0          1         14         45          2          3         12          7          0          3         14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7%         8%         3%         3%         3%         5%         3%         5%         6%         2%         7%         1%         5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K                                                                           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111          3          2          0          1         16         50          7          8          6         15          0          9         17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 8%         4%         4%         3%         3%         6%         9%        11%         3%         5%         7%         4%         6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J     CDEF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329          7          9          2          8         74        109         17         19         32         54          1         29         35       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   19%        13%        16%        17%        14%        13%        20%        28%        15%        17%        16%        13%        13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CDEFGJ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About the same               923         17         26          4         22        264        313         36         24         99        116          3        111         93        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1%        47%        39%        39%        49%        49%        36%        44%        35%        46%        37%        48%        51%        35%       3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I                              GIK        GIK                                                               GIK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                                399          4         11          1          5         73        188          8          8         35         64          1         33         49        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8%        11%        16%        15%        12%        14%        22%        10%        12%        16%        21%        12%        15%        19% 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BEFHIL                                      BEFHI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    158          1          6          1          3         36         59          7          3         18         23          0          8         24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7%         3%        10%        13%         7%         7%         7%         9%         5%         8%         7%         3%         4%         9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BL        BIL                               BL         BL                               B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Much worse                   192          1          7          1          4         49         85          2          2         13         27          0         19         32   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  4%        10%        10%         9%         9%        10%         3%         4%         6%         9%         6%         9%        12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HI        BHI          H        BHI        BHI                                          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/ Don't know               37          0          1          -          0         14         13          2          0          1          5          0          5          2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1%         1%                    1%         3%         2%         2%         1%         *%         2%         1%         3%         1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tter (T3B)                     532         12         16          2         10        104        204         26         30         50         76          2         41         65        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  34%        24%        23%        22%        19%        24%        32%        44%        23%        24%        29%        19%        24% 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FG                                                                 F  CDEFGHJKL      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se (B3B)                      748          6         24          4         13        158        331         18         14         65        114          1         60        106        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3%        18%        36%        38%        28%        29%        38%        22%        20%        30%        37%        22%        27%        40%       3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HIL       BHIL                    BI     BEFHIL                                B       BHIL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96.5---------------------------------------------------------&gt; &lt;------------24.68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98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3.8        4.3        3.8        3.6        3.8        3.7        3.7        4.1        4.3        3.9        3.7        4.1        3.8        3.7       3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FGK                                                                       CDEFGK                      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39       1.30       1.57       1.50       1.31       1.29       1.47       1.25       1.32       1.34       1.35       1.49       1.22       1.55      1.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4       0.12       0.14       0.13       0.12       0.08       0.08       0.11       0.11       0.13       0.09       0.11       0.11       0.15      0.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2 Page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2.  Over the next year or so, do you think Canada's economy will be going better, worse or about the same? [Split sample: 1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2,241      36   2,205      67   2,174      10   2,231      45   2,196     540   1,701     861   1,380      82   2,159      68   2,173     216   2,025     311   1,930       6   2,2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2,220     144   2,076     152   2,068     157   2,063     133   2,087     306   1,914     415   1,805     160   2,060     155   2,065     135   2,085     265   1,955     198   2,0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Much better                93       3      90       5      88       0      93       1      92      14      79      45      48       2      91       3      90      12      81       7      86       0      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7%      4%      8%      4%      3%      4%      3%      4%      3%      5%      5%      3%      3%      4%      5%      4%      6%      4%      2%      4%      7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111       3     108       2     108       0     110       1     109      16      95      50      60       7     103       8     103       6     104      15      95       0     1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8%      5%      4%      5%      4%      5%      3%      5%      3%      6%      6%      4%      9%      5%     11%      5%      3%      5%      5%      5%      7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         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329       7     322       9     320       2     327       8     321      74     255     109     220      17     312      19     310      32     297      54     275       1     3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19%     15%     13%     15%     16%     15%     17%     15%     14%     15%     13%     16%     20%     14%     28%     14%     15%     15%     17%     14%     16%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About the same            923      17     907      26     897       4     919      22     901     264     660     313     611      36     887      24     899      99     824     116     808       3     9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1%     47%     41%     39%     41%     39%     41%     49%     41%     49%     39%     36%     44%     44%     41%     35%     41%     46%     41%     37%     42%     48% 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399       4     395      11     388       1     397       5     393      73     325     188     210       8     391       8     391      35     364      64     335       1     3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11%     18%     16%     18%     15%     18%     12%     18%     14%     19%     22%     15%     10%     18%     12%     18%     16%     18%     21%     17%     12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J       M                       N               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158       1     157       6     151       1     157       3     155      36     122      59      99       7     150       3     155      18     140      23     135       0     1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3%      7%     10%      7%     13%      7%      7%      7%      7%      7%      7%      7%      9%      7%      5%      7%      8%      7%      7%      7%      3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Much worse                192       1     190       7     185       1     191       4     188      49     143      85     107       2     190       2     189      13     179      27     165       0     1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4%      9%     10%      9%     10%      9%      9%      9%      9%      8%     10%      8%      3%      9%      4%      9%      6%      9%      9%      9%      6%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                        N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/ Don't know            37       0      37       1      36       -      37       0      37      14      23      13      24       2      35       0      37       1      36       5      32       0      3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%      1%      2%      1%      2%              2%      1%      2%      3%      1%      2%      2%      2%      2%      1%      2%      *%      2%      2%      2%      1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etter (T3B)                  532      12     520      16     516       2     530      10     522     104     429     204     329      26     506      30     503      50     482      76     456       2     5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4%     34%     24%     24%     24%     23%     24%     22%     24%     19%     25%     24%     24%     32%     23%     44%     23%     23%     24%     24%     24%     29%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                                                                       J                       O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se (B3B)                   748       6     742      24     724       4     745      13     736     158     590     331     417      18     731      14     735      65     683     114     634       1     7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3%     18%     34%     36%     33%     38%     33%     28%     34%     29%     35%     38%     30%     22%     34%     20%     34%     30%     34%     37%     33%     22%     3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M                       N               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5.09----&gt; &lt;-----3.7-----&gt; &lt;-----.63-----&gt; &lt;-----2.26----&gt; &lt;----28.08----&gt; &lt;----34.01----&gt; &lt;----12.31----&gt; &lt;----18.23----&gt; &lt;-----6.89----&gt; &lt;-----7.56----&gt; &lt;-----.49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47%*            28%*             %*             11%*           100%*           100%*            94%*            99%*            67%*            73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3.8     4.3     3.8     3.8     3.8     3.6     3.8     3.8     3.8     3.7     3.8     3.7     3.8     4.1     3.8     4.3     3.8     3.9     3.8     3.7     3.8     4.1     3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    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39    1.30    1.39    1.57    1.39    1.50    1.39    1.31    1.39    1.29    1.42    1.47    1.34    1.25    1.40    1.32    1.39    1.34    1.40    1.35    1.40    1.49    1.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4    0.12    0.04    0.14    0.04    0.13    0.04    0.12    0.04    0.08    0.05    0.08    0.04    0.11    0.04    0.11    0.04    0.13    0.04    0.09    0.04    0.11    0.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2 Page 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2.  Over the next year or so, do you think Canada's economy will be going better, worse or about the same? [Split sample: 1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2,241      796      702      717      158      540      861      149      216      311        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2,220      781      687      730      586      306      415      315      135      265      1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Much better                 93       23       25       45        9       14       45        6       12        7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3%       4%       6%       6%       3%       5%       4%       6%       2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FJ                      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111       17       26       68        7       16       50       15        6       1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2%       4%       9%       4%       3%       6%      10%       3%       5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               EF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329       57      114      155       25       74      109       35       32       5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  7%      16%      22%      16%      14%      13%      24%      15%      17%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                       EFG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About the same             923      286      316      309       69      264      313       60       99      116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1%      36%      45%      43%      44%      49%      36%      40%      46%      37%      4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G      GHJ                                           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399      170      131       95       22       73      188       16       35       6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21%      19%      13%      14%      14%      22%      11%      16%      21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                  EFHK                       EF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158      109       24       25       12       36       59       11       18       2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14%       3%       3%       7%       7%       7%       7%       8%       7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   K                 K        K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 - Much worse                 192      125       47       17       13       49       85        5       13       27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9%      16%       7%       2%       8%       9%      10%       3%       6%       9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D        D                 H        H        H         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/ Don't know             37        9       19        4        1       14       13        2        1        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1%       3%       1%       1%       3%       2%       1%       *%       2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tter (T3B)                   532       97      166      267       41      104      204       56       50       76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12%      24%      37%      26%      19%      24%      37%      23%      24% 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F                      EFGIJ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se (B3B)                    748      405      202      136       47      158      331       31       65      11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3%      51%      29%      19%      30%      29%      38%      21%      30%      37%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HK        H     EFHK                         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290.76---------&gt; &lt;----------------------------84.26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8      3.2      3.9      4.3      3.9      3.7      3.7      4.2      3.9      3.7      4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F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39     1.42     1.26     1.24     1.44     1.29     1.47     1.28     1.34     1.35     1.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4     0.07     0.06     0.06     0.07     0.08     0.08     0.08     0.13     0.09     0.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2 Page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2.  Over the next year or so, do you think Canada's economy will be going better, worse or about the same? [Split sample: 1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2,241  1,038  1,203  1,763    478     69    590    791    771    384    420    464    409    519    412    528    506    472    481  1,749  1,809    4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2,220    921  1,299  1,605    615     68    641    749    737    222    331    456    491    665    421    545    462    456    454  1,749  1,881    3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Much better               93     49     44     71     22     12     32     34     15     17     22     16      7     30     20     25     28     11     21     72     66    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5%     4%     4%     5%    18%     5%     4%     2%     4%     5%     3%     2%     6%     5%     5%     5%     2%     4%     4%     4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 I      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111     54     57     86     24      4     29     43     34     27     19     20     11     33     19     32     18     22     21     89     92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5%     5%     5%     5%     6%     5%     5%     4%     7%     4%     4%     3%     6%     5%     6%     4%     5%     4%     5%     5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329    152    177    275     54     12     74     99    138     52     53     79     57     81     59     65     68     92     84    240    258     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15%    15%    16%    11%    17%    13%    13%    18%    14%    13%    17%    14%    16%    14%    12%    14%    19%    18%    14%    14%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               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About the same           923    417    507    744    179     14    248    328    327    157    172    182    168    230    156    243    216    182    192    724    752    1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1%    40%    42%    42%    37%    21%    42%    41%    42%    41%    41%    39%    41%    44%    38%    46%    43%    38%    40%    41%    42%    4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399    185    213    311     88     10     64    164    155     80     77     78     85     74     51     73    109    101     80    319    320     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18%    18%    18%    18%    14%    11%    21%    20%    21%    18%    17%    21%    14%    12%    14%    22%    22%    17%    18%    18%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G                           N                          OP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158     79     79    126     32      2     48     42     64     18     35     31     37     33     36     35     29     35     45    113    141    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8%     7%     7%     7%     3%     8%     5%     8%     5%     8%     7%     9%     6%     9%     7%     6%     8%     9%     6%     8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Much worse               192     80    111    132     60      6     81     72     33     24     35     49     43     29     55     49     30     27     34    157    148    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8%     9%     7%    13%     8%    14%     9%     4%     6%     8%    10%    11%     6%    13%     9%     6%     6%     7%     9%     8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I      I                           N      N       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/ Don't know           37     21     16     19     18      8     15      9      5      9      8     10      1      9     15      5      8      2      2     34     31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2%     1%     1%     4%    12%     2%     1%     1%     2%     2%     2%     *%     2%     4%     1%     2%     *%     *%     2%     2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HI      I                                  M             M     PR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tter (T3B)                 532    255    277    432    101     29    135    176    188     96     94    114     75    144     99    122    115    125    127    402    417    1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25%    23%    24%    21%    41%    23%    22%    24%    25%    22%    25%    18%    28%    24%    23%    23%    26%    26%    23%    23%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I             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se (B3B)                  748    345    403    568    180     18    193    279    252    122    147    158    165    136    142    158    168    163    159    589    609    13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3%    33%    34%    32%    38%    26%    33%    35%    33%    32%    35%    34%    40%    26%    34%    30%    33%    35%    33%    34%    34%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N      N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HI-SQUARE                       &lt;----4.71---&gt; &lt;---18.74---&gt; &lt;----------126.96---------&gt; &lt;--------------52.47-------------&gt; &lt;----------67.24----------&gt; &lt;---10.32---&gt; &lt;---15.76---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42%*         100%*                100%*                           100%*                          100%*                 89%*          98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3.8    3.8    3.8    3.8    3.6    4.4    3.7    3.8    3.8    3.9    3.8    3.7    3.5    4.0    3.7    3.8    3.9    3.8    3.8    3.8    3.8    3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39   1.40   1.38   1.36   1.51   1.82   1.56   1.39   1.20   1.34   1.42   1.42   1.31   1.37   1.56   1.42   1.33   1.26   1.38   1.40   1.37   1.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4   0.06   0.05   0.04   0.09   0.31   0.09   0.07   0.06   0.12   0.11   0.08   0.08   0.07   0.10   0.08   0.08   0.08   0.09   0.05   0.04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3 Page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3.  Generally speaking, how would you rate the performance of the Government of Canada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204          3          3          0          6         36         88          8          8         26         25          1          9         33       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 4%         2%         2%         5%         3%         5%         5%         6%         6%         4%         5%         2%         6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CD                    CD         CD                      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423          5          9          1         10         85        161         17         12         76         45          1         29         48       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  6%         7%         6%        10%         8%         9%        11%         9%        17%         8%        11%         7%         9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             BCDEFGIKL                    B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888         16         25          4         20        200        327         33         35         94        128          4         97        111        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  22%        19%        23%        19%        18%        19%        21%        27%        21%        22%        29%        22%        20% 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EFG                          CEFGH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good nor bad       1,341         23         36          5         33        375        479         48         38        122        178          3        137        164        79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0%        31%        27%        29%        32%        35%        28%        31%        28%        27%        30%        27%        31%        29%  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GJ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                                656         11         23          3         17        157        258         21         15         59         91          2         60         74        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5%        15%        17%        17%        16%        14%        15%        13%        11%        13%        15%        14%        14%        13% 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    458          9         15          2          9         95        195         17         11         30         75          1         46         52        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0%        12%        11%        12%         8%         9%        11%        11%         8%         7%        13%         8%        10%         9% 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J                     J                               JL                                          J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  469          6         20          2         11        125        193         12         13         43         43          1         59         75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 8%        15%        10%        10%        12%        11%         7%        10%        10%         7%         6%        13%        13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HKL          L                    KL         KL                                                                 O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/ Don't know               33          1          1          0          -         12          7          1          1          4          7          0          6          -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1%         1%         1%                    1%         *%         *%         1%         1%         1%         1%         1%           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  1,514         24         37          6         36        321        576         59         55        197        197          6        136        192        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4%        33%        28%        31%        34%        30%        34%        37%        42%        43%        33%        44%        31%        34%       3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F     BCDFGK    BCDEFGK               BCDEF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  1,584         26         58          7         36        377        646         50         39        133        209          3        165        200        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%        35%        44%        39%        34%        35%        38%        32%        29%        29%        35%        27%        37%        36%       3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BEFHIJKL        IJL                     L        IJL                    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94.26--------------------------------------------------------&gt; &lt;------------22.65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97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3.9        3.9        3.5        3.7        3.9        3.8        3.8        4.0        4.1        4.2        3.9        4.2        3.7        3.8       3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C          C          C        CDF       CDFG     BCDFGK          C    BCDEF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58       1.49       1.57       1.51       1.57       1.52       1.62       1.54       1.59       1.63       1.49       1.50       1.53       1.66      1.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9       0.10       0.10       0.10       0.06       0.06       0.10       0.10       0.11       0.07       0.08       0.10       0.11 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3 Page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3.  Generally speaking, how would you rate the performance of the Government of Canada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204       3     200       3     201       0     203       6     198      36     168      88     116       8     196       8     196      26     177      25     179       1     2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4%      5%      2%      5%      2%      5%      5%      5%      3%      5%      5%      4%      5%      5%      6%      5%      6%      4%      4%      5%      5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423       5     418       9     414       1     422      10     413      85     338     161     262      17     406      12     411      76     347      45     379       1     4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6%     10%      7%     10%      6%      9%     10%      9%      8%     10%      9%      9%     11%      9%      9%      9%     17%      9%      8%     10%     11%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F                                              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888      16     871      25     863       4     883      20     868     200     688     327     560      33     854      35     852      94     794     128     759       4     8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22%     20%     19%     20%     23%     20%     19%     20%     18%     20%     19%     20%     21%     20%     27%     20%     21%     20%     22%     20%     29%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good nor bad    1,341      23   1,318      36   1,305       5   1,335      33   1,308     375     966     479     862      48   1,293      38   1,303     122   1,219     178   1,163       3   1,3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 31%     30%     27%     30%     29%     30%     32%     30%     35%     29%     28%     31%     31%     30%     28%     30%     27%     30%     30%     30%     27%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656      11     645      23     634       3     653      17     640     157     499     258     399      21     636      15     641      59     597      91     566       2     6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15%     15%     17%     15%     17%     15%     16%     15%     14%     15%     15%     14%     13%     15%     11%     15%     13%     15%     15%     15%     14%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458       9     449      15     443       2     456       9     449      95     363     195     263      17     441      11     447      30     428      75     383       1     4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12%     10%     11%     10%     12%     10%      8%     10%      9%     11%     11%     10%     11%     10%      8%     10%      7%     11%     13%     10%      8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469       6     463      20     449       2     467      11     458     125     344     193     276      12     457      13     456      43     426      43     426       1     4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8%     11%     15%     10%     10%     10%     10%     10%     12%     10%     11%     10%      7%     11%     10%     11%     10%     11%      7%     11%      6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                                                                         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/ Don't know            33       1      33       1      32       0      33       -      33      12      21       7      27       1      33       1      32       4      29       7      27       0      3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%      1%      1%      1%      1%      1%      1%              1%      1%      1%      *%      1%      *%      1%      1%      1%      1%      1%      1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1,514      24   1,490      37   1,477       6   1,508      36   1,478     321   1,193     576     938      59   1,455      55   1,459     197   1,318     197   1,317       6   1,5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4%     33%     34%     28%     34%     31%     34%     34%     34%     30%     35%     34%     34%     37%     34%     42%     34%     43%     33%     33%     34%     44%     3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                                               J                                       Q               S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ble (B3B)              1,584      26   1,558      58   1,526       7   1,576      36   1,548     377   1,206     646     938      50   1,534      39   1,545     133   1,451     209   1,375       3   1,5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5%     35%     35%     44%     35%     39%     35%     34%     35%     35%     36%     38%     34%     32%     36%     29%     36%     29%     36%     35%     35%     27%     3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                                                                                   P               R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1.93----&gt; &lt;-----6.65----&gt; &lt;-----.73-----&gt; &lt;-----.87-----&gt; &lt;----25.04----&gt; &lt;----11.98----&gt; &lt;-----2.52----&gt; &lt;-----5.58----&gt; &lt;----40.45----&gt; &lt;----14.76----&gt; &lt;-----.94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7%*             65%*            1%*             1%*            100%*            94%*            13%*            53%*           100%*            98%*            1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3.9     3.9     3.9     3.5     3.9     3.7     3.9     3.9     3.9     3.8     3.9     3.8     3.9     4.0     3.9     4.1     3.9     4.2     3.8     3.9     3.9     4.2     3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                         Q               S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58    1.49    1.58    1.57    1.58    1.51    1.58    1.57    1.58    1.52    1.59    1.62    1.55    1.54    1.58    1.59    1.58    1.63    1.57    1.49    1.59    1.50    1.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09    0.03    0.10    0.03    0.10    0.03    0.10    0.03    0.06    0.04    0.06    0.04    0.10    0.03    0.10    0.03    0.11    0.03    0.07    0.04    0.08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3 Page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3.  Generally speaking, how would you rate the performance of the Government of Canada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204        -        -      204       12       36       88       16       26       25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                13%       4%       3%       5%       5%       6%       4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423        -        -      423       25       85      161       30       76       45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                 28%       8%       8%       9%      10%      17%       8%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GH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888        -        -      888       66      200      327       69       94      128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                  59%      20%      18%      19%      24%      21%      22% 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EFG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good nor bad     1,341        -    1,341        -       98      375      479       86      122      178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          100%               30%      35%      28%      30%      27%      30% 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656      656        -        -       54      157      258       36       59       91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 41%                        16%      14%      15%      12%      13%      15%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458      458        -        -       35       95      195       28       30       75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29%                        11%       9%      11%      10%       7%      13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IK                         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469      469        -        -       38      125      193       25       43       43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30%                        12%      12%      11%       9%      10%       7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K       JK       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/ Don't know             33        -        -        -        2       12        7        1        4        7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                         1%       1%       *%       1%       1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1,514        -        -    1,514      103      321      576      114      197      197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4%                       100%      31%      30%      34%      39%      43%      33%      4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G     EFGJ              EF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1,584    1,584        -        -      127      377      646       89      133      209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%     100%                        38%      35%      38%      31%      29%      35% 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K        K      HIK   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8877.4---------&gt; &lt;----------------------------84.31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9      2.1      4.0      5.5      3.7      3.8      3.8      4.0      4.2      3.9  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EFG     EFGJ              EF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58     0.84     0.00     0.72     1.55     1.52     1.62     1.56     1.63     1.49     1.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3     0.00     0.03     0.05     0.06     0.06     0.07     0.11     0.07  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3 Page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3.  Generally speaking, how would you rate the performance of the Government of Canada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204    119     84    163     40     11     69     70     48     26     28     29     37     75     47     61     33     31     45    153    146     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6%     4%     5%     4%    10%     6%     4%     3%     3%     3%     3%     4%     7%     6%     6%     3%     3%     5%     4%     4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I                                             JKLM     QR      Q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423    246    177    356     67     12    123    149    139     91     68     75     61    120     53    123     86    107    106    317    344     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9%    11%     8%    10%     7%    11%    10%    10%     9%    12%     8%     9%     7%    11%     7%    11%     8%    12%    11%     9%     9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E                                         M                           M             O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  888    429    458    722    166     17    187    294    380    184    195    174    139    175    130    206    226    206    189    688    716    1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0%    20%    20%    20%    18%    15%    16%    19%    24%    24%    23%    20%    17%    16%    17%    19%    22%    22%    20%    20%    20%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GH     MN     MN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good nor bad   1,341    573    768  1,044    297     38    380    500    396    209    233    283    231    344    258    318    337    228    293  1,027  1,072    2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27%    33%    29%    33%    34%    32%    32%    25%    28%    28%    33%    28%    32%    34%    29%    32%    25%    30%    30%    30%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I      I                                                R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656    314    342    527    130      2    157    248    248    128    121    115    159    123     97    140    186    168    133    524    552    1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15%    15%    15%    14%     2%    13%    16%    16%    17%    14%    13%    19%    11%    13%    13%    18%    18%    14%    15%    15%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 F      N                   LN                          OP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458    236    222    370     88      7     96    152    202     40    109     95     92    107     69    123     97    101    100    355    389     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11%    10%    10%    10%     7%     8%    10%    13%     5%    13%    11%    11%    10%     9%    11%     9%    11%    10%    10%    11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             J      J      J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469    234    235    363    106     20    175    142    129     72     68     85    105    127    109    113     77     85     90    375    390     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11%    10%    10%    12%    18%    15%     9%     8%     9%     8%    10%    13%    12%    14%    10%     7%     9%     9%    11%    11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HI                                         K       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/ Don't know           33      8     25     23     10      4      5      7     17      8     11      4      2      6      4     12      6      1      8     24     23      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%     *%     1%     1%     1%     3%     *%     *%     1%     1%     1%     *%     *%     1%     1%     1%     1%     *%     1%     1%     1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                                              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xcellent (T3B)            1,514    795    719  1,241    273     40    379    513    567    301    291    279    237    371    230    390    345    344    340  1,158  1,205    2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4%    37%    31%    35%    30%    36%    32%    33%    36%    40%    35%    32%    29%    34%    30%    36%    33%    37%    35%    33%    33%    3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E                                        LM      M                    M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1,584    785    798  1,260    323     29    428    542    579    239    298    295    356    357    276    375    359    353    323  1,254  1,331    2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%    36%    35%    35%    36%    26%    36%    35%    37%    32%    36%    34%    43%    33%    36%    34%    34%    38%    34%    36%    37%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KLN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44.59---&gt; &lt;---11.36---&gt; &lt;----------136.54---------&gt; &lt;-------------127.19-------------&gt; &lt;-----------93.3----------&gt; &lt;----5.45---&gt; &lt;---17.12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92%*                100%*                           100%*                          100%*                 51%*          99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3.9    3.9    3.8    3.9    3.8    4.0    3.8    3.9    3.8    4.0    3.8    3.8    3.6    3.9    3.8    3.9    3.9    3.9    3.9    3.8    3.8    4.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M                           M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1.58   1.65   1.51   1.58   1.56   1.88   1.69   1.53   1.52   1.51   1.51   1.52   1.59   1.68   1.65   1.63   1.43   1.55   1.57   1.58   1.57   1.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0.03   0.05   0.04   0.04   0.07   0.24   0.07   0.05   0.05   0.10   0.08   0.06   0.07   0.06   0.08   0.07   0.06   0.07   0.07   0.04   0.04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6 Page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6.  Thinking of the issues facing Canada today, which one would you say the Government of Canada should focus on mos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conomy (general)                765         10         19          3         20        129        371         22         18         64        107          2         59        130        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   14%        14%        15%        19%        12%        22%        14%        13%        14%        18%        16%        13%        23% 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BCDFHIJL                                           F           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dicare/Healthcare              738         19         27          4         17        219        234         28         21         79         89          1         81         75        4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7%        26%        20%        19%        16%        20%        14%        18%        16%        17%        15%        11%        18%        14% 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EGHIJKL         GL          L                   GKL                     L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vironment/Pollution            733          7         18          3         11        244        246         21         20         63         98          3        109         78        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 10%        14%        18%        10%        23%        14%        13%        15%        14%        16%        21%        25%        14% 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              BCEGHIJK          B                                          BE    BCEGHIJ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as/oil prices                   266          5         14          3          8         51        106          8          8         30         32          1         19         29 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6%        11%        17%         8%         5%         6%         5%         6%         7%         5%         5%         4%         5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IKL  BEFGHIJ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obs/Unemployment                212          6          5          1          6         28        130          4          5         11         15          0         12         33 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 8%         4%         5%         6%         3%         8%         2%         4%         2%         3%         3%         3%         6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HJKL                            FHJKL               CFHIJKL                      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overty/The poor/Welfare/        164          3          5          0          5         37         58          5          3         16         32          0         20         23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omeless                          4%         4%         4%         1%         5%         3%         3%         3%         2%         3%         5%         4%         5%         4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D                                          D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ducation/Schools                145          1          5          0          7         51         38          6          4         19         12          0         29         18        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%         2%         4%         3%         7%         5%         2%         4%         3%         4%         2%         4%         7%         3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DGIK        BGK                      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axes/Tax reform/GST             107          0          5          0          3         14         40          3          3         14         24          0          3         14        1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   2%         1%         3%         1%         3%         1%         2%         2%         2%         3%         4%         1%         1%         3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L                     B                     B                                B       BDFL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mmigration                       75          0          1          0          1          4         39          1          1         12         16          0          4         15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*%         *%         *%         1%         *%         2%         1%         1%         3%         3%         1%         1%         3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FI                              BDF      BCDF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fghanistan                       64          4          3          0          3         11         10          1          9         10         13          0          5          -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5%         2%         2%         2%         1%         1%         1%         6%         2%         2%         2%         1%           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FGHKL                                                                    CDEFGHJKL             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ergy Concerns                   58          0          4          1          2         10         20          2          0          9          9          0          6          5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*%         3%         3%         2%         1%         1%         1%         *%         2%         2%         1%         1%         1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FI        BF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6 Page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6.  Thinking of the issues facing Canada today, which one would you say the Government of Canada should focus on mos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ar/Peace                         58          1          3          0          2         10         24          5          4          -          9          0          3          9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1%         2%         1%         2%         1%         1%         3%         3%                    2%         *%         1%         2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ustice / Crime                   49          -          1          0          0          7         12         11          4          4         11          0          3          5 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   1%                    *%         *%         *%         1%         1%         7%         3%         1%         2%         *%         1%         1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IJKL      CDEFL                     E                                    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ternational issues              44          1          2          0          -          3         19          1          2          6         10          0          3          4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   1%         1%         1%         *%                    *%         1%         1%         1%         1%         2%         1%         1%         1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ficit/Debt/Government           29          1          0          0          0          8         11          1          4          2          -          0          5          6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spending                          1%         2%         *%         1%         *%         1%         1%         1%         3%         1%                    *%         1%         1%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HJ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thics/Accountability             27          0          -          -          0          2          9          1          0          9          5          0          -          -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*%                               *%         *%         *%         1%         *%         2%         1%         1%                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boriginal issues                 26          -          1          -          -          -         13          3          2          -          6          0          -          4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           1%                                          1%         2%         2%                    1%         3%                    1%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cus on our country/             25          -          1          0          0         10          7          2          -          1          4          0          5          -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ople before others              1%                    1%         *%         *%         1%         *%         1%                    *%         1%         1%         1%     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(general)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ional Security                 24          0          -          -          -          7          5          2          -          5          5          0          2          3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*%                                          1%         *%         1%                    1%         1%         1%         1%         *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ural resources/water           21          1          1          -          -          2         12          1          0          1          3          0          2          -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1%         1%                               *%         1%         1%         *%         *%         1%         1%         *%     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eniors issues                    21          1          2          0          1          8          7          1          1          -          1          0          1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1%         1%         *%         1%         1%         *%         1%         *%                    *%         *%         *%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ional Defence                  19          1          -          0          -          2          8          -          1          6          2          -          -          -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1%                    *%                    *%         *%                    1%         1%         *%                           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overnment leadership             19          0          -          -          0          3         12          0          0          -          2          0          1          7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   *%         *%                               *%         *%         1%         *%         *%                    *%         1%         *%         1%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raq                              16          0          -          0          1          5          8          -          0          1          -          0          -          2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1%                    1%         1%         *%         *%                    *%         *%                    *%                    *%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ional unity (general)          14          1          -          -          -          6          5          -          1          1          -          0          1          2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1%                                          1%         *%                    1%         *%                    *%         *%         *%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6 Page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6.  Thinking of the issues facing Canada today, which one would you say the Government of Canada should focus on mos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rade/free trade                  14          -          -          -          0          -          7          -          0          6          1          -          -          4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(general)                         *%                                          *%                    *%                    *%         1%         *%                               1%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arming/agriculture               13          -          -          0          1          -          4          1          1          5          1          -          -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                      2%         1%                    *%         1%         1%         1%         *%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ilitary                          13          0          1          0          -          5          3          -          -          4          1          0          5          -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*%         *%         *%                    *%         *%                               1%         *%         *%         1%     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ld care                        12          -          0          0          1          -          7          1          -          1          1          0          -          -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      *%         1%         1%                    *%         1%                    *%         *%         *%                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ousing/affordable                11          -          -          -          0          2          3          -          2          2          1          0          -          1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housing                           *%                                          *%         *%         *%                    2%         *%         *%         1%                    *%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IDS                               7          -          -          -          -          5          2          -          -          -          -          -          2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                                            *%         *%                                                                *%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oftwood lumber                    7          -          -          -          0          -          -          -          -          -          6          -          -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                                 *%                                                                1%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ay marriage                       4          -          -          0          0          -          -          0          -          -          3          0          -          -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                 *%         *%                               *%                               1%         *%                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un control/registry               2          -          -          -          -          -          1          -          1          -          -          -          -          1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                                                       *%                    1%                                                     *%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rime/violence                     1          -          -          -          -          -          -          1          -          -          -          -          -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                                                                  1%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NE ARE IMPORTANT                18          0          0          0          0          6          5          1          1          4          -          0          1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*%         *%         1%         *%         1%         *%         1%         1%         1%                    1%         *%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   275          4         10          0          5         61        122         11          5         24         31          1         21         55       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5%         7%         2%         5%         6%         7%         7%         4%         5%         5%         8%         5%        10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D          D          D                                D         DI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376          7          6          1          8        135        109         12         12         44         42          1         42         33       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10%         4%         5%         7%        12%         6%         8%         9%        10%         7%        11%        10%         6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               CDEGHK                               CD         CD                   CD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735.94--------------------------------------------------------&gt; &lt;-------------195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6 Page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6.  Thinking of the issues facing Canada today, which one would you say the Government of Canada should focus on mos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conomy (general)             765      10     755      19     746       3     762      20     745     129     636     371     394      22     743      18     747      64     700     107     658       2     7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14%     17%     14%     17%     15%     17%     19%     17%     12%     19%     22%     14%     14%     17%     13%     17%     14%     17%     18%     17%     16%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dicare/Healthcare           738      19     719      27     711       4     735      17     721     219     519     234     504      28     710      21     717      79     659      89     649       1     7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26%     16%     20%     16%     19%     16%     16%     17%     20%     15%     14%     18%     18%     16%     16%     17%     17%     16%     15%     17%     11%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K                       L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nvironment/Pollution         733       7     726      18     715       3     729      11     722     244     489     246     487      21     712      20     713      63     669      98     635       3     7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6%     10%     16%     14%     16%     18%     16%     10%     17%     23%     14%     14%     18%     13%     17%     15%     16%     14%     17%     16%     16%     21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                                H       K                       L                        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as/oil prices                266       5     262      14     252       3     263       8     258      51     215     106     161       8     258       8     258      30     236      32     235       1     2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6%      6%     11%      6%     17%      6%      8%      6%      5%      6%      6%      6%      5%      6%      6%      6%      7%      6%      5%      6%      5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obs/Unemployment             212       6     206       5     206       1     211       6     205      28     184     130      81       4     208       5     206      11     200      15     197       0     2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8%      5%      4%      5%      5%      5%      6%      5%      3%      5%      8%      3%      2%      5%      4%      5%      2%      5%      3%      5%      3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                       N                               R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overty/The poor/Welfare/     164       3     162       5     160       0     164       5     159      37     127      58     106       5     159       3     162      16     149      32     133       0     1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omeless                       4%      4%      4%      4%      4%      1%      4%      5%      4%      3%      4%      3%      4%      3%      4%      2%      4%      3%      4%      5%      3%      4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ducation/Schools             145       1     144       5     140       0     144       7     137      51      94      38     106       6     139       4     141      19     126      12     133       0     1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2%      3%      4%      3%      3%      3%      7%      3%      5%      3%      2%      4%      4%      3%      3%      3%      4%      3%      2%      3%      4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xes/Tax reform/GST          107       0     106       5     102       0     107       3     103      14      93      40      67       3     104       3     104      14      93      24      83       0     1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2%      1%      2%      3%      2%      1%      2%      3%      2%      1%      3%      2%      2%      2%      2%      2%      2%      3%      2%      4%      2%      1%      2%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                                                J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Immigration                    75       0      75       1      74       0      75       1      74       4      71      39      36       1      73       1      74      12      63      16      59       0      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%      *%      2%      *%      2%      *%      2%      1%      2%      *%      2%      2%      1%      1%      2%      1%      2%      3%      2%      3%      2%      1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D               F                               J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fghanistan                    64       4      60       3      61       0      63       3      61      11      52      10      54       1      62       9      55      10      54      13      51       0      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5%      1%      2%      1%      2%      1%      2%      1%      1%      2%      1%      2%      1%      1%      6%      1%      2%      1%      2%      1%      2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L   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ergy Concerns                58       0      57       4      53       1      57       2      56      10      48      20      37       2      56       0      57       9      49       9      48       0      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*%      1%      3%      1%      3%      1%      2%      1%      1%      1%      1%      1%      1%      1%      *%      1%      2%      1%      2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6 Page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6.  Thinking of the issues facing Canada today, which one would you say the Government of Canada should focus on mos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ar/Peace                      58       1      57       3      55       0      57       2      56      10      47      24      34       5      53       4      54       -      58       9      48       0      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1%      1%      2%      1%      1%      1%      2%      1%      1%      1%      1%      1%      3%      1%      3%      1%              1%      2%      1%      *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ustice / Crime                49       -      49       1      49       0      49       0      49       7      43      12      37      11      39       4      46       4      45      11      38       0      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General)                      1%              1%      *%      1%      *%      1%      *%      1%      1%      1%      1%      1%      7%      1%      3%      1%      1%      1%      2%      1%      *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H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International issues           44       1      44       2      43       0      44       -      44       3      41      19      25       1      43       2      43       6      38      10      34       0      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1%      1%      1%      1%      1%      *%      1%              1%      *%      1%      1%      1%      1%      1%      1%      1%      1%      1%      2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ficit/Debt/Government        29       1      28       0      29       0      29       0      29       8      21      11      18       1      28       4      25       2      27       -      29       0      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pending                       1%      2%      1%      *%      1%      1%      1%      *%      1%      1%      1%      1%      1%      1%      1%      3%      1%      1%      1%              1%      *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thics/Accountability          27       0      27       -      27       -      27       0      26       2      24       9      18       1      26       0      26       9      17       5      22       0     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*%      1%              1%              1%      *%      1%      *%      1%      *%      1%      1%      1%      *%      1%      2%      *%      1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boriginal issues              26       -      26       1      25       -      26       -      26       -      26      13      13       3      22       2      23       -      26       6      20       0     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     1%      1%      1%              1%              1%              1%      1%      *%      2%      1%      2%      1%              1%      1%      1%      3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cus on our country/          25       -      25       1      24       0      25       0      25      10      15       7      18       2      23       -      25       1      24       4      21       0     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ople before others           1%              1%      1%      1%      *%      1%      *%      1%      1%      *%      *%      1%      1%      1%              1%      *%      1%      1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(general)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ional Security              24       0      24       -      24       -      24       -      24       7      18       5      19       2      22       -      24       5      19       5      19       0      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*%      1%              1%              1%              1%      1%      1%      *%      1%      1%      1%              1%      1%      *%      1%      *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ural resources/water        21       1      21       1      20       -      21       -      21       2      20      12      10       1      20       0      21       1      20       3      18       0     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1%      *%      1%      *%              *%              *%      *%      1%      1%      *%      1%      *%      *%      *%      *%      1%      1%      *%      1%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eniors issues                 21       1      20       2      20       0      21       1      20       8      13       7      15       1      21       1      21       -      21       1      21       0     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1%      *%      1%      *%      *%      *%      1%      *%      1%      *%      *%      1%      1%      *%      *%      *%              1%      *%      1%      *%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ional Defence               19       1      19       -      19       0      19       -      19       2      17       8      11       -      19       1      18       6      14       2      17       -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1%      *%              *%      *%      *%              *%      *%      *%      *%      *%              *%      1%      *%      1%      *%      *%      *%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overnment leadership          19       0      19       -      19       -      19       0      18       3      16      12       6       0      18       0      18       -      19       2      17       0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*%      *%      *%              *%              *%      *%      *%      *%      *%      1%      *%      *%      *%      *%      *%              *%      *%      *%      1%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raq                           16       0      15       -      16       0      15       1      15       5      11       8       8       -      16       0      15       1      14       -      16       0 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1%      *%              *%      1%      *%      1%      *%      *%      *%      *%      *%              *%      *%      *%      *%      *%              *%      *%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ional unity (general)       14       1      14       -      14       -      14       -      14       6       8       5       9       -      14       1      14       1      13       -      14       0     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1%      *%              *%              *%              *%      1%      *%      *%      *%              *%      1%      *%      *%      *%              *%      *%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6 Page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6.  Thinking of the issues facing Canada today, which one would you say the Government of Canada should focus on mos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rade/free trade               14       -      14       -      14       -      14       0      14       -      14       7       7       -      14       0      14       6       8       1      13       -     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*%              *%              *%              *%      *%      *%              *%      *%      *%              *%      *%      *%      1%      *%      *%      *%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arming/agriculture            13       -      13       -      13       0      13       1      13       -      13       4       9       1      12       1      12       5       9       1      12       -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*%              *%      2%      *%      1%      *%              *%      *%      *%      1%      *%      1%      *%      1%      *%      *%      *%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ilitary                       13       0      13       1      13       0      13       -      13       5       8       3      10       -      13       -      13       4       9       1      12       0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*%      *%      *%      *%      *%      *%              *%      *%      *%      *%      *%              *%              *%      1%      *%      *%      *%      *%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ld care                     12       -      12       0      11       0      11       1      11       -      12       7       4       1      11       -      12       1      10       1      11       0      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*%      *%      *%      1%      *%      1%      *%              *%      *%      *%      1%      *%              *%      *%      *%      *%      *%      *%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ousing/affordable             11       -      11       -      11       -      11       0      11       2       9       3       8       -      11       2       9       2       9       1      10       0 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ousing                        *%              *%              *%              *%      *%      *%      *%      *%      *%      *%              *%      2%      *%      *%      *%      *%      *%      1%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IDS                            7       -       7       -       7       -       7       -       7       5       2       2       5       -       7       -       7       -       7       -       7       -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*%              *%              *%              *%      *%      *%      *%      *%              *%              *%              *%              *%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oftwood lumber                 7       -       7       -       7       -       7       0       6       -       7       -       7       -       7       -       7       -       7       6       0       -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*%              *%              *%      *%      *%              *%              *%              *%              *%              *%      1%      *%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ay marriage                    4       -       4       -       4       0       4       0       4       -       4       -       4       0       4       -       4       -       4       3       1       0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*%              *%      *%      *%      *%      *%              *%              *%      *%      *%              *%              *%      1%      *%      *%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un control/registry            2       -       2       -       2       -       2       -       2       -       2       1       1       -       2       1       1       -       2       -       2       -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*%              *%              *%              *%              *%      *%      *%              *%      1%      *%              *%              *%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rime/violence                  1       -       1       -       1       -       1       -       1       -       1       -       1       1       -       -       1       -       1       -       1       -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*%              *%              *%              *%              *%              *%      1%                      *%              *%              *%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NE ARE IMPORTANT             18       0      18       0      18       0      18       0      18       6      12       5      13       1      17       1      17       4      14       -      18       0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*%      *%      *%      *%      1%      *%      *%      *%      1%      *%      *%      *%      1%      *%      1%      *%      1%      *%              *%      1%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275       4     271      10     265       0     275       5     270      61     214     122     154      11     264       5     270      24     251      31     244       1     2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5%      6%      7%      6%      2%      6%      5%      6%      6%      6%      7%      6%      7%      6%      4%      6%      5%      6%      5%      6%      8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376       7     369       6     371       1     375       8     368     135     241     109     268      12     364      12     364      44     333      42     335       1     3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10%      8%      4%      9%      5%      8%      7%      8%     12%      7%      6%     10%      8%      8%      9%      8%     10%      8%      7%      9%     11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F                       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27.24----&gt; &lt;----27.57----&gt; &lt;-----9.19----&gt; &lt;----19.81----&gt; &lt;----215.62---&gt; &lt;----186.87---&gt; &lt;----101.28---&gt; &lt;----81.13----&gt; &lt;----100.82---&gt; &lt;----121.36---&gt; &lt;-----2.77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IGNIFICANCE                            12%*            13%*             %*             1%*            100%*           100%*           100%*           100%*           100%*           100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6 Page 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6.  Thinking of the issues facing Canada today, which one would you say the Government of Canada should focus on mos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conomy (general)              765      266      198      298       52      129      371       40       64      107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 17%      15%      20%      16%      12%      22%      14%      14%      18%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F             EFHIK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dicare/Healthcare            738      207      264      259       66      219      234       49       79       8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 13%      20%      17%      20%      20%      14%      17%      17%      15%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GJK      GJK                 K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vironment/Pollution          733      344      188      198       39      244      246       40       63       98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22%      14%      13%      12%      23%      14%      14%      14%      16%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        EGHIJ                                   E     EG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as/oil prices                 266      110       75       76       31       51      106       16       30       3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7%       6%       5%       9%       5%       6%       6%       7%       5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obs/Unemployment              212       83       60       66       18       28      130        9       11       1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5%       5%       4%       6%       3%       8%       3%       2%       3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HIJK             F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overty/The poor/Welfare/      164       65       54       45       13       37       58        8       16       3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omeless                        4%       4%       4%       3%       4%       3%       3%       3%       3%       5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ducation/Schools              145       35       62       47       14       51       38       10       19       1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2%       5%       3%       4%       5%       2%       4%       4%       2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GJ       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xes/Tax reform/GST           107       36       31       40        9       14       40        6       14       24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 2%       2%       2%       3%       3%       1%       2%       2%       3%       4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                    F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mmigration                     75       20       28       27        2        4       39        2       12       16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1%       2%       2%       1%       *%       2%       1%       3%       3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H                 F      EF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fghanistan                     64       32       17       14       10       11       10       10       10       1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2%       1%       1%       3%       1%       1%       3%       2%       2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                         FG         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ergy Concerns                 58       18       17       21        7       10       20        2        9        9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1%       1%       2%       1%       1%       1%       2%       2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6 Page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6.  Thinking of the issues facing Canada today, which one would you say the Government of Canada should focus on mos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ar/Peace                       58       23       15       19        6       10       24        9        -        9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1%       1%       2%       1%       1%       3%                2%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  F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ustice / Crime                 49       12        9       27        1        7       12       14        4       1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 1%       1%       1%       2%       *%       1%       1%       5%       1%       2%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EFGIJK       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ternational issues            44       16       13       15        2        3       19        3        6       1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 1%       1%       1%       1%       1%       *%       1%       1%       1%       2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ficit/Debt/Government         29       11        3       15        2        8       11        5        2        -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pending                        1%       1%       *%       1%       1%       1%       1%       2%       1%  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thics/Accountability           27       11        3       13        1        2        9        1        9        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*%       1%       *%       *%       *%       *%       2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boriginal issues               26       10        8        7        1        -       13        6        -        6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1%       *%       *%                1%       2%                1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cus on our country/           25       12        6        7        1       10        7        2        1        4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ople before others            1%       1%       *%       *%       *%       1%       *%       1%       *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(general)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ional Security               24        4        3       15        0        7        5        2        5        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*%       *%       1%       *%       1%       *%       1%       1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ural resources/water         21       16        2        4        2        2       12        2        1        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1%       *%       *%       1%       *%       1%       1%       *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eniors issues                  21        3       14        5        4        8        7        1        -    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*%       1%       *%       1%       1%       *%       1%                *%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ional Defence                19        3        4       12        1        2        8        1        6        2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*%       *%       1%       *%       *%       *%       *%       1%       *%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overnment leadership           19       12        1        6        0        3       12        1        -        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 *%       1%       *%       *%       *%       *%       1%       *%                *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raq                            16        3        2       12        1        5        8        0        1        -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*%       *%       1%       *%       *%       *%       *%       *%  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6 Page 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6.  Thinking of the issues facing Canada today, which one would you say the Government of Canada should focus on mos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ional unity (general)        14        4        8        2        1        6        5        1        1        -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*%       1%       *%       *%       1%       *%       *%       *%  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rade/free trade                14        7        2        5        0        -        7        0        6        1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(general)                       *%       *%       *%       *%       *%                *%       *%       1%       *%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arming/agriculture             13        3        4        6        1        -        4        2        5        1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*%       *%       *%       *%                *%       1%       1%       *%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ilitary                        13        0        7        6        1        5        3        -        4    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*%       1%       *%       *%       *%       *%                1%       *%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ld care                      12        7        2        2        1        -        7        1        1    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*%       *%       *%       *%                *%       *%       *%       *%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ousing/affordable              11        4        5        3        0        2        3        2        2    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ousing                         *%       *%       *%       *%       *%       *%       *%       1%       *%       *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IDS                             7        3        -        4        -        5        2        -        -        -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*%                *%                *%       *%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oftwood lumber                  7        6        0        -        0        -        -        -        -        6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*%       *%                *%                                           1%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ay marriage                     4        1        1        3        0        -        -        0        -        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*%       *%       *%       *%                         *%                1%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un control/registry             2        1        1        -        -        -        1        1        -        -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*%       *%                                  *%       *%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rime/violence                   1        -        -        1        -        -        -        1        -        -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                *%                                  *%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NE ARE IMPORTANT              18        3        7        8        1        6        5        2        4        -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*%       *%       1%       *%       1%       *%       1%       1%  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 275      114       82       79       20       61      122       17       24       31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7%       6%       5%       6%       6%       7%       6%       5%       5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376       79      143      147       21      135      109       24       44       4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5%      11%      10%       6%      12%       6%       8%      10%       7%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      EGHJ                                           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271.15---------&gt; &lt;---------------------------619.21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6 Page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6.  Thinking of the issues facing Canada today, which one would you say the Government of Canada should focus on mos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conomy (general)            765    461    304    617    148     20    166    234    339     86    127    165    149    205    116    158    194    203    171    587    584    1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21%    13%    17%    16%    18%    14%    15%    22%    11%    15%    19%    18%    19%    15%    14%    19%    22%    18%    17%    16%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GH                    J      J      J                          OP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dicare/Healthcare          738    211    527    596    142     18    214    291    209    101    168    170    131    155    125    196    180    134    155    579    619    11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7%    10%    23%    17%    16%    17%    18%    19%    13%    13%    20%    20%    16%    14%    16%    18%    17%    14%    16%    17%    17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            I      I                   JN     J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nvironment/Pollution        733    330    403    622    110      2    121    207    400    145    140    141    147    151     91    171    169    213    141    588    631     9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15%    17%    17%    12%     2%    10%    13%    26%    19%    17%    16%    18%    14%    12%    16%    16%    23%    15%    17%    17%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F      F    FGH                                                            OPQ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as/oil prices               266    151    116    177     89      9     87    108     58     48     54     49     50     63     40     77     65     47     63    197    235    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7%     5%     5%    10%     8%     7%     7%     4%     6%     7%     6%     6%     6%     5%     7%     6%     5%     6%     6%     6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D             I      I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obs/Unemployment            212    123     89    171     40      3     79     80     47     18     33     40     63     52     40     49     43     38     41    168    158     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6%     4%     5%     4%     3%     7%     5%     3%     2%     4%     5%     8%     5%     5%     4%     4%     4%     4%     5%     4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I      I                               JKLN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overty/The poor/Welfare/    164     67     97    132     32      4     51     60     47     31     26     28     27     42     50     45     26     23     25    134    116     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omeless                      4%     3%     4%     4%     4%     3%     4%     4%     3%     4%     3%     3%     3%     4%     7%     4%     2%     2%     3%     4%     3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ducation/Schools            145     54     91    122     23      -     29     72     42     27     46     24     23     20     27     30     36     34     30    113    113     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3%     4%     3%     3%            2%     5%     3%     4%     6%     3%     3%     2%     3%     3%     3%     4%     3%     3%     3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GI                  L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xes/Tax reform/GST         107     67     39     86     20      3     29     46     29     18     19     33     14     24      7     26     30     28     27     79     84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2%     3%     2%     2%     2%     2%     2%     3%     2%     2%     2%     4%     2%     2%     1%     2%     3%     3%     3%     2%     2%     3%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                                                        M                           O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Immigration                   75     36     39     59     16      3     23     20     27     11     19     14     12     17      7     22     18     16     25     50     38     3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%     2%     2%     2%     2%     3%     2%     1%     2%     1%     2%     2%     1%     2%     1%     2%     2%     2%     3%     1%     1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Afghanistan                   64     37     27     50     13      2     15     27     20      7      2     10     23     21     14     15     15     14     12     52     52     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%     2%     1%     1%     1%     2%     1%     2%     1%     1%     *%     1%     3%     2%     2%     1%     1%     1%     1%     2%     1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JKL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Energy Concerns               58     42     16     47     11      -      9     21     27      8      8      7     14     18      2     14     15     16     15     43     45     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%     2%     1%     1%     1%            1%     1%     2%     1%     1%     1%     2%     2%     *%     1%     1%     2%     2%     1%     1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C                                                                                                  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6 Page 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6.  Thinking of the issues facing Canada today, which one would you say the Government of Canada should focus on mos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ar/Peace                     58     28     29     43     14      2     18     21     15      8      2      8     13     22     14     14     11      5     15     42     49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2%     2%     2%     1%     1%     1%     *%     1%     2%     2%     2%     1%     1%     1%     2%     1%     1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ustice / Crime               49     30     19     44      6      5     15     18     10     14      7      8      6     14     14     11     11      7     12     38     44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1%     1%     1%     1%     1%     5%     1%     1%     1%     2%     1%     1%     1%     1%     2%     1%     1%     1%     1%     1%     1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ternational issues          44     30     14     38      6      4      9     14     16     14      6      9      5      9     14      7     15      3      9     34     33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1%     1%     1%     1%     1%     4%     1%     1%     1%     2%     1%     1%     1%     1%     2%     1%     1%     *%     1%     1%     1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ficit/Debt/Government       29     19     10     22      7      -      9      7     13      0      5      9      3      8      3     11      4      7      5     24     27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pending                      1%     1%     *%     1%     1%            1%     *%     1%     *%     1%     1%     *%     1%     *%     1%     *%     1%     1%     1%     1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thics/Accountability         27     21      6     24      3      1      3     15      8      4      4      3      3     13      4      5      5      7     11     16     19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*%     1%     *%     1%     *%     1%     1%     *%     *%     *%     *%     1%     1%     *%     *%     1%     1%     *%     1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boriginal issues             26     13     12     22      4      0      7      9      9      5      5      5      6      5      1     10      6      5     14     11     24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*%     *%     1%     1%     1%     1%     1%     1%     1%     *%     *%     1%     1%     1%     1%     *%     1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cus on our country/         25     14     11     15     10      -     11      5      9      0      1      4      8     12      4      7      4      2      4     21     21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ople before others          1%     1%     *%     *%     1%            1%     *%     1%     *%     *%     *%     1%     1%     1%     1%     *%     *%     *%     1%     1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                                                                                    J     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ional Security             24     10     14     22      2      -      6      6     12      6      2      6      3      7      4      5      8      5      4     20     19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*%     1%     1%     *%            1%     *%     1%     1%     *%     1%     *%     1%     *%     *%     1%     1%     *%     1%     1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ural resources/water       21     15      7     20      1      0      1     10     10      4      8      3      4      2      1      8      6      5      4     17     20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1%     *%     1%     *%     *%     *%     1%     1%     1%     1%     *%     *%     *%     *%     1%     1%     1%     *%     *%     1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eniors issues                21     12      9      7     14      0      7     10      3      -      3      2      3     13      5      7      6      -      2     19     18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1%     *%     *%     2%     *%     1%     1%     *%            *%     *%     *%     1%     1%     1%     1%            *%     1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L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ional Defence              19      7     12     10      9      0      5      9      5      3      5      2      5      4      1      5     11      2      3     16     18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1%     *%     1%     *%     *%     1%     *%     *%     1%     *%     1%     *%     *%     *%     1%     *%     *%     *%     1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overnment leadership         19     10      9     14      5      -      2      4     12      4      -      1      0     12      3      6      4      5      7     12     17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*%     *%     *%     *%     1%            *%     *%     1%     *%            *%     *%     1%     *%     1%     *%     1%     1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raq                          16      6     10     15      1      -      1     11      4      8      0      2      4      0      2      0      7      0      1     14     12      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*%     *%     *%     *%     *%            *%     1%     *%     1%     *%     *%     1%     *%     *%     *%     1%     *%     *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6 Page 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6.  Thinking of the issues facing Canada today, which one would you say the Government of Canada should focus on mos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ional unity (general)      14      8      7      8      6      -      5      7      2      3      2      0      2      7      5      0      2      5      7      7     13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*%     *%     1%            *%     *%     *%     *%     *%     *%     *%     1%     1%     *%     *%     1%     1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rade/free trade              14      7      7     14      0      -      4      5      5      4      -      2      6      3      -      2      4      4      7      7     11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*%     *%     *%     *%     *%            *%     *%     *%     *%            *%     1%     *%            *%     *%     *%     1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arming/agriculture           13      4      9      5      8      -      4      9      1      1      5      2      0      4      4      4      1      2      7      6     13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*%     *%     *%     1%            *%     1%     *%     *%     1%     *%     *%     *%     1%     *%     *%     *%     1%     *%     *%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ilitary                      13      8      5      9      5      -      4      5      3      -      5      1      2      4      1      4      3      2      1     10     11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*%     *%     1%            *%     *%     *%            1%     *%     *%     *%     *%     *%     *%     *%     *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ld care                    12      1     10     10      2      -      6      3      2      1      7      2      -      3      6      4      0      1      3      8     12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*%     *%     *%     *%            1%     *%     *%     *%     1%     *%            *%     1%     *%     *%     *%     *%     *%     *%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ousing/affordable            11      4      7      8      3      1      5      3      2      0      1      3      0      7      5      4      0      0      4      6      7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ousing                       *%     *%     *%     *%     *%     1%     *%     *%     *%     *%     *%     *%     *%     1%     1%     *%     *%     *%     *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IDS                           7      2      5      5      1      -      3      4      -      2      -      -      1      3      1      2      2      -      -      7      5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*%     *%     *%            *%     *%            *%                   *%     *%     *%     *%     *%              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oftwood lumber                7      6      1      6      0      -      3      4      0      3      -      4      -      -      -      3      4      0      2      5      4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*%     *%     *%            *%     *%     *%     *%            *%                          *%     *%     *%     *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ay marriage                   4      3      1      4      0      -      3      -      0      3      -      0      0      1      1      3      0      -      -      4      4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*%     *%     *%            *%            *%     *%            *%     *%     *%     *%     *%     *%              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un control/registry           2      1      1      1      1      1      1      -      -      -      1      -      1      -      1      1      -      -      -      2      2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*%     *%     *%     *%     1%     *%                          *%            *%            *%     *%                          *%     *%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rime/violence                 1      1      -      1      -      -      1      -      1      -      -      1      1      -      -      -      -      1      1      1      1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       *%                   *%            *%                   *%     *%                                 *%     *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NE ARE IMPORTANT            18      8     10     14      4      2      5      8      3      -      5      2      2      8      8      3      4      2      5     13     14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*%     *%     *%     2%     *%     1%     *%            1%     *%     *%     1%     1%     *%     *%     *%     1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275    128    147    213     62      8     86     80     95     67     59     43     40     62     46     61     55     60     66    207    220     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6%     6%     6%     7%     7%     7%     5%     6%     9%     7%     5%     5%     6%     6%     6%     5%     6%     7%     6%     6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376    186    190    293     83     23    144    132     72    106     60     59     55     86    101    103     83     30     65    305    318     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9%     8%     8%     9%    21%    12%     8%     5%    14%     7%     7%     7%     8%    13%     9%     8%     3%     7%     9%     9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HI      I          KLMN                                 Q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260.96--&gt; &lt;---128.3---&gt; &lt;----------468.58---------&gt; &lt;--------------404.5-------------&gt; &lt;----------290.69---------&gt; &lt;---78.87---&gt; &lt;---133.68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100%*                100%*                           100%*                          100%*                100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A Page 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9AA.  How would you rate the Government of Canada's performance on taxation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162          1          3          0          4         39         64          6          6         21         17          1          8         21 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1%         3%         2%         4%         4%         4%         4%         4%         5%         3%         5%         2%         4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B          B                     B          B           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414          6          7          1         10         89        181         17         14         55         30          2         38         51       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  8%         6%         7%         9%         8%        11%        11%        11%        12%         5%        13%         8%         9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K        CDK         CK         CK        CDK                 BCDF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      839         18         21          4         15        232        306         30         29         76        105          3         94         90        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9%        24%        16%        21%        14%        21%        18%        19%        22%        17%        18%        21%        21%        16% 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EGJK                                          CE                                E                      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 - Neither                    1,168         19         30          5         23        298        420         46         33        122        170          3        117        134        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6%        25%        23%        26%        22%        27%        25%        29%        25%        27%        29%        26%        26%        24%  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                                726         11         25          5         22        172        273         27         23         57        109          2         75         87        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6%        15%        19%        24%        21%        16%        16%        17%        17%        13%        19%        18%        17%        16% 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J      BFGHJ          J                                  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    512         10         18          1         13        114        219         18          8         48         61          1         52         82       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1%        14%        14%         8%        13%        11%        13%        11%         6%        11%        10%         8%        12%        15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DIL        DIL                     I          I        DIL          I                     I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  584          7         25          2         18        126        223         13         17         68         84          1         56         86       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  10%        19%        13%        17%        12%        13%         8%        13%        15%        14%         6%        13%        15% 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FGHL          L       BFHL          L         HL                     L         HL         H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 66          1          2          0          1         13         22          2          2          7         15          0          5          5         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%         2%         2%         *%         1%         1%         1%         1%         2%         2%         2%         3%         1%         1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                                                      D                                           D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  1,415         25         31          6         29        361        551         53         50        153        152          5        139        163        7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    34%        24%        30%        27%        33%        32%        33%        37%        34%        26%        39%        31%        29%  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K                                          CK         CK         CK        CEK         CK                 CDE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  1,822         29         68          9         53        413        715         57         48        173        254          4        183        254       1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1%        39%        52%        44%        50%        38%        42%        36%        36%        38%        43%        32%        41%        46%       4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FGHIJKL          L    BFGHIJL                     L                    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75.06--------------------------------------------------------&gt; &lt;------------17.96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91%*                                                                         88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3.7        3.7        3.3        3.6        3.5        3.8        3.7        3.9        3.9        3.8        3.5        4.1        3.6        3.5       3.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C                   CEK          C        CEK        CEK          C              BCDEFG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62       1.50       1.62       1.55       1.70       1.57       1.65       1.53       1.64       1.72       1.54       1.59       1.54       1.68      1.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9       0.10       0.10       0.11       0.07       0.06       0.10       0.10       0.11       0.08       0.09       0.10       0.11 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A Page 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9AA.  How would you rate the Government of Canada's performance on taxation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162       1     162       3     159       0     162       4     158      39     123      64      98       6     157       6     156      21     141      17     145       1     1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1%      4%      3%      4%      2%      4%      4%      4%      4%      4%      4%      4%      4%      4%      4%      4%      5%      4%      3%      4%      5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414       6     408       7     406       1     412      10     404      89     324     181     232      17     396      14     399      55     358      30     384       2     4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8%      9%      6%      9%      7%      9%      9%      9%      8%     10%     11%      8%     11%      9%     11%      9%     12%      9%      5%     10%     13%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                                                                 T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839      18     821      21     819       4     835      15     825     232     607     306     534      30     810      29     810      76     763     105     734       3     8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24%     19%     16%     19%     21%     19%     14%     19%     21%     18%     18%     19%     19%     19%     22%     19%     17%     19%     18%     19%     21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1,168      19   1,149      30   1,138       5   1,163      23   1,145     298     870     420     748      46   1,122      33   1,135     122   1,046     170     998       3   1,16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6%     25%     26%     23%     26%     26%     26%     22%     26%     27%     26%     25%     27%     29%     26%     25%     26%     27%     26%     29%     26%     26%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 726      11     715      25     701       5     721      22     704     172     554     273     453      27     699      23     703      57     669     109     617       2     7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6%     15%     16%     19%     16%     24%     16%     21%     16%     16%     16%     16%     16%     17%     16%     17%     16%     13%     17%     19%     16%     18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 512      10     502      18     494       1     510      13     498     114     397     219     292      18     494       8     504      48     464      61     451       1     5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1%     14%     11%     14%     11%      8%     11%     13%     11%     11%     12%     13%     11%     11%     11%      6%     12%     11%     12%     10%     12%      8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                                                                               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 - Terrible                  584       7     577      25     559       2     582      18     566     126     458     223     361      13     572      17     567      68     517      84     500       1     5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3%     10%     13%     19%     13%     13%     13%     17%     13%     12%     14%     13%     13%      8%     13%     13%     13%     15%     13%     14%     13%      6%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                                                                   N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66       1      65       2      64       0      66       1      65      13      53      22      44       2      64       2      64       7      59      15      52       0      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2%      1%      2%      1%      *%      1%      1%      1%      1%      2%      1%      2%      1%      1%      2%      1%      2%      1%      2%      1%      3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1,415      25   1,391      31   1,384       6   1,410      29   1,387     361   1,054     551     864      53   1,363      50   1,366     153   1,262     152   1,263       5   1,41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2%     34%     32%     24%     32%     30%     32%     27%     32%     33%     31%     32%     31%     33%     32%     37%     31%     34%     31%     26%     33%     39% 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                                                                                                                               T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1,822      29   1,794      68   1,754       9   1,814      53   1,769     413   1,410     715   1,107      57   1,765      48   1,774     173   1,649     254   1,568       4   1,81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1%     39%     41%     52%     40%     44%     41%     50%     41%     38%     42%     42%     40%     36%     41%     36%     41%     38%     41%     43%     40%     32% 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I        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3.65----&gt; &lt;-----8.65----&gt; &lt;-----1.14----&gt; &lt;-----4.77----&gt; &lt;----11.35----&gt; &lt;----14.08----&gt; &lt;-----4.32----&gt; &lt;-----5.65----&gt; &lt;-----13.1----&gt; &lt;----20.27----&gt; &lt;-----.96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28%*            81%*            2%*             43%*            92%*            97%*            37%*            54%*            96%*           100%*            1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3.7     3.7     3.7     3.3     3.7     3.6     3.7     3.5     3.7     3.8     3.7     3.7     3.7     3.9     3.7     3.9     3.7     3.8     3.7     3.5     3.7     4.1     3.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                               H                                                                                               T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62    1.50    1.62    1.62    1.62    1.55    1.62    1.70    1.62    1.57    1.64    1.65    1.60    1.53    1.62    1.64    1.62    1.72    1.61    1.54    1.63    1.59    1.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09    0.03    0.10    0.03    0.10    0.03    0.11    0.03    0.07    0.04    0.06    0.04    0.10    0.03    0.10    0.03    0.11    0.03    0.08    0.04    0.09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A Page 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9AA.  How would you rate the Government of Canada's performance on taxation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162       12       41      109        9       39       64       12       21       1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1%       3%       7%       3%       4%       4%       4%       5%       3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414       65       93      252       24       89      181       32       55       30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4%       7%      17%       7%       8%      11%      11%      12%       5%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J       EJ       EJ       EJ               EF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839      142      266      426       57      232      306       59       76      105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9%      20%      28%      17%      21%      18%      20%      17%      18%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1,168      345      431      384       76      298      420       79      122      170       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6%      22%      32%      25%      23%      27%      25%      27%      27%      29% 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BD                                                    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                              726      298      236      186       63      172      273       50       57      109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6%      19%      18%      12%      19%      16%      16%      17%      13%      19%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D        D                 I                  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  512      312      114       86       43      114      219       25       48       61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1%      20%       9%       6%      13%      11%      13%       9%      11%      10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D        D                HK                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 - Terrible                   584      395      127       61       53      126      223       30       68       84       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25%      10%       4%      16%      12%      13%      10%      15%      14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FHK        K        K        K        K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66       15       31       11        5       13       22        5        7       1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2%       1%       1%       1%       1%       2%       2%       2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1,415      219      401      787       91      361      551      102      153      152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  14%      30%      52%      27%      33%      32%      35%      34%      26%      3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EJ       EJ       EJ        J               E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1,822    1,004      478      332      158      413      715      105      173      254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1%      63%      36%      22%      48%      38%      42%      36%      38%      43%  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FGHIK                HK                         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857.47---------&gt; &lt;----------------------------60.82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99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7      2.9      3.8      4.5      3.5      3.8      3.7      3.9      3.8      3.5      4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EJ        E      EGJ        E             EFG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62     1.50     1.46     1.45     1.62     1.57     1.65     1.57     1.72     1.54     1.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5     0.05     0.06     0.07     0.06     0.07     0.11     0.08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A Page 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9AA.  How would you rate the Government of Canada's performance on taxation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162     81     81    133     29      9     52     54     44     40     30     21     24     39     43     32     37     32     25    135    118    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4%     4%     4%     3%     9%     4%     3%     3%     5%     4%     2%     3%     4%     6%     3%     4%     3%     3%     4%     3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414    219    195    329     85     12    112    142    141     89     82     68     60    101     81     97     91     94     88    324    327     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10%     8%     9%     9%    11%     9%     9%     9%    12%    10%     8%     7%     9%    11%     9%     9%    10%     9%     9%     9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839    449    390    665    174      7    175    278    371    167    148    163    135    206    138    214    193    204    180    652    686    1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21%    17%    19%    19%     6%    15%    18%    24%    22%    18%    19%    16%    19%    18%    20%    18%    22%    19%    19%    19%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F      F    F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1,168    537    631    940    228     35    269    413    437    183    211    238    214    284    175    308    274    231    256    895    954    20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6%    25%    27%    26%    25%    32%    23%    26%    28%    24%    25%    28%    26%    26%    23%    28%    26%    25%    27%    26%    26%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                            726    333    393    580    146     11    214    252    247    126    133    148    139    166    103    180    195    149    143    574    611    1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6%    15%    17%    16%    16%    10%    18%    16%    16%    17%    16%    17%    17%    15%    13%    16%    19%    16%    15%    17%    17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F               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512    230    282    414     98      5    129    179    190     43    137    103    109    115     80    117    128    127    112    394    409     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1%    11%    12%    12%    11%     4%    11%    11%    12%     6%    16%    12%    13%    11%    10%    11%    12%    14%    12%    11%    11%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F      F      F            JN      J      J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 - Terrible                 584    292    293    457    127     25    218    215    123     83     82    119    141    147    132    131    118     82    150    434    474    1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3%    13%    13%    13%    14%    23%    18%    14%     8%    11%    10%    14%    17%    14%    17%    12%    11%     9%    16%    13%    13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I     HI      I                                 JK           P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66     21     45     50     17      6     23     29      6     25     11      2      4     21     16     16     12      9      9     55     53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2%     1%     2%     6%     2%     2%     *%     3%     1%     *%     *%     2%     2%     1%     1%     1%     1%     2%     1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I      I            LM                          L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1,415    749    666  1,127    288     29    339    474    556    297    260    251    218    345    262    343    321    330    293  1,111  1,130    2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2%    35%    29%    32%    32%    26%    28%    30%    36%    39%    31%    29%    26%    32%    34%    31%    31%    36%    30%    32%    31%    3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                                               GH   KLMN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1,822    854    968  1,451    371     40    561    645    560    251    352    370    389    428    315    429    441    357    405  1,402  1,494    3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1%    40%    42%    41%    41%    37%    47%    41%    36%    33%    42%    43%    47%    40%    41%    39%    42%    39%    42%    40%    41%    4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 I                    J      J     J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9.87---&gt; &lt;----2.22---&gt; &lt;----------140.23---------&gt; &lt;--------------94.88-------------&gt; &lt;----------59.71----------&gt; &lt;---10.45---&gt; &lt;---12.43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10%*                100%*                           100%*                          100%*                 89%*          95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3.7    3.7    3.6    3.7    3.7    3.7    3.5    3.7    3.9    4.0    3.7    3.6    3.4    3.7    3.7    3.7    3.7    3.8    3.6    3.7    3.7    3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   KLMN      M                    M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1.62   1.65   1.60   1.62   1.63   1.93   1.73   1.63   1.48   1.63   1.59   1.57   1.63   1.63   1.78   1.56   1.57   1.56   1.63   1.62   1.60   1.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0.03   0.05   0.04   0.04   0.07   0.25   0.07   0.06   0.05   0.10   0.08   0.07   0.07   0.06   0.09   0.06   0.07   0.07   0.07   0.04   0.04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B Page 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B.  How would you rate the Government of Canada's performance on unemploym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179          1          6          0          4         49         64          7          6         26         16          1         19         18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2%         4%         2%         4%         4%         4%         4%         4%         6%         3%         5%         4%         3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BD                    B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569          7         14          2         13        136        186         23         23         88         76          1         47         65        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  10%        11%        11%        12%        13%        11%        14%        18%        19%        13%         9%        11%        12% 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GL   BCDEFG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1,073         17         36          5         25        274        361         47         34        119        154          3        124        123        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  22%        27%        24%        23%        25%        21%        30%        25%        26%        26%        25%        28%        22%  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1,216         24         30          6         33        308        442         44         37        105        184          4        135        152        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7%        32%        22%        30%        31%        28%        26%        28%        28%        23%        31%        31%        30%        27%  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J                               CJ                                                                CJ         C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3                                612         13         20          3         13        123        266         20         17         60         75          2         56         85        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4%        18%        15%        18%        13%        11%        16%        13%        13%        13%        13%        13%        13%        15% 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F                     F      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    345          6         10          1          7         79        163          7          6         26         39          1         25         47       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8%         8%         7%         6%         6%         7%        10%         4%         5%         6%         7%         7%         6%         8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H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    333          5         15          1          9         71        165          8          6         22         29          1         24         54        1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6%        11%         8%         8%         7%        10%         5%         4%         5%         5%         5%         5%        10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FHIJKL                                      FHIJKL                      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146          1          2          0          2         45         62          2          4          9         18          1         13         12         9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%         2%         2%         2%         2%         4%         4%         1%         3%         2%         3%         4%         3%         2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CH         CH                                                    BC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  1,821         25         56          7         41        459        611         76         63        233        245          5        190        206       1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1%        34%        42%        37%        39%        42%        36%        48%        47%        51%        42%        40%        43%        37%       4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                BG                 BDEGL        BDG   BCDEFGKL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  1,289         24         45          6         29        273        594         35         29        108        143          3        105        185        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9%        33%        34%        31%        27%        25%        35%        22%        22%        24%        24%        24%        24%        33% 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FHIJKL     FHIJKL        HIK                          EFHIJKL                                                       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06.05--------------------------------------------------------&gt; &lt;------------22.33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97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1        3.9        4.0        4.0        4.1        4.2        3.9        4.3        4.4        4.4        4.2        4.2        4.2        3.9   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G                  BCDG      BCDEG      BCDEG         BG         BG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51       1.38       1.62       1.46       1.50       1.49       1.57       1.40       1.41       1.49       1.37       1.47       1.40       1.55      1.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9       0.10       0.09       0.10       0.06       0.06       0.09       0.09       0.10       0.07       0.08       0.09       0.10 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B Page 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B.  How would you rate the Government of Canada's performance on unemploym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179       1     177       6     173       0     178       4     175      49     130      64     115       7     172       6     173      26     153      16     163       1     1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2%      4%      4%      4%      2%      4%      4%      4%      4%      4%      4%      4%      4%      4%      4%      4%      6%      4%      3%      4%      5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569       7     562      14     554       2     567      13     556     136     433     186     383      23     546      23     545      88     481      76     493       1     5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10%     13%     11%     13%     11%     13%     12%     13%     13%     13%     11%     14%     14%     13%     18%     13%     19%     12%     13%     13%      9%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             Q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1,073      17   1,057      36   1,038       5   1,069      25   1,049     274     799     361     712      47   1,026      34   1,040     119     954     154     920       3   1,0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22%     24%     27%     24%     24%     24%     23%     24%     25%     24%     21%     26%     30%     24%     25%     24%     26%     24%     26%     24%     25%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1,216      24   1,192      30   1,186       6   1,210      33   1,183     308     907     442     774      44   1,172      37   1,179     105   1,111     184   1,032       4   1,2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7%     32%     27%     22%     27%     30%     27%     31%     27%     28%     27%     26%     28%     28%     27%     28%     27%     23%     28%     31%     27%     31%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612      13     599      20     592       3     608      13     598     123     489     266     346      20     592      17     595      60     552      75     537       2     6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18%     14%     15%     14%     18%     14%     13%     14%     11%     14%     16%     13%     13%     14%     13%     14%     13%     14%     13%     14%     13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345       6     338      10     335       1     343       7     338      79     266     163     182       7     338       6     338      26     318      39     305       1     3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8%      8%      7%      8%      6%      8%      6%      8%      7%      8%     10%      7%      4%      8%      5%      8%      6%      8%      7%      8%      7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                       N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333       5     328      15     318       1     332       9     324      71     262     165     168       8     325       6     327      22     311      29     304       1     3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6%      7%     11%      7%      8%      7%      8%      7%      7%      8%     10%      6%      5%      8%      4%      8%      5%      8%      5%      8%      5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                M                                       P                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146       1     145       2     144       0     146       2     144      45     101      62      84       2     144       4     142       9     137      18     128       1     14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%      2%      3%      2%      3%      2%      3%      2%      3%      4%      3%      4%      3%      1%      3%      3%      3%      2%      3%      3%      3%      4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                                                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1,821      25   1,796      56   1,765       7   1,814      41   1,780     459   1,362     611   1,210      76   1,744      63   1,758     233   1,588     245   1,575       5   1,8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1%     34%     41%     42%     41%     37%     41%     39%     41%     42%     40%     36%     44%     48%     40%     47%     41%     51%     40%     42%     41%     40% 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                                                                L       O               Q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1,289      24   1,265      45   1,245       6   1,283      29   1,261     273   1,016     594     695      35   1,254      29   1,260     108   1,181     143   1,146       3   1,28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9%     33%     29%     34%     29%     31%     29%     27%     29%     25%     30%     35%     25%     22%     29%     22%     29%     24%     29%     24%     30%     24%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                       N               P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3.26----&gt; &lt;-----5.09----&gt; &lt;-----.49-----&gt; &lt;-----1.19----&gt; &lt;----10.13----&gt; &lt;----56.84----&gt; &lt;-----6.08----&gt; &lt;-----5.81----&gt; &lt;----31.47----&gt; &lt;----15.23----&gt; &lt;------.4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22%*            47%*             %*             2%*             88%*           100%*            59%*            56%*           100%*            98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1     3.9     4.1     4.0     4.1     4.0     4.1     4.1     4.1     4.2     4.1     3.9     4.2     4.3     4.1     4.4     4.1     4.4     4.1     4.2     4.1     4.2     4.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L       O               Q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51    1.38    1.51    1.62    1.51    1.46    1.51    1.50    1.51    1.49    1.52    1.57    1.46    1.40    1.52    1.41    1.52    1.49    1.51    1.37    1.53    1.47    1.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09    0.03    0.10    0.03    0.09    0.03    0.10    0.03    0.06    0.04    0.06    0.03    0.09    0.03    0.09    0.03    0.10    0.03    0.07    0.03    0.08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B Page 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B.  How would you rate the Government of Canada's performance on unemploym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179       23       55       98       11       49       64       12       26       1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1%       4%       6%       3%       4%       4%       4%       6%       3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569       98      130      338       36      136      186       46       88       7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 6%      10%      22%      11%      13%      11%      16%      19%      13%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EGK    EFG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1,073      232      329      507       82      274      361       81      119      154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15%      25%      33%      25%      25%      21%      28%      26%      26%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1,216      426      449      330       92      308      442       81      105      184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7%      27%      33%      22%      28%      28%      26%      28%      23%      31% 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BD                                                              I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612      288      185      137       50      123      266       37       60       75       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4%      18%      14%       9%      15%      11%      16%      13%      13%      13%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CD        D                 F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  345      232       69       40       23       79      163       13       26       3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8%      15%       5%       3%       7%       7%      10%       5%       6%       7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CD        D                 H                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  333      240       71       22       30       71      165       14       22       2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7%      15%       5%       1%       9%       7%      10%       5%       5%       5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CD        D              HIJK             F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146       45       54       42        6       45       62        6        9       18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3%       4%       3%       2%       4%       4%       2%       2%       3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E                         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1,821      353      513      943      129      459      611      139      233      245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1%      22%      38%      62%      39%      42%      36%      48%      51%      42%      4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BC                 G              EGJK    EFG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Terrible (B3B)               1,289      760      325      199      103      273      594       65      108      143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9%      48%      24%      13%      31%      25%      35%      22%      24%      24%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CD        D             FHIJK             F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782.14---------&gt; &lt;----------------------------97.94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1      3.4      4.2      4.8      4.0      4.2      3.9      4.4      4.4      4.2  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EG                EG       EG       EG       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51     1.53     1.37     1.24     1.52     1.49     1.57     1.40     1.49     1.37     1.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5     0.04     0.05     0.06     0.06     0.06     0.10     0.07  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B Page 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B.  How would you rate the Government of Canada's performance on unemploym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179     93     86    142     37     11     61     61     41     34     27     33     32     46     34     49     37     27     32    142    132     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4%     4%     4%     4%    10%     5%     4%     3%     5%     3%     4%     4%     4%     4%     4%     4%     3%     3%     4%     4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569    301    267    458    111     17    133    213    202    119    112    115     73    132     63    137    148    141    147    419    449    1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3%    14%    12%    13%    12%    15%    11%    14%    13%    16%    13%    13%     9%    12%     8%    12%    14%    15%    15%    12%    12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M      M      M             M             O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1,073    514    559    862    212     16    255    345    451    211    207    208    188    236    143    258    291    257    273    797    885    1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4%    24%    24%    24%    23%    14%    21%    22%    29%    28%    25%    24%    23%    22%    19%    24%    28%    28%    28%    23%    24%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GH                                                O      O      O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1,216    572    644    974    242     30    336    414    425    182    203    254    232    312    223    294    268    265    247    950    980    2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7%    26%    28%    27%    27%    27%    28%    26%    27%    24%    24%    29%    28%    29%    29%    27%    26%    29%    26%    27%    27%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612    313    298    487    125     12    150    235    205     83    138    124    124    130    113    149    141    120    109    493    515     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15%    13%    14%    14%    11%    13%    15%    13%    11%    17%    14%    15%    12%    15%    14%    13%    13%    11%    14%    14%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345    167    178    277     68      2     74    139    120     59     69     56     84     69     58     77     87     62     62    282    291     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8%     8%     8%     8%     2%     6%     9%     8%     8%     8%     7%    10%     6%     8%     7%     8%     7%     6%     8%     8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 F                          L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333    149    184    258     75     12    134    109     76     44     63     49     78     90     98     89     50     40     76    254    269     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7%     8%     7%     8%    11%    11%     7%     5%     6%     8%     6%     9%     8%    13%     8%     5%     4%     8%     7%     7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                                    L           PQR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146     51     95    112     34     10     49     45     39     24     15     22     13     65     37     42     26     14     16    127    110     3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%     2%     4%     3%     4%     9%     4%     3%     3%     3%     2%     3%     2%     6%     5%     4%     3%     1%     2%     4%     3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                                                            JKLM      R      R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xcellent (T3B)            1,821    908    912  1,461    360     44    449    619    694    365    346    356    293    414    240    443    476    425    451  1,358  1,466    3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1%    42%    39%    41%    40%    40%    38%    40%    45%    48%    41%    41%    36%    38%    31%    40%    45%    46%    47%    39%    40%    4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GH     MN             M                           O      O      O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1,289    629    660  1,022    267     26    358    484    401    186    270    229    286    288    269    315    278    222    247  1,028  1,075    2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9%    29%    29%    29%    30%    24%    30%    31%    26%    25%    32%    27%    35%    27%    35%    29%    27%    24%    26%    30%    30%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J           JLN           P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0.26---&gt; &lt;----1.5----&gt; &lt;----------108.32---------&gt; &lt;--------------67.7--------------&gt; &lt;----------101.73---------&gt; &lt;---23.38---&gt; &lt;---14.77---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IGNIFICANCE                          89%*          4%*                 100%*                           100%*                          100%*                100%*          98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MEAN                         4.1    4.1    4.1    4.1    4.1    4.3    4.0    4.1    4.2    4.3    4.1    4.2    3.9    4.1    3.8    4.1    4.2    4.3    4.2    4.1    4.1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G      M             M             M             O      O      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1.51   1.51   1.51   1.51   1.54   1.75   1.62   1.52   1.39   1.50   1.51   1.44   1.54   1.53   1.61   1.54   1.43   1.37   1.51   1.51   1.50   1.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0.03   0.05   0.04   0.04   0.07   0.23   0.06   0.05   0.05   0.10   0.08   0.06   0.06   0.05   0.08   0.06   0.06   0.06   0.07   0.04   0.03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C Page 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C.  How would you rate the Government of Canada's performance on managing the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169          2          5          0          4         39         66          3          8         27         13          1         18         20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3%         4%         2%         4%         4%         4%         2%         6%         6%         2%         6%         4%         4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H                   DHK        DHK                  BD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    587          6         12          2         12        141        202         25         20         65         99          1         70         59        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3%         8%         9%        11%        12%        13%        12%        16%        15%        14%        17%        10%        16%        11% 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      BCL        BCL          B      BCDGL           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1,008         21         27          4         22        252        332         40         28        129        149          3        101        128        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   29%        20%        23%        21%        23%        19%        26%        21%        28%        25%        24%        23%        23% 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EGI                                                                 G                    CG  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1,269         22         39          6         32        349        480         44         40        107        146          4        140        132        7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8%        30%        29%        31%        31%        32%        28%        28%        30%        23%        25%        30%        32%        24%  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3                                650         12         21          3         13        139        260         22         18         65         95          2         57         83        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5%        16%        16%        16%        12%        13%        15%        14%        14%        14%        16%        17%        13%        15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    360          6         13          1         10         60        180         13          8         28         41          1         21         57 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8%         8%        10%         7%        10%         5%        11%         8%         6%         6%         7%         7%         5%        10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F                                       FIJKL                                                       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    347          3         14          2         10         82        155          8          9         29         34          1         23         68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8%         4%        11%         9%        10%         8%         9%         5%         7%         6%         6%         5%         5%        12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BHKL         BL        BHL          B       BHKL                                                       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 82          1          1          0          1         22         32          3          1          6         14          0         12          9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1%         1%         1%         1%         2%         2%         2%         1%         1%         2%         2%         3%         2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  1,764         30         44          7         39        433        601         68         56        221        261          5        189        207       1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9%        40%        33%        36%        37%        40%        35%        43%        42%        49%        44%        39%        43%        37%       4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G         CG     CDEFGL        CD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  1,357         21         48          6         33        281        595         43         35        121        170          4        102        208        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    28%        37%        32%        32%        26%        35%        27%        27%        27%        29%        29%        23%        37%  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FHIJKL                                     BFHIJKL                                                       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03.38--------------------------------------------------------&gt; &lt;------------42.81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1        4.1        3.8        3.9        4.0        4.1        3.9        4.2        4.2        4.3        4.2        4.2        4.3        3.8   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CG                    CG        CDG       CDEG        CDG        CDG          N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51       1.33       1.56       1.48       1.57       1.46       1.56       1.41       1.53       1.51       1.45       1.50       1.41       1.63      1.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8       0.10       0.09       0.10       0.06       0.06       0.09       0.09       0.10       0.07       0.08       0.09       0.11 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C Page 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C.  How would you rate the Government of Canada's performance on managing the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169       2     166       5     164       0     168       4     164      39     129      66     102       3     166       8     161      27     142      13     156       1     1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3%      4%      4%      4%      2%      4%      4%      4%      4%      4%      4%      4%      2%      4%      6%      4%      6%      4%      2%      4%      6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                                   N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587       6     581      12     575       2     585      12     575     141     446     202     384      25     562      20     567      65     521      99     488       1     5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8%     13%      9%     13%     11%     13%     12%     13%     13%     13%     12%     14%     16%     13%     15%     13%     14%     13%     17%     13%     10%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                                                                                                                       U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1,008      21     987      27     981       4   1,004      22     986     252     756     332     676      40     968      28     980     129     879     149     860       3   1,0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29%     22%     20%     23%     23%     23%     21%     23%     23%     22%     19%     24%     26%     22%     21%     23%     28%     22%     25%     22%     24%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L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1,269      22   1,247      39   1,231       6   1,263      32   1,237     349     920     480     790      44   1,226      40   1,229     107   1,162     146   1,123       4   1,2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8%     30%     28%     29%     28%     31%     28%     31%     28%     32%     27%     28%     29%     28%     28%     30%     28%     23%     29%     25%     29%     30% 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650      12     639      21     629       3     647      13     637     139     511     260     390      22     629      18     632      65     586      95     555       2     6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16%     15%     16%     14%     16%     15%     12%     15%     13%     15%     15%     14%     14%     15%     14%     15%     14%     15%     16%     14%     17%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360       6     354      13     347       1     359      10     350      60     300     180     180      13     347       8     352      28     332      41     319       1     3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8%      8%     10%      8%      7%      8%     10%      8%      5%      9%     11%      7%      8%      8%      6%      8%      6%      8%      7%      8%      7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347       3     344      14     333       2     345      10     337      82     265     155     192       8     339       9     338      29     319      34     313       1     3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4%      8%     11%      8%      9%      8%     10%      8%      8%      8%      9%      7%      5%      8%      7%      8%      6%      8%      6%      8%      5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82       1      81       1      81       0      82       1      81      22      60      32      50       3      79       1      81       6      76      14      68       0      8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%      1%      2%      1%      2%      1%      2%      1%      2%      2%      2%      2%      2%      2%      2%      1%      2%      1%      2%      2%      2%      2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1,764      30   1,734      44   1,720       7   1,757      39   1,725     433   1,331     601   1,163      68   1,695      56   1,708     221   1,542     261   1,503       5   1,7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9%     40%     39%     33%     40%     36%     39%     37%     39%     40%     39%     35%     42%     43%     39%     42%     39%     49%     38%     44%     39%     39%     3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                                                               L                                       S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1,357      21   1,337      48   1,309       6   1,351      33   1,324     281   1,077     595     762      43   1,315      35   1,322     121   1,236     170   1,187       4   1,3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 28%     30%     37%     30%     32%     30%     32%     30%     26%     32%     35%     28%     27%     30%     27%     30%     27%     31%     29%     31%     29%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        J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4.27----&gt; &lt;-----4.41----&gt; &lt;-----.44-----&gt; &lt;-----1.78----&gt; &lt;----22.36----&gt; &lt;----43.53----&gt; &lt;-----5.49----&gt; &lt;-----3.26----&gt; &lt;----22.49----&gt; &lt;----22.61----&gt; &lt;-----.58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36%*            38%*             %*             6%*            100%*           100%*            52%*            22%*           100%*           100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1     4.1     4.1     3.8     4.1     3.9     4.1     4.0     4.1     4.1     4.0     3.9     4.2     4.2     4.1     4.2     4.1     4.3     4.0     4.2     4.0     4.2     4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 L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51    1.33    1.52    1.56    1.51    1.48    1.51    1.57    1.51    1.46    1.53    1.56    1.48    1.41    1.52    1.53    1.51    1.51    1.51    1.45    1.52    1.50    1.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08    0.03    0.10    0.03    0.09    0.03    0.10    0.03    0.06    0.04    0.06    0.03    0.09    0.03    0.09    0.03    0.10    0.03    0.07    0.03    0.08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C Page 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C.  How would you rate the Government of Canada's performance on managing the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169       17       26      126       12       39       66       10       27       13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1%       2%       8%       4%       4%       4%       4%       6%       2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                           J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587       57      130      394       32      141      202       45       65       9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 4%      10%      26%      10%      13%      12%      16%      14%      17%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EK               E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1,008      156      320      526       75      252      332       68      129      149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 10%      24%      35%      23%      23%      19%      24%      28%      25%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         G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1,269      381      556      325       99      349      480       84      107      146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8%      24%      41%      21%      30%      32%      28%      29%      23%      25% 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                IJ       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650      380      178       89       49      139      260       40       65       95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 24%      13%       6%      15%      13%      15%      14%      14%      16%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360      281       50       29       30       60      180       21       28       41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18%       4%       2%       9%       5%      11%       7%       6%       7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F             F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347      302       36       10       29       82      155       17       29       3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19%       3%       1%       9%       8%       9%       6%       6%       6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HJK               H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82       10       45       17        3       22       32        4        6       14        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%       1%       3%       1%       1%       2%       2%       1%       1%       2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1,764      230      476    1,045      119      433      601      124      221      261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9%      14%      36%      69%      36%      40%      35%      43%      49%      44%      3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BC                                  EG     EFGK       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1,357      962      264      127      108      281      595       78      121      170        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  61%      20%       8%      33%      26%      35%      27%      27%      29% 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FH             F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1623.04--------&gt; &lt;----------------------------91.53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1      3.0      4.2      5.0      3.9      4.1      3.9      4.2      4.3      4.2  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EG                EG       EG       EG       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51     1.44     1.15     1.15     1.51     1.46     1.56     1.46     1.51     1.45     1.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4     0.04     0.05     0.06     0.06     0.06     0.10     0.07  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C Page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C.  How would you rate the Government of Canada's performance on managing the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169     96     73    130     39      5     52     52     56     27     25     27     31     50     23     36     45     32     29    136    125    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4%     3%     4%     4%     5%     4%     3%     4%     4%     3%     3%     4%     5%     3%     3%     4%     3%     3%     4%     3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587    323    263    487     99     15    141    199    226    134    112     91     86    146     96    154    126    140    114    467    477    1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15%    11%    14%    11%    14%    12%    13%    14%    18%    13%    11%    10%    14%    12%    14%    12%    15%    12%    13%    13%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L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1,008    488    520    829    179     21    227    356    389    188    187    202    167    232    156    222    259    252    233    761    800    1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3%    23%    23%    23%    20%    19%    19%    23%    25%    25%    22%    23%    20%    22%    20%    20%    25%    27%    24%    22%    22%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G                                                        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 - Neither                1,269    563    706  1,011    258     29    343    448    433    197    250    279    209    301    216    346    317    204    268    988  1,042    2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8%    26%    31%    28%    29%    26%    29%    29%    28%    26%    30%    32%    25%    28%    28%    32%    30%    22%    28%    29%    29%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                                                 M                    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650    327    324    517    133     12    150    247    241    101    123    128    153    142     98    148    172    149    148    500    544    1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5%    15%    14%    14%    15%    11%    13%    16%    15%    13%    15%    15%    19%    13%    13%    13%    16%    16%    15%    14%    15%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360    190    170    265     95      8    111    117    121     49     68     52     90     92     77     76     57     99     82    275    293     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8%     9%     7%     7%    11%     7%     9%     8%     8%     7%     8%     6%    11%     9%    10%     7%     5%    11%     9%     8%     8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D                                                      JL             Q                   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 - Terrible                 347    149    198    270     77     13    136    116     79     44     57     71     86     81     85     87     56     47     82    262    289     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8%     7%     9%     8%     8%    12%    11%     7%     5%     6%     7%     8%    10%     8%    11%     8%     5%     5%     8%     8%     8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HI      I                                  J       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82     25     57     59     23      7     32     27     15     17     12     11      4     34     18     27     15      4      6     74     61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1%     2%     2%     3%     6%     3%     2%     1%     2%     1%     1%     1%     3%     2%     2%     1%     *%     1%     2%     2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I                                               LM      R      R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1,764    907    856  1,446    318     42    420    607    670    349    324    320    284    429    274    412    430    424    376  1,365  1,403    3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9%    42%    37%    41%    35%    38%    35%    39%    43%    46%    39%    37%    34%    40%    36%    38%    41%    46%    39%    39%    39%    4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             E                                  G     LM                           M                     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1,357    666    692  1,053    305     34    397    480    441    194    247    251    328    315    260    310    285    295    312  1,036  1,126    2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31%    30%    29%    34%    30%    33%    31%    28%    26%    30%    29%    40%    29%    34%    28%    27%    32%    32%    30%    31%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    JKLN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31.61---&gt; &lt;---17.63---&gt; &lt;----------65.35----------&gt; &lt;--------------77.8--------------&gt; &lt;----------94.05----------&gt; &lt;----6.32---&gt; &lt;----8.96---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IGNIFICANCE                         100%*          99%*                100%*                           100%*                          100%*                 61%*          82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MEAN                         4.1    4.1    4.0    4.1    3.9    4.0    3.9    4.1    4.2    4.3    4.1    4.0    3.8    4.1    3.9    4.1    4.2    4.2    4.0    4.1    4.0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              G     LM      M      M             M                    O      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1.51   1.54   1.49   1.50   1.56   1.69   1.63   1.48   1.43   1.47   1.47   1.45   1.58   1.55   1.59   1.50   1.41   1.49   1.51   1.52   1.51   1.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0.03   0.05   0.04   0.03   0.07   0.22   0.06   0.05   0.05   0.09   0.08   0.06   0.07   0.05   0.08   0.06   0.06   0.07   0.07   0.04   0.03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V Page 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V.  How would you rate the Government of Canada's performance on assisting rural commun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111          3          2          0          2         21         53          5          5         14          6          1         11         18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4%         1%         2%         2%         2%         3%         3%         4%         3%         1%         4%         2%         3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                               K                     K                               C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282          3          4          1          7         58        110          6          6         47         37          1         21         43   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4%         3%         6%         6%         5%         6%         4%         5%        10%         6%         8%         5%         8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BCFHI          C         C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716         11         14          4         20        171        265         28         25         72        104          2         67         76        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 15%        11%        23%        19%        16%        16%        18%        19%        16%        18%        18%        15%        14% 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FGJ          C          C          C          C          C                     C          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1,303         16         39          5         33        328        534         51         33        130        132          3        147        165        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9%        22%        29%        24%        31%        30%        31%        32%        25%        29%        22%        26%        33%        30% 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K                    BK         BK       BDIK        BDK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787         13         26          4         17        187        273         24         28         77        137          2         74         95        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  18%        20%        19%        16%        17%        16%        15%        21%        17%        23%        17%        17%        17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GHJ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450         15         20          2         10         86        179         20         16         40         60          2         26         57   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20%        15%        13%         9%         8%        10%        12%        12%         9%        10%        13%         6%        10% 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FGHIJKL        EFJ          F                                                             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  370         11         22          2         11         90        136         12         14         29         42          1         35         33 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14%        17%        12%        10%         8%         8%         8%        11%         6%         7%         6%         8%         6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JKL   EFGHIJKL         JL                               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452          2          5          0          7        143        158         12          5         47         72          1         62         70        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 3%         4%         1%         7%        13%         9%         7%         4%        10%        12%         7%        14%        13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BCDEGHIL       BCDI         BD                  BCDI    BCDEHIL         B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  1,109         17         20          6         28        250        428         40         36        133        147          4         99        136        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5%        23%        15%        30%        27%        23%        25%        25%        27%        29%        25%        31%        22%        25% 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                   BCF          C          C          C          C          C          C          C        BC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  1,607         39         69          8         37        363        588         56         59        146        239          5        135        184        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6%        53%        52%        44%        35%        33%        34%        35%        44%        32%        40%        36%        31%        33%       3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EFGHIJKL    EFGHJKL       FGHJ                                                  EFGHJ                   F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99.66--------------------------------------------------------&gt; &lt;------------22.23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96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3.7        3.3        3.2        3.6        3.7        3.7        3.7        3.7        3.6        3.9        3.6        3.8        3.8        3.8       3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BC         BC         BC         BC         BC        BCD         BC  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45       1.60       1.45       1.54       1.47       1.40       1.46       1.43       1.53       1.47       1.39       1.58       1.38       1.44      1.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10       0.09       0.10       0.10       0.06       0.06       0.09       0.10       0.10       0.07       0.09       0.10       0.10 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V Page 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V.  How would you rate the Government of Canada's performance on assisting rural commun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111       3     108       2     109       0     111       2     109      21      90      53      58       5     106       5     106      14      97       6     105       1     1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4%      2%      1%      3%      2%      2%      2%      2%      2%      3%      3%      2%      3%      2%      4%      2%      3%      2%      1%      3%      4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282       3     279       4     278       1     281       7     275      58     224     110     172       6     276       6     276      47     235      37     245       1     2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4%      6%      3%      6%      6%      6%      6%      6%      5%      7%      6%      6%      4%      6%      5%      6%     10%      6%      6%      6%      8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716      11     705      14     702       4     712      20     696     171     545     265     451      28     688      25     691      72     644     104     612       2     7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15%     16%     11%     16%     23%     16%     19%     16%     16%     16%     16%     16%     18%     16%     19%     16%     16%     16%     18%     16%     18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1,303      16   1,287      39   1,265       5   1,299      33   1,271     328     975     534     770      51   1,253      33   1,270     130   1,173     132   1,171       3   1,30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9%     22%     29%     29%     29%     24%     29%     31%     29%     30%     29%     31%     28%     32%     29%     25%     29%     29%     29%     22%     30%     26%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B                                                                        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3                             787      13     774      26     761       4     783      17     771     187     600     273     514      24     763      28     759      77     711     137     650       2     7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8%     18%     18%     20%     18%     19%     18%     16%     18%     17%     18%     16%     19%     15%     18%     21%     17%     17%     18%     23%     17%     17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 450      15     435      20     430       2     448      10     440      86     364     179     271      20     430      16     434      40     410      60     390       2     4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0%     20%     10%     15%     10%     13%     10%      9%     10%      8%     11%     10%     10%     12%     10%     12%     10%      9%     10%     10%     10%     13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C               E                        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 370      11     360      22     348       2     368      11     359      90     281     136     234      12     358      14     356      29     341      42     328       1     3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8%     14%      8%     17%      8%     12%      8%     10%      8%      8%      8%      8%      8%      8%      8%     11%      8%      6%      8%      7%      8%      6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C     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452       2     450       5     447       0     452       7     445     143     309     158     294      12     440       5     447      47     405      72     380       1     4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3%     10%      4%     10%      1%     10%      7%     10%     13%      9%      9%     11%      7%     10%      4%     10%     10%     10%     12%     10%      7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               F               H       K                                                       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1,109      17   1,093      20   1,089       6   1,103      28   1,081     250     859     428     681      40   1,070      36   1,073     133     976     147     962       4   1,1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5%     23%     25%     15%     25%     30%     25%     27%     25%     23%     25%     25%     25%     25%     25%     27%     25%     29%     24%     25%     25%     31%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                                                                                        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1,607      39   1,569      69   1,539       8   1,599      37   1,570     363   1,244     588   1,019      56   1,552      59   1,549     146   1,462     239   1,369       5   1,6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6%     53%     36%     52%     35%     44%     36%     35%     36%     33%     37%     34%     37%     35%     36%     44%     36%     32%     36%     40%     35%     36%     3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               E               G                                                           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V Page 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V.  How would you rate the Government of Canada's performance on assisting rural commun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11.88----&gt; &lt;----19.93----&gt; &lt;-----.94-----&gt; &lt;-----1.31----&gt; &lt;-----9.45----&gt; &lt;----13.36----&gt; &lt;-----3.72----&gt; &lt;-----4.63----&gt; &lt;-----17.3----&gt; &lt;----30.96----&gt; &lt;-----.47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94%*           100%*            1%*             3%*             85%*            96%*            29%*            41%*            99%*           100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3.7     3.3     3.7     3.2     3.7     3.6     3.7     3.7     3.7     3.7     3.7     3.7     3.7     3.7     3.7     3.6     3.7     3.9     3.7     3.6     3.7     3.8     3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45    1.60    1.44    1.45    1.44    1.54    1.45    1.47    1.45    1.40    1.46    1.46    1.44    1.43    1.45    1.53    1.44    1.47    1.44    1.39    1.46    1.58    1.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10    0.03    0.09    0.03    0.10    0.03    0.10    0.03    0.06    0.04    0.06    0.04    0.09    0.03    0.10    0.03    0.10    0.03    0.07    0.03    0.09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V Page 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V.  How would you rate the Government of Canada's performance on assisting rural commun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111       19       29       63        7       21       53       10       14        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1%       2%       4%       2%       2%       3%       3%       3%       1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         J        J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282       46       77      158       15       58      110       13       47       3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3%       6%      10%       5%       5%       6%       4%      10%       6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       EFH                E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716      103      200      407       49      171      265       53       72      104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6%      15%      27%      15%      16%      16%      18%      16%      18%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1,303      397      474      428       92      328      534       84      130      132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9%      25%      35%      28%      28%      30%      31%      29%      29%      22% 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                 J        J        J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787      318      242      218       60      187      273       52       77      137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20%      18%      14%      18%      17%      16%      18%      17%      23%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                                           EFGH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450      278      105       67       47       86      179       36       40       60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18%       8%       4%      14%       8%      10%      12%       9%      10%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FGIJ                          F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370      270       71       28       46       90      136       27       29       4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17%       5%       2%      14%       8%       8%       9%       6%       7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452      152      143      145       14      143      158       17       47       72       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0%      10%      11%      10%       4%      13%       9%       6%      10%      12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GHK       EH                EH      E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1,109      168      305      628       71      250      428       76      133      147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5%      11%      23%      41%      21%      23%      25%      26%      29%      25% 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BC                                            E                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1,607      866      419      312      153      363      588      114      146      239        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6%      55%      31%      21%      46%      33%      34%      39%      32%      40%      3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D        D            FGHIJK                         FI               FG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HI-SQUARE                         &lt;---------719.24---------&gt; &lt;----------------------------81.66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MEAN                           3.7      3.0      3.8      4.3      3.4      3.7      3.7      3.7      3.9      3.6      3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BC                 E        E        E        E        E   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45     1.42     1.30     1.26     1.51     1.40     1.46     1.48     1.47     1.39     1.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5     0.05     0.05     0.06     0.06     0.07     0.10     0.07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V Page 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V.  How would you rate the Government of Canada's performance on assisting rural commun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111     57     54     83     28      8     43     38     16      6     11     19     29     42     30     29     22      2     20     87     71     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3%     2%     2%     3%     8%     4%     2%     1%     1%     1%     2%     4%     4%     4%     3%     2%     *%     2%     3%     2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I      I                                 JK     JK      R      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282    126    156    210     72      9     92     97     81     88     63     30     36     51     56     65     61     67     42    236    201     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6%     7%     6%     8%     8%     8%     6%     5%    12%     8%     3%     4%     5%     7%     6%     6%     7%     4%     7%     6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MN      L                                                              S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716    337    379    583    133     18    189    253    245    132    161    124    112    171    114    181    167    153    168    538    581    1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16%    16%    16%    15%    17%    16%    16%    16%    17%    19%    14%    14%    16%    15%    17%    16%    16%    17%    16%    16%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1,303    650    653  1,083    220     37    341    478    432    219    252    280    218    298    232    341    300    266    281  1,006  1,076    21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9%    30%    28%    30%    24%    33%    29%    31%    28%    29%    30%    33%    26%    28%    30%    31%    29%    29%    29%    29%    30%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E                                                 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3                            787    384    404    618    169     11    201    272    296    128    122    171    160    188    118    165    214    184    171    611    651    1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8%    18%    17%    17%    19%    10%    17%    17%    19%    17%    15%    20%    19%    17%    15%    15%    20%    20%    18%    18%    18%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F                    K                                 OP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450    239    211    334    116      7    114    150    175     58     90     89     92    114     61    109    105     90    104    345    374     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0%    11%     9%     9%    13%     6%    10%    10%    11%     8%    11%    10%    11%    11%     8%    10%    10%    10%    11%    10%    10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370    164    206    259    112      7    112    135    115     50     55     68     86    100     88     98     69     72     81    288    324     4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8%     9%     7%    12%     7%     9%     9%     7%     7%     7%     8%    10%     9%    12%     9%     7%     8%     8%     8%     9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K             Q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452    205    247    398     53     13    100    137    198     76     79     79     92    113     69    105    111     93     96    353    354     9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0%     9%    11%    11%     6%    12%     8%     9%    13%    10%    10%     9%    11%    11%     9%    10%    11%    10%    10%    10%    10%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                                 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1,109    519    590    876    233     35    324    388    342    225    234    173    178    265    200    276    250    222    230    861    854    2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5%    24%    26%    25%    26%    32%    27%    25%    22%    30%    28%    20%    22%    25%    26%    25%    24%    24%    24%    25%    24%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I                   LM     LM                    L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1,607    787    821  1,211    397     26    427    557    586    236    267    328    338    403    268    373    388    346    356  1,244  1,348    25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6%    36%    36%    34%    44%    23%    36%    36%    38%    31%    32%    38%    41%    37%    35%    34%    37%    37%    37%    36%    37%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F      F      F                          JK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0.24---&gt; &lt;---45.11---&gt; &lt;----------54.09----------&gt; &lt;-------------127.65-------------&gt; &lt;----------62.96----------&gt; &lt;----9.87---&gt; &lt;---43.84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88%*         100%*                100%*                           100%*                          100%*                 87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3.7    3.7    3.7    3.7    3.6    4.1    3.8    3.7    3.6    3.9    3.8    3.6    3.6    3.7    3.7    3.7    3.7    3.7    3.6    3.7    3.6    3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I                          LM      M                     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45   1.43   1.47   1.40   1.59   1.55   1.53   1.44   1.37   1.40   1.39   1.35   1.51   1.51   1.57   1.46   1.38   1.36   1.41   1.46   1.43   1.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3   0.05   0.04   0.03   0.07   0.20   0.06   0.05   0.05   0.09   0.08   0.06   0.07   0.05   0.08   0.06   0.06   0.07   0.06   0.04   0.03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E Page 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E.  How would you rate the Government of Canada's performance on health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215          3          7          1          8         52        103          9          8         17          8          1         27         33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 4%         5%         3%         7%         5%         6%         5%         6%         4%         1%         9%         6%         6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DK          K         DK          K          K                            BDFJK          O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512          8         15          2         12         76        225         19         17         70         65          1         37         79       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  10%        11%        12%        12%         7%        13%        12%        13%        15%        11%        12%         8%        14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F                     F          F          F          F          F          F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846         10         21          3         24        197        330         34         24         85        115          3         71         92        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14%        16%        17%        23%        18%        19%        22%        18%        19%        20%        20%        16%        17% 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B          B                                B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  940         20         28          5         21        243        343         34         34         81        127          4         90        121        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   27%        21%        27%        20%        22%        20%        22%        26%        18%        21%        28%        20%        22% 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J                    GJ                                                      J                           CEFG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871         14         27          4         20        197        316         28         22        105        135          2         86         97        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20%        20%        20%        19%        18%        18%        17%        17%        23%        23%        17%        19%        17% 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I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    536         10         20          2          8        137        200         22         16         49         70          1         51         59        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2%        14%        15%         8%         8%        13%        12%        14%        12%        11%        12%         8%        11%        11% 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DEL        DEL                              DEL                   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    506          8         14          2         11        163        176         11         10         45         66          1         71         71        29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1%        11%        11%        13%        10%        15%        10%         7%         8%        10%        11%         5%        16%        13% 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L          L         HL          L     EGHIJL          L                                L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 46          1          -          -          1         20         14          0          1          4          5          0         11          4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1%                               1%         2%         1%         *%         1%         1%         1%         1%         2%         1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  1,574         20         43          6         44        325        659         62         49        171        189          5        135        204        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%        28%        33%        33%        42%        30%        39%        39%        37%        38%        32%        41%        30%        37%  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FK                   BFK         BF          B         BF                 BCDFK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  1,912         33         60          8         39        497        692         61         49        199        271          4        208        227       1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3%        45%        46%        40%        37%        46%        40%        39%        37%        44%        46%        30%        47%        41%       4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L         IL          L          L        EIL          L          L                     L        EI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99.54--------------------------------------------------------&gt; &lt;------------27.19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99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3.8        3.6        3.7        3.8        4.0        3.6        3.9        4.0        4.0        3.9        3.7        4.2        3.6        3.9       3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FK                   BFK        BFK        BFK          F             BCDFGHIJK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66       1.60       1.67       1.63       1.68       1.68       1.69       1.61       1.62       1.64       1.54       1.61       1.75       1.74      1.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10       0.10       0.10       0.11       0.07       0.06       0.10       0.10       0.11       0.08       0.09       0.12       0.12 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E Page 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E.  How would you rate the Government of Canada's performance on health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215       3     213       7     208       1     215       8     208      52     163     103     112       9     207       8     208      17     199       8     207       1     2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4%      5%      5%      5%      3%      5%      7%      5%      5%      5%      6%      4%      5%      5%      6%      5%      4%      5%      1%      5%      9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                                                                       T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512       8     505      15     497       2     510      12     500      76     436     225     287      19     493      17     495      70     442      65     447       1     5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10%     11%     11%     11%     12%     11%     12%     11%      7%     13%     13%     10%     12%     11%     13%     11%     15%     11%     11%     12%     12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846      10     836      21     825       3     843      24     822     197     649     330     516      34     812      24     822      85     761     115     731       3     8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14%     19%     16%     19%     17%     19%     23%     19%     18%     19%     19%     19%     22%     19%     18%     19%     19%     19%     20%     19%     20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940      20     920      28     912       5     935      21     918     243     697     343     597      34     906      34     906      81     859     127     813       4     9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27%     21%     21%     21%     27%     21%     20%     21%     22%     21%     20%     22%     22%     21%     26%     21%     18%     21%     21%     21%     28%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G                                                                                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 871      14     856      27     844       4     867      20     850     197     673     316     555      28     843      22     848     105     765     135     736       2     8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9%     20%     19%     20%     19%     20%     19%     19%     19%     18%     20%     18%     20%     17%     20%     17%     20%     23%     19%     23%     19%     17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 536      10     526      20     516       2     534       8     528     137     399     200     336      22     513      16     520      49     487      70     466       1     5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2%     14%     12%     15%     12%      8%     12%      8%     12%     13%     12%     12%     12%     14%     12%     12%     12%     11%     12%     12%     12%      8%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               H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 - Terrible                  506       8     498      14     492       2     504      11     495     163     343     176     330      11     495      10     496      45     461      66     440       1     5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1%     11%     11%     11%     11%     13%     11%     10%     11%     15%     10%     10%     12%      7%     11%      8%     11%     10%     11%     11%     11%      5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K                                       N               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46       1      45       -      46       -      46       1      45      20      26      14      32       0      46       1      45       4      42       5      41       0      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1%      1%              1%              1%      1%      1%      2%      1%      1%      1%      *%      1%      1%      1%      1%      1%      1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1,574      20   1,553      43   1,530       6   1,567      44   1,530     325   1,248     659     915      62   1,512      49   1,525     171   1,402     189   1,385       5   1,5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%     28%     35%     33%     35%     33%     35%     42%     35%     30%     37%     39%     33%     39%     35%     37%     35%     38%     35%     32%     36%     41%     3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I                       J       M                                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1,912      33   1,880      60   1,852       8   1,905      39   1,873     497   1,416     692   1,221      61   1,852      49   1,864     199   1,713     271   1,642       4   1,9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3%     45%     43%     46%     43%     40%     43%     37%     43%     46%     42%     40%     44%     39%     43%     37%     43%     44%     43%     46%     42%     30%     4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2.87----&gt; &lt;-----1.84----&gt; &lt;-----.83-----&gt; &lt;-----3.86----&gt; &lt;-----45.1----&gt; &lt;----21.26----&gt; &lt;-----4.77----&gt; &lt;-----4.03----&gt; &lt;-----16.1----&gt; &lt;----21.31----&gt; &lt;-----1.5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17%*            7%*             1%*             30%*           100%*           100%*            43%*            33%*            99%*           100%*            4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3.8     3.6     3.8     3.7     3.8     3.8     3.8     4.0     3.8     3.6     3.9     3.9     3.7     4.0     3.8     4.0     3.8     3.9     3.8     3.7     3.8     4.2     3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J       M                                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66    1.60    1.66    1.67    1.66    1.63    1.66    1.68    1.66    1.68    1.65    1.69    1.64    1.61    1.66    1.62    1.66    1.64    1.66    1.54    1.68    1.61    1.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10    0.03    0.10    0.03    0.10    0.03    0.11    0.03    0.07    0.04    0.06    0.04    0.10    0.03    0.10    0.03    0.11    0.04    0.08    0.04    0.09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E Page 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E.  How would you rate the Government of Canada's performance on health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7 - Excellent                  215       44       53      116       18       52      103       16       17        8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%       3%       4%       8%       6%       5%       6%       6%       4%       1%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C        J        J        J        J                       EF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  512       92      136      279       37       76      225       37       70       65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1%       6%      10%      18%      11%       7%      13%      13%      15%      11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BC        F                 F        F        F        F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846      153      254      435       59      197      330       58       85      115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10%      19%      29%      18%      18%      19%      20%      19%      20%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940      279      346      311       75      243      343       68       81      127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 18%      26%      21%      23%      22%      20%      23%      18%      21%  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                                                                   EFG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871      346      280      239       65      197      316       50      105      135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22%      21%      16%      20%      18%      18%      17%      23%      23%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                                       K       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536      318      139       69       40      137      200       39       49       70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20%      10%       5%      12%      13%      12%      13%      11%      12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K        K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506      333      123       49       35      163      176       21       45       6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21%       9%       3%      11%      15%      10%       7%      10%      11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HK    EGHIK        K                 K       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46       19       10       17        1       20       14        2        4        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1%       1%       *%       2%       1%       1%       1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1,574      289      443      830      114      325      659      111      171      189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%      18%      33%      55%      34%      30%      39%      38%      38%      32%  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FJ       FJ        F               EF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1,912      997      542      357      140      497      692      110      199      271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3%      63%      40%      24%      43%      46%      40%      38%      44%      46% 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K       HK        K        K        K       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726.68---------&gt; &lt;----------------------------90.17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8      3.0      3.8      4.5      3.8      3.6      3.9      4.0      3.9      3.7  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F                FJ       FJ        F            EFGH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66     1.61     1.55     1.44     1.66     1.68     1.69     1.61     1.64     1.54     1.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6     0.06     0.05     0.06     0.07     0.06     0.07     0.11     0.08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E Page 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E.  How would you rate the Government of Canada's performance on health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7 - Excellent                215    118     98    166     49     13     84     62     50     53     32     31     38     57     50     51     49     21     32    179    160     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%     5%     4%     5%     5%    12%     7%     4%     3%     7%     4%     4%     5%     5%     7%     5%     5%     2%     3%     5%     4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HI     HI                                                       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512    290    223    386    127     14    152    176    165    137     86     88     67    115     96    140    109     77    105    402    373    1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1%    13%    10%    11%    14%    13%    13%    11%    11%    18%    10%    10%     8%    11%    13%    13%    10%     8%    11%    12%    10%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       D                               KLMN                                  R      R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846    434    412    690    156     15    222    300    303    179    131    152    142    221    129    241    217    171    211    631    682    1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20%    18%    19%    17%    13%    19%    19%    19%    24%    16%    18%    17%    21%    17%    22%    21%    18%    22%    18%    19%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M                           K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940    461    479    759    181     19    231    326    351    126    175    183    180    242    156    204    238    201    176    749    803    1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21%    21%    21%    20%    17%    19%    21%    23%    17%    21%    21%    22%    22%    20%    19%    23%    22%    18%    22%    22%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871    373    497    696    175     14    189    334    321    114    221    180    145    192    117    189    222    223    194    666    721    1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9%    17%    22%    19%    19%    12%    16%    21%    21%    15%    26%    21%    18%    18%    15%    17%    21%    24%    20%    19%    20%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                    FG      G           JMN      J                                  O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536    226    310    420    116      7    131    179    215     95     94    107    119    111     83    128    122    128    130    404    434    1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10%    13%    12%    13%     6%    11%    11%    14%    13%    11%    12%    14%    10%    11%    12%    12%    14%    13%    12%    12%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F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506    234    272    415     90     27    172    172    132     49     88    111    125    122    128    132     83     92    110    393    423     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11%    12%    12%    10%    24%    14%    11%     8%     6%    11%    13%    15%    11%    17%    12%     8%    10%    11%    11%    12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 I                                  J    JKN      J    PQR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46     26     20     37      9      3     10     12     21      4      6      9      8     18      9      9      8     13      5     40     38      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%     1%     1%     1%     1%     2%     1%     1%     1%     *%     1%     1%     1%     2%     1%     1%     1%     1%     1%     1%     1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xcellent (T3B)            1,574    841    733  1,242    332     42    459    538    519    369    250    271    247    393    276    432    375    269    348  1,211  1,214    3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5%    39%    32%    35%    37%    38%    38%    34%    33%    49%    30%    32%    30%    36%    36%    39%    36%    29%    36%    35%    33%    4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                     I                 KLMN                          KM      R      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1,912    833  1,079  1,531    382     47    492    686    668    258    402    398    389    426    328    449    426    443    433  1,463  1,578    3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3%    39%    47%    43%    42%    43%    41%    44%    43%    34%    48%    46%    47%    39%    43%    41%    41%    48%    45%    42%    43%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JN     JN     JN                                 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39.52---&gt; &lt;-----12----&gt; &lt;----------106.59---------&gt; &lt;-------------145.36-------------&gt; &lt;----------99.28----------&gt; &lt;---17.26---&gt; &lt;---42.35---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IGNIFICANCE                         100%*          94%*                100%*                           100%*                          100%*                 99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MEAN                         3.8    3.9    3.7    3.8    3.9    3.8    3.8    3.8    3.8    4.2    3.7    3.6    3.5    3.8    3.7    3.8    3.9    3.6    3.7    3.8    3.7    4.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                                       KLMN                          LM             R      R                                  U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1.66   1.68   1.63   1.65   1.69   2.08   1.80   1.62   1.55   1.67   1.58   1.64   1.69   1.66   1.82   1.70   1.56   1.51   1.63   1.67   1.64   1.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0.03   0.05   0.04   0.04   0.07   0.26   0.07   0.06   0.05   0.11   0.08   0.07   0.07   0.06   0.09   0.07   0.07   0.07   0.07   0.04   0.04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F Page 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F.  How would you rate the Government of Canada's performance on environm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162          1          6          0          6         35         70          8          7         11         17          1         16         19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1%         4%         2%         5%         3%         4%         5%         5%         2%         3%         5%         4%         3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B          B          B          B          B                      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416         10          7          1         10         84        184         14          8         44         52          1         34         85        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 13%         6%         6%         9%         8%        11%         9%         6%        10%         9%         8%         8%        15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FIL                                                    CDI                                  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869         15         28          4         22        164        337         23         33         96        146          2         54        103        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20%        21%        23%        21%        15%        20%        15%        24%        21%        25%        16%        12%        19% 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FHL                                F                   FHL          F        FHL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  993         17         29          5         24        256        359         37         35         93        136          3         84         83        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  23%        22%        27%        23%        24%        21%        24%        26%        20%        23%        23%        19%        15% 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809         12         18          3         19        219        293         34         22         93         94          2        104         91        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  17%        14%        16%        18%        20%        17%        21%        17%        20%        16%        15%        23%        16% 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L                     C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542          9         21          2         13        122        209         19         11         60         72          2         51         73        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  13%        16%        13%        13%        11%        12%        12%         9%        13%        12%        15%        11%        13% 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                                      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  629          9         22          3         12        192        241         20         15         50         63          2         99         94        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12%        16%        13%        11%        18%        14%        13%        11%        11%        11%        16%        22%        17% 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     BEIJK                                                                 K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 52          1          1          0          0         13         14          2          2          8         11          0          2          7         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%         1%         1%         1%         *%         1%         1%         2%         1%         2%         2%         2%         1%         1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  1,447         25         41          6         37        283        591         45         48        152        216          4        104        207        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2%        34%        31%        31%        35%        26%        35%        28%        36%        33%        36%        29%        24%        37%       3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F                                F                     F                     F          F        FHL           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  1,980         31         61          8         44        533        744         73         48        203        228          6        253        259       1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4%        42%        47%        41%        42%        49%        44%        46%        36%        45%        39%        46%        57%        47%   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K                             DGIK          I         IK                                          IK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81.21--------------------------------------------------------&gt; &lt;------------47.91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96%* 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3.6        3.7        3.5        3.6        3.8        3.4        3.7        3.6        3.8        3.7        3.8        3.5        3.3        3.7       3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    F                     F                   CFL                   CFL           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65       1.61       1.70       1.58       1.65       1.65       1.69       1.65       1.58       1.58       1.57       1.79       1.71       1.80      1.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10       0.10       0.10       0.10       0.07       0.06       0.10       0.10       0.10       0.08       0.10       0.11       0.12 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F Page 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F.  How would you rate the Government of Canada's performance on environm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162       1     161       6     156       0     161       6     156      35     126      70      91       8     154       7     155      11     150      17     144       1     1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1%      4%      4%      4%      2%      4%      5%      4%      3%      4%      4%      3%      5%      4%      5%      4%      2%      4%      3%      4%      5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416      10     406       7     408       1     415      10     406      84     332     184     231      14     402       8     407      44     372      52     363       1     4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13%      9%      6%      9%      6%      9%      9%      9%      8%     10%     11%      8%      9%      9%      6%      9%     10%      9%      9%      9%      8%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869      15     855      28     842       4     865      22     848     164     706     337     533      23     846      33     837      96     773     146     723       2     8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20%     19%     21%     19%     23%     19%     21%     19%     15%     21%     20%     19%     15%     20%     24%     19%     21%     19%     25%     19%     16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                     N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993      17     977      29     965       5     988      24     969     256     737     359     635      37     956      35     958      93     901     136     857       3     9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23%     22%     22%     22%     27%     22%     23%     22%     24%     22%     21%     23%     24%     22%     26%     22%     20%     22%     23%     22%     23%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809      12     797      18     790       3     806      19     790     219     590     293     516      34     775      22     787      93     716      94     715       2     8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17%     18%     14%     18%     16%     18%     18%     18%     20%     17%     17%     19%     21%     18%     17%     18%     20%     18%     16%     18%     15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542       9     533      21     521       2     540      13     529     122     420     209     333      19     523      11     531      60     482      72     470       2     5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13%     12%     16%     12%     13%     12%     13%     12%     11%     12%     12%     12%     12%     12%      9%     12%     13%     12%     12%     12%     15%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629       9     619      22     607       3     626      12     617     192     437     241     387      20     608      15     613      50     578      63     566       2     6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12%     14%     16%     14%     13%     14%     11%     14%     18%     13%     14%     14%     13%     14%     11%     14%     11%     14%     11%     15%     16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52       1      51       1      52       0      52       0      52      13      39      14      38       2      50       2      51       8      45      11      41       0      5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%      1%      1%      1%      1%      1%      1%      *%      1%      1%      1%      1%      1%      2%      1%      1%      1%      2%      1%      2%      1%      2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1,447      25   1,422      41   1,406       6   1,441      37   1,410     283   1,163     591     855      45   1,402      48   1,399     152   1,295     216   1,231       4   1,4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2%     34%     32%     31%     32%     31%     32%     35%     32%     26%     34%     35%     31%     28%     32%     36%     32%     33%     32%     36%     32%     29% 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1,980      31   1,949      61   1,918       8   1,972      44   1,935     533   1,447     744   1,236      73   1,906      48   1,931     203   1,777     228   1,751       6   1,97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4%     42%     44%     47%     44%     41%     44%     42%     44%     49%     43%     44%     45%     46%     44%     36%     45%     45%     44%     39%     45%     46%     4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                                P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2.8-----&gt; &lt;-----6.15----&gt; &lt;------.7-----&gt; &lt;-----1.59----&gt; &lt;----36.93----&gt; &lt;----11.73----&gt; &lt;-----3.76----&gt; &lt;-----7.24----&gt; &lt;-----8.81----&gt; &lt;----18.52----&gt; &lt;-----.37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17%*            59%*            1%*             5%*            100%*            93%*            29%*            70%*            82%*            99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3.6     3.7     3.6     3.5     3.6     3.6     3.6     3.8     3.6     3.4     3.7     3.7     3.6     3.6     3.6     3.8     3.6     3.7     3.6     3.8     3.6     3.5     3.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J                   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65    1.61    1.65    1.70    1.65    1.58    1.65    1.65    1.65    1.65    1.65    1.69    1.62    1.65    1.65    1.58    1.65    1.58    1.66    1.57    1.66    1.79    1.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10    0.03    0.10    0.03    0.10    0.03    0.10    0.03    0.07    0.04    0.06    0.04    0.10    0.03    0.10    0.03    0.10    0.04    0.08    0.04    0.10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F Page 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F.  How would you rate the Government of Canada's performance on environm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162       22       48       91       13       35       70       14       11       1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1%       4%       6%       4%       3%       4%       5%       2%       3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416       57      128      226       28       84      184       22       44       5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4%      10%      15%       8%       8%      11%       8%      10%       9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869      155      230      476       68      164      337       56       96      146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10%      17%      31%      21%      15%      20%      19%      21%      25%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FK                 F                 F      F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993      247      380      364       75      256      359       72       93      136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16%      28%      24%      23%      24%      21%      25%      20%      23%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809      292      292      221       53      219      293       56       93       94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18%      22%      15%      16%      20%      17%      19%      20%      16%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           E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  542      332      142       64       46      122      209       30       60       72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2%      21%      11%       4%      14%      11%      12%      10%      13%      12%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D        D                 H                                    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 - Terrible                   629      471       99       55       45      192      241       36       50       63       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30%       7%       4%      14%      18%      14%      12%      11%      11%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      EHIJ             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52        7       22       18        2       13       14        4        8       1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*%       2%       1%       1%       1%       1%       1%       2%       2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1,447      234      405      792      109      283      591       92      152      216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  15%      30%      52%      33%      26%      35%      32%      33%      36% 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F                 F        F        F       F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1,980    1,095      533      341      144      533      744      121      203      228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4%      69%      40%      22%      44%      49%      44%      42%      45%      39%      4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      EGHJ             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1036.14--------&gt; &lt;----------------------------66.84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6      2.7      3.8      4.5      3.6      3.4      3.7      3.7      3.7      3.8      3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F                 F        F                F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65     1.56     1.48     1.38     1.66     1.65     1.69     1.62     1.58     1.57     1.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5     0.05     0.06     0.07     0.06     0.07     0.10     0.08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F Page 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F.  How would you rate the Government of Canada's performance on environm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162     84     77    123     38     14     52     58     33     23     27     24     36     41     37     41     41     13     22    134    105     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4%     3%     3%     4%    12%     4%     4%     2%     3%     3%     3%     4%     4%     5%     4%     4%     1%     2%     4%     3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 I                                                       R      R      R                    S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416    197    219    325     91     17    132    144    113     86     88     80     56     86     87     99     84     79    107    303    298    1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9%     9%     9%    10%    15%    11%     9%     7%    11%    11%     9%     7%     8%    11%     9%     8%     9%    11%     9%     8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M      M                     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869    373    496    684    185     13    258    315    279    175    186    165    122    203    123    246    224    155    191    673    701    1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17%    21%    19%    21%    12%    22%    20%    18%    23%    22%    19%    15%    19%    16%    22%    21%    17%    20%    19%    19%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F      F             M      M                    M            OR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 - Neither                  993    478    515    784    209     34    321    349    277    163    184    182    158    280    189    274    232    152    192    784    833    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2%    22%    22%    22%    23%    30%    27%    22%    18%    22%    22%    21%    19%    26%    25%    25%    22%    16%    20%    23%    23%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I     HI      I                                        LM      R      R      R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809    405    404    654    155     11    186    315    291    129    155    172    173    164    125    155    205    204    180    624    662    1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8%    19%    17%    18%    17%    10%    16%    20%    19%    17%    19%    20%    21%    15%    16%    14%    20%    22%    19%    18%    18%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G      F                    N      N                           P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542    269    273    438    104      1    114    186    235     76     84    110    137    120     76    126    117    147    117    419    458     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2%    12%    12%    12%    11%     1%    10%    12%    15%    10%    10%    13%    17%    11%    10%    12%    11%    16%    12%    12%    13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      F     FG                         JKN                            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629    333    295    525    104     18    109    175    325     91    101    121    139    165    118    142    130    170    140    488    527    1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15%    13%    15%    11%    16%     9%    11%    21%    12%    12%    14%    17%    15%    15%    13%    12%    18%    15%    14%    14%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GH                           K                                 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52     21     31     36     17      4     21     20      7     14      8      6      4     19     14     13     14      6     14     38     49     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%     1%     1%     1%     2%     3%     2%     1%     *%     2%     1%     1%     *%     2%     2%     1%     1%     1%     1%     1%     1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I                                                M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1,447    654    792  1,132    314     43    441    517    424    284    301    269    214    331    247    385    350    247    320  1,110  1,104    32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2%    30%    34%    32%    35%    39%    37%    33%    27%    37%    36%    31%    26%    31%    32%    35%    33%    27%    33%    32%    30%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              I      I            MN      M      M                           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ble (B3B)             1,980  1,008    972  1,617    363     30    409    676    851    296    340    404    449    449    319    423    452    522    437  1,531  1,646    3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4%    47%    42%    45%    40%    27%    34%    43%    55%    39%    41%    47%    54%    42%    42%    39%    43%    56%    45%    44%    45%    4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E                          FG    FGH                    J   JKLN                            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HI-SQUARE                       &lt;---18.22---&gt; &lt;----9.28---&gt; &lt;----------210.21---------&gt; &lt;--------------86.3--------------&gt; &lt;----------106.25---------&gt; &lt;---12.99---&gt; &lt;---53.42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IGNIFICANCE                          99%*          84%*                100%*                           100%*                          100%*                 96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MEAN                         3.6    3.6    3.7    3.6    3.8    4.2    3.9    3.7    3.3    3.8    3.8    3.6    3.4    3.6    3.7    3.8    3.7    3.3    3.6    3.6    3.6    3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D     HI     HI      I             M      M      M             M      R      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TANDARD DEVIATION          1.65   1.68   1.63   1.65   1.63   1.88   1.57   1.60   1.67   1.62   1.61   1.63   1.68   1.65   1.72   1.63   1.61   1.63   1.65   1.65   1.62   1.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TANDARD ERROR              0.03   0.05   0.04   0.04   0.07   0.24   0.06   0.06   0.06   0.10   0.09   0.07   0.07   0.06   0.08   0.07   0.07   0.07   0.07   0.04   0.04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W Page 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W.  How would you rate the Government of Canada's performance on fixing climate chang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138          1          4          0          4         26         53          5          6         20         19          0         14         11 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2%         3%         1%         4%         2%         3%         3%         4%         4%         3%         4%         3%         2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D                     D          D          D          D          D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270          3          5          1          6         59        111         10          8         35         32          1         27         36       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5%         4%         5%         5%         5%         6%         6%         6%         8%         5%         5%         6%         6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688         13         15          3         14        148        251         24         24         84        111          2         44         86        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   18%        12%        16%        13%        14%        15%        15%        18%        18%        19%        14%        10%        15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C        C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1,069         19         33          5         28        231        433         38         37         99        142          3         65        151        6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4%        26%        25%        27%        27%        21%        25%        24%        28%        22%        24%        21%        15%        27% 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F                                 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3                                705         15         24          3         19        215        225         26         23         68         86          2         98         57        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6%        20%        18%        16%        18%        20%        13%        16%        17%        15%        15%        16%        22%        10% 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G                                          GK                                                                  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    655          8         21          3         14        147        257         25         15         80         84          2         78         89        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5%        11%        16%        13%        13%        14%        15%        16%        11%        18%        14%        18%        17%        16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BI                    B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    799         10         25          4         17        235        314         24         17         55         95          2        113        111        4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8%        14%        19%        21%        16%        22%        18%        16%        13%        12%        16%        18%        25%        20% 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IJ        BIJ                 BHIJK         IJ                                                      J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148          4          4          0          4         26         65          4          4         13         23          1          5         15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5%         3%         2%         4%         2%         4%         3%         3%         3%         4%         4%         1%         3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  1,096         17         24          4         23        232        414         39         37        139        161          3         85        133        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   24%        18%        21%        22%        21%        24%        25%        28%        31%        27%        23%        19%        24% 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CF      CDEFL         C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  2,159         33         70         10         50        596        795         76         54        203        265          7        288        257       1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8%        45%        53%        50%        47%        55%        47%        48%        41%        45%        45%        52%        65%        46%       4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IK          I                BEGIJK                                                                IK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80.29--------------------------------------------------------&gt; &lt;------------56.64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96%* 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3.4        3.5        3.2        3.2        3.4        3.2        3.4        3.4        3.6        3.6        3.5        3.3        3.0        3.3       3.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                                            CDFGL       CDFL         CF           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65       1.50       1.60       1.59       1.62       1.63       1.67       1.62       1.59       1.66       1.63       1.74       1.68       1.66      1.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9       0.10       0.10       0.10       0.07       0.06       0.10       0.10       0.11       0.08       0.09       0.11       0.11 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W Page 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W.  How would you rate the Government of Canada's performance on fixing climate chang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138       1     137       4     133       0     138       4     134      26     112      53      85       5     133       6     132      20     118      19     119       0     1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2%      3%      3%      3%      1%      3%      4%      3%      2%      3%      3%      3%      3%      3%      4%      3%      4%      3%      3%      3%      4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270       3     266       5     265       1     269       6     264      59     211     111     159      10     260       8     262      35     234      32     238       1     2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5%      6%      4%      6%      5%      6%      5%      6%      5%      6%      6%      6%      6%      6%      6%      6%      8%      6%      5%      6%      5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688      13     675      15     673       3     685      14     674     148     540     251     437      24     664      24     665      84     604     111     577       2     6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18%     15%     12%     16%     16%     15%     13%     15%     14%     16%     15%     16%     15%     15%     18%     15%     18%     15%     19%     15%     14%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1,069      19   1,050      33   1,036       5   1,064      28   1,041     231     839     433     637      38   1,031      37   1,032      99     970     142     927       3   1,0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26%     24%     25%     24%     27%     24%     27%     24%     21%     25%     25%     23%     24%     24%     28%     24%     22%     24%     24%     24%     21%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705      15     690      24     681       3     702      19     686     215     490     225     480      26     679      23     682      68     637      86     618       2     7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20%     16%     18%     16%     16%     16%     18%     16%     20%     14%     13%     17%     16%     16%     17%     16%     15%     16%     15%     16%     16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655       8     647      21     634       3     652      14     641     147     508     257     398      25     630      15     640      80     575      84     571       2     6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11%     15%     16%     15%     13%     15%     13%     15%     14%     15%     15%     14%     16%     15%     11%     15%     18%     14%     14%     15%     18%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799      10     789      25     774       4     796      17     782     235     565     314     485      24     775      17     783      55     744      95     705       2     7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14%     18%     19%     18%     21%     18%     16%     18%     22%     17%     18%     18%     16%     18%     13%     18%     12%     19%     16%     18%     18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                                P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148       4     144       4     144       0     147       4     144      26     122      65      82       4     143       4     143      13     135      23     125       1     14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%      5%      3%      3%      3%      2%      3%      4%      3%      2%      4%      4%      3%      3%      3%      3%      3%      3%      3%      4%      3%      4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1,096      17   1,078      24   1,071       4   1,092      23   1,072     232     864     414     682      39   1,057      37   1,059     139     956     161     934       3   1,0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5%     24%     25%     18%     25%     21%     25%     22%     25%     21%     25%     24%     25%     25%     24%     28%     24%     31%     24%     27%     24%     23%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                                               J              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2,159      33   2,126      70   2,089      10   2,150      50   2,109     596   1,563     795   1,364      76   2,083      54   2,105     203   1,956     265   1,894       7   2,15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8%     45%     48%     53%     48%     50%     48%     47%     48%     55%     46%     47%     49%     48%     48%     41%     49%     45%     49%     45%     49%     52%     4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3.4-----&gt; &lt;-----3.52----&gt; &lt;-----.59-----&gt; &lt;-----1.46----&gt; &lt;----37.42----&gt; &lt;----16.74----&gt; &lt;-----.81-----&gt; &lt;-----5.58----&gt; &lt;----21.95----&gt; &lt;-----7.78----&gt; &lt;-----.22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24%*            26%*             %*             4%*            100%*            99%*            1%*             53%*           100%*            75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3.4     3.5     3.4     3.2     3.4     3.2     3.4     3.4     3.4     3.2     3.4     3.4     3.4     3.4     3.4     3.6     3.4     3.6     3.3     3.5     3.3     3.3     3.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                             Q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65    1.50    1.65    1.60    1.65    1.59    1.65    1.62    1.65    1.63    1.65    1.67    1.64    1.62    1.65    1.59    1.65    1.66    1.65    1.63    1.65    1.74    1.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09    0.03    0.10    0.03    0.10    0.03    0.10    0.03    0.07    0.04    0.06    0.04    0.10    0.04    0.10    0.03    0.11    0.04    0.08    0.04    0.09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W Page 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W.  How would you rate the Government of Canada's performance on fixing climate chang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138       28       35       74       10       26       53       11       20       19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2%       3%       5%       3%       2%       3%       4%       4%       3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270       55       72      140       15       59      111       18       35       3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3%       5%       9%       4%       5%       6%       6%       8%       5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688       86      203      398       45      148      251       48       84      111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  5%      15%      26%      14%      14%      15%      16%      18%      19%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                 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1,069      241      395      426       86      231      433       75       99      142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15%      29%      28%      26%      21%      25%      26%      22%      24%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3                              705      241      247      211       60      215      225       49       68       86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6%      15%      18%      14%      18%      20%      13%      17%      15%      15%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D                 G       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  655      331      179      141       46      147      257       40       80       84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5%      21%      13%       9%      14%      14%      15%      14%      18%      14%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CD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  799      569      151       78       57      235      314       41       55       95       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36%      11%       5%      17%      22%      18%      14%      12%      16%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I     EHIJ       HI         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148       31       59       46       12       26       65        9       13       23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2%       4%       3%       4%       2%       4%       3%       3%       4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1,096      169      309      612       69      232      414       76      139      161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 11%      23%      40%      21%      21%      24%      26%      31%      27%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E      EFK       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2,159    1,142      577      430      162      596      795      130      203      265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8%      72%      43%      28%      49%      55%      47%      45%      45%      45%      5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     EGHIJ                                           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900.85---------&gt; &lt;----------------------------73.22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4      2.5      3.5      4.1      3.3      3.2      3.4      3.5      3.6      3.5      3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EFK      EFK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65     1.55     1.49     1.45     1.58     1.63     1.67     1.61     1.66     1.63     1.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6     0.05     0.06     0.07     0.06     0.07     0.11     0.08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W Page 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W.  How would you rate the Government of Canada's performance on fixing climate chang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138     70     68    100     38      8     51     55     20     20     19     24     31     37     32     26     37     17     32    102    106     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3%     3%     3%     4%     7%     4%     4%     1%     3%     2%     3%     4%     3%     4%     2%     3%     2%     3%     3%     3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I                 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6                            270    135    135    226     44     15     88     81     77     35     61     64     40     57     66     56     54     50     60    208    187     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6%     6%     6%     6%     5%    14%     7%     5%     5%     5%     7%     7%     5%     5%     9%     5%     5%     5%     6%     6%     5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HI                                                             PQ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5                            688    325    363    529    159     15    217    233    217    163    137    105     90    184    104    220    141    128    157    526    568    1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5%    15%    16%    15%    18%    14%    18%    15%    14%    22%    16%    12%    11%    17%    14%    20%    13%    14%    16%    15%    16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I                   LM      M                   LM           O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 - Neither                1,069    469    600    857    212     29    335    402    296    207    206    208    166    253    191    286    271    180    244    815    862    1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4%    22%    26%    24%    24%    26%    28%    26%    19%    27%    25%    24%    20%    23%    25%    26%    26%    19%    25%    24%    24%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              I      I             M                                  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705    346    359    567    138      7    153    273    265     95    141    146    148    154    105    144    198    152    150    547    567    1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6%    16%    16%    16%    15%     6%    13%    17%    17%    13%    17%    17%    18%    14%    14%    13%    19%    16%    16%    16%    16%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G     FG                           J                     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655    348    307    546    109      9    123    229    284     99    122    130    158    132     80    119    159    203    118    525    543    1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5%    16%    13%    15%    12%     9%    10%    15%    18%    13%    15%    15%    19%    12%    10%    11%    15%    22%    12%    15%    15%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       G    FGH                          JN                          OP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799    411    388    645    154     16    173    234    376    106    129    151    177    220    156    191    173    180    177    620    682    1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19%    17%    18%    17%    14%    15%    15%    24%    14%    15%    18%    21%    20%    20%    17%    17%    19%    18%    18%    19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                          JK     JK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148     56     91     99     48     11     51     55     23     30     19     32     15     42     34     52     16     17     25    120    116     29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%     3%     4%     3%     5%    10%     4%     4%     1%     4%     2%     4%     2%     4%     4%     5%     2%     2%     3%     3%     3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D      I      I      I                                         M     QR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Excellent (T3B)            1,096    530    566    854    241     38    357    369    315    219    217    194    160    278    202    303    231    195    249    836    860    2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5%    25%    24%    24%    27%    35%    30%    24%    20%    29%    26%    22%    19%    26%    26%    28%    22%    21%    26%    24%    24%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I     HI                    M      M                    M       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Terrible (B3B)             2,159  1,105  1,054  1,758    401     32    449    735    925    301    391    427    484    506    341    454    531    535    444  1,692  1,793    3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48%    51%    46%    49%    44%    29%    38%    47%    59%    40%    47%    50%    59%    47%    44%    41%    51%    58%    46%    49%    49%    4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             E                          FG    FGH                    J   JKLN      J                    P    OPQ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HI-SQUARE                       &lt;---18.43---&gt; &lt;---16.53---&gt; &lt;----------182.35---------&gt; &lt;-------------106.87-------------&gt; &lt;----------127.11---------&gt; &lt;----6.66---&gt; &lt;---37.34---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IGNIFICANCE                          99%*          99%*                100%*                           100%*                          100%*                 65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MEAN                         3.4    3.3    3.4    3.3    3.5    4.0    3.7    3.4    3.0    3.6    3.4    3.3    3.1    3.4    3.5    3.5    3.3    3.1    3.4    3.3    3.3    3.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HI     HI      I             M      M      M             M      R      R      R                                  U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1.65   1.68   1.62   1.64   1.68   1.83   1.65   1.60   1.61   1.57   1.60   1.64   1.66   1.69   1.76   1.62   1.60   1.60   1.66   1.65   1.64   1.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0.03   0.05   0.04   0.04   0.07   0.24   0.07   0.06   0.06   0.10   0.09   0.07   0.07   0.06   0.09   0.07   0.07   0.07   0.07   0.04   0.04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K Page 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K.  How would you rate the Government of Canada's performance on protecting national securit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283          3          6          1          9         65        123         11          7         35         22          1         27         28   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3%         5%         4%         8%         6%         7%         7%         6%         8%         4%         7%         6%         5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K                    BK                               BK                    B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696          9         25          3         18        187        248         28         21         72         83          2         72         75        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 13%        19%        13%        17%        17%        15%        18%        16%        16%        14%        12%        16%        13% 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1,069         18         30          5         26        268        406         34         33        113        132          3        107        155        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  25%        23%        27%        25%        25%        24%        22%        25%        25%        22%        24%        24%        28% 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1,172         21         32          5         24        272        455         44         39        102        173          4        103        140        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    29%        24%        27%        23%        25%        27%        28%        30%        22%        29%        28%        23%        25%  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522         11         17          3         10        105        210         22         17         50         76          2         58         42        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  15%        13%        14%         9%        10%        12%        14%        13%        11%        13%        12%        13%         8% 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323          5         11          1          9         90        114          8          7         38         39          1         37         38       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7%         8%         5%         9%         8%         7%         5%         5%         8%         7%         7%         8%         7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  252          4          7          2          5         57        105          8          5         28         31          1         21         54   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6%         6%         8%         5%         5%         6%         5%         4%         6%         5%         4%         5%        10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L                                                                   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155          2          4          0          4         40         47          3          3         17         34          1         19         24        1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%         2%         3%         1%         4%         4%         3%         2%         2%         4%         6%         6%         4%         4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                                                  BDGHI      BDG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  2,048         30         61          8         53        520        778         73         61        220        238          5        205        259       10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6%        41%        46%        44%        51%        48%        46%        47%        46%        48%        40%        43%        46%        47%       4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K          K                    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  1,097         21         35          5         24        252        428         38         29        116        146          3        117        133        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   28%        27%        28%        22%        23%        25%        24%        22%        26%        25%        23%        26%        24%  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43.15--------------------------------------------------------&gt; &lt;------------25.46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 5%*                                                                         99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3        4.1        4.3        4.2        4.5        4.4        4.3        4.4        4.4        4.3        4.2        4.3        4.3        4.2       4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53       1.45       1.54       1.55       1.57       1.53       1.54       1.49       1.41       1.60       1.44       1.53       1.53       1.60      1.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9       0.10       0.10       0.10       0.07       0.06       0.09       0.09       0.11       0.07       0.08       0.10       0.11 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K Page 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K.  How would you rate the Government of Canada's performance on protecting national securit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283       3     281       6     277       1     282       9     274      65     218     123     161      11     272       7     276      35     248      22     261       1     2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3%      6%      5%      6%      4%      6%      8%      6%      6%      6%      7%      6%      7%      6%      6%      6%      8%      6%      4%      7%      7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 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696       9     687      25     672       3     694      18     678     187     509     248     448      28     669      21     675      72     624      83     613       2     6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13%     16%     19%     15%     13%     16%     17%     16%     17%     15%     15%     16%     18%     15%     16%     16%     16%     16%     14%     16%     12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1,069      18   1,051      30   1,039       5   1,064      26   1,043     268     801     406     662      34   1,035      33   1,036     113     956     132     937       3   1,0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25%     24%     23%     24%     27%     24%     25%     24%     25%     24%     24%     24%     22%     24%     25%     24%     25%     24%     22%     24%     24%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1,172      21   1,151      32   1,139       5   1,167      24   1,148     272     899     455     716      44   1,128      39   1,132     102   1,070     173     999       4   1,1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 29%     26%     24%     26%     27%     26%     23%     26%     25%     27%     27%     26%     28%     26%     30%     26%     22%     27%     29%     26%     28%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522      11     511      17     505       3     519      10     513     105     417     210     313      22     500      17     505      50     472      76     446       2     5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15%     12%     13%     12%     14%     12%      9%     12%     10%     12%     12%     11%     14%     12%     13%     12%     11%     12%     13%     11%     12%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323       5     318      11     312       1     322       9     314      90     233     114     209       8     315       7     316      38     284      39     284       1     3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7%      7%      8%      7%      5%      7%      9%      7%      8%      7%      7%      8%      5%      7%      5%      7%      8%      7%      7%      7%      7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252       4     248       7     245       2     250       5     247      57     195     105     147       8     244       5     247      28     224      31     221       1     2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6%      6%      6%      6%      8%      6%      5%      6%      5%      6%      6%      5%      5%      6%      4%      6%      6%      6%      5%      6%      4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155       2     153       4     151       0     155       4     151      40     115      47     108       3     152       3     152      17     138      34     121       1     15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%      2%      3%      3%      3%      1%      3%      4%      3%      4%      3%      3%      4%      2%      4%      2%      3%      4%      3%      6%      3%      6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F                                                               N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2,048      30   2,018      61   1,988       8   2,040      53   1,995     520   1,528     778   1,271      73   1,975      61   1,987     220   1,829     238   1,811       5   2,0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6%     41%     46%     46%     46%     44%     46%     51%     46%     48%     45%     46%     46%     47%     46%     46%     46%     48%     46%     40%     47%     43%     4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1,097      21   1,076      35   1,062       5   1,092      24   1,073     252     845     428     669      38   1,059      29   1,068     116     981     146     951       3   1,0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5%     28%     24%     27%     24%     28%     25%     22%     25%     23%     25%     25%     24%     24%     25%     22%     25%     26%     24%     25%     25%     23%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HI-SQUARE                        &lt;-----2.4-----&gt; &lt;-----1.95----&gt; &lt;-----.69-----&gt; &lt;-----2.62----&gt; &lt;----11.34----&gt; &lt;-----8.12----&gt; &lt;-----3.44----&gt; &lt;-----2.24----&gt; &lt;-----5.88----&gt; &lt;----12.74----&gt; &lt;------.2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12%*            8%*             1%*             15%*            92%*            77%*            25%*            10%*            56%*            95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3     4.1     4.3     4.3     4.3     4.2     4.3     4.5     4.3     4.4     4.3     4.3     4.3     4.4     4.3     4.4     4.3     4.3     4.3     4.2     4.3     4.3     4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53    1.45    1.53    1.54    1.52    1.55    1.53    1.57    1.52    1.53    1.52    1.54    1.51    1.49    1.53    1.41    1.53    1.60    1.52    1.44    1.54    1.53    1.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3    0.09    0.03    0.10    0.03    0.10    0.03    0.10    0.03    0.07    0.04    0.06    0.04    0.09    0.03    0.09    0.03    0.11    0.03    0.07    0.03    0.08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K Page 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K.  How would you rate the Government of Canada's performance on protecting national securit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283       41       73      169       18       65      123       19       35       2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3%       5%      11%       6%       6%       7%       7%       8%       4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J                 J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696      122      156      415       55      187      248       49       72       83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8%      12%      27%      17%      17%      15%      17%      16%      14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K        K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1,069      241      368      457       79      268      406       67      113      132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15%      27%      30%      24%      25%      24%      23%      25%      22%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1,172      458      440      269       82      272      455       83      102      173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  29%      33%      18%      25%      25%      27%      29%      22%      29%  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                      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  522      262      142      108       40      105      210       39       50       76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2%      17%      11%       7%      12%      10%      12%      13%      11%      13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D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  323      223       56       43       26       90      114       14       38       3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7%      14%       4%       3%       8%       8%       7%       5%       8%       7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D                          H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 - Terrible                   252      191       45       16       18       57      105       13       28       31       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12%       3%       1%       5%       5%       6%       5%       6%       5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155       46       60       37       10       40       47        6       17       3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3%       4%       2%       3%       4%       3%       2%       4%       6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EGH       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2,048      404      598    1,040      153      520      778      135      220      238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6%      26%      45%      69%      46%      48%      46%      46%      48%      40%      4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J        J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1,097      676      243      167       85      252      428       67      116      146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 43%      18%      11%      26%      23%      25%      23%      26%      25%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849.4---------&gt; &lt;----------------------------35.73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52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3      3.6      4.4      5.0      4.3      4.4      4.3      4.4      4.3      4.2      4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53     1.55     1.32     1.29     1.53     1.53     1.54     1.46     1.60     1.44     1.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5     0.05     0.05     0.07     0.06     0.06     0.11     0.07  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K Page 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K.  How would you rate the Government of Canada's performance on protecting national securit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283    148    135    227     56      9    123     96     51     59     58     40     44     76     70     81     55     34     41    238    218     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7%     6%     6%     6%     8%    10%     6%     3%     8%     7%     5%     5%     7%     9%     7%     5%     4%     4%     7%     6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 I                                         L     QR      R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696    362    335    542    154     18    191    242    234    144    127    147    100    155    121    188    162    148    142    545    561    1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17%    14%    15%    17%    16%    16%    16%    15%    19%    15%    17%    12%    14%    16%    17%    15%    16%    15%    16%    15%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1,069    532    537    873    196     21    229    370    447    199    209    204    203    232    136    247    281    265    225    838    844    2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25%    23%    24%    22%    19%    19%    24%    29%    26%    25%    24%    25%    21%    18%    23%    27%    29%    23%    24%    23%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GH                                                       O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1,172    514    657    925    246     31    313    406    402    176    243    222    205    296    221    268    271    228    251    902    969    19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6%    24%    28%    26%    27%    28%    26%    26%    26%    23%    29%    26%    25%    27%    29%    24%    26%    25%    26%    26%    27%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3                            522    252    270    404    118      6    118    198    198     75     74    103    123    136     70    128    128    132    133    388    445     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2%    12%    12%    11%    13%     5%    10%    13%    13%    10%     9%    12%    15%    13%     9%    12%    12%    14%    14%    11%    12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F      F                          JK      K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323    175    147    266     56      2     78    118    118     40     56     72     72     72     49     69     87     72     83    235    268     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7%     8%     6%     7%     6%     2%     7%     8%     8%     5%     7%     8%     9%     7%     6%     6%     8%     8%     9%     7%     7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F      F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252    137    115    211     41     12     83     75     80     26     29     45     66     75     65     75     41     35     46    204    199     5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6%     5%     6%     4%    11%     7%     5%     5%     3%     3%     5%     8%     7%     8%     7%     4%     4%     5%     6%     5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K     JK     QR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155     41    114    119     36     11     58     56     29     38     37     29     12     37     37     38     24     13     41    114    129     2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%     2%     5%     3%     4%    10%     5%     4%     2%     5%     4%     3%     1%     3%     5%     3%     2%     1%     4%     3%     4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B                    I      I      I             M      M      M             M     Q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2,048  1,042  1,007  1,642    407     48    542    708    732    402    394    390    347    463    328    516    497    446    408  1,622  1,622    4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6%    48%    44%    46%    45%    43%    45%    45%    47%    53%    47%    45%    42%    43%    43%    47%    47%    48%    42%    47%    45%    5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                                                     LMN                            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1,097    564    533    882    215     20    279    391    396    141    159    220    262    284    184    273    256    240    262    826    912    17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26%    23%    25%    24%    18%    23%    25%    25%    19%    19%    26%    32%    26%    24%    25%    24%    26%    27%    24%    25%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K   JKLN     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22.61---&gt; &lt;---10.47---&gt; &lt;----------106.45---------&gt; &lt;--------------85.36-------------&gt; &lt;----------92.07----------&gt; &lt;---18.65---&gt; &lt;---15.35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89%*                100%*                           100%*                          100%*                100%*          98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4.3    4.3    4.3    4.3    4.4    4.4    4.4    4.3    4.3    4.6    4.5    4.3    4.1    4.3    4.3    4.4    4.3    4.3    4.2    4.4    4.3    4.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MN      M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53   1.58   1.47   1.54   1.48   1.70   1.65   1.50   1.43   1.45   1.43   1.50   1.57   1.57   1.67   1.59   1.45   1.41   1.48   1.54   1.52   1.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3   0.05   0.04   0.04   0.06   0.22   0.07   0.05   0.05   0.09   0.08   0.06   0.07   0.06   0.08   0.07   0.06   0.06   0.07   0.04   0.03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L Page 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L.  How would you rate the Government of Canada's performance on national defen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293          4          5          1          9         71        123         10          8         32         29          1         25         33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6%         4%         3%         8%         7%         7%         6%         6%         7%         5%        10%         6%         6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D         CD                                                    CD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703         11         28          3         18        171        260         27         15         87         83          2         58         81        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 16%        21%        14%        17%        16%        15%        17%        11%        19%        14%        12%        13%        15% 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GIKL                                                                           I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975         19         34          5         22        228        362         39         38         96        130          3        100        132        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  26%        26%        27%        21%        21%        21%        25%        28%        21%        22%        24%        23%        24% 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1,133         20         31          5         25        267        463         40         36        108        135          3        116        150        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   27%        24%        24%        23%        25%        27%        26%        27%        24%        23%        25%        26%        27% 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588          8         12          3         15        120        229         19         19         55        107          1         53         56        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  11%         9%        16%        14%        11%        13%        12%        14%        12%        18%        11%        12%        10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BCFGHJL                                    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316          5          8          1          7         88        126         11          9         23         37          1         38         56       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7%         6%         7%         6%         8%         7%         7%         7%         5%         6%         8%         8%        10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  280          3          9          2          7         91         81          8          5         34         40          1         38         28       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4%         7%         9%         6%         8%         5%         5%         4%         8%         7%         4%         9%         5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GIL                  BGI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185          2          4          0          4         49         65          3          4         22         31          1         17         20        1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%         3%         3%         1%         4%         5%         4%         2%         3%         5%         5%         6%         4%         4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H          D                                D         DH         D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  1,971         35         67          8         48        470        744         76         60        214        242          6        183        246       10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4%        48%        51%        43%        46%        43%        44%        48%        45%        47%        41%        46%        41%        44%   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  1,184         16         30          6         28        299        436         38         33        111        183          3        128        140        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    22%        23%        31%        27%        28%        26%        24%        25%        24%        31%        24%        29%        25%  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                                                       BCGH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66.99--------------------------------------------------------&gt; &lt;-------------20.9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75%*                                                                         95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3        4.4        4.4        4.1        4.3        4.2        4.3        4.4        4.3        4.4        4.1        4.4        4.1        4.3   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D                                                      D                                 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56       1.45       1.54       1.57       1.61       1.64       1.52       1.50       1.42       1.61       1.54       1.63       1.60       1.53      1.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9       0.10       0.10       0.10       0.07       0.06       0.09       0.09       0.11       0.08       0.09       0.11       0.10 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L Page 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L.  How would you rate the Government of Canada's performance on national defen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293       4     289       5     288       1     293       9     284      71     222     123     170      10     283       8     285      32     262      29     264       1     2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6%      7%      4%      7%      3%      7%      8%      7%      7%      7%      7%      6%      6%      7%      6%      7%      7%      7%      5%      7%     10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703      11     691      28     674       3     700      18     685     171     532     260     443      27     676      15     688      87     616      83     620       2     7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16%     16%     21%     16%     14%     16%     17%     16%     16%     16%     15%     16%     17%     16%     11%     16%     19%     15%     14%     16%     12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         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975      19     956      34     941       5     970      22     954     228     748     362     613      39     936      38     938      96     879     130     845       3     9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26%     22%     26%     22%     27%     22%     21%     22%     21%     22%     21%     22%     25%     22%     28%     22%     21%     22%     22%     22%     24%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1,133      20   1,113      31   1,101       5   1,128      25   1,108     267     865     463     670      40   1,092      36   1,097     108   1,025     135     998       3   1,1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27%     25%     24%     25%     24%     25%     23%     25%     25%     26%     27%     24%     26%     25%     27%     25%     24%     26%     23%     26%     25%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588       8     580      12     576       3     585      15     573     120     468     229     359      19     569      19     569      55     534     107     482       1     5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11%     13%      9%     13%     16%     13%     14%     13%     11%     14%     13%     13%     12%     13%     14%     13%     12%     13%     18%     12%     11%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  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316       5     310       8     307       1     314       7     309      88     228     126     190      11     305       9     307      23     293      37     279       1     3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7%      7%      6%      7%      7%      7%      6%      7%      8%      7%      7%      7%      7%      7%      7%      7%      5%      7%      6%      7%      8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280       3     277       9     270       2     278       7     273      91     189      81     199       8     272       5     275      34     246      40     240       1     2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4%      6%      7%      6%      9%      6%      6%      6%      8%      6%      5%      7%      5%      6%      4%      6%      8%      6%      7%      6%      4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185       2     183       4     181       0     185       4     181      49     136      65     120       3     182       4     181      22     163      31     154       1     18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%      3%      4%      3%      4%      1%      4%      4%      4%      5%      4%      4%      4%      2%      4%      3%      4%      5%      4%      5%      4%      6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F                                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1,971      35   1,936      67   1,904       8   1,963      48   1,923     470   1,501     744   1,226      76   1,895      60   1,911     214   1,757     242   1,729       6   1,9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4%     48%     44%     51%     44%     43%     44%     46%     44%     43%     44%     44%     44%     48%     44%     45%     44%     47%     44%     41%     45%     46%     4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1,184      16   1,167      30   1,154       6   1,178      28   1,155     299     885     436     748      38   1,146      33   1,151     111   1,072     183   1,000       3   1,18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 22%     27%     23%     27%     31%     26%     27%     26%     28%     26%     26%     27%     24%     27%     25%     27%     24%     27%     31%     26%     24%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1.72----&gt; &lt;-----6.92----&gt; &lt;-----.91-----&gt; &lt;-----1.02----&gt; &lt;----18.02----&gt; &lt;----16.77----&gt; &lt;-----1.45----&gt; &lt;-----6.06----&gt; &lt;-----9.41----&gt; &lt;----19.01----&gt; &lt;-----.42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6%*             67%*            1%*             2%*             99%*            99%*            4%*             58%*            85%*           100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3     4.4     4.3     4.4     4.3     4.1     4.3     4.3     4.3     4.2     4.3     4.3     4.3     4.4     4.3     4.3     4.3     4.4     4.3     4.1     4.3     4.4     4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56    1.45    1.56    1.54    1.56    1.57    1.56    1.61    1.56    1.64    1.53    1.52    1.59    1.50    1.56    1.42    1.57    1.61    1.56    1.54    1.56    1.63    1.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09    0.03    0.10    0.03    0.10    0.03    0.10    0.03    0.07    0.04    0.06    0.04    0.09    0.03    0.09    0.03    0.11    0.03    0.08    0.04    0.09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L Page 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L.  How would you rate the Government of Canada's performance on national defen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293       51       72      169       19       71      123       18       32       2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3%       5%      11%       6%       7%       7%       6%       7%       5%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                          E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703      108      182      404       60      171      260       42       87       83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7%      14%      27%      18%      16%      15%      14%      19%      14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K            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975      263      312      396       80      228      362       77       96      130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17%      23%      26%      24%      21%      21%      27%      21%      22%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                          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1,133      431      407      291       81      267      463       76      108      135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 27%      30%      19%      24%      25%      27%      26%      24%      23%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588      278      174      132       39      120      229       38       55      10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18%      13%       9%      12%      11%      13%      13%      12%      18%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                                        EFGH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316      192       77       46       21       88      126       20       23       3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12%       6%       3%       6%       8%       7%       7%       5%       6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280      210       44       24       20       91       81       13       34       40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13%       3%       2%       6%       8%       5%       4%       8%       7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       G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185       50       73       51       10       49       65        8       22       31       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%       3%       5%       3%       3%       5%       4%       3%       5%       5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                                               H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1,971      423      567      970      159      470      744      136      214      242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4%      27%      42%      64%      48%      43%      44%      47%      47%      41%      4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BC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1,184      681      294      202       81      299      436       71      111      183       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  43%      22%      13%      24%      28%      26%      24%      24%      31%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                                          EG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684.08---------&gt; &lt;----------------------------57.51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99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3      3.6      4.3      5.0      4.4      4.2      4.3      4.3      4.4      4.1      4.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56     1.58     1.38     1.36     1.54     1.64     1.52     1.46     1.61     1.54     1.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5     0.05     0.05     0.07     0.06     0.06     0.11     0.08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L Page 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L.  How would you rate the Government of Canada's performance on national defen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293    154    140    227     67     10    104     98     75     48     45     33     55     97     67     72     70     39     48    240    233     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7%     6%     6%     7%     9%     9%     6%     5%     6%     5%     4%     7%     9%     9%     7%     7%     4%     5%     7%     6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       L     KL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703    399    304    565    138     13    168    246    267    131    133    130    112    181     99    186    147    179    162    537    565    1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18%    13%    16%    15%    11%    14%    16%    17%    17%    16%    15%    14%    17%    13%    17%    14%    19%    17%    16%    16%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                       O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975    500    475    785    190     20    246    303    398    190    166    190    170    233    153    240    249    210    211    755    781    1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23%    21%    22%    21%    18%    21%    19%    26%    25%    20%    22%    21%    22%    20%    22%    24%    23%    22%    22%    22%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1,133    469    663    920    213     42    307    402    374    182    258    236    194    233    210    271    283    209    252    867    945    1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22%    29%    26%    24%    38%    26%    26%    24%    24%    31%    27%    24%    22%    27%    25%    27%    23%    26%    25%    26%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I                                 MN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3                            588    289    299    459    129      6    153    220    205     91    103    130    119    139     79    150    146    139    127    458    481    1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3%    13%    13%    13%    14%     6%    13%    14%    13%    12%    12%    15%    14%    13%    10%    14%    14%    15%    13%    13%    13%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F      F      F        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316    173    142    251     64      5     69    124    109     39     56     58     83     72     51     65     85     69     74    234    267    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7%     8%     6%     7%     7%     4%     6%     8%     7%     5%     7%     7%    10%     7%     7%     6%     8%     7%     8%     7%     7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JL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280    137    143    221     59      6     91     92     90     36     31     54     68     83     69     62     39     59     57    223    216     6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6%     6%     6%     7%     6%     8%     6%     6%     5%     4%     6%     8%     8%     9%     6%     4%     6%     6%     6%     6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K     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185     40    145    142     43      9     54     76     40     40     42     30     24     42     41     48     30     23     32    149    146     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2%     6%     4%     5%     8%     5%     5%     3%     5%     5%     3%     3%     4%     5%     4%     3%     2%     3%     4%     4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I      I                 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1,971  1,052    919  1,576    394     42    517    647    740    369    344    353    338    511    319    499    466    427    421  1,533  1,578    37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4%    49%    40%    44%    44%    38%    43%    41%    47%    49%    41%    41%    41%    47%    42%    46%    44%    46%    44%    44%    43%    4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                                                H     LM                         KL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1,184    599    584    931    253     17    313    435    405    166    190    242    270    293    199    277    270    268    258    914    963    209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28%    25%    26%    28%    16%    26%    28%    26%    22%    23%    28%    33%    27%    26%    25%    26%    29%    27%    26%    27%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 F                         JK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50.05---&gt; &lt;----4.3----&gt; &lt;----------62.15----------&gt; &lt;--------------89.91-------------&gt; &lt;----------68.25----------&gt; &lt;----6.48---&gt; &lt;---14.34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36%*                100%*                           100%*                          100%*                 63%*          97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4.3    4.3    4.2    4.3    4.3    4.4    4.3    4.2    4.3    4.4    4.3    4.2    4.1    4.3    4.2    4.3    4.3    4.3    4.3    4.3    4.3    4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M      M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56   1.60   1.52   1.55   1.60   1.50   1.63   1.57   1.51   1.48   1.43   1.48   1.65   1.67   1.67   1.54   1.47   1.55   1.53   1.57   1.55   1.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3   0.05   0.04   0.04   0.07   0.20   0.06   0.06   0.05   0.10   0.08   0.06   0.07   0.06   0.08   0.06   0.06   0.07   0.07   0.04   0.04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X Page 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X.  How would you rate the Government of Canada's performance on fixing the fiscal imbalan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154          1          4          0          2         22         85          4          7         17         12          1         11         11 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1%         3%         2%         2%         2%         5%         2%         5%         4%         2%         5%         3%         2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EFHK                   BDF                            BDEF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366          4          9          1          8         74        133         17         10         47         62          1         35         43       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 6%         7%         7%         7%         7%         8%        11%         8%        10%        10%         5%         8%         8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L                     L        BF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870         15         27          3         23        197        327         33         30         91        124          3         76        134        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20%        20%        15%        21%        18%        19%        21%        23%        20%        21%        23%        17%        24% 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D          D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1,379         25         38          7         31        340        530         56         37        113        197          4        142        167        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1%        34%        29%        35%        29%        31%        31%        36%        28%        25%        33%        29%        32%        30%  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           J                                           J 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619         10         21          4         18        195        187         18         21         72         71          2         77         51        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13%        16%        19%        18%        18%        11%        11%        16%        16%        12%        12%        17%         9% 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KL         GH       GHKL                                             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    322          7         13          1          7         83        134         10          9         28         30          1         28         44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7%         9%        10%         7%         7%         8%         8%         6%         7%         6%         5%         7%         6%         8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K          K                                                                  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    325          6         11          2          7        106        112          6          9         30         36          1         48         40       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7%         8%         9%        10%         6%        10%         7%         4%         7%         7%         6%         4%        11%         7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HL         HL                  GH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437          6         10          1         10         68        200         14         10         57         59          2         25         66        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 8%         7%         6%        10%         6%        12%         9%         7%        13%        10%        14%         6%        12% 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FI                               DF          F     BCDFHI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  1,391         20         39          5         32        293        546         53         47        155        197          4        122        188        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1%        27%        30%        24%        31%        27%        32%        34%        35%        34%        33%        34%        28%        34%       3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         DF        BDF         DF         DF         DF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  1,265         22         45          7         32        384        433         34         39        130        137          3        154        135        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8%        30%        34%        36%        30%        35%        25%        21%        29%        29%        23%        23%        35%        24% 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K       GHKL       GHKL        HKL       GHKL                                H                                 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97.79--------------------------------------------------------&gt; &lt;------------31.81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0        3.8        3.8        3.7        3.9        3.7        4.0        4.2        4.0        4.0        4.1        4.1        3.8        4.0       4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F       BCDF         DF         DF       BCDF       BCDF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46       1.37       1.48       1.44       1.37       1.44       1.49       1.31       1.47       1.49       1.36       1.47       1.48       1.43      1.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9       0.09       0.09       0.09       0.06       0.06       0.09       0.09       0.10       0.07       0.09       0.10       0.10 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X Page 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X.  How would you rate the Government of Canada's performance on fixing the fiscal imbalan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154       1     153       4     150       0     154       2     152      22     132      85      69       4     150       7     147      17     137      12     142       1     1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1%      3%      3%      3%      2%      3%      2%      3%      2%      4%      5%      2%      2%      3%      5%      3%      4%      3%      2%      4%      5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F                               J       M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366       4     362       9     358       1     365       8     359      74     292     133     233      17     349      10     356      47     319      62     305       1     3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6%      8%      7%      8%      7%      8%      7%      8%      7%      9%      8%      8%     11%      8%      8%      8%     10%      8%     10%      8%      5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870      15     856      27     844       3     868      23     848     197     674     327     543      33     838      30     840      91     780     124     747       3     8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20%     19%     20%     19%     15%     19%     21%     19%     18%     20%     19%     20%     21%     19%     23%     19%     20%     19%     21%     19%     23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1,379      25   1,353      38   1,340       7   1,372      31   1,348     340   1,039     530     849      56   1,322      37   1,341     113   1,265     197   1,181       4   1,3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1%     34%     31%     29%     31%     35%     31%     29%     31%     31%     31%     31%     31%     36%     31%     28%     31%     25%     32%     33%     30%     29%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619      10     609      21     598       4     615      18     600     195     424     187     432      18     601      21     598      72     546      71     547       2     6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13%     14%     16%     14%     19%     14%     18%     14%     18%     13%     11%     16%     11%     14%     16%     14%     16%     14%     12%     14%     12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322       7     315      13     309       1     320       7     315      83     238     134     188      10     312       9     313      28     294      30     292       1     3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9%      7%     10%      7%      7%      7%      7%      7%      8%      7%      8%      7%      6%      7%      7%      7%      6%      7%      5%      8%      7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325       6     319      11     314       2     323       7     319     106     219     112     213       6     319       9     316      30     295      36     289       1     3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8%      7%      9%      7%     10%      7%      6%      7%     10%      6%      7%      8%      4%      7%      7%      7%      7%      7%      6%      7%      4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                N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437       6     431      10     428       1     436      10     427      68     369     200     237      14     423      10     428      57     380      59     378       2     43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0%      8%     10%      7%     10%      6%     10%     10%     10%      6%     11%     12%      9%      9%     10%      7%     10%     13%      9%     10%     10%     14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F                               J       M                                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1,391      20   1,371      39   1,352       5   1,386      32   1,358     293   1,098     546     845      53   1,337      47   1,344     155   1,236     197   1,193       4   1,3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1%     27%     31%     30%     31%     24%     31%     31%     31%     27%     32%     32%     31%     34%     31%     35%     31%     34%     31%     33%     31%     34%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F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1,265      22   1,243      45   1,220       7   1,258      32   1,233     384     881     433     833      34   1,231      39   1,226     130   1,135     137   1,128       3   1,2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8%     30%     28%     34%     28%     36%     28%     30%     28%     35%     26%     25%     30%     21%     29%     29%     28%     29%     28%     23%     29%     23% 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G                               K                       L               N                                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2.15----&gt; &lt;-----2.51----&gt; &lt;-----.98-----&gt; &lt;-----2.38----&gt; &lt;----40.46----&gt; &lt;----39.09----&gt; &lt;-----6.79----&gt; &lt;-----2.32----&gt; &lt;----11.69----&gt; &lt;----17.71----&gt; &lt;-----.49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9%*             13%*            1%*             12%*           100%*           100%*            66%*            11%*            93%*            99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0     3.8     4.0     3.8     4.0     3.7     4.0     3.9     4.0     3.7     4.0     4.0     3.9     4.2     4.0     4.0     4.0     4.0     3.9     4.1     3.9     4.1     4.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46    1.37    1.46    1.48    1.45    1.44    1.46    1.37    1.46    1.44    1.45    1.49    1.43    1.31    1.46    1.47    1.45    1.49    1.45    1.36    1.47    1.47    1.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09    0.03    0.09    0.03    0.09    0.03    0.09    0.03    0.06    0.04    0.06    0.03    0.09    0.03    0.09    0.03    0.10    0.03    0.07    0.03    0.09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X Page 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X.  How would you rate the Government of Canada's performance on fixing the fiscal imbalan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154        8       21      125        7       22       85       10       17       1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1%       2%       8%       2%       2%       5%       3%       4%       2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EFJ                                 EF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366       62       80      222       22       74      133       27       47       6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4%       6%      15%       7%       7%       8%       9%      10%      10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                  K        K      EF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870      181      233      456       67      197      327       63       91      124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11%      17%      30%      20%      18%      19%      22%      20%      21%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1,379      439      549      385      101      340      530       94      113      197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1%      28%      41%      25%      31%      31%      31%      32%      25%      33% 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                                            I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                              619      288      197      128       53      195      187       39       72       71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4%      18%      15%       8%      16%      18%      11%      13%      16%      12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D        D                 G     GH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  322      231       60       30       28       83      134       19       28       30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7%      15%       4%       2%       8%       8%       8%       6%       6%       5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D        D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325      247       53       24       25      106      112       15       30       3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16%       4%       2%       8%      10%       7%       5%       7%       6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K     GH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437      127      148      144       27       68      200       24       57       59       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0%       8%      11%      10%       8%       6%      12%       8%      13%      10%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                  EFH                 F        F      EF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1,391      251      334      803       96      293      546      100      155      197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1%      16%      25%      53%      29%      27%      32%      34%      34%      33%      3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BC                                  EF        F        F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1,265      767      310      183      106      384      433       73      130      137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8%      48%      23%      12%      32%      35%      25%      25%      29%      23%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GHJK     GH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955.71---------&gt; &lt;----------------------------88.62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0      3.2      4.0      4.7      3.8      3.7      4.0      4.1      4.0      4.1      4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EF       EF        F       EF       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46     1.44     1.18     1.26     1.41     1.44     1.49     1.39     1.49     1.36     1.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5     0.05     0.05     0.06     0.06     0.06     0.10     0.07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X Page 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X.  How would you rate the Government of Canada's performance on fixing the fiscal imbalan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7 - Excellent                154     91     63    125     29      4     44     49     54     24     26     32     21     46     14     45     43     38     21    131    105     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%     4%     3%     3%     3%     4%     4%     3%     3%     3%     3%     4%     2%     4%     2%     4%     4%     4%     2%     4%     3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                                                                                    O      O      O             S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366    207    160    295     71      8     79    115    159     60     71     69     60     86     56     64     87    104     83    277    283     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8%    10%     7%     8%     8%     8%     7%     7%    10%     8%     9%     8%     7%     8%     7%     6%     8%    11%     9%     8%     8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                                  GH                                                        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  870    441    429    724    147     17    219    303    323    164    166    170    160    197    116    216    211    209    185    681    693    1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9%    20%    19%    20%    16%    16%    18%    19%    21%    22%    20%    20%    19%    18%    15%    20%    20%    23%    19%    20%    19%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                                                                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1,379    631    747  1,078    300     27    384    497    457    244    293    252    237    312    239    392    334    257    294  1,072  1,125    2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1%    29%    32%    30%    33%    24%    32%    32%    29%    32%    35%    29%    29%    29%    31%    36%    32%    28%    30%    31%    31%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N   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619    290    329    504    114      6    132    230    247    101    119    114    128    148    113    127    164    134    123    486    516     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13%    14%    14%    13%     6%    11%    15%    16%    13%    14%    13%    16%    14%    15%    12%    16%    14%    13%    14%    14%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     FG        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322    167    155    251     71      9     83    114    115     28     56     57     93     82     60     55     85     82     80    241    280    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8%     7%     7%     8%     8%     7%     7%     7%     4%     7%     7%    11%     8%     8%     5%     8%     9%     8%     7%     8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KLN      J                    P      P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325    176    149    263     62      7     93    110    108     27     36     88     78     88     79     81     58     60     71    248    283     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8%     6%     7%     7%     6%     8%     7%     7%     4%     4%    10%    10%     8%    10%     7%     6%     6%     7%     7%     8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K     JK     JK     QR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437    158    280    329    108     32    159    143     95    108     66     80     49    120     93    114     65     42    106    328    345     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7%    12%     9%    12%    29%    13%     9%     6%    14%     8%     9%     6%    11%    12%    10%     6%     5%    11%     9%     9%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GHI     HI      I           KLM             M             M     QR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xcellent (T3B)            1,391    739    652  1,143    247     30    342    467    536    248    263    270    241    329    186    325    341    351    289  1,088  1,082    2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1%    34%    28%    32%    27%    27%    29%    30%    34%    33%    32%    31%    29%    31%    24%    30%    33%    38%    30%    31%    30%    3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E                                 GH                                                O      O     OP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ble (B3B)             1,265    633    632  1,018    247     22    307    454    471    156    211    258    299    318    251    263    308    276    274    975  1,080    1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8%    29%    27%    29%    27%    20%    26%    29%    30%    21%    25%    30%    36%    29%    33%    24%    29%    30%    28%    28%    30%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                    J   JKLN      J      P             P      P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HI-SQUARE                       &lt;---26.02---&gt; &lt;----9.99---&gt; &lt;----------31.31----------&gt; &lt;--------------89.15-------------&gt; &lt;----------81.65----------&gt; &lt;----9.35---&gt; &lt;---36.94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IGNIFICANCE                         100%*          88%*                 97%*                           100%*                          100%*                 85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MEAN                         4.0    4.0    3.9    4.0    3.9    4.0    3.9    3.9    4.0    4.2    4.1    3.9    3.7    3.9    3.7    4.0    4.0    4.1    3.9    4.0    3.9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LM      M                    M             O      O      O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TANDARD DEVIATION          1.46   1.52   1.39   1.46   1.44   1.57   1.47   1.42   1.46   1.28   1.33   1.54   1.50   1.52   1.47   1.41   1.42   1.49   1.44   1.46   1.45   1.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TANDARD ERROR              0.03   0.05   0.04   0.04   0.06   0.23   0.06   0.05   0.05   0.09   0.07   0.07   0.06   0.06   0.07   0.06   0.06   0.07   0.07   0.04   0.03   0.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J Page 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J.  How would you rate the Government of Canada's performance on relations between the federal and provincial government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127          2          3          0          4         38         52          4          5         15          4          0         13         17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2%         2%         2%         4%         3%         3%         3%         4%         3%         1%         3%         3%         3%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K          K                     K          K                     K          O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285          3          5          2          9         89         80         14         13         34         35          1         40         31 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4%         4%         8%         8%         8%         5%         9%        10%         8%         6%         7%         9%         6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G          C        BCG                   BCG        BCG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885          8         26          5         25        230        302         38         29         97        123          3         87         95        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  11%        19%        24%        24%        21%        18%        24%        22%        21%        21%        21%        20%        17% 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BG         BG          B          B         BG          B          B          B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1,354         13         37          6         31        354        460         46         41        143        218          4        134        120        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    18%        28%        31%        30%        33%        27%        29%        31%        31%        37%        31%        30%        22%       3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B          B         BG          B          B          B          B       BCGH          B          N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3                                756         12         20          3         17        167        308         27         22         78        100          3         73        103        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7%        16%        15%        16%        16%        15%        18%        17%        16%        17%        17%        21%        17%        19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    435         13         19          2         10         85        211         12         10         39         34          1         40         71  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0%        18%        14%         9%         9%         8%        12%         8%         7%         9%         6%         7%         9%        13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DEFGHIJKL     FHIJKL                                       FHIKL                      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    398         19         17          1          5         83        203          9         10         19         31          1         38         92       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9%        26%        13%         8%         5%         8%        12%         6%         8%         4%         5%         4%         9%        17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CDEFGHIJKL     EFHJKL                               JL   DEFHIJKL                                                       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Don't know/Refused               232          3          6          1          4         39         91          7          4         30         45          1         19         26        19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5%         4%         5%         3%         4%         4%         5%         5%         3%         7%         8%         5%         4%         5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I                               DI      BDEF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  1,297         13         33          7         38        357        434         56         47        146        162          4        139        143        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9%        17%        25%        34%        36%        33%        25%        36%        35%        32%        27%        31%        31%        26%  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BCG       BCGK        BCG          B       BCGK       BCGK          B          B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  1,590         45         55          6         32        335        722         49         41        135        165          4        151        266        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6%        61%        42%        32%        30%        31%        42%        31%        31%        30%        28%        33%        34%        48%  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DEFGHIJKL   DEFHIJKL                                    DEFHIJKL                                                       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HI-SQUARE                           &lt;--------------------------------------------------------175.94--------------------------------------------------------&gt; &lt;-------------55.5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MEAN                             3.8        2.9        3.5        3.9        4.0        3.9        3.6        4.0        4.0        4.0        3.9        3.9        3.9        3.4       3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BCG        BCG        BCG          B        BCG        BCG        BCG        BCG        BCG          N                    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46       1.65       1.51       1.46       1.40       1.44       1.52       1.39       1.47       1.35       1.22       1.38       1.48       1.63      1.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10       0.09       0.09       0.09       0.06       0.06       0.09       0.09       0.09       0.06       0.08       0.10       0.11   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J Page 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J.  How would you rate the Government of Canada's performance on relations between the federal and provincial government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127       2     126       3     124       0     127       4     123      38      90      52      75       4     123       5     122      15     113       4     123       0     1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2%      3%      2%      3%      2%      3%      4%      3%      3%      3%      3%      3%      3%      3%      4%      3%      3%      3%      1%      3%      3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285       3     282       5     280       2     284       9     277      89     196      80     205      14     271      13     272      34     251      35     250       1     2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4%      6%      4%      6%      8%      6%      8%      6%      8%      6%      5%      7%      9%      6%     10%      6%      8%      6%      6%      6%      7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885       8     877      26     859       5     880      25     859     230     655     302     583      38     847      29     856      97     788     123     761       3     8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11%     20%     19%     20%     24%     20%     24%     20%     21%     19%     18%     21%     24%     20%     22%     20%     21%     20%     21%     20%     21%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1,354      13   1,340      37   1,317       6   1,348      31   1,322     354   1,000     460     894      46   1,308      41   1,313     143   1,211     218   1,136       4   1,35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0%     18%     30%     28%     30%     31%     30%     30%     30%     33%     30%     27%     32%     29%     30%     31%     30%     31%     30%     37%     29%     31%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                                                                  L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 756      12     744      20     736       3     753      17     739     167     589     308     448      27     729      22     735      78     679     100     657       3     7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7%     16%     17%     15%     17%     16%     17%     16%     17%     15%     17%     18%     16%     17%     17%     16%     17%     17%     17%     17%     17%     21%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 435      13     422      19     416       2     434      10     426      85     351     211     225      12     423      10     426      39     396      34     401       1     4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0%     18%     10%     14%     10%      9%     10%      9%     10%      8%     10%     12%      8%      8%     10%      7%     10%      9%     10%      6%     10%      7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  E                                                               M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 - Terrible                  398      19     378      17     381       1     396       5     393      83     315     203     195       9     389      10     388      19     379      31     367       1     3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9%     26%      9%     13%      9%      8%      9%      5%      9%      8%      9%     12%      7%      6%      9%      8%      9%      4%      9%      5%      9%      4%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                                          H                       M                       N                               R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232       3     229       6     226       1     231       4     228      39     192      91     140       7     225       4     228      30     201      45     186       1     2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4%      5%      5%      5%      3%      5%      4%      5%      4%      6%      5%      5%      5%      5%      3%      5%      7%      5%      8%      5%      5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   J                                               P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1,297      13   1,284      33   1,264       7   1,290      38   1,259     357     940     434     863      56   1,241      47   1,250     146   1,151     162   1,135       4   1,2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9%     17%     29%     25%     29%     34%     29%     36%     29%     33%     28%     25%     31%     36%     29%     35%     29%     32%     29%     27%     29%     31%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                        I               K                       L       O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1,590      45   1,545      55   1,534       6   1,583      32   1,557     335   1,255     722     868      49   1,541      41   1,548     135   1,454     165   1,424       4   1,5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6%     61%     35%     42%     35%     32%     36%     30%     36%     31%     37%     42%     31%     31%     36%     31%     36%     30%     36%     28%     37%     33%     3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               E                                                       J       M                                                       R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HI-SQUARE                        &lt;----38.02----&gt; &lt;-----7.49----&gt; &lt;-----.38-----&gt; &lt;-----3.92----&gt; &lt;----23.09----&gt; &lt;----77.68----&gt; &lt;-----5.75----&gt; &lt;-----3.89----&gt; &lt;----16.27----&gt; &lt;----42.68----&gt; &lt;-----.48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IGNIFICANCE                           100%*            72%*             %*             31%*           100%*           100%*            55%*            31%*            99%*           100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MEAN                          3.8     2.9     3.8     3.5     3.8     3.9     3.8     4.0     3.8     3.9     3.7     3.6     3.9     4.0     3.8     4.0     3.8     4.0     3.7     3.9     3.7     3.9     3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D                       I               K                       L       O               Q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46    1.65    1.45    1.51    1.46    1.46    1.46    1.40    1.46    1.44    1.46    1.52    1.40    1.39    1.46    1.47    1.46    1.35    1.47    1.22    1.49    1.38    1.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10    0.03    0.09    0.03    0.09    0.03    0.09    0.03    0.06    0.03    0.06    0.03    0.09    0.03    0.09    0.03    0.09    0.03    0.06    0.03    0.08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J Page 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J.  How would you rate the Government of Canada's performance on relations between the federal and provincial government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127       16       30       81        9       38       52        9       15        4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1%       2%       5%       3%       3%       3%       3%       3%       1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J        J        J        J        J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285       36       60      185       18       89       80       27       34       35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2%       4%      12%       5%       8%       5%       9%       8%       6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G               E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885      148      254      479       64      230      302       67       97      123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 9%      19%      32%      19%      21%      18%      23%      21%      21%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1,354      422      492      432       88      354      460       87      143      218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  27%      37%      29%      27%      33%      27%      30%      31%      37% 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                         EG                                 E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756      324      256      174       52      167      308       49       78      100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 20%      19%      12%      16%      15%      18%      17%      17%      17%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                                                        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  435      261      110       62       44       85      211       22       39       3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0%      16%       8%       4%      13%       8%      12%       8%       9%       6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CD        D             FHIJK              FH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  398      314       58       26       43       83      203       19       19       31       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20%       4%       2%      13%       8%      12%       7%       4%       5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FHIJK       IK    F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232       64       81       74       13       39       91       11       30       45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4%       6%       5%       4%       4%       5%       4%       7%       8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1,297      200      344      746       91      357      434      103      146      162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9%      13%      26%      49%      27%      33%      25%      35%      32%      27% 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EG               E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1,590      898      424      262      138      335      722       90      135      165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6%      57%      32%      17%      42%      31%      42%      31%      30%      28%      3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FHIJK             F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900.25---------&gt; &lt;---------------------------138.35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8      3.0      3.9      4.5      3.6      3.9      3.6      4.0      4.0      3.9      3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EG                EG       EG       EG       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46     1.43     1.25     1.25     1.56     1.44     1.52     1.43     1.35     1.22     1.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5     0.05     0.05     0.06     0.06     0.06     0.09     0.06  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J Page 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J.  How would you rate the Government of Canada's performance on relations between the federal and provincial government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127     70     57    101     26     11     36     51     27     23     29     17     27     27     21     27     40     14     23    101     93     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3%     2%     3%     3%    10%     3%     3%     2%     3%     3%     2%     3%     3%     3%     2%     4%     2%     2%     3%     3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I                               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285    147    138    244     41      6     73     87    117     65     35     52     44     77     54     84     52     56     62    220    212     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7%     6%     7%     5%     5%     6%     6%     7%     9%     4%     6%     5%     7%     7%     8%     5%     6%     6%     6%     6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K    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885    433    452    706    178     11    232    305    326    153    178    181    157    199    133    212    226    189    192    685    713    1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20%    20%    20%    20%    10%    19%    20%    21%    20%    21%    21%    19%    18%    17%    19%    22%    20%    20%    20%    20%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1,354    626    728  1,067    287     38    373    477    452    239    272    268    230    313    234    329    342    271    273  1,060  1,130    2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29%    31%    30%    32%    34%    31%    31%    29%    32%    33%    31%    28%    29%    30%    30%    33%    29%    28%    31%    31%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756    409    347    604    152     13    196    260    282    135    126    157    143    181    114    186    161    196    174    579    621    1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19%    15%    17%    17%    12%    16%    17%    18%    18%    15%    18%    17%    17%    15%    17%    15%    21%    18%    17%    17%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                       O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435    205    230    331    104      3     86    180    161     63     73     77    108    100     72     93    107    105     98    334    364     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9%    10%     9%    12%     3%     7%    12%    10%     8%     9%     9%    13%     9%     9%     9%    10%    11%    10%    10%    10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FG     FG                        JKL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398    200    198    335     63      9    124    122    140     29     62     78     90    129     92    101     74     73     89    306    323     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9%     9%     9%     7%     8%    10%     8%     9%     4%     7%     9%    11%    12%    12%     9%     7%     8%     9%     9%     9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J      J     JK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232     70    162    179     53     19     72     79     55     52     58     32     24     53     49     61     47     24     51    176    176     5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5%     3%     7%     5%     6%    18%     6%     5%     4%     7%     7%     4%     3%     5%     6%     6%     4%     3%     5%     5%     5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   GHI      I                    M     LM                     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1,297    650    647  1,052    245     28    341    443    469    240    242    249    229    303    209    324    318    259    277  1,007  1,017    2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9%    30%    28%    29%    27%    25%    29%    28%    30%    32%    29%    29%    28%    28%    27%    30%    30%    28%    29%    29%    28%    3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1,590    814    775  1,271    318     25    406    562    583    226    261    312    342    410    278    381    341    374    361  1,220  1,309    27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6%    38%    34%    36%    35%    23%    34%    36%    37%    30%    31%    36%    41%    38%    36%    35%    33%    40%    38%    35%    36%    3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F      F      F                          JK     JK       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5.68---&gt; &lt;---15.64---&gt; &lt;----------70.87----------&gt; &lt;--------------79.97-------------&gt; &lt;-----------53.4----------&gt; &lt;----3.25---&gt; &lt;---20.96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98%*          98%*                100%*                           100%*                          100%*                 22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3.8    3.8    3.8    3.8    3.8    4.1    3.8    3.8    3.7    4.0    3.8    3.7    3.6    3.7    3.7    3.8    3.9    3.7    3.7    3.8    3.7    3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MN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46   1.48   1.44   1.47   1.40   1.63   1.48   1.45   1.44   1.34   1.41   1.41   1.52   1.53   1.54   1.47   1.42   1.38   1.46   1.46   1.44   1.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3   0.05   0.04   0.03   0.06   0.21   0.06   0.05   0.05   0.09   0.08   0.06   0.06   0.05   0.08   0.06   0.06   0.06   0.07   0.03   0.03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M Page 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M.  How would you rate the Government of Canada's performance on immigr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200          2          7          0          4         49         76          8          8         30         15          1         22         34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3%         5%         2%         4%         5%         4%         5%         6%         7%         3%         5%         5%         6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DK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374          5         10          1         11         94        165         12         13         23         38          1         32         51  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 7%         8%         6%        11%         9%        10%         7%        10%         5%         6%         6%         7%         9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L                   DJL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828         11         22          4         24        237        275         35         28         78        110          3        101         78        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15%        17%        23%        23%        22%        16%        22%        21%        17%        19%        20%        23%        14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G         BG         BG                    BG                                            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1,289         25         41          7         30        327        464         56         42        129        165          3        133        162        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9%        34%        31%        34%        29%        30%        27%        36%        31%        28%        28%        26%        30%        29%  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L                    GL                                         G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714         13         21          3         16        140        305         20         17         75        101          2         48        107        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 17%        16%        17%        15%        13%        18%        13%        13%        16%        17%        16%        11%        19% 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H                                                       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453          6         12          1          9         99        178         10         11         45         79          2         41         48        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 8%         9%         7%         8%         9%        10%         6%         8%        10%        13%        13%         9%         9% 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                       BDEFHI         DH                         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  435          6         13          1          7         96        178         11          7         56         57          1         53         65        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 8%        10%         8%         6%         9%        10%         7%         5%        12%        10%         6%        12%        12% 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       EIL                              EIL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180          5          5          1          5         42         66          6          6         19         24          1         13         12         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%         7%         4%         3%         5%         4%         4%         4%         5%         4%         4%         8%         3%         2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                                                                                                        CDFG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  1,402         18         39          6         39        380        516         54         49        131        164          4        155        162        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1%        25%        30%        31%        37%        35%        30%        35%        37%        29%        28%        31%        35%        29% 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K         BK                     B       BGJK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  1,602         25         47          6         31        335        661         42         36        176        238          4        143        220       1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6%        34%        36%        32%        30%        31%        39%        26%        27%        39%        40%        35%        32%        40%       4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HI                                       DEFHI                             EFHI      DEFHI         HI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80.91--------------------------------------------------------&gt; &lt;-------------42.4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96%* 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3.8        3.8        3.8        3.9        4.0        3.9        3.8        4.0        4.1        3.7        3.6        3.9        3.9        3.8       3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JK          K                   GJK      BCGJK                                           O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56       1.45       1.56       1.39       1.47       1.54       1.59       1.44       1.48       1.64       1.50       1.56       1.61       1.63      1.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9       0.10       0.09       0.10       0.07       0.06       0.09       0.09       0.11       0.07       0.09       0.11       0.11 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M Page 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M.  How would you rate the Government of Canada's performance on immigr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200       2     197       7     193       0     199       4     196      49     151      76     124       8     192       8     192      30     169      15     184       1     1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3%      4%      5%      4%      2%      4%      4%      4%      5%      4%      4%      4%      5%      4%      6%      4%      7%      4%      3%      5%      5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            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 374       5     369      10     364       1     373      11     363      94     280     165     209      12     362      13     361      23     351      38     336       1     3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8%      7%      8%      8%      8%      6%      8%     11%      8%      9%      8%     10%      8%      7%      8%     10%      8%      5%      9%      6%      9%      6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   828      11     817      22     806       4     824      24     804     237     591     275     553      35     793      28     800      78     750     110     718       3     8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9%     15%     19%     17%     19%     23%     18%     23%     18%     22%     17%     16%     20%     22%     18%     21%     18%     17%     19%     19%     18%     20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 - Neither                 1,289      25   1,264      41   1,248       7   1,282      30   1,259     327     962     464     825      56   1,233      42   1,247     129   1,160     165   1,124       3   1,2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9%     34%     29%     31%     29%     34%     29%     29%     29%     30%     28%     27%     30%     36%     29%     31%     29%     28%     29%     28%     29%     26%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 714      13     701      21     692       3     710      16     698     140     574     305     409      20     693      17     696      75     639     101     612       2     7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6%     17%     16%     16%     16%     17%     16%     15%     16%     13%     17%     18%     15%     13%     16%     13%     16%     16%     16%     17%     16%     16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 453       6     447      12     441       1     452       9     444      99     354     178     275      10     443      11     442      45     408      79     374       2     4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0%      8%     10%      9%     10%      7%     10%      8%     10%      9%     10%     10%     10%      6%     10%      8%     10%     10%     10%     13%     10%     13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N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435       6     428      13     421       1     433       7     428      96     338     178     257      11     423       7     427      56     379      57     377       1     4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8%     10%     10%     10%      8%     10%      6%     10%      9%     10%     10%      9%      7%     10%      5%     10%     12%      9%     10%     10%      6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                                                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180       5     175       5     175       1     179       5     175      42     138      66     113       6     174       6     173      19     161      24     156       1     179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%      7%      4%      4%      4%      3%      4%      5%      4%      4%      4%      4%      4%      4%      4%      5%      4%      4%      4%      4%      4%      8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1,402      18   1,383      39   1,363       6   1,396      39   1,363     380   1,022     516     885      54   1,347      49   1,353     131   1,271     164   1,238       4   1,3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1%     25%     31%     30%     31%     31%     31%     37%     31%     35%     30%     30%     32%     35%     31%     37%     31%     29%     32%     28%     32%     31%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                 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1,602      25   1,577      47   1,554       6   1,595      31   1,570     335   1,266     661     940      42   1,560      36   1,566     176   1,426     238   1,363       4   1,5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6%     34%     36%     36%     36%     32%     36%     30%     36%     31%     37%     39%     34%     26%     36%     27%     36%     39%     35%     40%     35%     35%     3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H               J       M                       N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M Page 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M.  How would you rate the Government of Canada's performance on immigr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2.31----&gt; &lt;------.6-----&gt; &lt;-----1.03----&gt; &lt;-----3.62----&gt; &lt;----20.54----&gt; &lt;----24.79----&gt; &lt;-----8.28----&gt; &lt;-----5.57----&gt; &lt;----16.29----&gt; &lt;-----16.4----&gt; &lt;-----.39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11%*             %*             2%*             27%*           100%*           100%*            78%*            53%*            99%*            99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3.8     3.8     3.8     3.8     3.8     3.9     3.8     4.0     3.8     3.9     3.8     3.8     3.9     4.0     3.8     4.1     3.8     3.7     3.8     3.6     3.9     3.9     3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K                               O               Q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56    1.45    1.56    1.56    1.56    1.39    1.56    1.47    1.56    1.54    1.56    1.59    1.54    1.44    1.56    1.48    1.56    1.64    1.55    1.50    1.57    1.56    1.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09    0.03    0.10    0.03    0.09    0.03    0.10    0.03    0.07    0.04    0.06    0.04    0.09    0.03    0.09    0.03    0.11    0.03    0.07    0.04    0.09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M Page 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M.  How would you rate the Government of Canada's performance on immigr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200       32       56      111       13       49       76       15       30       15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2%       4%       7%       4%       5%       4%       5%       7%       3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J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374       67       85      218       27       94      165       25       23       38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4%       6%      14%       8%       9%      10%       9%       5%       6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        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828      163      254      406       62      237      275       63       78      110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10%      19%      27%      19%      22%      16%      22%      17%      19%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G         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1,289      413      476      393      103      327      464       98      129      165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9%      26%      36%      26%      31%      30%      27%      34%      28%      28% 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                                           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714      311      204      193       53      140      305       38       75      101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20%      15%      13%      16%      13%      18%      13%      16%      17%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                    F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453      261       99       87       28       99      178       21       45       79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16%       7%       6%       9%       9%      10%       7%      10%      13%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                                              EFH       E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435      292       95       47       28       96      178       18       56       5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18%       7%       3%       8%       9%      10%       6%      12%      10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                 HK                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180       45       70       60       15       42       66       12       19       24       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%       3%       5%       4%       5%       4%       4%       4%       4%       4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                                                     FG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1,402      262      396      734      102      380      516      104      131      164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1%      17%      30%      48%      31%      35%      30%      36%      29%      28% 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BC                 J                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1,602      863      398      327      109      335      661       77      176      238        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6%      55%      30%      22%      33%      31%      39%      27%      39%      40%      3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H               EFH                FH      EFH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618.26---------&gt; &lt;----------------------------73.89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8      3.1      3.9      4.5      3.9      3.9      3.8      4.1      3.7      3.6      3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J        J              EG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56     1.52     1.42     1.42     1.50     1.54     1.59     1.46     1.64     1.50     1.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5     0.05     0.05     0.07     0.06     0.07     0.11     0.07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M Page 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M.  How would you rate the Government of Canada's performance on immigr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200    108     92    158     41      8     82     60     47     29     51     34     38     44     51     51     38     28     29    168    134     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5%     4%     4%     5%     8%     7%     4%     3%     4%     6%     4%     5%     4%     7%     5%     4%     3%     3%     5%     4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                                                 QR                                  S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374    196    178    303     71     14     87    126    141    101     75     57     48     72     62     83     84     87     68    299    288     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9%     8%     8%     8%    12%     7%     8%     9%    13%     9%     7%     6%     7%     8%     8%     8%     9%     7%     9%     8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828    420    408    668    160     11    195    316    302    179    162    160    128    178    136    205    227    171    193    630    676    1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19%    18%    19%    18%    10%    16%    20%    19%    24%    19%    19%    16%    17%    18%    19%    22%    18%    20%    18%    19%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1,289    593    696  1,038    251     26    336    470    447    222    244    257    226    309    224    317    322    255    245  1,033  1,054    2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9%    27%    30%    29%    28%    23%    28%    30%    29%    29%    29%    30%    27%    29%    29%    29%    31%    28%    25%    30%    29%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714    327    387    580    134      8    185    242    274     92    133    143    149    183    102    174    181    159    161    544    586    1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15%    17%    16%    15%     8%    16%    15%    18%    12%    16%    17%    18%    17%    13%    16%    17%    17%    17%    16%    16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 F                           J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453    243    210    357     96     13    114    143    179     51     65     83    123    124     67    132     81    113    122    329    381     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11%     9%    10%    11%    12%    10%     9%    12%     7%     8%    10%    15%    12%     9%    12%     8%    12%    13%    10%    10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KL     JK             Q             Q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435    212    222    336     99     20    134    157    117     53     69     91     91    120     90     94     80     86    107    323    355     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10%    10%     9%    11%    18%    11%    10%     8%     7%     8%    11%    11%    11%    12%     9%     8%     9%    11%     9%    10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I                                                J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180     62    118    128     52     10     60     48     52     31     33     36     22     48     37     39     35     28     38    136    158     1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%     3%     5%     4%     6%     9%     5%     3%     3%     4%     4%     4%     3%     4%     5%     4%     3%     3%     4%     4%     4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D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1,402    724    678  1,130    272     33    364    502    489    308    289    251    214    294    248    339    350    286    290  1,098  1,098    28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31%    33%    29%    32%    30%    30%    31%    32%    31%    41%    35%    29%    26%    27%    32%    31%    33%    31%    30%    32%    30%    3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C                                                     LMN     MN                     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Terrible (B3B)             1,602    782    819  1,273    328     42    432    541    571    195    266    317    363    427    260    399    342    357    390  1,196  1,322    27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6%    36%    35%    36%    36%    38%    36%    35%    37%    26%    32%    37%    44%    40%    34%    36%    33%    39%    41%    35%    36%    3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JKL     JK                           Q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-15.9---&gt; &lt;----3.84---&gt; &lt;----------77.05----------&gt; &lt;-------------117.24-------------&gt; &lt;------------52-----------&gt; &lt;---25.03---&gt; &lt;---30.28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99%*          30%*                100%*                           100%*                          100%*                100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3.8    3.9    3.8    3.8    3.8    3.7    3.8    3.8    3.8    4.2    4.0    3.8    3.6    3.7    3.9    3.8    3.9    3.8    3.7    3.9    3.8    4.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MN    LMN                                                              S             U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1.56   1.59   1.52   1.55   1.60   1.94   1.65   1.53   1.48   1.48   1.56   1.53   1.57   1.56   1.66   1.54   1.45   1.53   1.55   1.56   1.53   1.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0.03   0.05   0.04   0.04   0.07   0.26   0.07   0.05   0.05   0.10   0.08   0.07   0.07   0.06   0.08   0.06   0.06   0.07   0.07   0.04   0.04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G Page 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G.  How would you rate the Government of Canada's performance on representing Canada internationall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410          4         10          1         11         94        165         13         11         46         53          1         44         45   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  6%         8%         3%        11%         9%        10%         8%         8%        10%         9%         9%        10%         8% 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BD          D         BD          D          D          D          D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    782         10         26          3         17        193        293         27         28         93         89          2         65         81        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7%        14%        20%        18%        16%        18%        17%        17%        21%        20%        15%        14%        15%        15% 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L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    1,152         19         32          5         31        264        439         45         33        131        150          3        119        132        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6%        26%        25%        28%        29%        24%        26%        28%        25%        29%        25%        24%        27%        24% 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 - Neither                      949         20         26          4         23        230        365         37         32         80        128          3         90        118        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1%        27%        20%        23%        22%        21%        21%        23%        24%        17%        22%        21%        20%        21% 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    506          7         12          2          8        114        198         14         12         62         76          2         48         73        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1%         9%         9%        13%         8%        10%        12%         9%         9%        14%        13%        13%        11%        13% 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E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    269          5         13          1          8         67        102         11          5         14         40          1         36         53  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6%         7%        10%         6%         7%         6%         6%         7%         4%         3%         7%        10%         8%        10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GIJ                     J          J          J          J                                J        G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  280          5          9          1          3         84        105          9          8         19         35          1         31         45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7%         7%         7%         3%         8%         6%         6%         6%         4%         6%         5%         7%         8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E                    EJ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124          4          3          0          3         38         40          2          3         10         20          1         11          8         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%         5%         2%         2%         3%         3%         2%         1%         2%         2%         3%         4%         3%         1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H                                                                                            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  2,344         34         68          9         60        552        897         84         72        270        292          6        227        258       1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52%        46%        52%        49%        57%        51%        53%        54%        54%        59%        49%        47%        51%        46%       4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L                                                  BDF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ble (B3B)                 1,055         16         35          5         19        265        406         34         25         95        151          4        115        172        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4%        22%        26%        26%        18%        24%        24%        22%        19%        21%        26%        28%        26%        31%  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I          E                     E                                                     EI         E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48.09--------------------------------------------------------&gt; &lt;-------------5.68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3%*                                                                         7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5        4.3        4.4        4.3        4.7        4.4        4.5        4.5        4.6        4.7        4.4        4.3        4.4        4.2       4.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L                                           D     BCDF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60       1.53       1.67       1.55       1.50       1.65       1.60       1.56       1.54       1.50       1.59       1.69       1.65       1.67      1.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10       0.10       0.10       0.10       0.07       0.06       0.10       0.09       0.10       0.08       0.09       0.11       0.11 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G Page 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G.  How would you rate the Government of Canada's performance on representing Canada internationall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410       4     406      10     400       1     410      11     399      94     316     165     245      13     398      11     399      46     364      53     357       1     4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6%      9%      8%      9%      3%      9%     11%      9%      9%      9%     10%      9%      8%      9%      8%      9%     10%      9%      9%      9%      9%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 782      10     772      26     756       3     779      17     765     193     589     293     489      27     755      28     754      93     689      89     692       2     7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7%     14%     18%     20%     17%     18%     17%     16%     18%     18%     17%     17%     18%     17%     17%     21%     17%     20%     17%     15%     18%     14%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 1,152      19   1,133      32   1,120       5   1,147      31   1,121     264     888     439     713      45   1,107      33   1,119     131   1,022     150   1,003       3   1,1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6%     26%     26%     25%     26%     28%     26%     29%     26%     24%     26%     26%     26%     28%     26%     25%     26%     29%     25%     25%     26%     24%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 - Neither                   949      20     929      26     923       4     945      23     926     230     719     365     584      37     912      32     917      80     869     128     821       3     9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1%     27%     21%     20%     21%     23%     21%     22%     21%     21%     21%     21%     21%     23%     21%     24%     21%     17%     22%     22%     21%     21%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 506       7     500      12     494       2     504       8     498     114     393     198     308      14     493      12     494      62     444      76     431       2     5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1%      9%     11%      9%     11%     13%     11%      8%     11%     10%     12%     12%     11%      9%     11%      9%     11%     14%     11%     13%     11%     13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 269       5     264      13     255       1     267       8     261      67     201     102     166      11     257       5     263      14     254      40     229       1     2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%      7%      6%     10%      6%      6%      6%      7%      6%      6%      6%      6%      6%      7%      6%      4%      6%      3%      6%      7%      6%     10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                                                                                                   R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280       5     275       9     271       1     279       3     277      84     196     105     175       9     271       8     272      19     261      35     245       1     2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7%      6%      7%      6%      7%      6%      3%      6%      8%      6%      6%      6%      6%      6%      6%      6%      4%      6%      6%      6%      5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124       4     120       3     121       0     123       3     120      38      86      40      84       2     121       3     120      10     113      20     104       1     12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%      5%      3%      2%      3%      2%      3%      3%      3%      3%      3%      2%      3%      1%      3%      2%      3%      2%      3%      3%      3%      4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2,344      34   2,311      68   2,276       9   2,335      60   2,285     552   1,793     897   1,448      84   2,260      72   2,273     270   2,075     292   2,052       6   2,3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52%     46%     53%     52%     52%     49%     52%     57%     52%     51%     53%     53%     52%     54%     52%     54%     52%     59%     52%     49%     53%     47%     5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                                                               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1,055      16   1,039      35   1,020       5   1,050      19   1,036     265     790     406     649      34   1,021      25   1,029      95     960     151     904       4   1,05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22%     24%     26%     24%     26%     24%     18%     24%     24%     23%     24%     23%     22%     24%     19%     24%     21%     24%     26%     23%     28%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3.15----&gt; &lt;-----5.38----&gt; &lt;------.9-----&gt; &lt;-----4.34----&gt; &lt;-----7.51----&gt; &lt;-----1.1-----&gt; &lt;-----2.33----&gt; &lt;-----3.1-----&gt; &lt;----20.86----&gt; &lt;-----4.41----&gt; &lt;-----.45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21%*            50%*            1%*             37%*            72%*            2%*             11%*            20%*           100%*            38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5     4.3     4.5     4.4     4.5     4.3     4.5     4.7     4.5     4.4     4.5     4.5     4.5     4.5     4.5     4.6     4.5     4.7     4.4     4.4     4.5     4.3     4.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60    1.53    1.60    1.67    1.60    1.55    1.60    1.50    1.60    1.65    1.58    1.60    1.60    1.56    1.60    1.54    1.60    1.50    1.61    1.59    1.60    1.69    1.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10    0.03    0.10    0.03    0.10    0.03    0.10    0.03    0.07    0.04    0.06    0.04    0.10    0.03    0.09    0.03    0.10    0.03    0.08    0.04    0.09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G Page 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G.  How would you rate the Government of Canada's performance on representing Canada internationall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410       63      119      227       26       94      165       24       46       53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4%       9%      15%       8%       9%      10%       8%      10%       9%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782      120      184      473       57      193      293       55       93       89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  8%      14%      31%      17%      18%      17%      19%      20%      15%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K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1,152      281      391      474       88      264      439       78      131      150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  18%      29%      31%      27%      24%      26%      27%      29%      25%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 - Neither                    949      373      368      203       74      230      365       69       80      128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1%      24%      27%      13%      22%      21%      21%      24%      17%      22%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D        D                  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  506      276      153       71       29      114      198       26       62       76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1%      17%      11%       5%       9%      10%      12%       9%      14%      13%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D        D                                                     E        E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  269      194       51       23       27       67      102       16       14       40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6%      12%       4%       2%       8%       6%       6%       6%       3%       7%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D        D                 I        I        I                          I      G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 - Terrible                   280      239       24       16       19       84      105       17       19       35       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15%       2%       1%       6%       8%       6%       6%       4%       6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124       38       50       27       10       38       40        5       10       20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2%       4%       2%       3%       3%       2%       2%       2%       3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2,344      464      694    1,173      171      552      897      156      270      292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2%      29%      52%      77%      52%      51%      53%      54%      59%      49%      4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      EF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1,055      709      229      110       75      265      406       60       95      151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45%      17%       7%      23%      24%      24%      21%      21%      26%  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                                     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1073.21--------&gt; &lt;----------------------------38.02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62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5      3.6      4.6      5.3      4.4      4.4      4.5      4.5      4.7      4.4      4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      EF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60     1.66     1.33     1.22     1.58     1.65     1.60     1.55     1.50     1.59     1.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6     0.05     0.04     0.06     0.07     0.06     0.07     0.10     0.08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G Page 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G.  How would you rate the Government of Canada's performance on representing Canada internationall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410    213    197    334     77     20    154    142     83     97     73     65     56    110     98    106     75     54     84    318    314     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10%     9%     9%     8%    18%    13%     9%     5%    13%     9%     7%     7%    10%    13%    10%     7%     6%     9%     9%     9%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HI      I            LM                           M     Q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782    404    378    615    166     19    208    312    236    136    125    162    126    203    139    194    188    173    171    602    626    1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19%    16%    17%    18%    17%    17%    20%    15%    18%    15%    19%    15%    19%    18%    18%    18%    19%    18%    17%    17%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1,152    537    615    927    225     16    265    410    450    230    246    193    211    245    162    273    289    259    261    875    949    1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25%    27%    26%    25%    15%    22%    26%    29%    30%    30%    22%    26%    23%    21%    25%    28%    28%    27%    25%    26%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FG     LN     LN                                   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949    397    552    745    204     22    288    337    292    122    171    224    195    215    177    217    253    175    193    748    790    15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1%    18%    24%    21%    23%    20%    24%    22%    19%    16%    21%    26%    24%    20%    23%    20%    24%    19%    20%    22%    22%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              I                                JKN      J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506    260    246    402    104      5    112    165    219     73    105     87    100    130     56    128    123    129    103    401    403    1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1%    12%    11%    11%    11%     4%     9%    11%    14%    10%    13%    10%    12%    12%     7%    12%    12%    14%    11%    12%    11%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    FGH                                                O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                            269    155    114    224     44      3     48     83    132     29     64     53     57     62     48     61     58     71     59    207    219     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6%     7%     5%     6%     5%     3%     4%     5%     8%     4%     8%     6%     7%     6%     6%     6%     5%     8%     6%     6%     6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                                              FGH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 - Terrible                 280    157    123    237     43     11     64     75    130     39     31     57     68     77     56     83     41     56     69    211    224     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6%     7%     5%     7%     5%    10%     5%     5%     8%     5%     4%     7%     8%     7%     7%     8%     4%     6%     7%     6%     6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GH                    K      K      K      Q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124     38     86     83     40     16     54     38     16     31     17     21     11     38     33     34     21     11     23    101    107    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2%     4%     2%     4%    14%     5%     2%     1%     4%     2%     2%     1%     4%     4%     3%     2%     1%     2%     3%     3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D    GHI     HI      I             M                           M     Q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2,344  1,154  1,190  1,877    468     55    627    864    769    462    444    419    393    557    399    573    552    486    517  1,795  1,889    4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52%    53%    52%    53%    52%    50%    53%    55%    49%    61%    53%    49%    48%    52%    52%    52%    53%    52%    54%    52%    52%    5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I           L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1,055    572    483    864    191     18    224    323    481    142    201    197    226    269    160    272    222    256    231    819    846    20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26%    21%    24%    21%    16%    19%    21%    31%    19%    24%    23%    27%    25%    21%    25%    21%    28%    24%    24%    23%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FGH                           J      J                          O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40.04---&gt; &lt;----8.67---&gt; &lt;----------157.01---------&gt; &lt;-------------100.07-------------&gt; &lt;----------80.96----------&gt; &lt;----3.88---&gt; &lt;----9.61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81%*                100%*                           100%*                          100%*                 31%*          86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4.5    4.4    4.5    4.5    4.5    4.8    4.7    4.6    4.2    4.7    4.5    4.4    4.3    4.5    4.6    4.5    4.5    4.4    4.5    4.5    4.5    4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I      I          KLMN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60   1.67   1.52   1.62   1.52   1.87   1.59   1.53   1.61   1.57   1.51   1.58   1.61   1.66   1.70   1.65   1.45   1.56   1.62   1.59   1.58   1.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3   0.05   0.04   0.04   0.07   0.25   0.06   0.05   0.06   0.10   0.08   0.07   0.07   0.06   0.08   0.07   0.06   0.07   0.07   0.04   0.04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N Page 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N.  How would you rate the Government of Canada's performance on crime and justi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181          1          6          0          5         48         73          4          8         20         16          1         22         20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2%         5%         3%         5%         4%         4%         2%         6%         4%         3%         4%         5%         4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B          B          B                    BH                      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    493          6          9          2         16        145        179         14         17         47         56          1         61         60        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1%         9%         7%        11%        15%        13%        10%         9%        13%        10%         9%        11%        14%        11% 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CHK        BCH          C                     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      965         21         31          4         22        205        425         24         30         90        112          3         80        126        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2%        28%        23%        22%        21%        19%        25%        15%        23%        20%        19%        22%        18%        23% 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HJK          H                                         FHK                     H               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1,073         21         26          5         30        239        444         35         31         87        151          3        106        145        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  28%        20%        28%        28%        22%        26%        22%        23%        19%        26%        26%        24%        26% 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J                    CJ         CJ                    C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722         10         32          3         16        174        232         35         21         79        118          2         77         75        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 13%        24%        17%        15%        16%        14%        22%        16%        17%        20%        16%        17%        13% 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EFGIL                                                 BEFGIL                               B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475          5         14          2          7        122        168         21         12         71         52          1         52         54        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   7%        10%         9%         7%        11%        10%        13%         9%        16%         9%        11%        12%        10% 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BE                BDEG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    502          7         14          2          7        137        167         24         12         57         76          1         43         69        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1%        10%        10%        10%         6%        13%        10%        15%         9%        12%        13%         6%        10%        12% 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EL          L       EGIL                    EL         EL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 60          2          1          0          2         15         21          1          2          6         11          0          3          7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3%         *%         *%         2%         1%         1%         1%         2%         1%         2%         4%         1%         1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H                                           D                                                      D     CDFG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xcellent (T3B)                1,640         28         46          7         43        398        676         42         55        156        184          5        162        207        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7%        38%        35%        36%        41%        37%        40%        26%        41%        34%        31%        37%        37%        37%  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HK          H          H         HK          H         HK                    HK               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ble (B3B)                 1,699         22         59          7         30        433        567         80         45        206        245          4        172        197       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8%        30%        45%        36%        28%        40%        33%        51%        34%        45%        42%        33%        39%        35%       4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DEGIL                             BEGL              BDEFGIKL                BDEGIL      BEGIL           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HI-SQUARE                           &lt;--------------------------------------------------------104.03--------------------------------------------------------&gt; &lt;------------21.07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IGNIFICANCE                                                                                   100%*                                                                        95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MEAN                             3.8        3.9        3.7        3.9        4.2        3.8        4.0        3.5        4.0        3.7        3.7        4.0        3.9        3.9       3.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H          H          H    CDFGHJK          H        HJK                  CHJK                              HJK          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62       1.47       1.58       1.57       1.52       1.70       1.58       1.60       1.62       1.69       1.57       1.58       1.64       1.62      1.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9       0.10       0.10       0.10       0.07       0.06       0.10       0.10       0.11       0.08       0.09       0.11       0.11 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N Page 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N.  How would you rate the Government of Canada's performance on crime and justi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181       1     180       6     175       0     181       5     176      48     133      73     109       4     178       8     174      20     162      16     166       1     1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2%      4%      5%      4%      3%      4%      5%      4%      4%      4%      4%      4%      2%      4%      6%      4%      4%      4%      3%      4%      4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493       6     486       9     484       2     491      16     477     145     347     179     314      14     479      17     476      47     446      56     437       1     4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9%     11%      7%     11%     11%     11%     15%     11%     13%     10%     10%     11%      9%     11%     13%     11%     10%     11%      9%     11%     11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965      21     945      31     935       4     961      22     944     205     761     425     541      24     941      30     935      90     876     112     853       3     9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28%     21%     23%     22%     22%     22%     21%     22%     19%     22%     25%     20%     15%     22%     23%     22%     20%     22%     19%     22%     22%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M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1,073      21   1,052      26   1,046       5   1,067      30   1,042     239     833     444     629      35   1,037      31   1,041      87     986     151     921       3   1,069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4%     28%     24%     20%     24%     28%     24%     28%     24%     22%     25%     26%     23%     22%     24%     23%     24%     19%     25%     26%     24%     26%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 722      10     712      32     691       3     719      16     707     174     548     232     490      35     687      21     701      79     643     118     605       2     7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6%     13%     16%     24%     16%     17%     16%     15%     16%     16%     16%     14%     18%     22%     16%     16%     16%     17%     16%     20%     16%     16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                                                   L       O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 475       5     469      14     461       2     473       7     468     122     353     168     307      21     454      12     462      71     404      52     423       1     4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1%      7%     11%     10%     11%      9%     11%      7%     11%     11%     10%     10%     11%     13%     11%      9%     11%     16%     10%      9%     11%     11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                                  H                              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 - Terrible                  502       7     495      14     489       2     500       7     496     137     365     167     335      24     478      12     491      57     446      76     427       1     50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10%     11%     10%     11%     10%     11%      6%     11%     13%     11%     10%     12%     15%     11%      9%     11%     12%     11%     13%     11%      6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60       2      58       1      60       0      60       2      58      15      46      21      40       1      59       2      58       6      55      11      50       0      6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%      3%      1%      *%      1%      *%      1%      2%      1%      1%      1%      1%      1%      1%      1%      2%      1%      1%      1%      2%      1%      4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F                                                                        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1,640      28   1,611      46   1,594       7   1,633      43   1,596     398   1,242     676     963      42   1,598      55   1,585     156   1,483     184   1,456       5   1,6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7%     38%     37%     35%     37%     36%     37%     41%     37%     37%     37%     40%     35%     26%     37%     41%     37%     34%     37%     31%     38%     37%     3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M                       N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ble (B3B)              1,699      22   1,677      59   1,640       7   1,693      30   1,670     433   1,266     567   1,132      80   1,620      45   1,654     206   1,493     245   1,454       4   1,6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8%     30%     38%     45%     38%     36%     38%     28%     38%     40%     37%     33%     41%     51%     38%     34%     38%     45%     37%     42%     37%     33%     3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E                                       H                               L       O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N Page 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N.  How would you rate the Government of Canada's performance on crime and justi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4.83----&gt; &lt;-----9.1-----&gt; &lt;-----.31-----&gt; &lt;-----7.08----&gt; &lt;----18.03----&gt; &lt;-----37.2----&gt; &lt;----12.19----&gt; &lt;-----2.37----&gt; &lt;----19.14----&gt; &lt;----17.31----&gt; &lt;-----.32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43%*            83%*             %*             69%*            99%*           100%*            94%*            12%*           100%*            99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3.8     3.9     3.8     3.7     3.8     3.9     3.8     4.2     3.8     3.8     3.9     4.0     3.8     3.5     3.9     4.0     3.8     3.7     3.9     3.7     3.9     4.0     3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M                       N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62    1.47    1.62    1.58    1.62    1.57    1.62    1.52    1.62    1.70    1.60    1.58    1.65    1.60    1.62    1.62    1.62    1.69    1.61    1.57    1.63    1.58    1.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09    0.03    0.10    0.03    0.10    0.03    0.10    0.03    0.07    0.04    0.06    0.04    0.10    0.03    0.10    0.03    0.11    0.03    0.08    0.04    0.09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N Page 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N.  How would you rate the Government of Canada's performance on crime and justi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181       23       40      118       13       48       73       11       20       1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1%       3%       8%       4%       4%       4%       4%       4%       3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493       72      111      304       34      145      179       31       47       5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 5%       8%      20%      10%      13%      10%      11%      10%       9%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965      212      297      451       77      205      425       54       90      112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13%      22%      30%      23%      19%      25%      19%      20%      19%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FH               F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1,073      348      400      317       82      239      444       66       87      151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22%      30%      21%      25%      22%      26%      23%      19%      26% 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                 I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722      309      250      159       61      174      232       56       79      118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20%      19%      11%      18%      16%      14%      19%      17%      20%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   G                          G         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  475      271      119       85       28      122      168       33       71       5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1%      17%       9%       6%       9%      11%      10%      11%      16%       9%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D        D                                                   E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 - Terrible                   502      341       95       63       29      137      167       36       57       7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1%      22%       7%       4%       9%      13%      10%      12%      12%      13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D        D                         EK        K        K        K       E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60        8       29       17        5       15       21        3        6       1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2%       1%       2%       1%       1%       1%       1%       2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EFG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1,640      307      448      873      124      398      676       96      156      184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7%      19%      33%      58%      38%      37%      40%      33%      34%      31%      3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J                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1,699      921      464      307      118      433      567      125      206      245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8%      58%      35%      20%      36%      40%      33%      43%      45%      42%      3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        GK               EGK      EGK       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772.01---------&gt; &lt;----------------------------77.79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8      3.1      3.9      4.6      3.9      3.8      4.0      3.7      3.7      3.7      4.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HIJ               HIJ                                 H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62     1.56     1.43     1.48     1.54     1.70     1.58     1.64     1.69     1.57     1.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5     0.05     0.05     0.07     0.06     0.07     0.11     0.08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N Page 8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N.  How would you rate the Government of Canada's performance on crime and justic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181    100     81    148     33      6     66     66     41     35     33     29     30     49     43     43     45     31     31    147    136     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5%     4%     4%     4%     5%     6%     4%     3%     5%     4%     3%     4%     5%     6%     4%     4%     3%     3%     4%     4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493    275    218    408     85     10    130    152    196    125    100     91     54    102     89    128    102    104     99    390    377    1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13%     9%    11%     9%     9%    11%    10%    13%    17%    12%    11%     7%     9%    12%    12%    10%    11%    10%    11%    10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LMN      M      M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965    465    500    760    205     13    193    349    403    223    185    198    139    195    142    236    227    240    208    751    795    1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22%    22%    21%    23%    12%    16%    22%    26%    29%    22%    23%    17%    18%    18%    22%    22%    26%    22%    22%    22%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     FG    KMN      M     MN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 - Neither                1,073    489    584    872    201     31    287    367    375    166    210    225    181    263    175    260    288    193    243    811    873    1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4%    23%    25%    24%    22%    28%    24%    24%    24%    22%    25%    26%    22%    24%    23%    24%    27%    21%    25%    23%    24%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722    341    382    565    157     11    165    283    261     63    143    143    179    177     84    172    199    171    149    570    601    1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6%    16%    17%    16%    17%    10%    14%    18%    17%     8%    17%    17%    22%    16%    11%    16%    19%    18%    15%    16%    17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G                    J      J    JLN      J             O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475    231    243    384     91     11    139    160    156     68     87     81    114    118     91     95    108    110    116    355    388     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11%    11%    11%    10%    10%    12%    10%    10%     9%    10%     9%    14%    11%    12%     9%    10%    12%    12%    10%    11%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502    241    262    392    111     24    197    166    112     69     66     90    120    150    130    145     70     76    108    392    421     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11%    11%    11%    12%    21%    17%    11%     7%     9%     8%    10%    15%    14%    17%    13%     7%     8%    11%    11%    12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HI      I                                JKL    JKL     QR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60     20     41     40     21      4     15     20     15      8      9      4      8     25     15     16      9      3      8     48     40     1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%     1%     2%     1%     2%     4%     1%     1%     1%     1%     1%     1%     1%     2%     2%     1%     1%     *%     1%     1%     1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L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1,640    840    800  1,317    323     30    390    567    640    383    319    318    223    346    274    407    374    374    338  1,288  1,308    31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7%    39%    35%    37%    36%    27%    33%    36%    41%    51%    38%    37%    27%    32%    36%    37%    36%    40%    35%    37%    36%    4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                                              FGH   KLMN     MN      M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Terrible (B3B)             1,699    813    887  1,341    359     46    500    608    529    199    296    314    413    444    305    412    377    357    373  1,317  1,410    2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8%    38%    38%    38%    40%    41%    42%    39%    34%    26%    35%    36%    50%    41%    40%    38%    36%    38%    39%    38%    39%    3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I      I                    J      J   JKLN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7.84---&gt; &lt;----7.78---&gt; &lt;----------132.28---------&gt; &lt;-------------167.71-------------&gt; &lt;----------110.29---------&gt; &lt;----6.55---&gt; &lt;---14.34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99%*          74%*                100%*                           100%*                          100%*                 64%*          97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3.8    3.9    3.8    3.9    3.8    3.5    3.7    3.8    4.0    4.2    4.0    3.9    3.5    3.7    3.7    3.8    3.9    3.9    3.8    3.9    3.8    4.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   KLMN     MN      M             M                    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1.62   1.66   1.59   1.62   1.62   1.82   1.77   1.60   1.49   1.62   1.55   1.56   1.61   1.67   1.80   1.66   1.49   1.55   1.60   1.63   1.61   1.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0.03   0.05   0.04   0.04   0.07   0.23   0.07   0.06   0.05   0.10   0.08   0.07   0.07   0.06   0.09   0.07   0.06   0.07   0.07   0.04   0.04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Q Page 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Q.  How would you rate the Government of Canada's performance on improving Canada's infrastructure such as roads, sewers and highway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171          1          3          0          7         38         80          4          5         16         16          1         19         32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1%         2%         2%         6%         3%         5%         3%         4%         4%         3%         5%         4%         6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K          B        BCD                                                    BC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6                                398          4          4          2          9         92        160          9          6         55         57          1         35         56        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9%         5%         3%        10%         8%         8%         9%         5%         4%        12%        10%         8%         8%        10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I          C         CI       BCHI                             BCHI       BCHI         C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876         12         27          5         19        162        319         26         26        129        149          2         68        102        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  16%        20%        28%        18%        15%        19%        17%        20%        28%        25%        19%        15%        18% 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EFGHIL                                                          BCEFGHIL      BEFGH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1,044         22         30          4         23        239        428         39         30         87        139          3         95        151        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   30%        23%        22%        22%        22%        25%        25%        22%        19%        23%        26%        22%        27% 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IJK                                                                              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801         16         22          3         19        183        298         36         27         94        100          3         74         75        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  21%        17%        14%        18%        17%        17%        23%        20%        21%        17%        21%        17%        13% 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  DF                                 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539          9         18          2         13        138        193         22         25         43         74          1         52         51        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  12%        14%        11%        12%        13%        11%        14%        19%         9%        13%        10%        12%         9% 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EFGJ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  566          9         27          2         17        217        200         19         12         23         41          1         96         82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  12%        20%        11%        16%        20%        12%        12%         9%         5%         7%         7%        22%        15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K   BDGHIJKL          J       IJKL   BDGHIJKL        JKL         JK                                                      O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 78          1          1          0          0         16         31          2          2          9         16          0          5          6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2%         1%         1%         *%         1%         2%         1%         1%         2%         3%         3%         1%         1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E                                          DE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  1,444         17         34          8         34        292        558         39         37        200        222          4        121        190        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    23%        25%        40%        32%        27%        33%        25%        28%        44%        38%        33%        27%        34%       3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FGHI          B                  BCFH                         BCEFGHIL      BCFHI        BCH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  1,906         33         67          7         48        538        691         77         65        159        215          5        222        208        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3%        45%        51%        37%        46%        50%        40%        49%        49%        35%        36%        38%        50%        37%       3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JK      DGJKL                   DJK      DGJKL                 DGJKL      DGJKL                                 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87.18--------------------------------------------------------&gt; &lt;------------42.75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3.7        3.5        3.3        3.8        3.6        3.4        3.8        3.5        3.5        4.1        3.9        3.9        3.4        3.8       3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FHI          C                  BCFH                          BCEFGHI     BCEFHI      BCFHI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63       1.44       1.61       1.61       1.75       1.72       1.63       1.51       1.53       1.47       1.49       1.59       1.76       1.71      1.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9       0.10       0.10       0.11       0.07       0.06       0.09       0.09       0.10       0.07       0.09       0.12       0.12 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Q Page 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Q.  How would you rate the Government of Canada's performance on improving Canada's infrastructure such as roads, sewers and highway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171       1     170       3     168       0     171       7     165      38     133      80      91       4     167       5     166      16     155      16     156       1     1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1%      4%      2%      4%      2%      4%      6%      4%      3%      4%      5%      3%      3%      4%      4%      4%      4%      4%      3%      4%      5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398       4     394       4     394       2     396       9     389      92     306     160     238       9     389       6     392      55     342      57     340       1     39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5%      9%      3%      9%     10%      9%      8%      9%      8%      9%      9%      9%      5%      9%      4%      9%     12%      9%     10%      9%      8%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                                                                               N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876      12     864      27     849       5     870      19     857     162     713     319     557      26     849      26     850     129     747     149     727       2     8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16%     20%     20%     20%     28%     20%     18%     20%     15%     21%     19%     20%     17%     20%     20%     20%     28%     19%     25%     19%     19%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      J                                                       S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1,044      22   1,022      30   1,014       4   1,040      23   1,021     239     805     428     616      39   1,005      30   1,014      87     957     139     905       3   1,04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3%     30%     23%     23%     23%     22%     23%     22%     23%     22%     24%     25%     22%     25%     23%     22%     23%     19%     24%     23%     23%     26%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 801      16     785      22     779       3     798      19     782     183     617     298     503      36     765      27     774      94     707     100     701       3     7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8%     21%     18%     17%     18%     14%     18%     18%     18%     17%     18%     17%     18%     23%     18%     20%     18%     21%     18%     17%     18%     21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 539       9     530      18     521       2     536      13     526     138     400     193     345      22     517      25     513      43     496      74     465       1     5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2%     12%     12%     14%     12%     11%     12%     12%     12%     13%     12%     11%     12%     14%     12%     19%     12%      9%     12%     13%     12%     10%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 - Terrible                  566       9     558      27     539       2     564      17     549     217     350     200     367      19     547      12     554      23     544      41     525       1     5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3%     12%     13%     20%     12%     11%     13%     16%     13%     20%     10%     12%     13%     12%     13%      9%     13%      5%     14%      7%     14%      7%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                           K                                                       P               R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78       1      76       1      76       0      77       0      77      16      62      31      47       2      76       2      76       9      69      16      62       0      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2%      2%      1%      2%      1%      2%      *%      2%      1%      2%      2%      2%      1%      2%      1%      2%      2%      2%      3%      2%      3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1,444      17   1,428      34   1,411       8   1,437      34   1,410     292   1,153     558     886      39   1,405      37   1,408     200   1,244     222   1,222       4   1,44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2%     23%     32%     25%     33%     40%     32%     32%     32%     27%     34%     33%     32%     25%     33%     28%     32%     44%     31%     38%     31%     33% 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  D       G                                       J                               N                       S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ble (B3B)              1,906      33   1,872      67   1,838       7   1,899      48   1,858     538   1,368     691   1,215      77   1,829      65   1,841     159   1,747     215   1,691       5   1,9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3%     45%     43%     51%     42%     37%     43%     46%     43%     50%     40%     40%     44%     49%     42%     49%     42%     35%     43%     36%     44%     38%     4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                           K                               O                                       R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Q Page 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Q.  How would you rate the Government of Canada's performance on improving Canada's infrastructure such as roads, sewers and highway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4.88----&gt; &lt;----13.04----&gt; &lt;-----1.08----&gt; &lt;-----2.77----&gt; &lt;----78.97----&gt; &lt;----14.19----&gt; &lt;-----6.35----&gt; &lt;----10.96----&gt; &lt;----57.84----&gt; &lt;----32.45----&gt; &lt;------.5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44%*            96%*            2%*             16%*           100%*            97%*            61%*            91%*           100%*           100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3.7     3.5     3.7     3.3     3.7     3.8     3.7     3.6     3.7     3.4     3.8     3.8     3.6     3.5     3.7     3.5     3.7     4.1     3.6     3.9     3.7     3.9     3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J                                                       S               U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63    1.44    1.63    1.61    1.63    1.61    1.63    1.75    1.62    1.72    1.58    1.63    1.62    1.51    1.63    1.53    1.63    1.47    1.64    1.49    1.64    1.59    1.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09    0.03    0.10    0.03    0.10    0.03    0.11    0.03    0.07    0.04    0.06    0.04    0.09    0.03    0.09    0.03    0.10    0.04    0.07    0.04    0.09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Q Page 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Q.  How would you rate the Government of Canada's performance on improving Canada's infrastructure such as roads, sewers and highway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171       28       68       74       11       38       80       10       16       1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2%       5%       5%       3%       3%       5%       3%       4%       3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398       75       85      235       19       92      160       14       55       5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5%       6%      16%       6%       8%       9%       5%      12%      10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H       EH                EH       E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876      174      281      416       63      162      319       52      129      149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11%      21%      27%      19%      15%      19%      18%      28%      25%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     EFGHK     EF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1,044      291      352      389       79      239      428       69       87      139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 18%      26%      26%      24%      22%      25%      24%      19%      23% 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                            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801      313      265      217       60      183      298       64       94      100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20%      20%      14%      18%      17%      17%      22%      21%      17%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    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539      282      138      118       42      138      193       47       43       7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18%      10%       8%      13%      13%      11%      16%       9%      13%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                            G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566      395      128       40       55      217      200       31       23       41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25%      10%       3%      17%      20%      12%      11%       5%       7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GHIJK    GHIJK      IJK       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78       26       24       26        3       16       31        3        9       16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2%       2%       2%       1%       1%       2%       1%       2%       3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1,444      277      434      725       92      292      558       76      200      222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  17%      32%      48%      28%      27%      33%      26%      44%      38%      3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EFH             EFGHK      EFH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1,906      990      532      375      156      538      691      142      159      215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3%      62%      40%      25%      47%      50%      40%      49%      35%      36%      3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GIJK     GIJK              G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681.59---------&gt; &lt;---------------------------170.83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7      2.9      3.8      4.4      3.5      3.4      3.8      3.5      4.1      3.9      3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EFH              EFGH      EFH      EF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63     1.60     1.55     1.39     1.62     1.72     1.63     1.52     1.47     1.49     1.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6     0.05     0.06     0.07     0.06     0.07     0.10     0.07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Q Page 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Q.  How would you rate the Government of Canada's performance on improving Canada's infrastructure such as roads, sewers and highway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171     70    101    139     32      9     65     57     34     23     29     26     29     55     41     40     42     11     39    130    118     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3%     4%     4%     4%     8%     5%     4%     2%     3%     3%     3%     3%     5%     5%     4%     4%     1%     4%     4%     3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                     R      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398    201    196    314     83     13    102    143    137    101     77     77     58     77     68     92    100     83    112    284    315     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9%     8%     9%     9%    12%     9%     9%     9%    13%     9%     9%     7%     7%     9%     8%    10%     9%    12%     8%     9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N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876    431    444    713    163     20    212    299    336    164    184    173    150    181    144    232    199    192    212    652    672    1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20%    19%    20%    18%    18%    18%    19%    22%    22%    22%    20%    18%    17%    19%    21%    19%    21%    22%    19%    19%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                     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1,044    480    565    850    194     17    289    331    393    180    186    217    187    241    172    249    256    214    190    840    830    20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3%    22%    24%    24%    21%    15%    24%    21%    25%    24%    22%    25%    23%    22%    22%    23%    24%    23%    20%    24%    23%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H                                   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801    394    407    612    189     10    197    323    265    104    163    168    143    212    104    204    219    176    178    617    689    1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8%    18%    18%    17%    21%     9%    17%    21%    17%    14%    20%    20%    17%    20%    14%    19%    21%    19%    18%    18%    19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     FG      F                    J             J             O      O      O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539    280    259    428    110      6    117    176    236    102     82     85    118    139     83    117    117    143    117    417    459     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2%    13%    11%    12%    12%     6%    10%    11%    15%    14%    10%    10%    14%    13%    11%    11%    11%    15%    12%    12%    13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FGH                          KL                            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 - Terrible                 566    276    290    452    114     34    198    207    125     74    103    105    122    146    139    153    103     96    102    462    492     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3%    13%    13%    13%    13%    31%    17%    13%     8%    10%    12%    12%    15%    13%    18%    14%    10%    10%    11%    13%    14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GHI      I      I                                  J            QR      Q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78     29     49     60     18      2     11     25     34      9      8      9     18     28     19     10     14     12     12     62     57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1%     2%     2%     2%     2%     1%     2%     2%     1%     1%     1%     2%     3%     2%     1%     1%     1%     1%     2%     2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1,444    703    741  1,166    279     41    380    500    506    288    290    277    237    313    253    363    340    286    363  1,066  1,105    32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2%    33%    32%    33%    31%    37%    32%    32%    32%    38%    35%    32%    29%    29%    33%    33%    32%    31%    38%    31%    30%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MN      N                                                       T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1,906    950    956  1,493    413     50    513    706    626    280    349    358    383    497    325    474    439    415    397  1,496  1,640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3%    44%    41%    42%    46%    45%    43%    45%    40%    37%    42%    42%    46%    46%    42%    43%    42%    45%    41%    43%    45%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I                                  J      J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HI-SQUARE                       &lt;---10.22---&gt; &lt;----9.04---&gt; &lt;----------145.48---------&gt; &lt;--------------75.09-------------&gt; &lt;----------81.53----------&gt; &lt;---24.84---&gt; &lt;---54.41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IGNIFICANCE                          88%*          83%*                100%*                           100%*                          100%*                100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MEAN                         3.7    3.7    3.7    3.7    3.6    3.5    3.6    3.6    3.7    3.9    3.7    3.7    3.5    3.6    3.6    3.7    3.8    3.6    3.8    3.6    3.6    4.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MN      M      M                                                T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1.63   1.62   1.63   1.63   1.62   2.08   1.72   1.63   1.50   1.61   1.60   1.57   1.64   1.66   1.78   1.63   1.57   1.51   1.64   1.62   1.62   1.6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3   0.05   0.04   0.04   0.07   0.26   0.07   0.06   0.05   0.10   0.09   0.07   0.07   0.06   0.09   0.07   0.07   0.07   0.07   0.04   0.04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Y Page 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Y.  How would you rate the Government of Canada's performance on assisting c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124          1          5          0          5         26         59          4          5         14          6          0         10         16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1%         3%         1%         4%         2%         3%         3%         4%         3%         1%         3%         2%         3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BDK                   BDK                   BDK                               D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6                                350          6         11          2          7         81        115         11         17         55         44          1         31         42   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8%         8%         8%         9%         6%         7%         7%         7%        13%        12%         7%         8%         7%         7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EFGHKL        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5                                983         19         30          5         26        226        355         39         35        111        134          3         91         93        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2%        25%        23%        25%        25%        21%        21%        25%        26%        24%        23%        24%        21%        17% 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4 - Neither                    1,326         25         38          7         37        337        472         52         31        127        196          4        132        126        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0%        34%        29%        35%        35%        31%        28%        33%        23%        28%        33%        32%        30%        23%  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I                    GI         GI          I                     I                                I          I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                                691          9         21          3         14        161        275         25         20         75         87          2         61         96        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5%        12%        16%        14%        13%        15%        16%        16%        15%        17%        15%        13%        14%        17% 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    354          5          9          1          6         94        165         13          9         18         34          1         39         77       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8%         7%         7%         6%         6%         9%        10%         8%         6%         4%         6%         6%         9%        14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J      DEJKL                      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  345          3         11          1          3         92        184          5          7         16         24          0         45         92   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 5%         8%         3%         3%         8%        11%         3%         5%         4%         4%         3%        10%        17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HJKL                          BDEHJKL   BDEHIJKL                                                       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299          6          8          1          9         69         82          9         10         38         67          2         35         14        2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7%         8%         6%         7%         8%         6%         5%         5%         7%         8%        11%        12%         8%         3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DFGH      CDFGH          N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  1,457         26         45          7         38        332        529         55         57        180        184          4        131        151        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3%        35%        34%        36%        36%        31%        31%        35%        43%        40%        31%        35%        30%        27%  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FGHKL        F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  1,390         17         41          4         22        346        624         43         35        110        145          3        145        264        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1%        23%        31%        23%        21%        32%        37%        27%        26%        24%        24%        21%        33%        48%  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EL                           BDEJKL   BDEHIJKL                                                       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123.1--------------------------------------------------------&gt; &lt;------------44.31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3.9        4.1        3.9        4.1        4.2        3.8        3.8        4.1        4.2        4.2        4.0        4.2        3.8        3.4       3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FG         FG                                G         FG         FG          G         FG          N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44       1.29       1.47       1.23       1.26       1.44       1.54       1.28       1.45       1.32       1.23       1.33       1.49       1.65      1.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8       0.09       0.08       0.08       0.06       0.06       0.08       0.09       0.09       0.06       0.08       0.10       0.11 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Y Page 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Y.  How would you rate the Government of Canada's performance on assisting c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124       1     124       5     120       0     124       5     120      26      99      59      66       4     120       5     119      14     111       6     119       0     1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1%      3%      3%      3%      1%      3%      4%      3%      2%      3%      3%      2%      3%      3%      4%      3%      3%      3%      1%      3%      3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F                                        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350       6     344      11     339       2     348       7     343      81     269     115     235      11     338      17     333      55     294      44     306       1     3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8%      8%      8%      8%      9%      8%      6%      8%      7%      8%      7%      8%      7%      8%     13%      8%     12%      7%      7%      8%      8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983      19     964      30     953       5     978      26     956     226     757     355     628      39     943      35     948     111     871     134     848       3     9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25%     22%     23%     22%     25%     22%     25%     22%     21%     22%     21%     23%     25%     22%     26%     22%     24%     22%     23%     22%     24%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1,326      25   1,301      38   1,288       7   1,319      37   1,289     337     988     472     853      52   1,274      31   1,295     127   1,198     196   1,130       4   1,3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 34%     30%     29%     30%     35%     30%     35%     30%     31%     29%     28%     31%     33%     30%     23%     30%     28%     30%     33%     29%     32%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691       9     682      21     670       3     688      14     677     161     530     275     415      25     666      20     671      75     616      87     604       2     6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12%     16%     16%     15%     14%     15%     13%     16%     15%     16%     16%     15%     16%     15%     15%     15%     17%     15%     15%     16%     13%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354       5     349       9     345       1     353       6     348      94     260     165     190      13     342       9     346      18     336      34     321       1     3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7%      8%      7%      8%      6%      8%      6%      8%      9%      8%     10%      7%      8%      8%      6%      8%      4%      8%      6%      8%      6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                                                       R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 - Terrible                  345       3     341      11     334       1     344       3     342      92     253     184     161       5     340       7     338      16     329      24     321       0     3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8%      5%      8%      8%      8%      3%      8%      3%      8%      8%      7%     11%      6%      3%      8%      5%      8%      4%      8%      4%      8%      3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                  F               H                       M                       N                               R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299       6     294       8     291       1     298       9     291      69     230      82     217       9     291      10     290      38     262      67     232       2     2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8%      7%      6%      7%      7%      7%      8%      7%      6%      7%      5%      8%      5%      7%      7%      7%      8%      7%     11%      6%     12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                                             U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1,457      26   1,431      45   1,412       7   1,450      38   1,419     332   1,125     529     928      55   1,402      57   1,400     180   1,276     184   1,273       4   1,4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3%     35%     33%     34%     33%     36%     33%     36%     33%     31%     33%     31%     34%     35%     32%     43%     32%     40%     32%     31%     33%     35%     3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Q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1,390      17   1,373      41   1,349       4   1,386      22   1,368     346   1,044     624     766      43   1,347      35   1,355     110   1,281     145   1,246       3   1,38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1%     23%     31%     31%     31%     23%     31%     21%     31%     32%     31%     37%     28%     27%     31%     26%     31%     24%     32%     24%     32%     21%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F               H                       M                                                       R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3.14----&gt; &lt;-----.46-----&gt; &lt;-----1.27----&gt; &lt;-----7.7-----&gt; &lt;-----5.31----&gt; &lt;----57.41----&gt; &lt;-----5.25----&gt; &lt;-----9.8-----&gt; &lt;----36.05----&gt; &lt;----27.57----&gt; &lt;-----.59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21%*             %*             3%*             74%*            50%*           100%*            49%*            87%*           100%*           100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3.9     4.1     3.9     3.9     3.9     4.1     3.9     4.2     3.9     3.8     3.9     3.8     4.0     4.1     3.9     4.2     3.9     4.2     3.9     4.0     3.9     4.2     3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I                                       L                       Q               S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44    1.29    1.44    1.47    1.44    1.23    1.44    1.26    1.45    1.44    1.44    1.54    1.37    1.28    1.45    1.45    1.44    1.32    1.45    1.23    1.47    1.33    1.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3    0.08    0.03    0.09    0.03    0.08    0.03    0.08    0.03    0.06    0.03    0.06    0.03    0.08    0.03    0.09    0.03    0.09    0.03    0.06    0.03    0.08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Y Page 9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Y.  How would you rate the Government of Canada's performance on assisting c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124       17       40       67       10       26       59        9       14        6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1%       3%       4%       3%       2%       3%       3%       3%       1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J                 J        J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350       61       69      219       25       81      115       29       55       4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4%       5%      14%       8%       7%       7%      10%      12%       7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                         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983      189      310      481       80      226      355       74      111      134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12%      23%      32%      24%      21%      21%      25%      24%      23%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1,326      389      501      428      106      337      472       83      127      196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  25%      37%      28%      32%      31%      28%      28%      28%      33%  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691      328      207      154       46      161      275       45       75       87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 21%      15%      10%      14%      15%      16%      15%      17%      15%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354      229       76       49       22       94      165       21       18       3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14%       6%       3%       7%       9%      10%       7%       4%       6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         I     E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345      274       44       23       17       92      184       12       16       24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17%       3%       2%       5%       8%      11%       4%       4%       4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K    EHIJK    E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299       96       93       93       24       69       82       18       38       67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6%       7%       6%       7%       6%       5%       6%       8%      11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        EFGH     EF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1,457      267      420      767      115      332      529      112      180      184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3%      17%      31%      51%      35%      31%      31%      38%      40%      31%      3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BC                                 FGJ      F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1,390      831      327      226       85      346      624       78      110      145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1%      52%      24%      15%      26%      32%      37%      27%      24%      24%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      EIJK    E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827.83---------&gt; &lt;---------------------------110.24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9      3.2      4.1      4.6      4.1      3.8      3.8      4.1      4.2      4.0  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FG                         FG       FG        G       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44     1.48     1.22     1.21     1.35     1.44     1.54     1.36     1.32     1.23     1.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5     0.04     0.05     0.06     0.06     0.06     0.09     0.06  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Y Page 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Y.  How would you rate the Government of Canada's performance on assisting citie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124     65     60     94     31      9     58     34     19     16     20     23     25     36     33     38     26      6     23     98     95     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3%     3%     3%     3%     9%     5%     2%     1%     2%     2%     3%     3%     3%     4%     3%     2%     1%     2%     3%     3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HI                                                       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350    183    167    275     75     14    100    136     98     87     54     56     55     86     76     66     85     74     78    268    267     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8%     7%     8%     8%    12%     8%     9%     6%    12%     6%     6%     7%     8%    10%     6%     8%     8%     8%     8%     7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LM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983    473    510    752    230     21    257    320    370    182    198    201    153    220    137    270    233    200    232    734    791    1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22%    22%    21%    25%    19%    22%    20%    24%    24%    24%    23%    19%    20%    18%    25%    22%    22%    24%    21%    22%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M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1,326    605    720  1,084    241     31    351    502    426    246    258    266    213    307    231    320    329    271    262  1,052  1,099    21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0%    28%    31%    30%    27%    28%    29%    32%    27%    32%    31%    31%    26%    28%    30%    29%    31%    29%    27%    30%    30%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                            691    359    332    557    134      5    169    253    263     80    139    133    163    165     96    179    181    151    158    533    572    1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5%    17%    14%    16%    15%     5%    14%    16%    17%    11%    17%    15%    20%    15%    12%    16%    17%    16%    16%    15%    16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F      F      F             J      J     JN      J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354    184    170    291     63      2     88    105    159     60     57     74     75     83     49     90     80     88     70    283    301     5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9%     7%     8%     7%     1%     7%     7%    10%     8%     7%     9%     9%     8%     6%     8%     8%    10%     7%     8%     8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F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345    185    159    297     48     12     87    110    132     41     56     48     96     94     82     63     56     91     72    269    274     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9%     7%     8%     5%    11%     7%     7%     8%     5%     7%     6%    12%     9%    11%     6%     5%    10%     8%     8%     8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             JKL      L     PQ                   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299    107    193    219     81     15     82    102     91     45     51     60     45     87     66     68     59     45     68    226    232     6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7%     5%     8%     6%     9%    14%     7%     7%     6%     6%     6%     7%     6%     8%     9%     6%     6%     5%     7%     7%     6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D                                      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1,457    720    737  1,121    336     45    415    490    488    285    271    280    233    342    246    374    343    280    333  1,100  1,153    28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3%    33%    32%    31%    37%    40%    35%    31%    31%    38%    33%    32%    28%    32%    32%    34%    33%    30%    35%    32%    32%    3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1,390    729    661  1,145    245     19    344    468    554    181    252    255    334    342    227    333    317    331    300  1,085  1,148    2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1%    34%    29%    32%    27%    17%    29%    30%    36%    24%    30%    30%    41%    32%    29%    30%    30%    36%    31%    31%    32%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E                    F      F    FGH                        JKLN      J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4.98---&gt; &lt;---21.28---&gt; &lt;----------105.01---------&gt; &lt;--------------92.18-------------&gt; &lt;----------85.25----------&gt; &lt;----7.45---&gt; &lt;---12.19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98%*         100%*                100%*                           100%*                          100%*                 72%*          94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3.9    3.9    3.9    3.9    4.1    4.3    4.0    3.9    3.8    4.1    3.9    3.9    3.7    3.9    3.9    4.0    4.0    3.7    3.9    3.9    3.9    4.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I      I      I             M      M      M             M       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44   1.48   1.40   1.45   1.40   1.71   1.50   1.39   1.42   1.38   1.37   1.36   1.54   1.50   1.59   1.39   1.35   1.43   1.43   1.44   1.43   1.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3   0.05   0.04   0.03   0.06   0.23   0.06   0.05   0.05   0.09   0.07   0.06   0.07   0.05   0.08   0.06   0.06   0.07   0.06   0.03   0.03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R Page 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R.  How would you rate the Government of Canada's performance on child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222          2          6          0          6         65         94          5          5         16         21          1         17         40 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 3%         4%         2%         6%         6%         6%         3%         4%         4%         4%         5%         4%         7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BDH         BD                                            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487          8         10          2         11        139        173         21         16         58         49          1         67         48       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  11%         8%        11%        10%        13%        10%        13%        12%        13%         8%         6%        15%         9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           L                   CKL          L        CKL          L          L                      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849         18         28          4         20        233        325         26         32         75         85          3        106         89       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25%        21%        23%        19%        22%        19%        17%        24%        16%        14%        21%        24%        16% 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JK          K          K                     K          K                   HJK                                K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1,153         17         33          5         29        286        447         33         37        133        129          3         95        128        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    24%        25%        26%        28%        26%        26%        21%        28%        29%        22%        25%        21%        23% 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642         12         18          3         14        141        224         27         18         65        120          2         56         98        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16%        13%        14%        13%        13%        13%        17%        13%        14%        20%        17%        13%        18% 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IJ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412          6         15          2         15         65        159         19         10         41         78          1         36         52        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  9%        12%        10%        14%         6%         9%        12%         7%         9%        13%        11%         8%         9% 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F       BFGI                     F          F                              FGI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  422          8         16          2          6         71        184         17          9         44         64          1         33         74        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 11%        12%        11%         6%         7%        11%        11%         7%        10%        11%        10%         7%        13% 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        EFI         EF                              EFI         EF                               EF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286          2          6          0          4         85        102         10          7         24         46          1         34         27        2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6%         3%         4%         2%         4%         8%         6%         6%         5%         5%         8%         5%         8%         5% 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CDE         BD          D          D          D        BDE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  1,558         28         44          7         37        438        592         52         52        149        155          4        190        177        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5%        38%        33%        36%        35%        40%        35%        33%        40%        33%        26%        32%        43%        32%  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K          K          K          K     CGHJKL          K                     K                                 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  1,476         26         49          7         36        277        567         63         36        150        262          5        124        224       1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3%        35%        37%        36%        34%        26%        33%        40%        27%        33%        44%        38%        28%        40%       4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FI         FI         FI          F                     F         FI                     F    BDEFGIJ         FI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11.11--------------------------------------------------------&gt; &lt;------------50.16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3.9        3.9        3.8        3.8        4.0        4.2        3.9        3.8        4.1        3.9        3.6        3.8        4.2        3.8       3.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         K   BCDGHJKL          K                  CHKL          K                      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61       1.58       1.64       1.61       1.58       1.54       1.65       1.66       1.48       1.58       1.60       1.65       1.57       1.74      1.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10       0.10       0.10       0.10       0.07       0.06       0.11       0.09       0.11       0.08       0.09       0.11       0.12 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R Page 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R.  How would you rate the Government of Canada's performance on child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222       2     220       6     216       0     221       6     215      65     157      94     128       5     217       5     217      16     205      21     200       1     2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3%      5%      4%      5%      2%      5%      6%      5%      6%      5%      6%      5%      3%      5%      4%      5%      4%      5%      4%      5%      5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6                             487       8     479      10     476       2     484      11     476     139     347     173     313      21     466      16     471      58     429      49     438       1     4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1%     11%     11%      8%     11%     11%     11%     10%     11%     13%     10%     10%     11%     13%     11%     12%     11%     13%     11%      8%     11%      6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5                             849      18     831      28     822       4     845      20     830     233     616     325     524      26     823      32     817      75     775      85     765       3     8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9%     25%     19%     21%     19%     23%     19%     19%     19%     22%     18%     19%     19%     17%     19%     24%     19%     16%     19%     14%     20%     21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                                                                                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 - Neither                 1,153      17   1,135      33   1,119       5   1,148      29   1,124     286     867     447     706      33   1,120      37   1,115     133   1,020     129   1,024       3   1,1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6%     24%     26%     25%     26%     26%     26%     28%     26%     26%     26%     26%     26%     21%     26%     28%     26%     29%     25%     22%     26%     25%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3                             642      12     630      18     624       3     639      14     628     141     501     224     418      27     615      18     624      65     577     120     522       2     6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4%     16%     14%     13%     14%     14%     14%     13%     14%     13%     15%     13%     15%     17%     14%     13%     14%     14%     14%     20%     13%     17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 412       6     405      15     396       2     410      15     396      65     346     159     253      19     393      10     402      41     371      78     334       1     4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9%      9%      9%     12%      9%     10%      9%     14%      9%      6%     10%      9%      9%     12%      9%      7%      9%      9%      9%     13%      9%     11%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I                       J                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 422       8     414      16     406       2     420       6     416      71     351     184     238      17     405       9     413      44     379      64     359       1     42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11%      9%     12%      9%     11%      9%      6%     10%      7%     10%     11%      9%     11%      9%      7%     10%     10%      9%     11%      9%     10%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286       2     284       6     280       0     286       4     282      85     201     102     184      10     276       7     279      24     262      46     240       1     28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6%      3%      6%      4%      6%      2%      6%      4%      6%      8%      6%      6%      7%      6%      6%      5%      6%      5%      7%      8%      6%      5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                F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1,558      28   1,529      44   1,514       7   1,551      37   1,521     438   1,120     592     965      52   1,505      52   1,505     149   1,409     155   1,403       4   1,5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5%     38%     35%     33%     35%     36%     35%     35%     35%     40%     33%     35%     35%     33%     35%     40%     35%     33%     35%     26%     36%     32%     3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K                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1,476      26   1,450      49   1,427       7   1,469      36   1,440     277   1,199     567     909      63   1,413      36   1,440     150   1,326     262   1,214       5   1,4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3%     35%     33%     37%     33%     36%     33%     34%     33%     26%     35%     33%     33%     40%     33%     27%     33%     33%     33%     44%     31%     38%     3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J                       O                       P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R Page 1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R.  How would you rate the Government of Canada's performance on child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2.37----&gt; &lt;-----3.46----&gt; &lt;-----.55-----&gt; &lt;-----4.63----&gt; &lt;-----43.6----&gt; &lt;----11.35----&gt; &lt;-----6.27----&gt; &lt;-----4.41----&gt; &lt;-----7.36----&gt; &lt;----49.26----&gt; &lt;-----.41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12%*            25%*             %*             41%*           100%*            92%*            61%*            38%*            71%*           100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3.9     3.9     3.9     3.8     3.9     3.8     3.9     4.0     3.9     4.2     3.9     3.9     4.0     3.8     3.9     4.1     3.9     3.9     3.9     3.6     4.0     3.8     3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61    1.58    1.61    1.64    1.61    1.61    1.61    1.58    1.61    1.54    1.62    1.65    1.59    1.66    1.61    1.48    1.62    1.58    1.62    1.60    1.61    1.65    1.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10    0.03    0.10    0.03    0.10    0.03    0.10    0.03    0.07    0.04    0.06    0.04    0.11    0.03    0.09    0.03    0.11    0.04    0.08    0.04    0.09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R Page 1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R.  How would you rate the Government of Canada's performance on child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222       51       57      113       15       65       94       10       16       21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3%       4%       7%       4%       6%       6%       3%       4%       4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487       65      118      300       31      139      173       36       58       4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 4%       9%      20%       9%      13%      10%      12%      13%       8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K      EJK        K       JK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849      168      245      428       70      233      325       58       75       85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11%      18%      28%      21%      22%      19%      20%      16%      14%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J        J        J        J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1,153      346      436      363       85      286      447       71      133      129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  22%      33%      24%      26%      26%      26%      24%      29%      22%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                      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642      303      212      127       46      141      224       44       65      120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19%      16%       8%      14%      13%      13%      15%      14%      20%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                                            EFG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412      241      116       52       39       65      159       28       41       78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15%       9%       3%      12%       6%       9%      10%       9%      13%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F                 F        F                FG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422      326       73       23       32       71      184       26       44       6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21%       5%       2%      10%       7%      11%       9%      10%      11%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F                 F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286       83       85      109       12       85      102       17       24       4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5%       6%       7%       4%       8%       6%       6%       5%       8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E                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1,558      285      420      841      116      438      592      105      149      155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5%      18%      31%      56%      35%      40%      35%      36%      33%      26%  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BC        J    EGIJK        J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1,476      869      400      201      117      277      567       99      150      262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3%      55%      30%      13%      36%      26%      33%      34%      33%      44%      3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D        D                 F                 F        F        F    EFGHI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885.49---------&gt; &lt;----------------------------96.74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9      3.1      4.0      4.8      3.9      4.2      3.9      3.9      3.9      3.6      3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J   EGHIJK        J        J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61     1.62     1.43     1.30     1.60     1.54     1.65     1.58     1.58     1.60     1.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6     0.05     0.05     0.06     0.07     0.06     0.07     0.11     0.08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R Page 1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R.  How would you rate the Government of Canada's performance on child car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222    110    112    169     53     19     84     73     44     60     39     28     35     53     59     60     45     18     39    181    147     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5%     5%     5%     6%    17%     7%     5%     3%     8%     5%     3%     4%     5%     8%     5%     4%     2%     4%     5%     4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I      I      I             L                                 QR      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487    241    246    377    110     12    152    163    152    102    117     91     57    104     76    124    129     87    126    355    386     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11%    11%    11%    12%    11%    13%    10%    10%    13%    14%    11%     7%    10%    10%    11%    12%     9%    13%    10%    11%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     MN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849    461    388    675    174     18    235    315    276    178    154    171    122    205    134    236    210    168    182    657    665    1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21%    17%    19%    19%    16%    20%    20%    18%    23%    18%    20%    15%    19%    17%    22%    20%    18%    19%    19%    18%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M             M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1,153    574    579    918    235     30    323    418    378    178    197    233    225    293    202    264    275    242    234    915    985    1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27%    25%    26%    26%    27%    27%    27%    24%    24%    24%    27%    27%    27%    26%    24%    26%    26%    24%    26%    27%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642    276    366    509    132      5    139    221    270    117    118    118    135    140    103    162    170    135    153    483    519    1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13%    16%    14%    15%     4%    12%    14%    17%    15%    14%    14%    16%    13%    13%    15%    16%    15%    16%    14%    14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F      F     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412    185    226    329     83      8     82    140    176     45     78     97     93     92     50     84     99    123     94    314    338     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9%    10%     9%     9%     7%     7%     9%    11%     6%     9%    11%    11%     9%     6%     8%     9%    13%    10%     9%     9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J      J                            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422    192    230    362     60     10     97    142    170     32    100     79    107     94     75    108     78    101     93    327    360     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9%     9%    10%    10%     7%     9%     8%     9%    11%     4%    12%     9%    13%     9%    10%    10%     7%    11%    10%     9%    10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E                                                J      J    JLN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286    122    164    230     56     10     80     89     92     44     31     44     51     98     71     58     43     53     42    232    232     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6%     7%     6%     6%     9%     7%     6%     6%     6%     4%     5%     6%     9%     9%     5%     4%     6%     4%     7%     6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LM    PQR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Excellent (T3B)            1,558    812    746  1,221    337     48    471    551    472    340    310    290    214    361    269    420    384    273    347  1,193  1,197    3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5%    38%    32%    34%    37%    44%    40%    35%    30%    45%    37%    34%    26%    34%    35%    38%    37%    29%    36%    34%    33%    4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                           I      I      I           LMN      M      M             M             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Terrible (B3B)             1,476    654    822  1,201    275     22    318    504    617    194    295    294    335    326    227    354    346    358    340  1,123  1,218    2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3%    30%    36%    34%    30%    20%    27%    32%    40%    26%    35%    34%    41%    30%    30%    32%    33%    39%    35%    32%    34%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B                                 FG    FGH             J      J    JLN                            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-23.5---&gt; &lt;---13.07---&gt; &lt;----------114.37---------&gt; &lt;-------------124.31-------------&gt; &lt;----------76.55----------&gt; &lt;---10.53---&gt; &lt;---55.55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96%*                100%*                           100%*                          100%*                 90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3.9    4.0    3.9    3.9    4.1    4.5    4.2    4.0    3.7    4.4    3.9    3.9    3.6    4.0    4.1    4.0    4.0    3.7    3.9    3.9    3.9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D     HI     HI      I          KLMN      M      M             M      R      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61   1.59   1.63   1.62   1.57   1.83   1.62   1.58   1.58   1.51   1.69   1.56   1.62   1.58   1.67   1.63   1.54   1.56   1.61   1.61   1.59   1.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3   0.05   0.05   0.04   0.07   0.24   0.07   0.06   0.06   0.10   0.09   0.07   0.07   0.06   0.08   0.07   0.07   0.07   0.07   0.04   0.04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S Page 1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S.  How would you rate the Government of Canada's performance on making government more accountabl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188          2          6          1          6         31         79          8         10         32         16          1          9         17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2%         4%         3%         5%         3%         5%         5%         7%         7%         3%         5%         2%         3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BDFK       BDF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331          5          7          1          7         76        125         14          9         40         46          1         36         49   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7%         5%         6%         7%         7%         7%         9%         6%         9%         8%         6%         8%         9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720         13         15          4         17        204        245         33         24         71         91          2         75         78        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 18%        12%        21%        16%        19%        14%        21%        18%        16%        15%        17%        17%        14% 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CG                    CG                    CG          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1,164         17         28          4         22        370        445         38         35         84        117          3        146        159        5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6%        23%        21%        23%        21%        34%        26%        24%        26%        18%        20%        25%        33%        29% 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CDEGHIJKL         JK                     J                                J          O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    711         14         20          3         18        146        263         20         19         82        124          2         60         65        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6%        19%        15%        18%        17%        13%        15%        12%        14%        18%        21%        17%        14%        12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H                                                                                              CFGHI           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    544          9         19          3         19         84        230         20         20         71         68          2         31         81        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2%        13%        14%        15%        18%         8%        13%        13%        15%        16%        11%        12%         7%        14% 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          F          F        FKL                     F          F          F          F                     F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  644         10         35          3         15         96        273         21         15         66        107          2         51         97        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14%        26%        15%        15%         9%        16%        14%        12%        15%        18%        13%        11%        17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BDEFGHIJKL          F          F                     F                                F        FIL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170          3          3          0          2         78         49          4          1          9         21          1         36         10         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%         4%         2%         *%         1%         7%         3%         2%         1%         2%         4%         5%         8%         2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DI                                   BCDEGHIJK          D                                          DI       DEIJ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  1,239         20         28          6         30        311        448         55         42        143        153          3        120        144        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8%        27%        21%        29%        28%        29%        26%        35%        32%        32%        26%        28%        27%        26%  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                     C                  BCGK          C          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  1,899         34         73          9         52        326        766         61         54        219        300          5        141        242       1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2%        46%        55%        48%        50%        30%        45%        39%        41%        48%        51%        42%        32%        44%       5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F     BFGHIL         FH        FHI                     F          F          F         FH       FHIL          F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79.08--------------------------------------------------------&gt; &lt;------------40.25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3.6        3.5        3.1        3.5        3.5        3.8        3.5        3.7        3.7        3.6        3.4        3.6        3.8        3.5       3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C          C    BCDEGKL          C         CK         CK          C                     C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65       1.58       1.76       1.64       1.71       1.45       1.68       1.69       1.69       1.78       1.66       1.69       1.50       1.68      1.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10       0.11       0.10       0.11       0.06       0.06       0.11       0.10       0.12       0.08       0.09       0.10       0.11 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S Page 1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S.  How would you rate the Government of Canada's performance on making government more accountabl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188       2     187       6     183       1     188       6     183      31     157      79     110       8     181      10     179      32     157      16     173       1     18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2%      4%      4%      4%      3%      4%      5%      4%      3%      5%      5%      4%      5%      4%      7%      4%      7%      4%      3%      4%      5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J        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 331       5     326       7     324       1     330       7     323      76     255     125     206      14     317       9     322      40     290      46     284       1     3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7%      7%      7%      5%      7%      6%      7%      7%      7%      7%      8%      7%      7%      9%      7%      6%      7%      9%      7%      8%      7%      6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   720      13     707      15     705       4     716      17     704     204     516     245     475      33     687      24     696      71     649      91     629       2     7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6%     18%     16%     12%     16%     21%     16%     16%     16%     19%     15%     14%     17%     21%     16%     18%     16%     16%     16%     15%     16%     17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D                 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 - Neither                 1,164      17   1,147      28   1,136       4   1,159      22   1,142     370     794     445     719      38   1,125      35   1,129      84   1,080     117   1,046       3   1,1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6%     23%     26%     21%     26%     23%     26%     21%     26%     34%     23%     26%     26%     24%     26%     26%     26%     18%     27%     20%     27%     25%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H       K                                                                       R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3                             711      14     696      20     691       3     707      18     693     146     565     263     448      20     691      19     692      82     629     124     586       2     7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6%     19%     16%     15%     16%     18%     16%     17%     16%     13%     17%     15%     16%     12%     16%     14%     16%     18%     16%     21%     15%     17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 544       9     535      19     525       3     541      19     525      84     460     230     314      20     524      20     524      71     473      68     476       2     5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2%     13%     12%     14%     12%     15%     12%     18%     12%      8%     14%     13%     11%     13%     12%     15%     12%     16%     12%     11%     12%     12%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I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 644      10     634      35     610       3     641      15     629      96     548     273     371      21     623      15     629      66     578     107     537       2     6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4%     14%     14%     26%     14%     15%     14%     15%     14%      9%     16%     16%     13%     14%     14%     12%     14%     15%     14%     18%     14%     13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E                                                       J                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170       3     168       3     167       0     170       2     169      78      92      49     122       4     167       1     169       9     161      21     150       1     1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4%      4%      2%      4%      *%      4%      1%      4%      7%      3%      3%      4%      2%      4%      1%      4%      2%      4%      4%      4%      5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H       K                       L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1,239      20   1,220      28   1,211       6   1,234      30   1,209     311     928     448     791      55   1,185      42   1,197     143   1,096     153   1,086       3   1,2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8%     27%     28%     21%     28%     29%     28%     28%     28%     29%     27%     26%     29%     35%     27%     32%     28%     32%     27%     26%     28%     28% 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                 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1,899      34   1,865      73   1,826       9   1,890      52   1,846     326   1,573     766   1,133      61   1,838      54   1,844     219   1,680     300   1,599       5   1,89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2%     46%     42%     55%     42%     48%     42%     50%     42%     30%     46%     45%     41%     39%     43%     41%     43%     48%     42%     51%     41%     42%     4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I                       J                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1.69----&gt; &lt;----17.02----&gt; &lt;-----.59-----&gt; &lt;-----4.58----&gt; &lt;----109.56---&gt; &lt;----15.38----&gt; &lt;-----4.51----&gt; &lt;-----5.2-----&gt; &lt;----27.71----&gt; &lt;----32.46----&gt; &lt;------.1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5%*             99%*             %*             40%*           100%*            98%*            39%*            48%*           100%*           100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3.6     3.5     3.6     3.1     3.6     3.5     3.6     3.5     3.6     3.8     3.5     3.5     3.6     3.7     3.6     3.7     3.6     3.6     3.6     3.4     3.6     3.6     3.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                                       K                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65    1.58    1.65    1.76    1.64    1.64    1.65    1.71    1.65    1.45    1.70    1.68    1.62    1.69    1.65    1.69    1.65    1.78    1.63    1.66    1.64    1.69    1.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10    0.03    0.11    0.03    0.10    0.03    0.11    0.03    0.06    0.04    0.06    0.04    0.11    0.04    0.10    0.03    0.12    0.04    0.08    0.04    0.09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S Page 1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S.  How would you rate the Government of Canada's performance on making government more accountabl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188       39       43      107       13       31       79       17       32       1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2%       3%       7%       4%       3%       5%       6%       7%       3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                 FJ       F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331       22       66      237       20       76      125       22       40       4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1%       5%      16%       6%       7%       7%       8%       9%       8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720      117      193      406       49      204      245       57       71       91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7%      14%      27%      15%      19%      14%      20%      16%      15%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G                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1,164      245      499      416       71      370      445       73       84      117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  15%      37%      27%      22%      34%      26%      25%      18%      20%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        B            EGHIJK      EIJ        I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711      259      259      188       55      146      263       38       82      124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16%      19%      12%      17%      13%      15%      13%      18%      21%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                                              F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544      342      130       70       50       84      230       40       71       68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22%      10%       5%      15%       8%      13%      14%      16%      11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F                 F        F        F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 - Terrible                   644      513       84       43       63       96      273       37       66      107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4%      32%       6%       3%      19%       9%      16%      13%      15%      18%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D        D               FHK                 F        F        F      F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170       46       66       48        8       78       49        5        9       21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3%       5%       3%       2%       7%       3%       2%       2%       4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EGHIJ                                          E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1,239      178      303      749       83      311      448       97      143      153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8%      11%      23%      49%      25%      29%      26%      33%      32%      26%  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BC                                 E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1,899    1,115      473      301      168      326      766      115      219      300        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2%      70%      35%      20%      51%      30%      45%      40%      48%      51%      4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FGHK                 F        F       FH      FHK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1354.09--------&gt; &lt;---------------------------164.04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6      2.6      3.8      4.5      3.3      3.8      3.5      3.7      3.6      3.4      3.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EGJK               EGJ        E       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65     1.54     1.35     1.38     1.70     1.45     1.68     1.69     1.78     1.66     1.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5     0.05     0.06     0.06     0.06     0.07     0.12     0.08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S Page 1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S.  How would you rate the Government of Canada's performance on making government more accountabl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188    105     83    133     55     11     66     71     35     34     30     23     39     53     34     37     52     28     34    148    137     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5%     4%     4%     6%    10%     5%     5%     2%     5%     4%     3%     5%     5%     4%     3%     5%     3%     4%     4%     4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I      I      I                  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331    157    174    274     57      8    107    122     93     67     54     71     36     90     69     77     81     51     72    258    252     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7%     8%     8%     6%     7%     9%     8%     6%     9%     7%     8%     4%     8%     9%     7%     8%     5%     7%     7%     7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M             M             M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720    323    398    595    125     24    156    258    279    130    153    134    112    176    133    199    162    158    156    558    560    1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15%    17%    17%    14%    21%    13%    17%    18%    17%    18%    16%    14%    16%    17%    18%    15%    17%    16%    16%    15%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  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1,164    553    611    942    222     29    353    341    425    225    212    227    205    261    216    296    273    236    241    907    966    18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6%    26%    26%    26%    25%    26%    30%    22%    27%    30%    25%    26%    25%    24%    28%    27%    26%    25%    25%    26%    27%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H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711    346    364    543    167      5    183    265    255    118    154    129    144    157     88    153    189    189    164    544    578    1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6%    16%    16%    15%    19%     5%    15%    17%    16%    16%    18%    15%    17%    15%    11%    14%    18%    20%    17%    16%    16%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      F      F                                                       O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544    270    274    429    115      5    122    220    190     72     94    113    130    129     67    142    121    124    119    423    465     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2%    12%    12%    12%    13%     5%    10%    14%    12%     9%    11%    13%    16%    12%     9%    13%    12%    13%    12%    12%    13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G      F                         JKN                    O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644    337    308    522    123     15    148    233    242     58    110    139    143    173    120    155    137    128    152    486    537    1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16%    13%    15%    14%    14%    12%    15%    16%     8%    13%    16%    17%    16%    16%    14%    13%    14%    16%    14%    15%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J      J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170     71    100    131     39     14     58     50     40     54     25     25     15     40     42     37     34     12     24    141    138     2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%     3%     4%     4%     4%    13%     5%     3%     3%     7%     3%     3%     2%     4%     5%     3%     3%     1%     3%     4%     4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HI      I                  KLM                           M      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xcellent (T3B)            1,239    584    655  1,002    237     42    329    451    407    231    238    228    187    319    236    312    295    237    262    964    949    279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8%    27%    28%    28%    26%    38%    28%    29%    26%    31%    29%    27%    23%    30%    31%    29%    28%    26%    27%    28%    26%    3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M      M                    M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Terrible (B3B)             1,899    953    946  1,494    405     26    453    719    687    247    358    381    418    459    275    450    447    441    435  1,452  1,579    3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42%    44%    41%    42%    45%    23%    38%    46%    44%    33%    43%    44%    51%    43%    36%    41%    43%    48%    45%    42%    43%    3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F     FG     FG             J      J   JKLN      J                    O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-12.7---&gt; &lt;---21.51---&gt; &lt;----------94.64----------&gt; &lt;--------------89.67-------------&gt; &lt;----------55.19----------&gt; &lt;----3.57---&gt; &lt;---28.63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95%*         100%*                100%*                           100%*                          100%*                 27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3.6    3.5    3.6    3.6    3.6    4.1    3.7    3.5    3.5    3.9    3.6    3.5    3.3    3.6    3.7    3.6    3.6    3.5    3.5    3.6    3.5    3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HI                 KLMN      M                    M      R                                                U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1.65   1.68   1.61   1.64   1.68   1.81   1.65   1.69   1.57   1.52   1.59   1.64   1.65   1.72   1.70   1.62   1.64   1.55   1.65   1.65   1.63   1.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0.03   0.05   0.04   0.04   0.07   0.24   0.07   0.06   0.05   0.10   0.09   0.07   0.07   0.06   0.08   0.07   0.07   0.07   0.07   0.04   0.04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U Page 1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U.  How would you rate the Government of Canada's performance on participating in the UN-sanctioned mission in Afghanista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448          6         13          1         10         51        223         17         11         58         56          2         15         51        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 9%        10%         6%        10%         5%        13%        11%         8%        13%         9%        13%         3%         9% 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F                     F                  BDFI         DF                    DF          F        DFI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714         10         24          4         20        129        291         32         26         84         91          2         52         99        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 14%        19%        20%        19%        12%        17%        21%        19%        19%        15%        13%        12%        18% 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FL          F                     F         FL         FL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820         14         25          3         18        173        312         29         29         93        120          3         70        115        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  19%        19%        17%        17%        16%        18%        18%        22%        20%        20%        26%        16%        21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BCDEF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  842         17         31          5         17        239        288         31         28         66        118          2         98         94       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23%        24%        25%        16%        22%        17%        20%        21%        15%        20%        19%        22%        17% 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EGJ        EGJ                   E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453          9         10          2         12        121        180         17         13         37         51          1         48         46       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12%         8%        11%        12%        11%        11%        11%        10%         8%         9%         9%        11%         8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327          6          7          1          6         84        124         10          9         27         52          1         39         39  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8%         5%         7%         5%         8%         7%         7%         6%         6%         9%         6%         9%         7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  590          8         16          2         16        229        179         15         11         45         67          1         99         79        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  11%        12%        12%        15%        21%        10%        10%         8%        10%        11%         7%        22%        14% 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L         IL BCDEGHIJKL          L                                           L           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280          3          6          0          7         58        111          6          7         43         38          1         22         33        1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6%         4%         4%         2%         6%         5%         6%         4%         5%        10%         6%         6%         5%         6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          D          D                     D       BCDH          D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  1,981         31         62          8         48        353        826         78         65        236        266          7        137        265       1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4%        42%        47%        43%        46%        33%        48%        49%        49%        52%        45%        53%        31%        48%       4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F          F          F          F                     F          F          F         BF          F       BDFK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Terrible (B3B)                 1,370         23         32          6         34        434        484         42         33        110        170          3        186        164        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31%        31%        24%        30%        32%        40%        28%        27%        25%        24%        29%        22%        42%        30%   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L                     L          L BCDEGHIJKL          L                                           L           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75.69--------------------------------------------------------&gt; &lt;------------46.12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2        4.1        4.3        4.1        4.2        3.6        4.4        4.4        4.4        4.5        4.2        4.5        3.5        4.2   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F          F          F                     F          F          F        BDF          F      BDEFK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87       1.77       1.79       1.78       1.92       1.85       1.86       1.79       1.69       1.85       1.82       1.76       1.83       1.89      1.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4       0.11       0.11       0.11       0.12       0.08       0.07       0.11       0.11       0.12       0.09       0.10       0.12       0.13      0.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U Page 1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U.  How would you rate the Government of Canada's performance on participating in the UN-sanctioned mission in Afghanista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448       6     441      13     435       1     447      10     437      51     396     223     225      17     431      11     437      58     389      56     392       2     4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9%     10%     10%     10%      6%     10%     10%     10%      5%     12%     13%      8%     11%     10%      8%     10%     13%     10%      9%     10%     13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   J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714      10     703      24     689       4     710      20     693     129     585     291     423      32     681      26     688      84     629      91     623       2     7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14%     16%     19%     16%     20%     16%     19%     16%     12%     17%     17%     15%     21%     16%     19%     16%     19%     16%     15%     16%     13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820      14     806      25     794       3     816      18     802     173     646     312     508      29     791      29     791      93     727     120     700       3     8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19%     18%     19%     18%     17%     18%     17%     18%     16%     19%     18%     18%     18%     18%     22%     18%     20%     18%     20%     18%     26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842      17     825      31     810       5     837      17     825     239     603     288     554      31     810      28     814      66     775     118     724       2     8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23%     19%     24%     19%     25%     19%     16%     19%     22%     18%     17%     20%     20%     19%     21%     19%     15%     19%     20%     19%     19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K                                        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453       9     444      10     443       2     451      12     441     121     332     180     273      17     436      13     440      37     416      51     402       1     4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12%     10%      8%     10%     11%     10%     12%     10%     11%     10%     11%     10%     11%     10%     10%     10%      8%     10%      9%     10%      9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327       6     321       7     320       1     325       6     321      84     242     124     202      10     317       9     318      27     300      52     275       1     3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8%      7%      5%      7%      7%      7%      5%      7%      8%      7%      7%      7%      7%      7%      6%      7%      6%      7%      9%      7%      6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590       8     582      16     574       2     588      16     574     229     361     179     411      15     575      11     579      45     545      67     523       1     5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11%     13%     12%     13%     12%     13%     15%     13%     21%     11%     10%     15%     10%     13%      8%     13%     10%     14%     11%     13%      7%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L                               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280       3     277       6     274       0     279       7     273      58     221     111     169       6     274       7     273      43     236      38     242       1     2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4%      6%      4%      6%      2%      6%      6%      6%      5%      7%      6%      6%      4%      6%      5%      6%     10%      6%      6%      6%      6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1,981      31   1,950      62   1,918       8   1,973      48   1,932     353   1,627     826   1,155      78   1,903      65   1,916     236   1,745     266   1,715       7   1,9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4%     42%     44%     47%     44%     43%     44%     46%     44%     33%     48%     48%     42%     49%     44%     49%     44%     52%     43%     45%     44%     53%     4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                                               S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1,370      23   1,347      32   1,338       6   1,364      34   1,336     434     936     484     886      42   1,328      33   1,337     110   1,260     170   1,200       3   1,3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1%     31%     31%     24%     31%     30%     31%     32%     31%     40%     28%     28%     32%     27%     31%     25%     31%     24%     31%     29%     31%     22%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K                                                       P               R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1.37----&gt; &lt;-----4.41----&gt; &lt;-----.91-----&gt; &lt;-----2.28----&gt; &lt;----135.98---&gt; &lt;----48.86----&gt; &lt;-----3.87----&gt; &lt;-----5.37----&gt; &lt;----19.44----&gt; &lt;-----7.43----&gt; &lt;-----1.08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3%*             38%*            1%*             11%*           100%*           100%*            31%*            50%*           100%*            72%*            2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2     4.1     4.2     4.3     4.2     4.1     4.2     4.2     4.2     3.6     4.3     4.4     4.0     4.4     4.2     4.4     4.2     4.5     4.1     4.2     4.2     4.5 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                                               S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87    1.77    1.87    1.79    1.87    1.78    1.87    1.92    1.87    1.85    1.84    1.86    1.86    1.79    1.87    1.69    1.87    1.85    1.87    1.82    1.88    1.76    1.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4    0.11    0.04    0.11    0.04    0.11    0.04    0.12    0.04    0.08    0.04    0.07    0.04    0.11    0.04    0.11    0.04    0.12    0.04    0.09    0.04    0.10    0.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U Page 1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U.  How would you rate the Government of Canada's performance on participating in the UN-sanctioned mission in Afghanista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448       88       86      272       30       51      223       27       58       56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6%       6%      18%       9%       5%      13%       9%      13%       9%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F               EFH        F        F        F       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714      149      194      367       59      129      291       58       84       91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9%      14%      24%      18%      12%      17%      20%      19%      15%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FK                 F       FK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820      237      259      318       61      173      312       58       93      120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15%      19%      21%      18%      16%      18%      20%      20%      20% 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                                                   EF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842      271      327      238       70      239      288       59       66      118       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9%      17%      24%      16%      21%      22%      17%      20%      15%      20%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BD                GI       GI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                              453      187      153      111       33      121      180       30       37       51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0%      12%      11%       7%      10%      11%      11%      10%       8%       9%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D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  327      190       74       63       20       84      124       19       27       5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7%      12%       6%       4%       6%       8%       7%       6%       6%       9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 - Terrible                   590      387      150       51       42      229      179       26       45       6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3%      24%      11%       3%      13%      21%      10%       9%      10%      11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D        D                HK   EGHIJK        K   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280       74       98       95       16       58      111       13       43       38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5%       7%       6%       5%       5%       6%       5%      10%       6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E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1,981      474      539      957      150      353      826      143      236      266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4%      30%      40%      63%      45%      33%      48%      49%      52%      45%      5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F                 F        F        F        F      EF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1,370      765      377      224       95      434      484       75      110      170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1%      48%      28%      15%      29%      40%      28%      26%      24%      29%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K   EGHIJK        K   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658.78---------&gt; &lt;---------------------------168.29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2      3.4      4.1      5.0      4.2      3.6      4.4      4.4      4.5      4.2      4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F                 F        F        F        F      EF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87     1.91     1.70     1.57     1.82     1.85     1.86     1.74     1.85     1.82     1.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4     0.07     0.06     0.06     0.06     0.08     0.07     0.08     0.12     0.09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U Page 1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U.  How would you rate the Government of Canada's performance on participating in the UN-sanctioned mission in Afghanista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448    284    164    339    109     17    132    154    137     85     58     89     85    119     69    109    110     91     90    353    361     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13%     7%     9%    12%    15%    11%    10%     9%    11%     7%    10%    10%    11%     9%    10%    10%    10%     9%    10%    10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714    354    359    581    132      9    180    255    265    102    160    128    134    167    104    172    155    196    148    562    566    1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16%    16%    16%    15%     8%    15%    16%    17%    14%    19%    15%    16%    15%    14%    16%    15%    21%    15%    16%    16%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 F                                                        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820    401    419    664    155      8    197    288    322    130    148    166    166    192    113    189    239    183    199    616    670    1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19%    18%    19%    17%     8%    16%    18%    21%    17%    18%    19%    20%    18%    15%    17%    23%    20%    21%    18%    18%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FG                                                      OP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842    376    466    664    178     14    262    294    260    151    163    174    141    197    165    209    204    141    172    653    715    1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17%    20%    19%    20%    12%    22%    19%    17%    20%    20%    20%    17%    18%    21%    19%    19%    15%    18%    19%    20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I                                                       R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453    207    246    367     87     10    101    166    170     84     80     82     88    105     60    120    102    102     99    350    366     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10%    11%    10%    10%     9%     8%    11%    11%    11%    10%    10%    11%    10%     8%    11%    10%    11%    10%    10%    10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327    172    155    265     62      7     76    117    123     58     62     58     59     83     53     86     80     80     58    265    266     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8%     7%     7%     7%     6%     6%     7%     8%     8%     7%     7%     7%     8%     7%     8%     8%     9%     6%     8%     7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590    282    308    476    114     15    174    181    211     72    104    122    125    154    125    146    103    107    126    459    463    1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13%    13%    13%    13%    14%    15%    12%    14%     9%    13%    14%    15%    14%    16%    13%    10%    12%    13%    13%    13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J      J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280     85    195    213     67     31     69    107     70     74     58     41     28     62     79     63     57     26     71    207    225     5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%     4%     8%     6%     7%    28%     6%     7%     4%    10%     7%     5%     3%     6%    10%     6%     5%     3%     7%     6%     6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     GHI             I           LMN      M                    M    PQ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1,981  1,039    942  1,585    396     34    509    697    724    318    366    383    384    478    287    470    503    470    437  1,531  1,597    3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4%    48%    41%    44%    44%    30%    43%    45%    46%    42%    44%    44%    47%    44%    37%    43%    48%    51%    45%    44%    44%    4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                                  F      F      F                                                       O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1,370    661    709  1,108    262     32    352    464    504    214    246    262    272    342    238    352    284    289    283  1,073  1,095    2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1%    31%    31%    31%    29%    29%    30%    30%    32%    28%    30%    30%    33%    32%    31%    32%    27%    31%    29%    31%    30%    3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47.51---&gt; &lt;----8.01---&gt; &lt;----------48.43----------&gt; &lt;--------------38.27-------------&gt; &lt;----------68.39----------&gt; &lt;----7.65---&gt; &lt;---15.23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76%*                100%*                           97%*                           100%*                 74%*          98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4.2    4.3    4.1    4.2    4.2    4.1    4.2    4.2    4.1    4.3    4.2    4.2    4.1    4.1    4.0    4.1    4.3    4.3    4.2    4.2    4.2    4.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                                                                                     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TANDARD DEVIATION          1.87   1.92   1.81   1.87   1.89   2.16   1.90   1.83   1.86   1.81   1.82   1.87   1.91   1.92   1.93   1.87   1.77   1.85   1.84   1.88   1.85   1.9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4   0.06   0.05   0.04   0.08   0.31   0.08   0.07   0.07   0.12   0.10   0.08   0.08   0.07   0.10   0.08   0.08   0.09   0.08   0.04   0.04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I Page 1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I.  How would you rate the Government of Canada's performance on improving Canadian-American re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256          3          5          0          9         58        110          7          8         20         34          1         21         32       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5%         4%         2%         9%         5%         6%         4%         6%         4%         6%         6%         5%         6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D          D                     D                     D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623          9         19          2         13        155        249         26         17         69         62          1         61         72        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13%        14%        11%        12%        14%        15%        16%        13%        15%        10%        12%        14%        13% 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1,068         16         29          5         32        240        399         36         32        137        138          3         88        128        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  22%        22%        28%        30%        22%        23%        23%        24%        30%        23%        23%        20%        23% 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FGH                                                   BC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1,380         24         44          6         33        336        503         52         45        121        212          4        143        168        7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1%        33%        33%        30%        31%        31%        29%        33%        34%        27%        36%        30%        32%        30%  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    526          9         17          3          7        125        216         22         13         51         62          2         44         69       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2%        12%        13%        14%         6%        12%        13%        14%        10%        11%        11%        14%        10%        12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E          E                     E          E          E                                 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    231          4          7          2          4         60         90          7          6         21         29          1         41         37       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%         6%         6%         8%         4%         6%         5%         5%         4%         5%         5%         6%         9%         7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 - Terrible                     236          2          6          1          5         60         93          7          7         27         28          0         23         35        1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 3%         5%         5%         4%         6%         5%         4%         5%         6%         5%         3%         5%         6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151          4          4          1          3         51         48          1          5          8         26          1         22         15        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6%         3%         3%         3%         5%         3%         1%         4%         2%         4%         5%         5%         3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J          H                               HJ          H                     H                     H         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  1,947         29         53          8         54        453        758         69         57        227        234          5        170        232       1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4%        40%        40%        41%        51%        42%        44%        43%        43%        50%        40%        41%        38%        42%       4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CDFKL                                                  BCF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    994         16         30          5         15        245        399         36         26         99        120          3        108        141        5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2%        21%        23%        26%        15%        23%        23%        23%        19%        22%        20%        23%        24%        25% 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E          E                     E          E          E                     E           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HI-SQUARE                           &lt;---------------------------------------------------------43.77--------------------------------------------------------&gt; &lt;-------------8.92------------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 6%*                                                                         29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3        4.3        4.3        4.1        4.6        4.3        4.3        4.3        4.4        4.4        4.3        4.3        4.2        4.2       4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F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44       1.35       1.39       1.39       1.40       1.46       1.48       1.38       1.41       1.43       1.38       1.46       1.48       1.50      1.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9       0.09       0.09       0.09       0.06       0.06       0.09       0.09       0.09       0.07       0.08       0.10       0.10 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I Page 1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I.  How would you rate the Government of Canada's performance on improving Canadian-American re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256       3     253       5     251       0     256       9     247      58     198     110     147       7     249       8     249      20     236      34     222       1     2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5%      6%      4%      6%      2%      6%      9%      6%      5%      6%      6%      5%      4%      6%      6%      6%      4%      6%      6%      6%      6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623       9     613      19     604       2     621      13     610     155     468     249     374      26     597      17     606      69     553      62     561       1     6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13%     14%     14%     14%     11%     14%     12%     14%     14%     14%     15%     14%     16%     14%     13%     14%     15%     14%     10%     14%     12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1,068      16   1,052      29   1,039       5   1,063      32   1,036     240     828     399     670      36   1,033      32   1,036     137     931     138     930       3   1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22%     24%     22%     24%     28%     24%     30%     24%     22%     24%     23%     24%     23%     24%     24%     24%     30%     23%     23%     24%     23%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    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1,380      24   1,356      44   1,336       6   1,374      33   1,347     336   1,044     503     877      52   1,328      45   1,335     121   1,259     212   1,168       4   1,3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1%     33%     31%     33%     31%     30%     31%     31%     31%     31%     31%     29%     32%     33%     31%     34%     31%     27%     31%     36%     30%     30%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526       9     517      17     510       3     524       7     520     125     401     216     310      22     505      13     513      51     475      62     464       2     5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12%     12%     13%     12%     14%     12%      6%     12%     12%     12%     13%     11%     14%     12%     10%     12%     11%     12%     11%     12%     14%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231       4     227       7     224       2     229       4     227      60     171      90     141       7     224       6     225      21     211      29     202       1     2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6%      5%      6%      5%      8%      5%      4%      5%      6%      5%      5%      5%      5%      5%      4%      5%      5%      5%      5%      5%      6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236       2     234       6     230       1     235       5     232      60     176      93     143       7     229       7     229      27     209      28     208       0     2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3%      5%      5%      5%      5%      5%      4%      5%      6%      5%      5%      5%      4%      5%      5%      5%      6%      5%      5%      5%      3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151       4     147       4     147       1     151       3     148      51     100      48     103       1     150       5     146       8     143      26     125       1     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6%      3%      3%      3%      3%      3%      3%      3%      5%      3%      3%      4%      1%      3%      4%      3%      2%      4%      4%      3%      5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1,947      29   1,918      53   1,894       8   1,940      54   1,893     453   1,495     758   1,190      69   1,879      57   1,890     227   1,721     234   1,713       5   1,9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4%     40%     44%     40%     44%     41%     44%     51%     43%     42%     44%     44%     43%     43%     44%     43%     44%     50%     43%     40%     44%     41%     4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    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 994      16     978      30     963       5     989      15     978     245     748     399     594      36     958      26     968      99     895     120     874       3     9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21%     22%     23%     22%     26%     22%     15%     22%     23%     22%     23%     21%     23%     22%     19%     22%     22%     22%     20%     23%     23%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1.35----&gt; &lt;-----1.44----&gt; &lt;-----1.05----&gt; &lt;-----6.91----&gt; &lt;-----2.69----&gt; &lt;-----7.3-----&gt; &lt;-----2.22----&gt; &lt;-----.99-----&gt; &lt;----13.83----&gt; &lt;----12.61----&gt; &lt;-----.24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3%*             4%*             2%*             67%*            15%*            71%*            10%*            1%*             97%*            95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3     4.3     4.3     4.3     4.3     4.1     4.3     4.6     4.3     4.3     4.3     4.3     4.3     4.3     4.3     4.4     4.3     4.4     4.3     4.3     4.3     4.3     4.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44    1.35    1.44    1.39    1.44    1.39    1.44    1.40    1.44    1.46    1.44    1.48    1.42    1.38    1.45    1.41    1.44    1.43    1.44    1.38    1.45    1.46    1.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09    0.03    0.09    0.03    0.09    0.03    0.09    0.03    0.06    0.03    0.06    0.03    0.09    0.03    0.09    0.03    0.09    0.03    0.07    0.03    0.08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I Page 1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I.  How would you rate the Government of Canada's performance on improving Canadian-American re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256       60       59      136       18       58      110       15       20       3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4%       4%       9%       6%       5%       6%       5%       4%       6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623      117      133      370       43      155      249       43       69       6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7%      10%      24%      13%      14%      15%      15%      15%      10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         J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1,068      233      327      500       83      240      399       68      137      138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15%      24%      33%      25%      22%      23%      23%      30%      23%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        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1,380      504      539      332      107      336      503       97      121      212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1%      32%      40%      22%      33%      31%      29%      33%      27%      36% 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BD                                                             G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526      279      147       97       35      125      216       35       51       62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18%      11%       6%      11%      12%      13%      12%      11%      11%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231      155       49       26       17       60       90       13       21       2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10%       4%       2%       5%       6%       5%       4%       5%       5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236      188       28       19       14       60       93       14       27       28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12%       2%       1%       4%       6%       5%       5%       6%       5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151       47       59       35       12       51       48        6        8       26       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%       3%       4%       2%       4%       5%       3%       2%       2%       4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                         HI                                           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1,947      410      519    1,006      145      453      758      126      227      234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4%      26%      39%      66%      44%      42%      44%      43%      50%      40%  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BC                                          F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  994      622      223      142       66      245      399       62       99      120       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39%      17%       9%      20%      23%      23%      21%      22%      20%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801.51---------&gt; &lt;----------------------------33.44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41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3      3.7      4.3      5.0      4.4      4.3      4.3      4.3      4.4      4.3      4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44     1.54     1.20     1.21     1.39     1.46     1.48     1.39     1.43     1.38     1.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4     0.04     0.05     0.06     0.06     0.06     0.09     0.07  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I Page 1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I.  How would you rate the Government of Canada's performance on improving Canadian-American re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256    145    111    195     61     18     83     91     61     39     35     42     47     85     60     57     56     35     50    202    191     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7%     5%     5%     7%    16%     7%     6%     4%     5%     4%     5%     6%     8%     8%     5%     5%     4%     5%     6%     5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HI      I                                               KL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623    343    280    484    139     18    159    221    217    105    134    120     81    168     89    154    137    154    148    471    488    1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4%    16%    12%    14%    15%    16%    13%    14%    14%    14%    16%    14%    10%    16%    12%    14%    13%    17%    15%    14%    13%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                                                 M      M             M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1,068    514    554    893    176     19    230    366    439    185    188    229    196    239    159    269    288    240    231    821    882    1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4%    24%    24%    25%    19%    17%    19%    23%    28%    24%    23%    27%    24%    22%    21%    25%    27%    26%    24%    24%    24%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       G    FGH 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1,380    614    766  1,090    290     32    393    500    444    232    301    246    256    308    239    355    321    262    284  1,080  1,130    2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1%    28%    33%    31%    32%    29%    33%    32%    29%    31%    36%    29%    31%    29%    31%    32%    31%    28%    30%    31%    31%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L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526    249    277    422    104      1    154    170    200     96     74    105    109    137     73    120    129    128    113    414    428     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12%    12%    12%    12%     1%    13%    11%    13%    13%     9%    12%    13%    13%    10%    11%    12%    14%    12%    12%    12%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 F                           K      K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231    115    116    189     42      4     51     81     93     28     46     48     55     49     36     54     49     61     50    179    197     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5%     5%     5%     5%     4%     4%     5%     6%     4%     5%     6%     7%     5%     5%     5%     5%     7%     5%     5%     5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236    131    106    185     51     10     79     70     75     44     31     39     62     53     66     50     41     35     59    175    190     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6%     5%     5%     6%     9%     7%     4%     5%     6%     4%     5%     7%     5%     9%     5%     4%     4%     6%     5%     5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L           P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151     50    101    110     41      9     43     62     31     28     25     32     19     39     47     36     27     12     27    121    124     2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%     2%     4%     3%     4%     8%     4%     4%     2%     4%     3%     4%     2%     4%     6%     3%     3%     1%     3%     3%     3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                   I                                              PQ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1,947  1,002    945  1,572    376     54    471    679    717    329    356    391    325    492    308    480    481    428    430  1,494  1,562    36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4%    46%    41%    44%    42%    49%    40%    43%    46%    43%    43%    45%    39%    46%    40%    44%    46%    46%    45%    43%    43%    4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G                    M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994    495    499    796    197     15    284    321    367    168    151    193    225    240    175    224    219    224    222    768    816    1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23%    22%    22%    22%    14%    24%    21%    24%    22%    18%    22%    27%    22%    23%    20%    21%    24%    23%    22%    22%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F                          K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30.83---&gt; &lt;---14.59---&gt; &lt;----------93.08----------&gt; &lt;--------------72.78-------------&gt; &lt;----------68.78----------&gt; &lt;----4.71---&gt; &lt;---14.01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98%*                100%*                           100%*                          100%*                 42%*          97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4.3    4.4    4.3    4.3    4.3    4.7    4.3    4.4    4.3    4.3    4.4    4.3    4.1    4.4    4.2    4.3    4.4    4.3    4.3    4.3    4.3    4.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      M             M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1.44   1.51   1.38   1.43   1.49   1.77   1.50   1.42   1.39   1.43   1.35   1.41   1.50   1.49   1.59   1.39   1.36   1.39   1.47   1.44   1.43   1.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0.03   0.05   0.04   0.03   0.06   0.23   0.06   0.05   0.05   0.09   0.07   0.06   0.06   0.05   0.08   0.06   0.06   0.06   0.06   0.03   0.03   0.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Z Page 1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Z.  How would you rate the Government of Canada's performance on protecting Canadians from food and products that are not saf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462          6         10          1         16        105        190         17         16         51         49          1         45         62  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 8%         7%         7%        15%        10%        11%        11%        12%        11%         8%        10%        10%        11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F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902         16         30          4         23        174        377         34         26         92        123          3         73        139        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  21%        23%        23%        21%        16%        22%        21%        19%        20%        21%        24%        16%        25% 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F                                F                                                      F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1,079         19         31          4         26        256        399         40         35        121        145          3         90        120        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  26%        23%        21%        25%        24%        23%        25%        26%        27%        25%        24%        20%        22% 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  896         14         25          4         20        248        321         34         26         90        112          2         86         97        4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0%        20%        19%        19%        19%        23%        19%        22%        19%        20%        19%        20%        19%        17% 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    468          7         17          3         11        112        181         11         14         43         68          1         56         53        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0%        10%        13%        14%        11%        10%        11%         7%        10%         9%        11%        10%        13%        10% 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H          H                                                           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    288          6          8          1          6         81         91         12          8         25         50          0         35         39   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%         8%         6%         6%         6%         7%         5%         8%         6%         6%         8%         3%         8%         7% 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L                                           L                     L         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 - Terrible                     292          4         11          2          4         89        116          9          7         20         30          1         47         32        19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5%         8%        10%         4%         8%         7%         6%         5%         4%         5%         6%        11%         6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BEJK                   EJK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 86          2          1          0          0         19         33          1          2         13         14          1         12         14        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%         2%         1%         *%         *%         2%         2%         1%         2%         3%         2%         4%         3%         2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E                                          DE        DEH                              DEH        DEH       CDE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  2,443         41         71         10         64        535        966         91         76        264        318          7        207        321       1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55%        55%        53%        52%        61%        49%        57%        57%        58%        58%        54%        58%        47%        58%       5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F                     F          F          F          F                     F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  1,047         17         35          6         21        282        388         32         29         88        147          2        138        124        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   23%        27%        29%        20%        26%        23%        20%        22%        19%        25%        19%        31%        22%  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EGHIJL                    JL                                                      L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57.5---------------------------------------------------------&gt; &lt;-------------24.9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43%*                                                                         98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5        4.5        4.4        4.3        4.8        4.4        4.6        4.6        4.6        4.7        4.5        4.7        4.2        4.7       4.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FK                    DF                     F         DF                   CDF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64       1.58       1.66       1.76       1.59       1.68       1.66       1.63       1.61       1.55       1.60       1.63       1.79       1.66      1.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10       0.10       0.11       0.10       0.07       0.06       0.10       0.10       0.10       0.08       0.09       0.12       0.11 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Z Page 1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Z.  How would you rate the Government of Canada's performance on protecting Canadians from food and products that are not saf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462       6     456      10     452       1     460      16     446     105     357     190     272      17     445      16     446      51     411      49     413       1     4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8%     10%      7%     10%      7%     10%     15%     10%     10%     11%     11%     10%     11%     10%     12%     10%     11%     10%      8%     11%     10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902      16     886      30     872       4     897      23     879     174     728     377     524      34     868      26     876      92     810     123     778       3     8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21%     20%     23%     20%     23%     20%     21%     20%     16%     21%     22%     19%     21%     20%     19%     20%     20%     20%     21%     20%     24%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1,079      19   1,060      31   1,049       4   1,075      26   1,053     256     823     399     681      40   1,039      35   1,045     121     958     145     934       3   1,0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26%     24%     23%     24%     21%     24%     25%     24%     24%     24%     23%     25%     25%     24%     26%     24%     27%     24%     25%     24%     24%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896      14     881      25     871       4     892      20     876     248     648     321     575      34     862      26     870      90     806     112     784       2     8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20%     20%     19%     20%     19%     20%     19%     20%     23%     19%     19%     21%     22%     20%     19%     20%     20%     20%     19%     20%     20%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468       7     460      17     451       3     465      11     456     112     356     181     287      11     457      14     454      43     424      68     400       1     4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10%     10%     13%     10%     14%     10%     11%     10%     10%     11%     11%     10%      7%     11%     10%     10%      9%     11%     11%     10%     10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288       6     282       8     280       1     287       6     282      81     207      91     197      12     276       8     280      25     263      50     238       0     2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8%      6%      6%      6%      6%      6%      6%      6%      7%      6%      5%      7%      8%      6%      6%      6%      6%      7%      8%      6%      3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292       4     288      11     281       2     290       4     288      89     203     116     176       9     283       7     285      20     272      30     262       1     2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5%      7%      8%      6%     10%      7%      4%      7%      8%      6%      7%      6%      6%      7%      5%      7%      4%      7%      5%      7%      6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86       2      84       1      85       0      86       0      86      19      67      33      53       1      85       2      84      13      73      14      72       1      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2%      2%      1%      2%      *%      2%      *%      2%      2%      2%      2%      2%      1%      2%      2%      2%      3%      2%      2%      2%      4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H                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2,443      41   2,402      71   2,372      10   2,433      64   2,378     535   1,907     966   1,477      91   2,352      76   2,366     264   2,179     318   2,125       7   2,4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55%     55%     55%     53%     55%     52%     55%     61%     54%     49%     56%     57%     53%     57%     55%     58%     55%     58%     54%     54%     55%     58%     5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I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1,047      17   1,031      35   1,012       6   1,042      21   1,026     282     765     388     659      32   1,015      29   1,019      88     959     147     900       2   1,04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23%     23%     27%     23%     29%     23%     20%     24%     26%     23%     23%     24%     20%     24%     22%     23%     19%     24%     25%     23%     19%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1.07----&gt; &lt;-----2.9-----&gt; &lt;-----.79-----&gt; &lt;-----3.68----&gt; &lt;----27.43----&gt; &lt;----15.22----&gt; &lt;-----2.91----&gt; &lt;-----1.04----&gt; &lt;-----6.65----&gt; &lt;----10.33----&gt; &lt;-----.32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2%*             18%*            1%*             28%*           100%*            98%*            18%*            2%*             65%*            89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5     4.5     4.5     4.4     4.5     4.3     4.5     4.8     4.5     4.4     4.6     4.6     4.5     4.6     4.5     4.6     4.5     4.7     4.5     4.5     4.5     4.7     4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64    1.58    1.64    1.66    1.64    1.76    1.64    1.59    1.64    1.68    1.63    1.66    1.63    1.63    1.64    1.61    1.64    1.55    1.65    1.60    1.65    1.63    1.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3    0.10    0.03    0.10    0.03    0.11    0.03    0.10    0.03    0.07    0.04    0.06    0.04    0.10    0.03    0.10    0.03    0.10    0.04    0.08    0.04    0.09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Z Page 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Z.  How would you rate the Government of Canada's performance on protecting Canadians from food and products that are not saf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462       87      135      238       33      105      190       33       51       4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6%      10%      16%      10%      10%      11%      11%      11%       8%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902      193      235      463       73      174      377       59       92      123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12%      18%      31%      22%      16%      22%      20%      20%      21%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F                 F         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1,079      313      352      412       80      256      399       75      121      145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20%      26%      27%      24%      24%      23%      26%      27%      25%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  896      330      341      218       63      248      321       60       90      112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21%      25%      14%      19%      23%      19%      20%      20%      19%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B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468      234      127      105       38      112      181       24       43       68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15%       9%       7%      12%      10%      11%       8%       9%      11%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288      176       68       41       20       81       91       20       25       5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11%       5%       3%       6%       7%       5%       7%       6%       8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K        K                 K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292      221       48       21       20       89      116       16       20       30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14%       4%       1%       6%       8%       7%       6%       4%       5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        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86       29       35       17        3       19       33        3       13       14       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%       2%       3%       1%       1%       2%       2%       1%       3%       2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D                                                                      E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2,443      594      723    1,113      185      535      966      167      264      318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55%      37%      54%      73%      56%      49%      57%      57%      58%      54%      5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BC        F                 F        F        F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1,047      630      243      166       78      282      388       61       88      147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 40%      18%      11%      24%      26%      23%      21%      19%      25%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K      HIK            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628.01---------&gt; &lt;----------------------------48.95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93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5      3.8      4.6      5.2      4.6      4.4      4.6      4.6      4.7      4.5      4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F                 F        F        F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64     1.75     1.47     1.34     1.62     1.68     1.66     1.62     1.55     1.60     1.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6     0.05     0.05     0.06     0.07     0.06     0.07     0.10     0.08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9AZ Page 1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9AZ.  How would you rate the Government of Canada's performance on protecting Canadians from food and products that are not safe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462    238    224    358    104     15    185    139    113    130     90     69     68     97     92    102    106     55     91    363    342    1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11%    10%    10%    11%    14%    16%     9%     7%    17%    11%     8%     8%     9%    12%     9%    10%     6%     9%    10%     9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            KLMN                                  R      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902    426    476    737    164     22    207    314    349    205    176    185    132    182    139    211    205    240    200    692    714    1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20%    21%    21%    18%    20%    17%    20%    22%    27%    21%    22%    16%    17%    18%    19%    20%    26%    21%    20%    20%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MN            MN                                   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1,079    553    527    859    220     16    258    400    393    162    226    209    201    246    163    307    263    225    233    832    902    1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26%    23%    24%    24%    14%    22%    26%    25%    21%    27%    24%    24%    23%    21%    28%    25%    24%    24%    24%    25%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Neither                  896    407    488    707    188     23    244    318    306    133    172    181    163    223    155    211    242    172    191    700    748    1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19%    21%    20%    21%    21%    20%    20%    20%    18%    21%    21%    20%    21%    20%    19%    23%    19%    20%    20%    21%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468    217    251    371     97      7    126    159    173     50     70     88    121    127     74    109    103    113     95    370    384     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10%    11%    10%    11%     6%    11%    10%    11%     7%     8%    10%    15%    12%    10%    10%    10%    12%    10%    11%    11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KL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288    151    137    224     64      6     53    100    126     17     44     59     62    100     32     65     71     69     88    199    235     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7%     6%     6%     7%     6%     4%     6%     8%     2%     5%     7%     8%     9%     4%     6%     7%     7%     9%     6%     6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J      J      J     JK                           O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 - Terrible                 292    137    155    241     51     17     82    113     76     43     39     61     69     72     93     72     49     36     52    237    239     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7%     6%     7%     7%     6%    16%     7%     7%     5%     6%     5%     7%     8%     7%    12%     7%     5%     4%     5%     7%     7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I             I                                  K           PQ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86     33     54     72     14      4     37     20     22     17     17      8      9     31     20     17      9     15     14     71     69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2%     2%     2%     2%     3%     3%     1%     1%     2%     2%     1%     1%     3%     3%     2%     1%     2%     1%     2%     2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                                          LM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2,443  1,217  1,226  1,954    489     53    650    852    856    497    492    463    401    525    395    620    574    521    524  1,887  1,958    4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55%    56%    53%    55%    54%    48%    55%    55%    55%    66%    59%    54%    49%    49%    51%    57%    55%    56%    54%    54%    54%    5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LMN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1,047    504    543    835    212     31    261    371    375    110    153    208    253    299    199    246    223    218    235    806    858    18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23%    23%    23%    23%    28%    22%    24%    24%    15%    18%    24%    31%    28%    26%    22%    21%    24%    24%    23%    24%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K    JKL     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1.57---&gt; &lt;----6.26---&gt; &lt;----------106.87---------&gt; &lt;-------------163.69-------------&gt; &lt;----------111.94---------&gt; &lt;---17.02---&gt; &lt;---23.12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93%*          61%*                100%*                           100%*                          100%*                 99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4.5    4.6    4.5    4.5    4.5    4.3    4.6    4.5    4.5    5.0    4.7    4.5    4.3    4.3    4.4    4.5    4.6    4.6    4.5    4.5    4.5    4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LMN    LMN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64   1.65   1.64   1.65   1.63   1.99   1.70   1.63   1.57   1.60   1.54   1.63   1.67   1.66   1.82   1.60   1.56   1.52   1.63   1.65   1.63   1.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3   0.05   0.04   0.04   0.07   0.25   0.07   0.06   0.05   0.10   0.08   0.07   0.07   0.06   0.09   0.07   0.07   0.07   0.07   0.04   0.04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5 Page 1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5.  How would you describe the overall state of Canada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   124          2          2          0          3         29         52          4          6         10         15          1         11         23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3%         1%         2%         3%         3%         3%         2%         4%         2%         3%         4%         2%         4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C                               C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635         11         18          1         16        128        195         23         30        101        110          2         56         60        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15%        13%         8%        15%        12%        11%        15%        22%        22%        19%        18%        13%        11% 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D                     D                                D    BCDEFGH     BCDFGH        DFG        DFG                         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1,354         26         38          6         27        296        472         59         48        165        214          4        124        162        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    35%        29%        30%        26%        27%        28%        37%        36%        36%        36%        32%        28%        29%       3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G                                                              CEFG        EFG        EFG       C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Average                    1,434         24         41          7         35        442        546         44         28        106        158          4        188        176        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    33%        31%        36%        33%        41%        32%        28%        21%        23%        27%        31%        42%        32% 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J         IJ       HIJK         IJ  BCEGHIJKL         IJ                                                     IJ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511          6         17          3         14         85        276         20         15         32         42          1         32         90  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   9%        13%        16%        13%         8%        16%        13%        11%         7%         7%         9%         7%        16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JK      BFJKL        FJK                BFIJKL        FJK                                            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181          2          6          0          4         42         73          5          4         20         25          0          7         21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2%         5%         2%         4%         4%         4%         3%         3%         4%         4%         2%         1%         4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  185          2          9          1          6         47         82          3          2         14         19          0         16         19 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3%         7%         6%         5%         4%         5%         2%         2%         3%         3%         2%         4%         3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L        HIL        HIL        HIL        HI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48          0          2          0          0         17         11          1          0          8          8          0         11          5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*%         1%         *%         *%         2%         1%         *%         *%         2%         1%         2%         2%         1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EHI                                                             BDE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  2,113         39         57          8         46        452        719         86         84        275        340          7        190        245       1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7%        53%        43%        39%        44%        42%        42%        54%        63%        61%        57%        54%        43%        44%       5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                                                             CDEFG   BCDEFGHL      CDEFG      CDEFG      CDEFG                         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    877         11         32          5         24        173        431         28         21         66         86          2         54        129        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  14%        24%        24%        23%        16%        25%        18%        16%        14%        14%        13%        12%        23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FIJKL     BFIJKL     BFIJKL               BFHIJKL                                                       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205.51--------------------------------------------------------&gt; &lt;------------59.08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4        4.5        4.2        4.1        4.3        4.3        4.2        4.5        4.7        4.6        4.6        4.6        4.4        4.3       4.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                                                               CDG    BCDEFGH      CDEFG      CDEFG      CDEFG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29       1.21       1.36       1.29       1.36       1.24       1.32       1.17       1.23       1.27       1.26       1.23       1.15       1.28      1.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7       0.08       0.08       0.09       0.05       0.05       0.07       0.07       0.08       0.06       0.07       0.08       0.09   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5 Page 1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5.  How would you describe the overall state of Canada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124       2     122       2     123       0     124       3     121      29      96      52      72       4     120       6     118      10     114      15     109       1     1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3%      3%      1%      3%      2%      3%      3%      3%      3%      3%      3%      3%      2%      3%      4%      3%      2%      3%      3%      3%      4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635      11     624      18     617       1     634      16     619     128     507     195     441      23     612      30     605     101     534     110     525       2     63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4%     15%     14%     13%     14%      8%     14%     15%     14%     12%     15%     11%     16%     15%     14%     22%     14%     22%     13%     19%     14%     18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                               J               L                       Q               S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 1,354      26   1,328      38   1,316       6   1,348      27   1,327     296   1,058     472     881      59   1,295      48   1,305     165   1,189     214   1,140       4   1,3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0%     35%     30%     29%     30%     30%     30%     26%     30%     27%     31%     28%     32%     37%     30%     36%     30%     36%     30%     36%     29%     32%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L       O               Q               S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 - Average                 1,434      24   1,410      41   1,392       7   1,427      35   1,399     442     992     546     888      44   1,390      28   1,406     106   1,328     158   1,276       4   1,43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2%     33%     32%     31%     32%     36%     32%     33%     32%     41%     29%     32%     32%     28%     32%     21%     32%     23%     33%     27%     33%     31% 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K                                                       P               R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3                             511       6     504      17     494       3     508      14     497      85     426     276     234      20     491      15     496      32     479      42     469       1     5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1%      9%     11%     13%     11%     16%     11%     13%     11%      8%     13%     16%      8%     13%     11%     11%     11%      7%     12%      7%     12%      9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J       M                                                       R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                             181       2     179       6     175       0     181       4     177      42     139      73     108       5     176       4     177      20     161      25     157       0     1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%      2%      4%      5%      4%      2%      4%      4%      4%      4%      4%      4%      4%      3%      4%      3%      4%      4%      4%      4%      4%      2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F                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 - Terrible                  185       2     183       9     176       1     184       6     179      47     138      82     103       3     182       2     183      14     171      19     166       0     18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3%      4%      7%      4%      6%      4%      5%      4%      4%      4%      5%      4%      2%      4%      2%      4%      3%      4%      3%      4%      2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               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48       0      48       2      46       0      48       0      48      17      31      11      37       1      47       0      48       8      40       8      40       0      4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1%      *%      1%      1%      1%      *%      1%      *%      1%      2%      1%      1%      1%      *%      1%      *%      1%      2%      1%      1%      1%      2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                F               H                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2,113      39   2,074      57   2,056       8   2,106      46   2,067     452   1,661     719   1,394      86   2,027      84   2,029     275   1,838     340   1,773       7   2,10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47%     53%     47%     43%     47%     39%     47%     44%     47%     42%     49%     42%     50%     54%     47%     63%     47%     61%     46%     57%     46%     54%     4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F                               J               L       O               Q               S               U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Terrible (B3B)                877      11     866      32     845       5     872      24     853     173     704     431     446      28     849      21     856      66     811      86     791       2     87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0%     14%     20%     24%     19%     24%     20%     23%     20%     16%     21%     25%     16%     18%     20%     16%     20%     14%     20%     14%     20%     13%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                                                        J       M                                                       R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5 Page 1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5.  How would you describe the overall state of Canada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1.68----&gt; &lt;-----3.9-----&gt; &lt;-----1.46----&gt; &lt;-----1.61----&gt; &lt;----60.53----&gt; &lt;----80.22----&gt; &lt;-----6.02----&gt; &lt;-----17.4----&gt; &lt;-----52.1----&gt; &lt;----36.27----&gt; &lt;-----.66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5%*             31%*            4%*             5%*            100%*           100%*            58%*            99%*           100%*           100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4     4.5     4.4     4.2     4.4     4.1     4.4     4.3     4.4     4.3     4.4     4.2     4.4     4.5     4.3     4.7     4.3     4.6     4.3     4.6     4.3     4.6     4.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F                                               L                       Q               S               U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29    1.21    1.29    1.36    1.29    1.29    1.29    1.36    1.29    1.24    1.31    1.32    1.26    1.17    1.29    1.23    1.29    1.27    1.29    1.26    1.29    1.23    1.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07    0.03    0.08    0.03    0.08    0.03    0.09    0.03    0.05    0.03    0.05    0.03    0.07    0.03    0.07    0.03    0.08    0.03    0.06    0.03    0.07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5 Page 1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5.  How would you describe the overall state of Canada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7 - Excellent                  124       20       28       74        7       29       52       10       10       15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%       1%       2%       5%       2%       3%       3%       3%       2%       3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  635      126      129      379       46      128      195       53      101      110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4%       8%      10%      25%      14%      12%      11%      18%      22%      19%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C                                 EFG      EFG      EFG       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  1,354      316      433      595       96      296      472      107      165      214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0%      20%      32%      39%      29%      27%      28%      37%      36%      36%  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BC                                 EFG      EFG      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Average                  1,434      511      539      373      107      442      546       71      106      158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  32%      40%      25%      32%      41%      32%      25%      23%      27% 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BD               HIJ   EGHIJK       HI                                  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3                              511      295      140       74       41       85      276       35       32       4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1%      19%      10%       5%      12%       8%      16%      12%       7%       7%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CD        D               FIJ            EFHIJK      F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  181      141       30       10       12       42       73        9       20       25        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9%       2%       1%       4%       4%       4%       3%       4%       4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Terrible                   185      160       21        4       18       47       82        5       14       19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10%       2%       *%       5%       4%       5%       2%       3%       3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HK       HK       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48       14       20        5        2       17       11        1        8        8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2%       *%       1%       2%       1%       *%       2%       1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H                           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2,113      462      590    1,049      150      452      719      170      275      340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7%      29%      44%      69%      45%      42%      42%      58%      61%      57%      5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EFG      EFG      EFG      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Terrible (B3B)                 877      596      191       87       71      173      431       48       66       86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0%      38%      14%       6%      22%      16%      25%      17%      14%      14%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CD        D             FHIJK             F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864.92---------&gt; &lt;---------------------------194.01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4      3.7      4.4      5.0      4.3      4.3      4.2      4.6      4.6      4.6      4.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EFG      EFG      EFG      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29     1.42     1.05     0.99     1.32     1.24     1.32     1.20     1.27     1.26     1.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4     0.04     0.05     0.05     0.05     0.05     0.08     0.06     0.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5 Page 1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5.  How would you describe the overall state of Canada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124     71     53    108     16     11     42     35     34     16     28     18     18     39     24     27     28     18     29     92     86     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3%     2%     3%     2%    10%     3%     2%     2%     2%     3%     2%     2%     4%     3%     2%     3%     2%     3%     3%     2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635    315    320    518    117     10    138    222    263    132    113    131    105    137     84    150    145    174    153    480    497    13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4%    15%    14%    15%    13%     9%    12%    14%    17%    17%    14%    15%    13%    13%    11%    14%    14%    19%    16%    14%    14%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G                                                        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1,354    742    611  1,107    247     20    302    468    538    267    229    281    237    305    171    327    343    335    306  1,027  1,101    2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0%    34%    26%    31%    27%    18%    25%    30%    35%    35%    27%    33%    29%    28%    22%    30%    33%    36%    32%    30%    30%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                           FG    FGH     KN                                         O      O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 - Average                1,434    622    812  1,147    287     45    421    512    444    229    261    257    269    380    308    348    335    231    290  1,136  1,167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2%    29%    35%    32%    32%    41%    35%    33%    28%    30%    31%    30%    33%    35%    40%    32%    32%    25%    30%    33%    32%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              I                                                L    PQ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                            511    240    271    383    128     11    123    177    194     53    134     93    100    121     71    132    117    114    116    386    416     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1%    11%    12%    11%    14%    10%    10%    11%    12%     7%    16%    11%    12%    11%     9%    12%    11%    12%    12%    11%    11%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D                                       JLN             J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181     97     84    133     48      5     62     69     45     28     35     36     39     36     39     49     43     33     38    144    160    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4%     5%     4%     4%     5%     4%     5%     4%     3%     4%     4%     4%     5%     3%     5%     4%     4%     4%     4%     4%     4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 - Terrible                 185     61    124    137     48      6     87     63     29     23     21     39     53     47     60     54     25     13     22    161    161     2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3%     5%     4%     5%     5%     7%     4%     2%     3%     2%     5%     6%     4%     8%     5%     2%     1%     2%     5%     4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HI      I                                 JK            QR     QR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48     12     36     36     12      2     18     16     12      9     12      6      5     13     12      8     13      7      9     38     43      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%     1%     2%     1%     1%     2%     1%     1%     1%     1%     1%     1%     1%     1%     2%     1%     1%     1%     1%     1%     1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xcellent (T3B)            2,113  1,129    984  1,733    380     42    481    725    835    415    370    430    360    481    279    504    516    528    488  1,599  1,684    4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7%    52%    43%    49%    42%    38%    40%    46%    54%    55%    44%    50%    44%    45%    36%    46%    49%    57%    51%    46%    46%    5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E                           G    FGH    KMN            MN                           O      O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Terrible (B3B)               877    398    479    653    224     22    272    308    268    104    190    168    192    204    170    235    185    161    176    691    737    1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0%    18%    21%    18%    25%    20%    23%    20%    17%    14%    23%    19%    23%    19%    22%    21%    18%    17%    18%    20%    20%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D             I                           J      J      J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HI-SQUARE                       &lt;---61.52---&gt; &lt;---23.86---&gt; &lt;----------140.67---------&gt; &lt;--------------85.11-------------&gt; &lt;----------140.43---------&gt; &lt;---16.32---&gt; &lt;---21.31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SIGNIFICANCE                         100%*         100%*                100%*                           100%*                          100%*                 99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MEAN                         4.4    4.5    4.3    4.4    4.2    4.3    4.2    4.3    4.5    4.5    4.3    4.4    4.2    4.3    4.1    4.3    4.4    4.6    4.5    4.3    4.3    4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             E                           G     GH     MN             M                           O      O     OP      T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STANDARD DEVIATION          1.29   1.26   1.31   1.27   1.33   1.47   1.41   1.28   1.17   1.21   1.26   1.30   1.36   1.29   1.40   1.32   1.20   1.17   1.23   1.30   1.29   1.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STANDARD ERROR              0.03   0.04   0.04   0.03   0.06   0.18   0.06   0.04   0.04   0.08   0.07   0.05   0.06   0.04   0.07   0.05   0.05   0.05   0.05   0.03   0.03   0.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X Page 1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X.  How would you describe the overall state of your province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7 - Excellent                    308          8          2          0          2         23         43          6         34        150         38          1         12         18        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7%        11%         1%         1%         2%         2%         3%         4%        25%        33%         6%         9%         3%         3% 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DEFGHK                                                      D          D  BCDEFGHKL  BCDEFGHKL      CDEFG     CDEFGH                         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    681         19          8          1         10         81        174         27         44        143        172          3         41         59        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5%        26%         6%         4%        10%         7%        10%        17%        33%        31%        29%        26%         9%        11%  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DEFGH                                D          D         CD      CDEFG    CDEFGHL     CDEFGH     CDEFGH     CDEFGH                         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    1,043         22         28          3         24        281        363         43         27         73        175          3        109        122        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3%        30%        21%        18%        23%        26%        21%        28%        20%        16%        30%        25%        25%        22%   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DGIJ                                          DJ                  DGIJ                            CDGIJ         D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 - Average                    1,225         13         32          5         25        421        506         55         14         34        117          2        174        176        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7%        17%        24%        28%        24%        39%        30%        35%        10%         7%        20%        17%        39%        32% 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IJ       BIJL      BIJKL         IJ  BCDEGIJKL      BIJKL    BCEIJKL                               IJ         IJ          O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    673          6         30          5         24        164        342         18         10         24         49          1         71         88       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5%         9%        23%        26%        23%        15%        20%        11%         7%         5%         8%         9%        16%        16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FHIJKL   BFGHIJKL    BFHIJKL      BIJKL    BFHIJKL          J                                                      O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    263          1         16          2         11         66        132          4          1         13         15          1         16         33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%         2%        12%        12%        10%         6%         8%         3%         1%         3%         2%         7%         4%         6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FHIJK    BFHIJKL      BHIJK      BHIJK      BHIJK                                                  BHIJK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 - Terrible                     233          2         11          2          8         40        133          2          3         16         15          1         15         51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%         3%         9%        10%         8%         4%         8%         2%         2%         3%         3%         5%         3%         9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FHIJK    BFHIJKL     BFHIJK                BFHIJK                                                     HI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47          2          5          0          0         10         14          2          1          1         11          0          4          8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2%         4%         1%         *%         1%         1%         1%         1%         *%         2%         2%         1%         1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FGHIJ                                                                                       J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xcellent (T3B)                2,032         49         38          4         36        385        580         77        104        366        384          8        163        199       1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5%        67%        29%        22%        34%        35%        34%        49%        79%        81%        65%        60%        37%        36%       6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H                                D          D          D      CDEFG  BCDEFGHKL  BCDEFGHKL     CDEFGH     CDEFGH                         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ible (B3B)                 1,169         10         57          9         43        269        607         25         13         54         78          3        102        173        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    14%        43%        48%        41%        25%        36%        16%        10%        12%        13%        21%        23%        31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FGHIJKL   BFGHIJKL    BFHIJKL      BHIJK    BFHIJKL                                                   BIJK          O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261.1--------------------------------------------------------&gt; &lt;------------140.26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3        4.9        3.6        3.5        3.8        4.1        3.9        4.5        5.5        5.6        4.9        4.7        4.2        4.0       5.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HL                                D       CDEG         CD      CDEFG  BCDEFGHKL  BCDEFGHKL     CDEFGH      CDEFG                         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50       1.41       1.42       1.37       1.46       1.22       1.44       1.19       1.39       1.56       1.31       1.65       1.21       1.48      1.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9       0.09       0.09       0.09       0.05       0.05       0.07       0.09       0.10       0.06       0.09       0.08       0.10   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X Page 1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X.  How would you describe the overall state of your province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 308       8     300       2     306       0     308       2     306      23     284      43     264       6     302      34     274     150     157      38     270       1     3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11%      7%      1%      7%      1%      7%      2%      7%      2%      8%      3%     10%      4%      7%     25%      6%     33%      4%      6%      7%      9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D               F               H               J               L               N       Q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 681      19     662       8     673       1     680      10     671      81     600     174     507      27     654      44     637     143     538     172     509       3     6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5%     26%     15%      6%     15%      4%     15%     10%     15%      7%     18%     10%     18%     17%     15%     33%     15%     31%     13%     29%     13%     26%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          D               F               H               J               L                       Q               S               U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 1,043      22   1,021      28   1,015       3   1,040      24   1,019     281     762     363     680      43   1,000      27   1,016      73     970     175     868       3   1,0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3%     30%     23%     21%     23%     18%     23%     23%     23%     26%     23%     21%     25%     28%     23%     20%     23%     16%     24%     30%     22%     25%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                          F                                                                                               R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 - Average                 1,225      13   1,212      32   1,193       5   1,219      25   1,200     421     803     506     718      55   1,170      14   1,211      34   1,191     117   1,107       2   1,2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7%     17%     28%     24%     27%     28%     27%     24%     27%     39%     24%     30%     26%     35%     27%     10%     28%      7%     30%     20%     29%     17%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                                          K                               O                       P               R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                             673       6     666      30     643       5     668      24     648     164     509     342     331      18     655      10     663      24     648      49     624       1     6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5%      9%     15%     23%     15%     26%     15%     23%     15%     15%     15%     20%     12%     11%     15%      7%     15%      5%     16%      8%     16%      9%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E               G               I                               M                                       P               R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                             263       1     262      16     248       2     261      11     252      66     197     132     131       4     259       1     262      13     250      15     249       1     2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%      2%      6%     12%      6%     12%      6%     10%      6%      6%      6%      8%      5%      3%      6%      1%      6%      3%      6%      2%      6%      7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E               G               I                               M                       N               P               R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 - Terrible                  233       2     230      11     221       2     231       8     224      40     193     133     100       2     230       3     230      16     217      15     218       1     23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3%      5%      9%      5%     10%      5%      8%      5%      4%      6%      8%      4%      2%      5%      2%      5%      3%      5%      3%      6%      5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      J       M                       N               P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47       2      45       5      42       0      47       0      46      10      37      14      32       2      45       1      46       1      46      11      36       0      4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%      2%      1%      4%      1%      1%      1%      *%      1%      1%      1%      1%      1%      1%      1%      1%      1%      *%      1%      2%      1%      2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                                                                    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xcellent (T3B)             2,032      49   1,983      38   1,994       4   2,028      36   1,996     385   1,647     580   1,452      77   1,955     104   1,928     366   1,665     384   1,648       8   2,0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5%     67%     45%     29%     46%     22%     46%     34%     46%     35%     49%     34%     53%     49%     45%     79%     44%     81%     41%     65%     42%     60%     4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          D               F               H               J               L                       Q               S               U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ble (B3B)              1,169      10   1,158      57   1,112       9   1,159      43   1,125     269     899     607     562      25   1,144      13   1,155      54   1,115      78   1,090       3   1,1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6%     14%     26%     43%     26%     48%     26%     41%     26%     25%     27%     36%     20%     16%     27%     10%     27%     12%     28%     13%     28%     21%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E               G               I                               M                       N               P               R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X Page 1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X.  How would you describe the overall state of your province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16.06----&gt; &lt;----31.45----&gt; &lt;-----6.59----&gt; &lt;----16.22----&gt; &lt;----182.8----&gt; &lt;-----229-----&gt; &lt;----15.45----&gt; &lt;----124.27---&gt; &lt;----712.97---&gt; &lt;----155.84---&gt; &lt;-----1.86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99%*           100%*            64%*            99%*           100%*           100%*            98%*           100%*           100%*           100%*            7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3     4.9     4.3     3.6     4.3     3.5     4.3     3.8     4.3     4.1     4.4     3.9     4.6     4.5     4.3     5.5     4.3     5.6     4.2     4.9     4.2     4.7     4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D               F               H               J               L       O               Q               S               U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50    1.41    1.49    1.42    1.49    1.37    1.50    1.46    1.49    1.22    1.57    1.44    1.47    1.19    1.50    1.39    1.48    1.56    1.42    1.31    1.50    1.65    1.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09    0.03    0.09    0.03    0.09    0.03    0.09    0.03    0.05    0.04    0.05    0.03    0.07    0.03    0.09    0.03    0.10    0.03    0.06    0.03    0.09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X Page 1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X.  How would you describe the overall state of your province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7 - Excellent                  308       68       80      159       12       23       43       40      150       38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7%       4%       6%      11%       4%       2%       3%      14%      33%       6%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C                               EFGJK   EFGHJK      EFG      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  681      173      165      341       38       81      174       71      143      172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5%      11%      12%      23%      11%       7%      10%      24%      31%      29% 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C        F                        EFG      EFG      EFG      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5                            1,043      260      340      432       78      281      363       70       73      175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3%      16%      25%      29%      24%      26%      21%      24%      16%      30%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B        B        I        I                 I               EGI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4 - Average                  1,225      385      451      374       75      421      506       69       34      117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7%      24%      34%      25%      23%      39%      30%      24%       7%      20%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BD                IK   EGHIJK    EHIJK       IK                 I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                              673      338      209      125       65      164      342       27       24       4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5%      21%      16%       8%      20%      15%      20%       9%       5%       8%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CD        D             FHIJK     HIJK    FHIJK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2                              263      167       48       49       30       66      132        6       13       15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6%      11%       4%       3%       9%       6%       8%       2%       3%       2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CD                       FHIJ      HIJ      HIJ                                 H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s-E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s-ES" w:eastAsia="en-US"/>
        </w:rPr>
        <w:t>1 - Terrible                   233      173       32       27       24       40      133        5       16       15       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s-E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11%       2%       2%       7%       4%       8%       2%       3%       3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FHIJ        H     FHIJ                  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47       20       15        6        7       10       14        3        1       1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1%       *%       2%       1%       1%       1%       *%       2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FGI                                            I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Excellent (T3B)              2,032      501      585      933      128      385      580      181      366      384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45%      32%      44%      62%      39%      35%      34%      62%      81%      65%      6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       BC                                 EFG   EFGHJK      EFG      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Terrible (B3B)               1,169      678      289      201      120      269      607       38       54       78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6%      43%      22%      13%      36%      25%      36%      13%      12%      13%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D        D             FHIJK      HIJ    FHIJK                                 H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534.01---------&gt; &lt;---------------------------1139.53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3      3.8      4.4      4.9      4.0      4.1      3.9      5.0      5.6      4.9      4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G              EFGK   EFGHJK      EFG      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50     1.61     1.29     1.34     1.52     1.22     1.44     1.37     1.56     1.31     1.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5     0.05     0.05     0.05     0.05     0.06     0.10     0.06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X Page 1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X.  How would you describe the overall state of your province's economy right now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Excellent                308    156    152    266     42     13     88     98    109     68     41     66     51     79     48     55     81     82     69    238    251     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7%     7%     7%     5%    11%     7%     6%     7%     9%     5%     8%     6%     7%     6%     5%     8%     9%     7%     7%     7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   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                            681    342    339    563    118     16    155    263    240    102    144    126    124    160     99    165    154    184    189    488    549    1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5%    16%    15%    16%    13%    14%    13%    17%    15%    14%    17%    15%    15%    15%    13%    15%    15%    20%    20%    14%    15%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G                                                                   OPQ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                          1,043    525    518    838    206     20    267    342    407    192    168    228    175    256    141    265    253    235    212    823    829    2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3%    24%    22%    23%    23%    18%    22%    22%    26%    25%    20%    26%    21%    24%    18%    24%    24%    25%    22%    24%    23%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H                   KM                           O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Average                1,225    541    684    979    245     35    350    415    400    200    240    224    234    294    250    320    253    223    242    959    981    2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7%    25%    30%    27%    27%    31%    29%    27%    26%    26%    29%    26%    28%    27%    32%    29%    24%    24%    25%    28%    27%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      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673    342    331    521    152      7    154    244    261     95    138    122    134    170    121    162    184    126    159    509    556    1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16%    14%    15%    17%     7%    13%    16%    17%    12%    17%    14%    16%    16%    16%    15%    18%    14%    16%    15%    15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263    132    132    192     72      5     77    108     74     42     58     42     54     59     47     62     66     51     64    196    235     2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6%     6%     6%     5%     8%     4%     6%     7%     5%     6%     7%     5%     7%     5%     6%     6%     6%     6%     7%     6%     6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D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1 - Terrible                 233    112    121    177     56     11     84     80     55     36     42     50     49     48     59     61     47     23     25    205    190    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5%     5%     5%     5%     6%    10%     7%     5%     4%     5%     5%     6%     6%     4%     8%     6%     4%     2%     3%     6%     5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I                                                      QR      R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47     12     35     34     13      5     18     12     13     21      2      4      4     14      4      5     11      3      3     44     40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2%     1%     1%     4%     1%     1%     1%     3%     *%     *%     *%     1%     1%     *%     1%     *%     *%     1%     1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KLM                           K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xcellent (T3B)            2,032  1,023  1,009  1,666    365     48    510    704    756    363    352    419    350    495    288    486    488    500    470  1,550  1,629    3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45%    47%    44%    47%    40%    44%    43%    45%    49%    48%    42%    49%    42%    46%    37%    44%    47%    54%    49%    45%    45%    4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              G                    M                           O      O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ble (B3B)             1,169    585    583    889    280     23    315    431    390    173    239    214    238    276    227    285    296    200    248    911    981    1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6%    27%    25%    25%    31%    21%    26%    28%    25%    23%    29%    25%    29%    26%    29%    26%    28%    22%    26%    26%    27%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D                                                                     R             R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HI-SQUARE                       &lt;---13.74---&gt; &lt;---24.58---&gt; &lt;----------64.27----------&gt; &lt;--------------40.63-------------&gt; &lt;----------83.57----------&gt; &lt;---36.21---&gt; &lt;---14.37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IGNIFICANCE                          97%*         100%*                100%*                           98%*                           100%*                100%*          97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MEAN                         4.3    4.3    4.3    4.4    4.1    4.4    4.2    4.3    4.4    4.4    4.2    4.4    4.2    4.4    4.1    4.3    4.3    4.6    4.5    4.3    4.3    4.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E                                  G                                                       O    OPQ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TANDARD DEVIATION          1.50   1.51   1.48   1.49   1.49   1.70   1.55   1.51   1.42   1.51   1.48   1.51   1.52   1.47   1.54   1.46   1.51   1.44   1.46   1.51   1.51   1.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STANDARD ERROR              0.03   0.05   0.04   0.03   0.06   0.22   0.06   0.05   0.05   0.10   0.08   0.06   0.06   0.05   0.07   0.06   0.06   0.07   0.06   0.04   0.03   0.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2 Page 1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2.  Over the next year or so, do you think Canada's economy will be going better, worse or about the same? [Split sample: 2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2,231         38         65          9         60        545        847         76         65        239        280          7        226        290       1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2,252        159        149        145        167        298        407        156        145        166        251        209        126        133       1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Much better                   63          3          2          -          1         20         18          3          1         11          4          0          8          2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7%         4%                    2%         4%         2%         3%         1%         5%         1%         3%         4%         1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102          6          3          0          4         32         24          5          8         11         11          0         20          1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15%         4%         5%         6%         6%         3%         6%        12%         5%         4%         5%         9%         *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HJKL                                                                        CDGJK            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310          8          6          1          9         72        119         11         14         37         33          1         40         48 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21%         9%        14%        16%        13%        14%        15%        21%        15%        12%        14%        18%        17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K                                                                           CK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About the same               946         16         30          5         27        244        343         31         29         96        122          3         95        120        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2%        42%        46%        50%        46%        45%        40%        41%        44%        40%        44%        41%        42%        41%       5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426          2         12          1          7         76        191         13          7         56         60          2         25         81        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 5%        18%        14%        11%        14%        23%        18%        11%        23%        21%        23%        11%        28% 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B          B          B      BDEFI          B                 BDEFI       BEFI      BDEFI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163          1          5          1          5         50         51          6          4         15         26          1         23         16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3%         8%         8%         8%         9%         6%         8%         6%         6%         9%        10%        10%         5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B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Much worse                   189          2          6          1          5         47         88          7          3         12         17          0         15         22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 7%         9%         9%         9%         9%        10%         9%         5%         5%         6%         5%         7%         7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J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31          0          1          0          1          4         14          0          0          1          8          0          -          -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1%         1%         2%         2%         1%         2%         1%         1%         1%         3%         1%                      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tter (T3B)                     476         16         11          2         14        123        161         18         22         60         47          1         68         51   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   43%        17%        18%        24%        23%        19%        24%        34%        25%        17%        22%        30%        18% 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HJKL                                                                       CDFGKL                                 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se (B3B)                      779          6         23          3         17        173        330         26         14         82        102          2         63        119        4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5%        15%        36%        30%        29%        32%        39%        34%        21%        34%        37%        37%        28%        41%       3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BI          B          B         BI        BEI         BI                    BI         BI         BI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86.18--------------------------------------------------------&gt; &lt;------------57.34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98%* 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3.7        4.4        3.6        3.7        3.8        3.8        3.6        3.8        4.1        3.9        3.6        3.8        3.9        3.6       3.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HKL                                                                           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33       1.45       1.38       1.29       1.36       1.40       1.31       1.39       1.24       1.31       1.20       1.36       1.41       1.11      1.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4       0.12       0.12       0.12       0.12       0.08       0.07       0.12       0.11       0.11       0.09       0.10       0.13       0.10      0.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2 Page 1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2.  Over the next year or so, do you think Canada's economy will be going better, worse or about the same? [Split sample: 2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2,231      38   2,193      65   2,166       9   2,222      60   2,171     545   1,686     847   1,384      76   2,155      65   2,166     239   1,992     280   1,951       7   2,2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2,252     159   2,093     149   2,103     145   2,107     167   2,085     298   1,954     407   1,845     156   2,096     145   2,107     166   2,086     251   2,001     209   2,0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Much better                63       3      60       2      61       -      63       1      62      20      43      18      45       3      61       1      62      11      52       4      59       0      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7%      3%      4%      3%              3%      2%      3%      4%      3%      2%      3%      3%      3%      1%      3%      5%      3%      1%      3%      3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102       6      97       3     100       0     102       4      99      32      71      24      78       5      98       8      95      11      91      11      92       0     1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15%      4%      4%      5%      5%      5%      6%      5%      6%      4%      3%      6%      6%      5%     12%      4%      5%      5%      4%      5%      5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L   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310       8     302       6     304       1     309       9     301      72     239     119     191      11     299      14     296      37     273      33     277       1     3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21%     14%      9%     14%     14%     14%     16%     14%     13%     14%     14%     14%     15%     14%     21%     14%     15%     14%     12%     14%     14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    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About the same            946      16     930      30     916       5     941      27     918     244     702     343     603      31     914      29     917      96     850     122     823       3     9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2%     42%     42%     46%     42%     50%     42%     46%     42%     45%     42%     40%     44%     41%     42%     44%     42%     40%     43%     44%     42%     41%     4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426       2     424      12     414       1     425       7     419      76     350     191     236      13     413       7     419      56     371      60     366       2     4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5%     19%     18%     19%     14%     19%     11%     19%     14%     21%     23%     17%     18%     19%     11%     19%     23%     19%     21%     19%     23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H               J       M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163       1     162       5     158       1     163       5     159      50     114      51     113       6     158       4     160      15     149      26     138       1     1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3%      7%      8%      7%      8%      7%      8%      7%      9%      7%      6%      8%      8%      7%      6%      7%      6%      7%      9%      7%     10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Much worse                189       2     187       6     183       1     188       5     184      47     142      88     101       7     182       3     186      12     177      17     172       0     1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7%      9%      9%      8%      9%      8%      9%      8%      9%      8%     10%      7%      9%      8%      5%      9%      5%      9%      6%      9%      5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31       0      30       1      30       0      30       1      29       4      26      14      17       0      30       0      30       1      29       8      22       0      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1%      1%      1%      1%      2%      1%      2%      1%      1%      2%      2%      1%      1%      1%      1%      1%      1%      1%      3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tter (T3B)                  476      16     460      11     465       2     474      14     462     123     353     161     315      18     458      22     454      60     416      47     429       1     4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43%     21%     17%     21%     18%     21%     24%     21%     23%     21%     19%     23%     24%     21%     34%     21%     25%     21%     17%     22%     22%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    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se (B3B)                   779       6     773      23     755       3     776      17     762     173     606     330     449      26     753      14     765      82     696     102     676       2     7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%     15%     35%     36%     35%     30%     35%     29%     35%     32%     36%     39%     32%     34%     35%     21%     35%     34%     35%     37%     35%     37%     3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M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17.16----&gt; &lt;-----1.74----&gt; &lt;-----.52-----&gt; &lt;-----2.8-----&gt; &lt;----18.63----&gt; &lt;----30.21----&gt; &lt;-----.56-----&gt; &lt;----13.74----&gt; &lt;----10.72----&gt; &lt;-----9.02----&gt; &lt;-----.23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IGNIFICANCE                            99%*            6%*              %*             17%*           100%*           100%*             %*             97%*            90%*            83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MEAN                          3.7     4.4     3.7     3.6     3.7     3.7     3.7     3.8     3.7     3.8     3.7     3.6     3.8     3.8     3.7     4.1     3.7     3.9     3.7     3.6     3.7     3.8     3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                                                                                           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33    1.45    1.33    1.38    1.33    1.29    1.33    1.36    1.33    1.40    1.31    1.31    1.34    1.39    1.33    1.24    1.33    1.31    1.33    1.20    1.35    1.36    1.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4    0.12    0.04    0.12    0.04    0.12    0.04    0.12    0.04    0.08    0.04    0.07    0.04    0.12    0.04    0.11    0.04    0.11    0.04    0.09    0.04    0.10    0.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2 Page 1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2.  Over the next year or so, do you think Canada's economy will be going better, worse or about the same? [Split sample: 2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2,231      788      639      797      172      545      847      141      239      280        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2,252      793      661      786      620      298      407      301      166      251      2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Much better                 63       15       16       31        6       20       18        3       11        4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2%       2%       4%       4%       4%       2%       2%       5%       1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102       19       19       64       12       32       24       12       11       1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2%       3%       8%       7%       6%       3%       9%       5%       4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G                         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310       54       95      161       24       72      119       25       37       33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7%      15%      20%      14%      13%      14%      18%      15%      12%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About the same             946      283      308      351       78      244      343       60       96      122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2%      36%      48%      44%      45%      45%      40%      43%      40%      44%  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426      202      101      124       22       76      191       21       56       60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26%      16%      15%      13%      14%      23%      15%      23%      21%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                   EFH               EFH       EF      EF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163       88       43       31       12       50       51        9       15       2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11%       7%       4%       7%       9%       6%       7%       6%       9%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Much worse                 189      119       43       28       15       47       88       10       12       17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15%       7%       4%       9%       9%      10%       7%       5%       6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                 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31        9       15        7        2        4       14        1        1        8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2%       1%       1%       1%       2%       1%       1%       3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tter (T3B)                   476       88      130      257       43      123      161       40       60       4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 11%      20%      32%      25%      23%      19%      29%      25%      17%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GJ                         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se (B3B)                    779      408      186      183       49      173      330       40       82      102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%      52%      29%      23%      28%      32%      39%      28%      34%      37%      3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                 EH                          E       E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223.52---------&gt; &lt;----------------------------65.71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7      3.2      3.8      4.1      3.9      3.8      3.6      3.9      3.9      3.6      3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33     1.36     1.23     1.22     1.40     1.40     1.31     1.33     1.31     1.20     1.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4     0.07     0.07     0.06     0.07     0.08     0.07     0.08     0.11     0.09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2 Page 1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2.  Over the next year or so, do you think Canada's economy will be going better, worse or about the same? [Split sample: 2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2,231  1,123  1,108  1,805    426     41    602    770    788    373    413    397    417    559    357    567    542    455    482  1,715  1,822    3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2,252    994  1,258  1,664    588     55    637    750    785    202    327    455    517    681    378    574    500    471    475  1,754  1,910    3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Much better               63     40     23     53     10      4     24     21     11     17      8      9     11     15     18     17     11      7     11     48     53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4%     2%     3%     2%     9%     4%     3%     1%     5%     2%     2%     3%     3%     5%     3%     2%     2%     2%     3%     3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102     57     45     88     15      0     27     33     40     22     18      8     16     35     19     31     23     23     15     87     83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5%     4%     5%     4%     1%     5%     4%     5%     6%     4%     2%     4%     6%     5%     5%     4%     5%     3%     5%     5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310    174    136    243     67      6     71    109    122     53     65     64     43     77     45     77     75     63     80    221    234     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16%    12%    13%    16%    15%    12%    14%    15%    14%    16%    16%    10%    14%    13%    14%    14%    14%    17%    13%    13%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              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About the same           946    469    477    786    160     11    252    324    346    160    158    184    158    255    147    255    239    181    181    752    778    15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42%    42%    43%    44%    38%    27%    42%    42%    44%    43%    38%    46%    38%    46%    41%    45%    44%    40%    38%    44%    43%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M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                            426    219    208    351     75      1    109    146    166     71     80     65    105     94     53     85    123    110    101    318    353     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19%    19%    19%    19%    18%     3%    18%    19%    21%    19%    19%    16%    25%    17%    15%    15%    23%    24%    21%    19%    19%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F      F      F                          LN                          OP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2                            163     74     89    121     42      5     48     59     50     15     44     31     35     30     25     44     45     31     47    115    138    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7%     7%     8%     7%    10%    13%     8%     8%     6%     4%    11%     8%     9%     5%     7%     8%     8%     7%    10%     7%     8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J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Much worse               189     80    109    135     54     11     63     70     45     31     33     29     44     48     41     45     23     40     41    148    160     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7%    10%     8%    13%    26%    11%     9%     6%     8%     8%     7%    11%     9%    11%     8%     4%     9%     9%     9%     9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I      I                                                       Q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31      8     22     28      2      3      7     10      8      4      7      8      4      6      9     14      3      1      6     25     23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2%     2%     1%     6%     1%     1%     1%     1%     2%     2%     1%     1%     2%     3%     1%     *%     1%     1%     1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tter (T3B)                 476    272    204    383     92     10    123    162    173     93     91     80     70    127     82    125    109     92    106    357    370     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24%    18%    21%    22%    25%    20%    21%    22%    25%    22%    20%    17%    23%    23%    22%    20%    20%    22%    21%    20%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se (B3B)                  779    373    406    608    171     17    220    274    260    116    158    124    185    172    119    173    190    181    189    581    652    1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%    33%    37%    34%    40%    42%    37%    36%    33%    31%    38%    31%    44%    31%    33%    31%    35%    40%    39%    34%    36%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JLN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6.97---&gt; &lt;---21.52---&gt; &lt;----------58.86----------&gt; &lt;--------------60.99-------------&gt; &lt;----------48.38----------&gt; &lt;---16.51---&gt; &lt;---12.04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99%*         100%*                100%*                           100%*                          100%*                 99%*          94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3.7    3.8    3.6    3.8    3.5    3.3    3.7    3.7    3.8    3.9    3.6    3.7    3.5    3.8    3.8    3.8    3.8    3.6    3.6    3.7    3.7    3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33   1.33   1.32   1.30   1.43   1.95   1.42   1.34   1.20   1.38   1.33   1.23   1.35   1.33   1.50   1.34   1.17   1.29   1.33   1.33   1.34   1.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4   0.06   0.05   0.04   0.09   0.39   0.08   0.07   0.06   0.13   0.10   0.08   0.08   0.06   0.11   0.08   0.07   0.08   0.08   0.04   0.04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2_COMB Page 1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2_COMB.  Over the next year or so, do you think Canada's economy will be going better, worse or about the same? [Combined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Much better                  156          5          8          0          2         34         63          5          4         24         11          1         11         15         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%         7%         6%         1%         2%         3%         4%         3%         3%         5%         2%         5%         2%         3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DEFGHIK        DEK                                           D                               DK                    D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6                                213          8          5          1          5         48         74         12         15         17         26          1         29         18        1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11%         4%         4%         5%         4%         4%         8%        11%         4%         4%         6%         6%         3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JKL                                                                     CDEFGJ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639         15         15          3         17        145        227         28         32         69         86          2         70         83        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20%        11%        15%        16%        13%        13%        18%        24%        15%        15%        15%        16%        15% 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FG                                                                 C   CDEFGJ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About the same             1,869         33         56          8         50        508        655         68         53        195        238          6        206        213       1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2%        45%        42%        44%        47%        47%        38%        43%        40%        43%        40%        44%        46%        38%       4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825          6         22          3         12        150        379         21         15         91        124          2         57        130        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   8%        17%        14%        12%        14%        22%        14%        12%        20%        21%        18%        13%        23% 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B                     B     BDEFHI          B                  BEFI     BDEFHI        BEI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321          2         12          2          8         86        109         13          7         32         49          1         31         40       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3%         9%        10%         8%         8%         6%         8%         5%         7%         8%         7%         7%         7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BI          B          B          B          B                     B          B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Much worse                   381          4         13          2          9         96        173          9          5         25         44          1         34         54  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  5%        10%        10%         9%         9%        10%         6%         4%         6%         7%         6%         8%        10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IL          I          I        BIL      BHIJ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/ Don't know               68          1          2          0          1         19         27          2          1          2         13          0          5          2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1%         1%         1%         1%         2%         2%         1%         1%         *%         2%         1%         1%         *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tter (T3B)                   1,008         28         27          4         24        227        365         45         52        110        123          3        109        116        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   38%        21%        21%        23%        21%        21%        28%        39%        24%        21%        25%        25%        21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HJKL                                                             CDFGK  CDEFGHJ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se (B3B)                    1,527         12         47          7         30        332        661         43         28        148        216          4        122        225        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4%        16%        36%        34%        28%        31%        39%        27%        21%        33%        37%        30%        28%        40%       3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HI         BI         BI         BI     BEFHIL          B                    BI     BEFHIL         BI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31.39--------------------------------------------------------&gt; &lt;------------28.03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99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3.8        4.4        3.7        3.6        3.8        3.7        3.7        3.9        4.2        3.9        3.7        3.9        3.9        3.6       3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HJKL                                                               DGK  CDEFGHJKL                              D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36       1.37       1.47       1.37       1.33       1.35       1.40       1.33       1.28       1.32       1.28       1.38       1.32       1.34      1.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8       0.09       0.09       0.08       0.06       0.05       0.08       0.08       0.09       0.06       0.07       0.09       0.09   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2_COMB Page 1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2_COMB.  Over the next year or so, do you think Canada's economy will be going better, worse or about the same? [Combined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Much better               156       5     151       8     149       0     156       2     154      34     123      63      93       5     151       4     152      24     133      11     145       1     1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7%      3%      6%      3%      1%      4%      2%      4%      3%      4%      4%      3%      3%      4%      3%      4%      5%      3%      2%      4%      5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F                                        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213       8     205       5     208       1     212       5     208      48     165      74     139      12     201      15     198      17     195      26     187       1     2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11%      5%      4%      5%      4%      5%      5%      5%      4%      5%      4%      5%      8%      5%     11%      5%      4%      5%      4%      5%      6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    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639      15     624      15     624       3     636      17     622     145     494     227     412      28     611      32     607      69     570      86     553       2     6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20%     14%     11%     14%     15%     14%     16%     14%     13%     15%     13%     15%     18%     14%     24%     14%     15%     14%     15%     14%     15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    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About the same          1,869      33   1,836      56   1,814       8   1,861      50   1,819     508   1,361     655   1,214      68   1,801      53   1,816     195   1,674     238   1,631       6   1,8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2%     45%     42%     42%     42%     44%     42%     47%     42%     47%     40%     38%     44%     43%     42%     40%     42%     43%     42%     40%     42%     44%     4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825       6     819      22     802       3     822      12     813     150     675     379     446      21     804      15     810      91     734     124     701       2     8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8%     19%     17%     18%     14%     18%     12%     19%     14%     20%     22%     16%     14%     19%     12%     19%     20%     18%     21%     18%     18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H               J       M                       N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321       2     319      12     309       2     319       8     313      86     236     109     212      13     308       7     314      32     289      49     272       1     3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3%      7%      9%      7%     10%      7%      8%      7%      8%      7%      6%      8%      8%      7%      5%      7%      7%      7%      8%      7%      7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Much worse                381       4     377      13     368       2     379       9     372      96     285     173     208       9     372       5     376      25     356      44     337       1     3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5%      9%     10%      8%     10%      9%      9%      9%      9%      8%     10%      8%      6%      9%      4%      9%      6%      9%      7%      9%      6%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M                                       P               R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/ Don't know            68       1      67       2      66       0      67       1      66      19      49      27      41       2      66       1      67       2      65      13      55       0      6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%      1%      2%      1%      2%      1%      2%      1%      2%      2%      1%      2%      1%      1%      2%      1%      2%      *%      2%      2%      1%      1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etter (T3B)                1,008      28     980      27     981       4   1,004      24     984     227     781     365     643      45     963      52     956     110     898     123     885       3   1,0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23%     38%     22%     21%     23%     21%     23%     23%     23%     21%     23%     21%     23%     28%     22%     39%     22%     24%     22%     21%     23%     25%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                                                                                               O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Worse (B3B)                 1,527      12   1,515      47   1,480       7   1,521      30   1,497     332   1,196     661     866      43   1,484      28   1,500     148   1,379     216   1,311       4   1,5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34%     16%     34%     36%     34%     34%     34%     28%     34%     31%     35%     39%     31%     27%     34%     21%     35%     33%     34%     37%     34%     30%     3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B                                               H               J       M                       N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2_COMB Page 1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2_COMB.  Over the next year or so, do you think Canada's economy will be going better, worse or about the same? [Combined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18.69----&gt; &lt;-----4.38----&gt; &lt;-----.75-----&gt; &lt;-----4.24----&gt; &lt;----28.53----&gt; &lt;----42.42----&gt; &lt;-----8.12----&gt; &lt;----30.09----&gt; &lt;----11.04----&gt; &lt;----10.19----&gt; &lt;-----.25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100%*            37%*            1%*             36%*           100%*           100%*            77%*           100%*            91%*            88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3.8     4.4     3.7     3.7     3.8     3.6     3.8     3.8     3.8     3.7     3.8     3.7     3.8     3.9     3.7     4.2     3.7     3.9     3.7     3.7     3.8     3.9     3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L       O               Q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 1.36    1.37    1.36    1.47    1.36    1.37    1.36    1.33    1.36    1.35    1.37    1.40    1.34    1.33    1.36    1.28    1.36    1.32    1.37    1.28    1.37    1.38    1.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 0.03    0.08    0.03    0.09    0.03    0.09    0.03    0.08    0.03    0.06    0.03    0.05    0.03    0.08    0.03    0.08    0.03    0.09    0.03    0.06    0.03    0.07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2_COMB Page 1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2_COMB.  Over the next year or so, do you think Canada's economy will be going better, worse or about the same? [Combined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Much better                156       38       41       76       16       34       63        9       24       11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2%       3%       5%       5%       3%       4%       3%       5%       2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J                                   J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213       36       45      131       19       48       74       27       17       2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2%       3%       9%       6%       4%       4%       9%       4%       4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              EFG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639      111      209      316       49      145      227       60       69       86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7%      16%      21%      15%      13%      13%      21%      15%      15%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EFG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About the same           1,869      569      624      660      147      508      655      120      195      238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2%      36%      47%      44%      44%      47%      38%      41%      43%      40%      4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G       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825      372      232      218       43      150      379       37       91      124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24%      17%      14%      13%      14%      22%      13%      20%      21%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                   EFH               EFH      EFH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321      197       67       56       24       86      109       20       32       4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12%       5%       4%       7%       8%       6%       7%       7%       8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Much worse                 381      244       89       45       28       96      173       14       25       4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15%       7%       3%       9%       9%      10%       5%       6%       7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H       HK      H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/ Don't know             68       17       33       11        4       19       27        3        2       1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1%       2%       1%       1%       2%       2%       1%       *%       2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                                    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tter (T3B)                 1,008      185      296      524       84      227      365       96      110      123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 12%      22%      35%      25%      21%      21%      33%      24%      21%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F                     EFG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se (B3B)                  1,527      813      388      319       96      332      661       71      148      216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4%      51%      29%      21%      29%      31%      39%      24%      33%      37% 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         H     EFHK                 H     EF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495.73---------&gt; &lt;---------------------------105.79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8      3.2      3.8      4.2      3.9      3.7      3.7      4.1      3.9      3.7      3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GJ                       EFGJ                         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36     1.39     1.25     1.24     1.42     1.35     1.40     1.31     1.32     1.28     1.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5     0.05     0.04     0.05     0.06     0.05     0.06     0.09     0.06     0.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2_COMB Page 1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2_COMB.  Over the next year or so, do you think Canada's economy will be going better, worse or about the same? [Combined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Much better              156     90     67    123     33     16     56     54     27     34     30     24     17     45     39     42     38     18     32    120    119     3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3%     4%     3%     3%     4%    15%     5%     3%     2%     4%     4%     3%     2%     4%     5%     4%     4%     2%     3%     3%     3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GHI      I      I                                         M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6                            213    111    102    174     39      5     57     76     74     49     36     27     27     68     39     63     41     45     36    176    175     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5%     5%     4%     5%     4%     4%     5%     5%     5%     7%     4%     3%     3%     6%     5%     6%     4%     5%     4%     5%     5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L                          L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sv-SE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sv-SE" w:eastAsia="en-US"/>
        </w:rPr>
        <w:t>5                            639    326    312    518    121     18    145    208    260    106    118    143    100    158    104    142    144    154    164    462    493    139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sv-SE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15%    14%    15%    13%    16%    12%    13%    17%    14%    14%    17%    12%    15%    14%    13%    14%    17%    17%    13%    14%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M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About the same         1,869    886    983  1,531    339     25    500    652    673    317    329    365    327    485    303    498    455    363    374  1,477  1,530    3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2%    41%    43%    43%    37%    23%    42%    42%    43%    42%    40%    42%    40%    45%    39%    45%    43%    39%    39%    43%    42%    4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F      F      F                                  M            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825    404    421    661    164     11    173    310    320    151    157    143    190    168    104    158    232    211    181    637    674    1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19%    18%    19%    18%    10%    15%    20%    21%    20%    19%    17%    23%    16%    14%    14%    22%    23%    19%    18%    19%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     FG                          LN                          OP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321    154    168    247     74      8     96    101    114     33     79     63     72     62     61     79     74     67     91    228    279     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7%     7%     7%     8%     7%     8%     6%     7%     4%     9%     7%     9%     6%     8%     7%     7%     7%     9%     7%     8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N            JN                                         T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Much worse               381    161    220    267    114     16    144    142     78     55     68     77     87     78     96     94     53     67     76    305    308     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7%    10%     7%    13%    15%    12%     9%     5%     7%     8%     9%    11%     7%    12%     9%     5%     7%     8%     9%     8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I      I      I                                  N           PQR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/ Don't know           68     29     38     48     20     11     22     19     13     13     15     18      5     15     24     20     11      3      8     59     55     1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%     1%     2%     1%     2%    10%     2%     1%     1%     2%     2%     2%     1%     1%     3%     2%     1%     *%     1%     2%     2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GHI                                         M                   Q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Better (T3B)               1,008    527    481    815    193     39    257    338    361    189    184    195    145    271    181    247    223    217    233    758    786    21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24%    21%    23%    21%    35%    22%    22%    23%    25%    22%    23%    18%    25%    24%    23%    21%    23%    24%    22%    22%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GHI                           M             M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se (B3B)                1,527    718    809  1,176    352     35    413    553    512    239    304    283    349    308    261    331    359    344    348  1,170  1,261    2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4%    33%    35%    33%    39%    32%    35%    35%    33%    32%    37%    33%    42%    29%    34%    30%    34%    37%    36%    34%    35%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N           JLN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4.95---&gt; &lt;---29.88---&gt; &lt;----------150.22---------&gt; &lt;--------------83.9--------------&gt; &lt;----------96.17----------&gt; &lt;---22.35---&gt; &lt;---16.82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98%*         100%*                100%*                           100%*                          100%*                100%*          99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3.8    3.8    3.7    3.8    3.6    4.0    3.7    3.7    3.8    3.9    3.7    3.7    3.5    3.9    3.7    3.8    3.8    3.7    3.7    3.8    3.7    3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E                                         M             M           KLM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DEVIATION          1.36   1.37   1.36   1.33   1.47   1.94   1.49   1.37   1.20   1.36   1.38   1.33   1.33   1.35   1.54   1.38   1.25   1.28   1.36   1.36   1.36   1.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TANDARD ERROR              0.03   0.04   0.04   0.03   0.06   0.25   0.06   0.05   0.04   0.09   0.07   0.06   0.06   0.05   0.07   0.06   0.05   0.06   0.06   0.03   0.03   0.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 Page 1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.  What do you feel is the most serious threat facing Canada's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2,211         35         60         10         53        500        832         82         73        239        320          6        224        250       1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2,233        152        142        160        148        277        403        163        159        157        276        196        124        113       1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ergy/gas/fuel prices/          421          9         14          3         11        105        145         18         12         46         57          1         51         38       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il industry                     19%        26%        24%        28%        21%        21%        17%        22%        16%        19%        18%        22%        23%        15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G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S economy (housing              271          4          6          1          5         52         91         13          9         25         63          1         18         43        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arket / credit crunch)          12%        11%        10%         7%        10%        10%        11%        16%        12%        11%        20%        16%         8%        17% 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BCDEFGJ          D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employment                     127          2          3          1          5          8         93          3          2          3          8          0          5         16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5%         4%         8%         9%         2%        11%         4%         3%         1%         2%         1%         2%         7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JKL      FIJKL              BCFHIJ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oss of manufacturing            117          1          1          0          2         17         78          3          -          7          9          0          7         14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obs                              5%         3%         2%         1%         4%         3%         9%         4%                    3%         3%         1%         3%         6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EFHJ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st of living/inflation/        102          1          4          1          2         15         43          5          4         19          8          0          6         16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gh prices                       5%         4%         7%         6%         4%         3%         5%         6%         6%         8%         2%         2%         3%         6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alue of Canadian Dollar          84          2          2          1          2         14         33          4          3         11         13          0          4         16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4%         3%         6%         4%         3%         4%         5%         4%         4%         4%         4%         2%         6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vironment (general)             63          1          2          0          2         27         12          1          1          9          9          0         18          2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2%         3%         4%         3%         5%         1%         1%         1%         4%         3%         5%         8%         1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I                                                                GI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rade/foreign trade/              61          1          2          0          1         23         22          -          3          3          6          0          8          9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mports/exports                   3%         2%         3%         3%         3%         5%         3%                    3%         1%         2%         3%         3%         4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gh taxes / Taxation             58          1          4          0          1          6         23          2          1          7         12          0          6          7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3%         7%         4%         1%         1%         3%         3%         2%         3%         4%         1%         3%         3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I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overnment/politicians            42          0          1          0          0          5         21          1          3          5          4          0          3          4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   2%         1%         2%         1%         1%         1%         3%         2%         3%         2%         1%         1%         1%         1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lobalization                     40          -          -          0          1         26          7          2          0          2          2          0          7          1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                      1%         1%         5%         1%         2%         1%         1%         1%         2%         3%         1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GIJ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 Page 1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.  What do you feel is the most serious threat facing Canada's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ow-wage job competition          39          1          -          0          1          7         18          0          1          5          5          0          3          4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rom other parts of the           2%         3%                    3%         2%         1%         2%         1%         2%         2%         2%         *%         1%         1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world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abour shortage                   37          1          1          0          0          7         12          2          5          8          2          0          3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2%         2%         1%         1%         1%         1%         1%         2%         6%         3%         1%         2%         1%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EF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ree Trade                        32          1          1          -          -          -         23          2          1          3          1          0          -         10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1%         2%         1%                                          3%         2%         1%         1%         *%         *%                    4%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S influence/relations            32          1          1          0          0          9          7          1          1          -         12          0          6          2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ith the US                       1%         2%         2%         *%         *%         2%         1%         1%         2%                    4%         3%         3%         1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ural resources                 31          1          0          0          -          9          7          -          1          2          9          0          1          4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3%         1%         1%                    2%         1%                    2%         1%         3%         3%         1%         2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overnment waste/                 27          0          1          0          2          6          7          -          0          6          4          0          1          3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pending                          1%         1%         2%         1%         3%         1%         1%                    *%         3%         1%         2%         1%         1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ealth/health care                24          1          1          0          1          9          5          2          0          1          4          0          3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1%         2%         1%         3%         1%         2%         1%         2%         1%         *%         1%         *%         1%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cession                         20          -          1          0          -          9          4          2          1          3          1          0          7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1%                    1%         *%                    2%         *%         3%         1%         1%         *%         2%         3%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rime/drugs/guns                  20          0          -          -          0          2         14          1          -          1          1          0          2          7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(general)                         1%         1%                               1%         *%         2%         1%                    1%         *%         1%         1%         3%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mmigration                       20          0          -          0          1          -         11          0          1          4          2          -          -          8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*%                    1%         2%                    1%         *%         1%         2%         1%                               3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na (general)                   16          -          -          0          0          8          3          -          -          -          5          -          5          -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                      1%         1%         2%         *%                                          2%                    2%     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orism                         15          -          1          -          -          4          6          -          1          1          2          -          2          -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           1%                               1%         1%                    1%         1%         1%                    1%     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ar                               11          0          1          0          0          5          -          -          2          1          2          -          5          -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*%         1%         2%         1%         1%                               2%         1%         1%                    2%     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ousing/homelessness              11          -          0          -          -          -          1          -          1          1          7          0          -          -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      1%                                          *%                    2%         *%         2%         2%                      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 Page 1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.  What do you feel is the most serious threat facing Canada's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ederal deficit/debt               7          0          0          0          -          5          -          1          0          -          -          -          1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1%         1%         *%                    1%                    1%         *%                                          1%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gh-skill job                     4          -          1          -          -          2          -          -          1          -          1          -          -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competition from other            *%                    1%                               *%                               1%                    *%           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parts of the world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   183          1          4          1          6         51         61          5          6         20         27          0         24         20        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 4%         7%         7%        11%        10%         7%         6%         8%         8%         8%         6%        11%         8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ne / No threat                  30          1          -          0          1         15          5          1          1          4          2          0          8          -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2%                    1%         2%         3%         1%         1%         1%         2%         1%         2%         4%     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263          5          8          1          7         54         77         12         12         41         44          1         20         26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  15%        13%        10%        13%        11%         9%        15%        17%        17%        14%        17%         9%        10% 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G             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473.03--------------------------------------------------------&gt; &lt;-------------164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 Page 1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.  What do you feel is the most serious threat facing Canada's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2,211      35   2,175      60   2,151      10   2,200      53   2,158     500   1,711     832   1,379      82   2,128      73   2,138     239   1,972     320   1,890       6   2,2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2,233     152   2,081     142   2,091     160   2,073     148   2,085     277   1,956     403   1,830     163   2,070     159   2,074     157   2,076     276   1,957     196   2,0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ergy/gas/fuel prices/       421       9     412      14     407       3     418      11     410     105     316     145     276      18     403      12     410      46     376      57     364       1     4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il industry                  19%     26%     19%     24%     19%     28%     19%     21%     19%     21%     18%     17%     20%     22%     19%     16%     19%     19%     19%     18%     19%     22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S economy (housing           271       4     267       6     265       1     270       5     266      52     219      91     180      13     258       9     262      25     246      63     208       1     2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arket / credit crunch)       12%     11%     12%     10%     12%      7%     12%     10%     12%     10%     13%     11%     13%     16%     12%     12%     12%     11%     12%     20%     11%     16%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                    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employment                  127       2     125       3     124       1     126       5     122       8     120      93      34       3     124       2     125       3     124       8     119       0     1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5%      6%      4%      6%      8%      6%      9%      6%      2%      7%     11%      2%      4%      6%      3%      6%      1%      6%      2%      6%      1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                                                       R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oss of manufacturing         117       1     116       1     116       0     117       2     115      17     100      78      40       3     114       -     117       7     111       9     109       0     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obs                           5%      3%      5%      2%      5%      1%      5%      4%      5%      3%      6%      9%      3%      4%      5%              5%      3%      6%      3%      6%      1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F                                       M                                                        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st of living/inflation/     102       1     101       4      98       1     102       2     100      15      87      43      59       5      98       4      98      19      84       8      95       0     1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gh prices                    5%      4%      5%      7%      5%      6%      5%      4%      5%      3%      5%      5%      4%      6%      5%      6%      5%      8%      4%      2%      5%      2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alue of Canadian Dollar       84       2      82       2      82       1      83       2      81      14      70      33      50       4      79       3      81      11      73      13      71       0      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4%      4%      3%      4%      6%      4%      4%      4%      3%      4%      4%      4%      5%      4%      4%      4%      4%      4%      4%      4%      4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vironment (general)          63       1      63       2      62       0      63       2      62      27      36      12      51       1      62       1      63       9      55       9      55       0      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2%      3%      3%      3%      4%      3%      3%      3%      5%      2%      1%      4%      1%      3%      1%      3%      4%      3%      3%      3%      5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rade/foreign trade/           61       1      60       2      59       0      61       1      60      23      38      22      39       -      61       3      59       3      59       6      55       0      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mports/exports                3%      2%      3%      3%      3%      3%      3%      3%      3%      5%      2%      3%      3%              3%      3%      3%      1%      3%      2%      3%      3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gh taxes / Taxation          58       1      57       4      54       0      58       1      58       6      52      23      35       2      56       1      57       7      52      12      46       0      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3%      3%      7%      3%      4%      3%      1%      3%      1%      3%      3%      3%      3%      3%      2%      3%      3%      3%      4%      2%      1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overnment/politicians         42       0      41       1      40       0      41       0      41       5      36      21      21       1      40       3      39       5      36       4      38       0     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2%      1%      2%      2%      2%      1%      2%      1%      2%      1%      2%      3%      2%      2%      2%      3%      2%      2%      2%      1%      2%      1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Globalization                  40       -      40       -      40       0      40       1      40      26      14       7      33       2      39       0      40       2      38       2      38       0      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2%              2%              2%      1%      2%      1%      2%      5%      1%      1%      2%      2%      2%      1%      2%      1%      2%      1%      2%      2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 Page 1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.  What do you feel is the most serious threat facing Canada's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ow-wage job competition       39       1      38       -      39       0      39       1      38       7      33      18      21       0      39       1      38       5      35       5      34       0      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rom other parts of the        2%      3%      2%              2%      3%      2%      2%      2%      1%      2%      2%      2%      1%      2%      2%      2%      2%      2%      2%      2%      *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ld                                                                                            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abour shortage                37       1      37       1      37       0      37       0      37       7      31      12      25       2      36       5      33       8      29       2      35       0      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2%      2%      1%      2%      1%      2%      1%      2%      1%      2%      1%      2%      2%      2%      6%      2%      3%      1%      1%      2%      2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ree Trade                     32       1      32       1      32       -      32       -      32       -      32      23       9       2      30       1      32       3      29       1      31       0      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2%      1%      1%      1%              1%              2%              2%      3%      1%      2%      1%      1%      1%      1%      1%      *%      2%      *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S influence/relations         32       1      32       1      31       0      32       0      32       9      23       7      25       1      31       1      31       -      32      12      20       0      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ith the US                    1%      2%      1%      2%      1%      *%      1%      *%      1%      2%      1%      1%      2%      1%      1%      2%      1%              2%      4%      1%      3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ural resources              31       1      30       0      31       0      31       -      31       9      22       7      24       -      31       1      30       2      29       9      22       0      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3%      1%      1%      1%      1%      1%              1%      2%      1%      1%      2%              1%      2%      1%      1%      1%      3%      1%      3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overnment waste/              27       0      27       1      26       0      27       2      25       6      21       7      19       -      27       0      27       6      21       4      23       0     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pending                       1%      1%      1%      2%      1%      1%      1%      3%      1%      1%      1%      1%      1%              1%      *%      1%      3%      1%      1%      1%      2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ealth/health care             24       1      23       1      23       0      23       1      23       9      14       5      18       2      22       0      23       1      23       4      20       0      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2%      1%      1%      1%      3%      1%      1%      1%      2%      1%      1%      1%      2%      1%      1%      1%      *%      1%      1%      1%      *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cession                      20       -      20       1      20       0      20       -      20       9      12       4      17       2      18       1      20       3      17       1      20       0     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     1%      1%      1%      *%      1%              1%      2%      1%      *%      1%      3%      1%      1%      1%      1%      1%      *%      1%      2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rime/drugs/guns               20       0      20       -      20       -      20       0      19       2      18      14       6       1      19       -      20       1      19       1      19       0     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1%      1%      1%              1%              1%      1%      1%      *%      1%      2%      *%      1%      1%              1%      1%      1%      *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mmigration                    20       0      19       -      20       0      20       1      18       -      20      11       9       0      19       1      19       4      15       2      18       -     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*%      1%              1%      1%      1%      2%      1%              1%      1%      1%      *%      1%      1%      1%      2%      1%      1%      1%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na (general)                16       -      16       -      16       0      16       0      16       8       9       3      13       -      16       -      16       -      16       5      11       - 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     1%              1%      1%      1%      1%      1%      2%      *%      *%      1%              1%              1%              1%      2%      1%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orism                      15       -      15       1      14       -      15       -      15       4      11       6       9       -      15       1      14       1      13       2      13       -     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     1%      1%      1%              1%              1%      1%      1%      1%      1%              1%      1%      1%      1%      1%      1%      1%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ar                            11       0      11       1      11       0      11       0      11       5       6       -      11       -      11       2      10       1      10       2       9       - 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*%      1%      1%      *%      2%      *%      1%      1%      1%      *%              1%              1%      2%      *%      1%      1%      1%      *%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ousing/homelessness           11       -      11       0      10       -      11       -      11       -      11       1       9       -      11       1      10       1      10       7       4       0      1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*%              *%      1%      *%              *%              *%              1%      *%      1%              1%      2%      *%      *%      *%      2%      *%      2%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 Page 1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.  What do you feel is the most serious threat facing Canada's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Nfld   Canada  Scotia  Canada    PEI   Canada  Brunswk Canada  Quebec  Canada  Ontario Canada   Manit  Canada   Sask   Canada  Alberta Canada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ederal deficit/debt            7       0       6       0       7       0       7       -       7       5       2       -       7       1       6       0       7       -       7       -       7       -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1%      *%      1%      *%      *%      *%              *%      1%      *%              *%      1%      *%      *%      *%              *%              *%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gh-skill job                  4       -       4       1       3       -       4       -       4       2       2       -       4       -       4       1       3       -       4       1       3       -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etition from other         *%              *%      1%      *%              *%              *%      *%      *%              *%              *%      1%      *%              *%      *%      *%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parts of the world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183       1     182       4     179       1     182       6     177      51     132      61     122       5     178       6     177      20     163      27     156       0     1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4%      8%      7%      8%      7%      8%     11%      8%     10%      8%      7%      9%      6%      8%      8%      8%      8%      8%      8%      8%      6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ne / No threat               30       1      30       -      30       0      30       1      29      15      15       5      25       1      29       1      29       4      26       2      28       0      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2%      1%              1%      1%      1%      2%      1%      3%      1%      1%      2%      1%      1%      1%      1%      2%      1%      1%      1%      2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263       5     258       8     255       1     262       7     256      54     209      77     186      12     251      12     251      41     222      44     219       1     2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15%     12%     13%     12%     10%     12%     13%     12%     11%     12%      9%     14%     15%     12%     17%     12%     17%     11%     14%     12%     17%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7.31----&gt; &lt;----16.78----&gt; &lt;-----2.83----&gt; &lt;-----9.93----&gt; &lt;----169.17---&gt; &lt;----206.94---&gt; &lt;----19.85----&gt; &lt;----30.61----&gt; &lt;----50.97----&gt; &lt;----94.47----&gt; &lt;-----2.09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SIGNIFICANCE                             %*             3%*              %*              %*            100%*           100%*            10%*            62%*            99%*           100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fr-FR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fr-F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fr-FR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 Page 1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.  What do you feel is the most serious threat facing Canada's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                  2,211      770      654      770      158      500      832      155      239      320        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2,233      772      665      778      602      277      403      322      157      276      19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ergy/gas/fuel prices/        421      164      123      132       38      105      145       30       46       5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il industry                   19%      21%      19%      17%      24%      21%      17%      19%      19%      18%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S economy (housing            271       72       73      122       16       52       91       22       25       63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arket / credit crunch)        12%       9%      11%      16%      10%      10%      11%      14%      11%      20%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EFG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employment                   127       58       37       29       10        8       93        6        3        8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8%       6%       4%       6%       2%      11%       4%       1%       2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FIJK            EFHIJK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oss of manufacturing          117       27       46       44        4       17       78        3        7        9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obs                            5%       4%       7%       6%       3%       3%       9%       2%       3%       3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EF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st of living/inflation/      102       27       45       30        9       15       43        9       19        8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gh prices                     5%       3%       7%       4%       5%       3%       5%       6%       8%       2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J                                  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alue of Canadian Dollar        84       35       23       27        6       14       33        7       11       1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4%       3%       3%       4%       3%       4%       5%       4%       4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vironment (general)           63       29       12       22        4       27       12        2        9        9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4%       2%       3%       3%       5%       1%       1%       4%       3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                                           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rade/foreign trade/            61       20       17       24        4       23       22        3        3        6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mports/exports                 3%       3%       3%       3%       3%       5%       3%       2%       1%       2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gh taxes / Taxation           58       16       17       25        7        6       23        4        7       1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2%       3%       3%       4%       1%       3%       2%       3%       4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overnment/politicians          42       25        9        7        2        5       21        4        5        4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 2%       3%       1%       1%       2%       1%       3%       3%       2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lobalization                   40       16       13       10        1       26        7        2        2        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2%       2%       1%       *%       5%       1%       1%       1%       1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 Page 1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.  What do you feel is the most serious threat facing Canada's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ow-wage job competition        39       18        8       14        3        7       18        2        5        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rom other parts of the         2%       2%       1%       2%       2%       1%       2%       1%       2%       2%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world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abour shortage                 37       18        8       11        2        7       12        6        8        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2%       1%       1%       1%       1%       1%       4%       3%       1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ree Trade                      32       17       13        2        1        -       23        3        3    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2%       2%       *%       1%                3%       2%       1%       *%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                   E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S influence/relations          32       17        8        6        2        9        7        2        -       1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ith the US                     1%       2%       1%       1%       1%       2%       1%       1%                4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ural resources               31       18        6        7        2        9        7        1        2        9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2%       1%       1%       1%       2%       1%       1%       1%       3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overnment waste/               27       14        5        8        3        6        7        0        6        4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pending                        1%       2%       1%       1%       2%       1%       1%       *%       3%       1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ealth/health care              24        9        7        8        2        9        5        2        1        4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1%       1%       1%       2%       1%       1%       *%       1%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cession                       20       10        6        5        1        9        4        3        3    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1%       1%       *%       2%       *%       2%       1%       *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rime/drugs/guns                20        5        6        9        1        2       14        1        1    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 1%       1%       1%       1%       1%       *%       2%       1%       1%       *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mmigration                     20       10        3        6        2        -       11        1        4        2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1%       1%       *%       1%       1%                1%       1%       2%       1%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na (general)                 16        4        5        8        0        8        3        -        -        5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1%       *%       1%       1%       *%       2%       *%                         2%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orism                       15        5        4        6        1        4        6        1        1        2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1%       1%       1%       1%       *%       1%       1%       1%       1%       1%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ar                             11        3        5        2        1        5        -        2        1        2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1%       *%       1%       *%       1%       1%                1%       1%       1%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ousing/homelessness            11        2        3        7        0        -        1        1        1        7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*%       *%       1%       *%                *%       1%       *%       2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 Page 1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.  What do you feel is the most serious threat facing Canada's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Total     Poor   Neither    Good   Atlantic  Quebec  Ontario  Man/Sask Alberta    B.C.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Federal deficit/debt             7        2        -        4        1        5        -        1        -        -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*%                1%       *%       1%                1%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gh-skill job                   4        1        0        3        1        2        -        1        -        1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competition from other          *%       *%       *%       *%       *%       *%                *%                *%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parts of the world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 183       56       61       66       12       51       61       11       20       27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7%       9%       9%       8%      10%       7%       7%       8%       8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ne / No threat                30       11        4       15        2       15        5        2        4        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1%       2%       1%       3%       1%       1%       2%       1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263       61       84      112       21       54       77       24       41       4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 8%      13%      14%      13%      11%       9%      16%      17%      14%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                           G        G         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140.5---------&gt; &lt;----------------------------425.7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 Page 1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.  What do you feel is the most serious threat facing Canada's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2,211  1,090  1,120  1,759    451     52    612    767    754    362    408    424    439    524    381    537    514    464    477  1,709  1,808    3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2,233    968  1,265  1,634    599     58    649    739    759    215    322    455    534    647    401    553    477    473    465  1,749  1,909    3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ergy/gas/fuel prices/      421    242    179    315    106      6    137    135    137     56     86     87     93     94     70    109     97     93     82    335    361     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il industry                 19%    22%    16%    18%    24%    12%    22%    18%    18%    15%    21%    21%    21%    18%    18%    20%    19%    20%    17%    20%    20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S economy (housing          271    152    119    235     36      1     44     84    139     44     66     61     52     41     31     42     71     95     81    186    212     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arket / credit crunch)      12%    14%    11%    13%     8%     2%     7%    11%    18%    12%    16%    14%    12%     8%     8%     8%    14%    20%    17%    11%    12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F    FGH             N      N                                 OP    OPQ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employment                 127     45     82    103     24      4     43     29     47     12     17     28     20     45     16     33     24     26     27     96     96    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4%     7%     6%     5%     8%     7%     4%     6%     3%     4%     7%     5%     9%     4%     6%     5%     6%     6%     6%     5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   JK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oss of manufacturing        117     56     62     79     39      -     29     42     45     14     20     24     22     30     15     22     42     16     23     93     95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obs                          5%     5%     5%     4%     9%            5%     6%     6%     4%     5%     6%     5%     6%     4%     4%     8%     3%     5%     5%     5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                    P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st of living/inflation/    102     60     43     86     17      4     31     45     23     19     18     20     24     21     23     19     29     21     20     82     91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gh prices                   5%     5%     4%     5%     4%     7%     5%     6%     3%     5%     4%     5%     5%     4%     6%     4%     6%     5%     4%     5%     5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alue of Canadian Dollar      84     45     39     69     14      -     19     29     36      8     26     17     14     19     17     24     14     20     23     61     71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4%     3%     4%     3%            3%     4%     5%     2%     6%     4%     3%     4%     5%     4%     3%     4%     5%     4%     4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vironment (general)         63     36     28     60      3      0     12     18     32      9     11     11     19     14      9     10     21     17     10     53     56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3%     2%     3%     1%     1%     2%     2%     4%     2%     3%     3%     4%     3%     2%     2%     4%     4%     2%     3%     3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rade/foreign trade/          61     34     28     49     12      1     18     23     16      5      9      5     13     25     12     20     10     10      6     52     49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mports/exports               3%     3%     2%     3%     3%     3%     3%     3%     2%     1%     2%     1%     3%     5%     3%     4%     2%     2%     1%     3%     3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gh taxes / Taxation         58     17     41     47     11      1     16     29     10      9     17      8      9     13     10     10     18      4     14     44     41    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2%     4%     3%     3%     2%     3%     4%     1%     2%     4%     2%     2%     3%     3%     2%     4%     1%     3%     3%     2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I                               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overnment/politicians        42     32      9     37      4      -      9     13     19      5      3     11      9     13      5      8     10     13      7     34     33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2%     3%     1%     2%     1%            1%     2%     3%     1%     1%     3%     2%     2%     1%     2%     2%     3%     1%     2%     2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lobalization                 40     18     22     31     10      -      4     15     22      4     10      8     10      8      -     17      8     12     12     28     32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2%     2%     2%     2%            1%     2%     3%     1%     2%     2%     2%     2%            3%     2%     3%     3%     2%     2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 Page 1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.  What do you feel is the most serious threat facing Canada's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ow-wage job competition      39     23     17     31      9      0     10     21      9      3     13      6      6     10      5     14     16      1      9     30     32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rom other parts of the       2%     2%     1%     2%     2%     *%     2%     3%     1%     1%     3%     1%     1%     2%     1%     3%     3%     *%     2%     2%     2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ld                                                                                                                             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abour shortage               37     12     26     33      5      1     10     13     13      6      2      5     12     10      5     14      8      5      3     35     33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1%     2%     2%     1%     1%     2%     2%     2%     2%     *%     1%     3%     2%     1%     3%     2%     1%     1%     2%     2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ree Trade                    32     17     15     29      4      -      5     22      5      9      2      8      8      6      5     10      9      4      4     29     25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2%     1%     2%     1%            1%     3%     1%     2%     *%     2%     2%     1%     1%     2%     2%     1%     1%     2%     1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S influence/relations        32     15     17     27      5      -      6     16     11      3      3      7     11      8      1      8      7     11      5     27     24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ith the US                   1%     1%     2%     2%     1%            1%     2%     1%     1%     1%     2%     3%     2%     *%     2%     1%     2%     1%     2%     1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atural resources             31     11     20     24      7      -      5     18      9      9     10      5      2      5      7     16      4      3     11     21     31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2%     1%     2%            1%     2%     1%     3%     3%     1%     *%     1%     2%     3%     1%     1%     2%     1%     2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overnment waste/             27     12     14     23      3      -      9     14      4      4      -      4      4     15      6      7      2      9      9     18     21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pending                      1%     1%     1%     1%     1%            1%     2%     1%     1%            1%     1%     3%     2%     1%     *%     2%     2%     1%     1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ealth/health care            24      5     18     15      9      0     12      5      6      2      1     10      6      4     11      3      2      3      4     20     24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1%     *%     2%     1%     2%     *%     2%     1%     1%     1%     *%     2%     1%     1%     3%     1%     *%     1%     1%     1%     1%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K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cession                     20      7     13     18      3      1      1      7     11      1      5      6      3      6      2      8      4      5      5     15     19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1%     3%     *%     1%     1%     *%     1%     1%     1%     1%     1%     2%     1%     1%     1%     1%     1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rime/drugs/guns              20      5     15     15      5      5      9      5      0      5      2      4      3      6      5      5      -      -      3     17     12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1%     *%     1%     1%     1%     9%     2%     1%     *%     1%     1%     1%     1%     1%     1%     1%                   1%     1%     1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mmigration                   20      5     15     15      5      -      5      9      5      4      2      4      3      6      5      7      4      1      5     15     17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*%     1%     1%     1%            1%     1%     1%     1%     1%     1%     1%     1%     1%     1%     1%     *%     1%     1%     1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na (general)               16      9      7     13      3      -      4      4      6      3      -      3      5      4      -      6      1      6      4     10     13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1%            1%     1%     1%     1%            1%     1%     1%            1%     *%     1%     1%     1%     1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rrorism                     15     10      4      9      6      -      9      2      4      4      3      2      2      3      5      4      -      3      4     11     14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1%     1%     *%     *%     1%            1%     *%     1%     1%     1%     1%     *%     1%     1%     1%            1%     1%     1%     1%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ar                           11      5      6      9      2      1      3      7      1      4      0      1      2      4      3      3      1      -      6      6     10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*%     1%     1%     *%     2%     *%     1%     *%     1%     *%     *%     *%     1%     1%     *%     *%            1%     *%     1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ousing/homelessness          11      6      5     10      1      -      4      3      4      3      3      1      1      2      2      2      5      2      3      8      9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1%     *%     1%     *%            1%     *%     1%     1%     1%     *%     *%     *%     *%     *%     1%     *%     1%     *%     1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6 Page 1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6.  What do you feel is the most serious threat facing Canada's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ederal deficit/debt           7      4      3      4      3      0      3      2      2      -      -      4      0      1      0      2      4      1      0      7      5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*%     *%     1%     *%     *%     *%     *%                   1%     *%     *%     *%     *%     1%     *%     *%     *%     *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gh-skill job                 4      3      1      3      1      -      2      0      2      -      -      0      3      1      0      3      1      0      1      3      3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etition from other        *%     *%     *%     *%     *%            *%     *%     *%                   *%     1%     *%     *%     *%     *%     *%     *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parts of the world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183     99     84    143     40     10     41     61     67     23     27     40     42     42     35     38     44     44     45    132    144     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9%     8%     8%     9%    19%     7%     8%     9%     6%     7%     9%    10%     8%     9%     7%     9%     9%    10%     8%     8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ne / No threat              30     14     16     26      5      6      7     13      4     15      2      3      4      5     15      4      6      2      4     26     25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1%    12%     1%     2%     *%     4%     *%     1%     1%     1%     4%     1%     1%     1%     1%     2%     1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          P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263     91    172    204     59     10    105     82     66     80     48     30     37     65     60     72     50     37     46    217    211     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8%    15%    12%    13%    19%    17%    11%     9%    22%    12%     7%     8%    12%    16%    13%    10%     8%    10%    13%    12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HI                 KLMN                           L     Q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10.19--&gt; &lt;---59.05---&gt; &lt;----------305.63---------&gt; &lt;---------------259--------------&gt; &lt;----------235.13---------&gt; &lt;---50.76---&gt; &lt;----45.4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100%*                100%*                           100%*                          100%*                 99%*          97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A Page 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A.  How concerned are you with the impact of the value of the dollar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pt-BR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pt-BR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/>
          <w:bCs/>
          <w:sz w:val="11"/>
          <w:szCs w:val="11"/>
          <w:lang w:val="pt-BR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2,261         38         72          9         53        585        876         75         60        216        271          7        219        306       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2,239        151        159        142        152        327        419        153        141        144        240        211        128        145       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  265          5         12          2          9         49        123         10          7         25         23          1         16         43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  14%        16%        19%        17%         8%        14%        14%        12%        12%         8%         8%         7%        14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KL        FKL        FKL                   F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351          6         17          2         10         50        163         11          6         33         52          1         23         60       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 17%        24%        26%        19%         8%        19%        14%        10%        15%        19%        12%        11%        20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FHIL      FHIJL         FI                   FIL                                          FI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553         10         13          2         13        148        210         21         16         45         74          1         59         89        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  26%        18%        24%        24%        25%        24%        28%        26%        21%        27%        19%        27%        29% 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  651         12         20          2         10        208        240         20         19         53         65          2         81         72        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9%        31%        28%        20%        20%        35%        27%        26%        32%        25%        24%        30%        37%        24%   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DEGJK                               DE                                E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182          2          2          1          4         59         61          5          6         23         18          1         20         15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 6%         2%         7%         7%        10%         7%         6%        11%        11%         7%        14%         9%         5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C                     C          C                BCDG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134          1          5          0          3         39         42          3          2         15         24          1         13          7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2%         7%         2%         5%         7%         5%         5%         3%         7%         9%         9%         6%         2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                               BD          D                                D        BDI        BD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  102          1          3          0          4         23         31          4          2         22         12          0          5         17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 4%         4%         1%         7%         4%         3%         6%         4%        10%         4%         5%         2%         6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D                     D                   DFG          D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23          1          1          0          1         10          6          0          1          -          3          0          3          3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2%         1%         1%         1%         2%         1%         1%         2%                    1%         3%         1%         1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  1,169         21         42          6         32        246        496         43         29        103        149          3         98        191        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2%        56%        58%        69%        60%        42%        57%        56%        49%        48%        55%        40%        45%        62%       5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L         FL   BFGHIJKL        FJL                    FL         FL                               FL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  418          4         10          1         10        121        134         12         11         60         54          2         37         40       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  11%        13%         9%        19%        21%        15%        16%        18%        28%        20%        28%        17%        13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BD                                D      BCDGH         BD     BCDG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05.35--------------------------------------------------------&gt; &lt;------------35.85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6        4.8        4.9        5.2        4.8        4.3        4.8        4.7        4.6        4.3        4.5        4.2        4.4        4.8       4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FL      FIJKL                               F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53       1.44       1.60       1.41       1.70       1.42       1.50       1.57       1.46       1.75       1.54       1.68       1.30       1.52      1.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4       0.13       0.14       0.13       0.15       0.08       0.08       0.14       0.13       0.16       0.11       0.13       0.12       0.14      0.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A Page 1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A.  How concerned are you with the impact of the value of the dollar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2,261      38   2,223      72   2,189       9   2,252      53   2,209     585   1,676     876   1,385      75   2,186      60   2,202     216   2,045     271   1,991       7   2,2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2,239     151   2,088     159   2,080     142   2,097     152   2,087     327   1,912     419   1,820     153   2,086     141   2,098     144   2,095     240   1,999     211   2,0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265       5     260      12     254       2     264       9     256      49     216     123     142      10     255       7     258      25     240      23     243       1     2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14%     12%     16%     12%     19%     12%     17%     12%      8%     13%     14%     10%     14%     12%     12%     12%     12%     12%      8%     12%      8%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351       6     345      17     334       2     349      10     341      50     301     163     188      11     340       6     345      33     318      52     299       1     3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17%     16%     24%     15%     26%     15%     19%     15%      8%     18%     19%     14%     14%     16%     10%     16%     15%     16%     19%     15%     12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G                                       J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553      10     543      13     540       2     551      13     540     148     405     210     343      21     531      16     537      45     508      74     479       1     5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26%     24%     18%     25%     24%     24%     24%     24%     25%     24%     24%     25%     28%     24%     26%     24%     21%     25%     27%     24%     19%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651      12     639      20     631       2     649      10     641     208     444     240     411      20     631      19     632      53     598      65     587       2     6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9%     31%     29%     28%     29%     20%     29%     20%     29%     35%     26%     27%     30%     26%     29%     32%     29%     25%     29%     24%     29%     30%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H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182       2     180       2     180       1     181       4     178      59     123      61     121       5     177       6     176      23     159      18     164       1     1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6%      8%      2%      8%      7%      8%      7%      8%     10%      7%      7%      9%      6%      8%     11%      8%     11%      8%      7%      8%     14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                          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134       1     133       5     129       0     134       3     131      39      95      42      92       3     131       2     132      15     119      24     110       1     1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2%      6%      7%      6%      2%      6%      5%      6%      7%      6%      5%      7%      5%      6%      3%      6%      7%      6%      9%      6%      9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102       1     101       3      99       0     102       4      99      23      79      31      72       4      98       2     100      22      81      12      91       0     1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4%      5%      4%      5%      1%      5%      7%      4%      4%      5%      3%      5%      6%      4%      4%      5%     10%      4%      4%      5%      5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                  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23       1      22       1      22       0      23       1      22      10      12       6      17       0      22       1      22       -      23       3      20       0 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2%      1%      1%      1%      1%      1%      1%      1%      2%      1%      1%      1%      1%      1%      2%      1%              1%      1%      1%      3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1,169      21   1,148      42   1,127       6   1,163      32   1,137     246     923     496     673      43   1,126      29   1,140     103   1,066     149   1,020       3   1,1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2%     56%     52%     58%     51%     69%     52%     60%     51%     42%     55%     57%     49%     56%     52%     49%     52%     48%     52%     55%     51%     40%     5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      J       M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418       4     414      10     409       1     417      10     408     121     297     134     284      12     406      11     408      60     358      54     364       2     4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11%     19%     13%     19%      9%     19%     19%     18%     21%     18%     15%     21%     16%     19%     18%     19%     28%     18%     20%     18%     28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F                                               L                                       S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1.69----&gt; &lt;-----8.81----&gt; &lt;-----1.81----&gt; &lt;-----3.88----&gt; &lt;----50.33----&gt; &lt;----24.65----&gt; &lt;-----1.79----&gt; &lt;-----2.92----&gt; &lt;----21.12----&gt; &lt;-----14.6----&gt; &lt;-----.58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5%*             82%*            6%*             31%*           100%*           100%*            6%*             18%*           100%*            98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6     4.8     4.6     4.9     4.6     5.2     4.6     4.8     4.6     4.3     4.7     4.8     4.5     4.7     4.6     4.6     4.6     4.3     4.6     4.5     4.6     4.2     4.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53    1.44    1.53    1.60    1.53    1.41    1.53    1.70    1.53    1.42    1.56    1.50    1.54    1.57    1.53    1.46    1.53    1.75    1.50    1.54    1.53    1.68    1.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4    0.13    0.04    0.14    0.05    0.13    0.04    0.15    0.04    0.08    0.05    0.08    0.05    0.14    0.05    0.13    0.05    0.16    0.05    0.11    0.05    0.13    0.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A Page 1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A.  How concerned are you with the impact of the value of the dollar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2,261      814      687      744      172      585      876      135      216      271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2,239      802      683      738      604      327      419      294      144      240      2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265      109       74       83       28       49      123       18       25       23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13%      11%      11%      16%       8%      14%      13%      12%       8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JK               F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351      126       95      128       36       50      163       17       33       5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15%      14%      17%      21%       8%      19%      12%      15%      19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HK               FHK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553      202      169      180       38      148      210       37       45       7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25%      25%      24%      22%      25%      24%      27%      21%      27%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651      225      220      202       44      208      240       39       53       65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9%      28%      32%      27%      26%      35%      27%      29%      25%      24% 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182       63       50       67        8       59       61       11       23       18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8%       7%       9%       5%      10%       7%       8%      11%       7%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E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134       49       35       49        8       39       42        5       15       2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6%       5%       7%       5%       7%       5%       4%       7%       9%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102       32       37       31        8       23       31        7       22       1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4%       5%       4%       5%       4%       3%       5%      10%       4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23        7        8        5        2       10        6        1        -        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1%       1%       1%       2%       1%       1%                1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1,169      437      337      390      101      246      496       72      103      149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2%      54%      49%      52%      59%      42%      57%      53%      48%      55%      4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IK                FK       FK                F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418      144      122      146       25      121      134       23       60       54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18%      18%      20%      14%      21%      15%      17%      28%      20%  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EGH               E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13.78---------&gt; &lt;----------------------------96.79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69%*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6      4.7      4.5      4.6      4.8      4.3      4.8      4.6      4.3      4.5  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K                F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53     1.53     1.51     1.53     1.58     1.42     1.50     1.51     1.75     1.54     1.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4     0.07     0.08     0.08     0.08     0.08     0.08     0.10     0.16     0.11     0.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A Page 1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A.  How concerned are you with the impact of the value of the dollar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2,261  1,071  1,191  1,809    452     59    581    794    805    394    425    437    386    555    388    558    534    463    486  1,755  1,824    4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2,239    947  1,292  1,635    604     65    629    760    763    209    336    456    474    699    398    566    485    454    464  1,754  1,882    3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265    116    150    194     71     12     74    115     62     45     49     53     45     62     52     65     54     56     59    203    217     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11%    13%    11%    16%    21%    13%    15%     8%    11%    11%    12%    12%    11%    13%    12%    10%    12%    12%    12%    12%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I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351    164    187    296     55     12     80    117    139     35     82     71     67     80     45     87    104     78     87    257    265     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15%    16%    16%    12%    20%    14%    15%    17%     9%    19%    16%    17%    14%    12%    16%    19%    17%    18%    15%    15%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J      J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553    248    305    437    116      5    117    195    232    113     96     96    100    137     80    135    120    134    104    446    454     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23%    26%    24%    26%     9%    20%    25%    29%    29%    23%    22%    26%    25%    21%    24%    23%    29%    21%    25%    25%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FG        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651    293    358    520    131     15    190    211    230    108    106    129    111    183    118    167    165    119    147    500    522    1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9%    27%    30%    29%    29%    26%    33%    27%    29%    27%    25%    30%    29%    33%    31%    30%    31%    26%    30%    29%    29%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182     98     84    153     29      2     54     61     64     44     29     39     24     46     37     37     37     41     33    149    155    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9%     7%     8%     6%     4%     9%     8%     8%    11%     7%     9%     6%     8%    10%     7%     7%     9%     7%     9%     8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134     85     49    112     22      4     26     51     49     20     39     27     17     26     23     36     25     29     32    102    116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8%     4%     6%     5%     7%     4%     6%     6%     5%     9%     6%     5%     5%     6%     6%     5%     6%     7%     6%     6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102     57     45     80     22      8     31     37     24     28     24     16     15     15     26     24     27      4     22     78     81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5%     4%     4%     5%    13%     5%     5%     3%     7%     6%     4%     4%     3%     7%     4%     5%     1%     5%     4%     4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23      9     13     17      6      -      7      8      5      3      0      4      7      7      6      7      3      2      3     19     14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1%            1%     1%     1%     1%     *%     1%     2%     1%     2%     1%     1%     1%     1%     1%     1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1,169    528    641    928    241     29    271    427    433    193    228    221    212    278    177    286    278    268    250    906    936    2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2%    49%    54%    51%    53%    49%    47%    54%    54%    49%    53%    50%    55%    50%    46%    51%    52%    58%    51%    52%    51%    5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418    240    178    345     73     15    111    149    137     91     92     83     56     87     86     97     88     74     87    329    352     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22%    15%    19%    16%    25%    19%    19%    17%    23%    22%    19%    15%    16%    22%    17%    17%    16%    18%    19%    19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23.81---&gt; &lt;---15.71---&gt; &lt;-----------66.8----------&gt; &lt;--------------57.33-------------&gt; &lt;----------45.82----------&gt; &lt;----7.42---&gt; &lt;---10.76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98%*                100%*                           100%*                          100%*                 72%*          9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4.6    4.5    4.7    4.6    4.7    4.5    4.5    4.6    4.6    4.4    4.5    4.6    4.7    4.6    4.4    4.6    4.6    4.8    4.6    4.6    4.6    4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53   1.59   1.47   1.52   1.57   2.02   1.56   1.59   1.39   1.58   1.64   1.53   1.47   1.41   1.64   1.52   1.51   1.38   1.55   1.52   1.54   1.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4   0.07   0.06   0.05   0.10   0.34   0.09   0.08   0.07   0.14   0.12   0.09   0.09   0.07   0.11   0.09   0.09   0.09   0.10   0.05   0.05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B Page 1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B.  How concerned are you with the impact of Canada's level of taxation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2,261         38         72          9         53        585        876         75         60        216        271          7        219        306       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2,239        151        159        142        152        327        419        153        141        144        240        211        128        145       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  327          8         17          2         11         61        139         11          7         33         37          1          9         59   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21%        23%        21%        21%        11%        16%        15%        12%        15%        14%        12%         4%        19% 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IL       FIKL        FIL        FIL                     F                                                       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333          6         11          2          9         60        153         11          9         27         46          1         28         53 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   15%        15%        17%        17%        10%        17%        15%        15%        12%        17%        10%        13%        17% 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L                                          F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503          7         14          2         11        108        192         12         15         66         77          1         50         67        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  17%        19%        26%        20%        18%        22%        16%        25%        30%        29%        17%        23%        22%  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FHL      BCFH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  621         12         15          2         12        219        221         20         17         40         59          2         75         66        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7%        32%        21%        24%        24%        38%        25%        27%        28%        18%        22%        31%        34%        22% 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JK                                     CDEGHJK                                                               CJK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220          2          7          1          3         68         76          8          5         20         29          1         26         15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 6%        10%         7%         5%        12%         9%        11%         9%         9%        11%        13%        12%         5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                                                                B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123          1          5          0          4         32         49          6          3         14         10          1         12         16 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 2%         6%         2%         7%         5%         6%         8%         4%         7%         4%         9%         5%         5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B          B          B         BD                     B                   BD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   93          2          3          0          1         16         43          4          2         10         11          0          5         26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5%         4%         1%         3%         3%         5%         6%         4%         5%         4%         7%         2%         8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D                                           D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41          1          2          0          1         21          4          2          2          6          2          0         16          4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2%         2%         2%         2%         4%         *%         3%         3%         3%         1%         2%         7%         1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K                                                                  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  1,164         20         41          6         31        229        483         34         31        126        159          3         86        178        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1%        54%        57%        64%        59%        39%        55%        46%        52%        58%        59%        39%        39%        58%       5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L         FL        FHL        FHL                    FL                    FL         FL        FHL           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  436          5         14          1          8        116        168         18         10         44         50          2         42         58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12%        20%        10%        15%        20%        19%        24%        17%        21%        18%        29%        19%        19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BD          D         BD                     D          D    BDEFG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97.11--------------------------------------------------------&gt; &lt;-------------54.9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6        4.9        4.9        5.1        4.9        4.4        4.7        4.5        4.6        4.7        4.7        4.2        4.3        4.7       4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L         FL         FL                     L                    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57       1.60       1.72       1.48       1.63       1.43       1.62       1.71       1.49       1.62       1.51       1.79       1.27       1.78      1.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5       0.14       0.15       0.14       0.15       0.08       0.09       0.16       0.13       0.15       0.11       0.13       0.12       0.16      0.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B Page 1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B.  How concerned are you with the impact of Canada's level of taxation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2,261      38   2,223      72   2,189       9   2,252      53   2,209     585   1,676     876   1,385      75   2,186      60   2,202     216   2,045     271   1,991       7   2,2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2,239     151   2,088     159   2,080     142   2,097     152   2,087     327   1,912     419   1,820     153   2,086     141   2,098     144   2,095     240   1,999     211   2,0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327       8     319      17     310       2     325      11     316      61     265     139     188      11     316       7     320      33     294      37     290       1     3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21%     14%     23%     14%     21%     14%     21%     14%     11%     16%     16%     14%     15%     14%     12%     15%     15%     14%     14%     15%     12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333       6     328      11     322       2     332       9     324      60     274     153     180      11     322       9     324      27     306      46     288       1     3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15%     15%     15%     15%     17%     15%     17%     15%     10%     16%     17%     13%     15%     15%     15%     15%     12%     15%     17%     14%     10%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503       7     497      14     490       2     501      11     493     108     396     192     312      12     491      15     488      66     438      77     426       1     5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17%     22%     19%     22%     26%     22%     20%     22%     18%     24%     22%     23%     16%     22%     25%     22%     30%     21%     29%     21%     17%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                                             S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621      12     609      15     606       2     619      12     608     219     401     221     400      20     600      17     604      40     581      59     561       2     6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7%     32%     27%     21%     28%     24%     27%     24%     28%     38%     24%     25%     29%     27%     27%     28%     27%     18%     28%     22%     28%     31%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                 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220       2     218       7     213       1     220       3     217      68     152      76     144       8     212       5     215      20     200      29     191       1     2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6%     10%     10%     10%      7%     10%      5%     10%     12%      9%      9%     10%     11%     10%      9%     10%      9%     10%     11%     10%     13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123       1     123       5     119       0     123       4     119      32      92      49      74       6     117       3     121      14     109      10     113       1     1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2%      6%      6%      5%      2%      5%      7%      5%      5%      5%      6%      5%      8%      5%      4%      5%      7%      5%      4%      6%      9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93       2      91       3      90       0      93       1      92      16      77      43      50       4      89       2      91      10      83      11      82       0      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5%      4%      4%      4%      1%      4%      3%      4%      3%      5%      5%      4%      6%      4%      4%      4%      5%      4%      4%      4%      7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41       1      40       2      39       0      41       1      39      21      20       4      37       2      38       2      39       6      35       2      39       0     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2%      2%      2%      2%      2%      2%      2%      2%      4%      1%      *%      3%      3%      2%      3%      2%      3%      2%      1%      2%      2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1,164      20   1,143      41   1,122       6   1,158      31   1,133     229     935     483     680      34   1,129      31   1,132     126   1,038     159   1,004       3   1,1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1%     54%     51%     57%     51%     64%     51%     59%     51%     39%     56%     55%     49%     46%     52%     52%     51%     58%     51%     59%     50%     39%     5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      J       M                                                               U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436       5     432      14     422       1     435       8     428     116     320     168     269      18     418      10     426      44     392      50     386       2     4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12%     19%     20%     19%     10%     19%     15%     19%     20%     19%     19%     19%     24%     19%     17%     19%     21%     19%     18%     19%     29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F                                                                        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B Page 1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B.  How concerned are you with the impact of Canada's level of taxation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3.51----&gt; &lt;-----5.42----&gt; &lt;-----.84-----&gt; &lt;-----4.05----&gt; &lt;----61.12----&gt; &lt;----15.27----&gt; &lt;-----2.74----&gt; &lt;-----.75-----&gt; &lt;----16.04----&gt; &lt;----11.68----&gt; &lt;-----.58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26%*            51%*            1%*             33%*           100%*            98%*            16%*            1%*             99%*            93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6     4.9     4.6     4.9     4.6     5.1     4.6     4.9     4.6     4.4     4.7     4.7     4.6     4.5     4.6     4.6     4.6     4.7     4.6     4.7     4.6     4.2     4.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57    1.60    1.56    1.72    1.56    1.48    1.57    1.63    1.56    1.43    1.60    1.62    1.53    1.71    1.56    1.49    1.57    1.62    1.56    1.51    1.57    1.79    1.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5    0.14    0.05    0.15    0.05    0.14    0.05    0.15    0.05    0.08    0.05    0.09    0.05    0.16    0.05    0.13    0.05    0.15    0.05    0.11    0.05    0.13    0.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B Page 1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B.  How concerned are you with the impact of Canada's level of taxation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2,261      814      687      744      172      585      876      135      216      271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2,239      802      683      738      604      327      419      294      144      240      2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327      167       80       79       38       61      139       18       33       3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21%      12%      11%      22%      11%      16%      14%      15%      14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FGHJK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333      120       88      122       27       60      153       21       27       4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 15%      13%      16%      16%      10%      17%      15%      12%      17%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K                FK                         F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503      157      147      193       33      108      192       27       66       7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19%      21%      26%      19%      18%      22%      20%      30%      29%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EFHK     EF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621      183      229      204       42      219      221       37       40       59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7%      23%      33%      27%      24%      38%      25%      27%      18%      22% 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EGHIJ                                           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220       78       61       81       13       68       76       13       20       2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10%       9%      11%       7%      12%       9%      10%       9%      11%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123       61       31       31        9       32       49        8       14       10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7%       5%       4%       5%       5%       6%       6%       7%       4%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 93       39       28       24        6       16       43        6       10       1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5%       4%       3%       4%       3%       5%       5%       5%       4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41        8       22        9        4       21        4        4        6        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1%       3%       1%       2%       4%       *%       3%       3%       1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G       GJ         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1,164      444      316      395       98      229      483       66      126      159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1%      55%      46%      53%      57%      39%      55%      49%      58%      59%      3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C      FHK                FK       FK       FK      F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436      178      121      136       28      116      168       28       44       50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22%      18%      18%      16%      20%      19%      21%      21%      18% 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71.52---------&gt; &lt;----------------------------90.2-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6      4.7      4.5      4.6      4.9      4.4      4.7      4.6      4.7      4.7  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K                 K   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57     1.73     1.49     1.44     1.64     1.43     1.62     1.61     1.62     1.51     1.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5     0.08     0.08     0.07     0.08     0.08     0.09     0.10     0.15     0.11     0.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B Page 1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B.  How concerned are you with the impact of Canada's level of taxation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2,261  1,071  1,191  1,809    452     59    581    794    805    394    425    437    386    555    388    558    534    463    486  1,755  1,824    4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2,239    947  1,292  1,635    604     65    629    760    763    209    336    456    474    699    398    566    485    454    464  1,754  1,882    3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327    148    179    260     67     10     95    146     74     43     55     71     66     79     61     87     68     56     84    240    255     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14%    15%    14%    15%    17%    16%    18%     9%    11%    13%    16%    17%    14%    16%    16%    13%    12%    17%    14%    14%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333    163    170    263     71      9     78    129    117     57     59     73     59     74     53     65     82     78     80    253    268     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15%    14%    15%    16%    15%    13%    16%    15%    14%    14%    17%    15%    13%    14%    12%    15%    17%    16%    14%    15%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503    227    276    402    101      8    128    175    191     78    114     94     77    130     73    132    140    101    122    376    411     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21%    23%    22%    22%    13%    22%    22%    24%    20%    27%    22%    20%    23%    19%    24%    26%    22%    25%    21%    23%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621    280    341    482    138     17    170    205    224    103    106    128    107    166    124    169    136    118    114    504    496    1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7%    26%    29%    27%    31%    29%    29%    26%    28%    26%    25%    29%    28%    30%    32%    30%    26%    26%    23%    29%    27%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220    106    114    187     33      0     46     68    100     46     48     43     30     50     27     53     60     54     44    174    189     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10%    10%    10%     7%     1%     8%     9%    12%    12%    11%    10%     8%     9%     7%    10%    11%    12%     9%    10%    10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123     77     46    105     18      2     25     35     60     34     25     14     23     23     23     23     20     42     23     98    104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7%     4%     6%     4%     4%     4%     4%     8%     9%     6%     3%     6%     4%     6%     4%     4%     9%     5%     6%     6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L                                                      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93     52     41     73     20     10     19     32     29     27     10     12     15     21     17     17     23     12     16     74     68    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5%     3%     4%     4%    16%     3%     4%     4%     7%     2%     3%     4%     4%     4%     3%     4%     3%     3%     4%     4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41     18     22     37      4      3     20      5     10      6      7      1      8     12     10     11      5      0      3     35     32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2%     2%     2%     1%     5%     3%     1%     1%     2%     2%     *%     2%     2%     3%     2%     1%     *%     1%     2%     2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                                 L      R      R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1,164    538    625    926    238     26    301    450    382    178    229    239    202    284    187    284    289    236    286    869    934    2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1%    50%    53%    51%    53%    45%    52%    57%    47%    45%    54%    55%    52%    51%    48%    51%    54%    51%    59%    50%    51%    5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436    234    202    365     72     12     90    134    189    107     84     69     68     94     67     93    103    109     83    346    361     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22%    17%    20%    16%    21%    15%    17%    24%    27%    20%    16%    18%    17%    17%    17%    19%    23%    17%    20%    20%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GH    L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6.72---&gt; &lt;----7.8----&gt; &lt;----------80.76----------&gt; &lt;--------------48.73-------------&gt; &lt;----------44.26----------&gt; &lt;---12.01---&gt; &lt;----8.9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99%*          75%*                100%*                           100%*                          100%*                 94%*          82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4.6    4.6    4.7    4.6    4.7    4.4    4.7    4.8    4.4    4.3    4.6    4.8    4.7    4.7    4.6    4.7    4.6    4.5    4.8    4.6    4.6    4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57   1.62   1.51   1.57   1.54   2.00   1.53   1.59   1.50   1.67   1.48   1.48   1.61   1.51   1.59   1.49   1.51   1.55   1.55   1.56   1.55   1.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5   0.07   0.06   0.05   0.09   0.34   0.09   0.08   0.07   0.15   0.11   0.09   0.10   0.07   0.11   0.09   0.09   0.10   0.09   0.05   0.05   0.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C Page 1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C.  How concerned are you with the impact of low wage competition from other parts of the world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2,261         38         72          9         53        585        876         75         60        216        271          7        219        306       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2,239        151        159        142        152        327        419        153        141        144        240        211        128        145       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  516         10         21          3         17        137        245         13          8         29         33          1         49         92       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   25%        30%        29%        33%        23%        28%        17%        14%        14%        12%        14%        22%        30% 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JKL      HIJKL      HIJKL      HIJKL       IJKL      HIJKL                                                                 O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403          5         12          2          6         90        175         12         11         34         55          1         37         39       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  12%        17%        21%        12%        15%        20%        16%        19%        16%        20%        16%        17%        13% 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BE                                          B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419          7         11          2         11         93        160         17         12         44         61          1         35         66        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19%        15%        18%        21%        16%        18%        23%        21%        20%        22%        15%        16%        22% 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  469          9         11          1          8        152        150         17         18         51         50          2         54         52       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   23%        15%        15%        16%        26%        17%        23%        30%        24%        18%        28%        25%        17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GK                            CDEGK                            CDE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201          3         10          1          5         44         68         10          3         21         34          1         25         20       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  9%        14%         8%         9%         8%         8%        14%         5%        10%        13%        12%        11%         7% 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                    I                                I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116          3          3          0          1         25         39          3          2         17         22          1          5         13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 8%         4%         4%         2%         4%         4%         4%         3%         8%         8%         9%         2%         4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                                        E          E       DE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   87          0          2          0          3         26         27          1          4          9         13          0          9         18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1%         3%         2%         6%         4%         3%         2%         6%         4%         5%         4%         4%         6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B                                B           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50          1          2          0          1         18         12          2          1         10          3          0          6          6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3%         3%         2%         3%         3%         1%         2%         2%         5%         1%         2%         3%         2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  1,339         21         45          6         34        320        580         42         32        107        148          3        120        197        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9%        56%        62%        69%        65%        55%        66%        56%        54%        50%        55%        45%        55%        64%       5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BFHIJKL        FJL          L    BFHIJ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  404          7         15          1          9         95        134         15          9         48         69          2         39         51        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  18%        21%        14%        17%        16%        15%        19%        15%        22%        26%        25%        18%        17% 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FGI       DFG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04.04--------------------------------------------------------&gt; &lt;------------31.07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9        4.9        5.1        5.3        5.1        4.9        5.2        4.8        4.7        4.6        4.6        4.5        4.9        5.1       4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JKL          L                   J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67       1.67       1.73       1.70       1.79       1.68       1.64       1.51       1.60       1.64       1.65       1.79       1.64       1.78      1.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5       0.15       0.15       0.16       0.16       0.10       0.09       0.14       0.14       0.16       0.12       0.13       0.15       0.16      0.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C Page 1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C.  How concerned are you with the impact of low wage competition from other parts of the world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2,261      38   2,223      72   2,189       9   2,252      53   2,209     585   1,676     876   1,385      75   2,186      60   2,202     216   2,045     271   1,991       7   2,2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2,239     151   2,088     159   2,080     142   2,097     152   2,087     327   1,912     419   1,820     153   2,086     141   2,098     144   2,095     240   1,999     211   2,0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516      10     507      21     495       3     514      17     499     137     380     245     271      13     503       8     508      29     487      33     484       1     5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25%     23%     30%     23%     29%     23%     33%     23%     23%     23%     28%     20%     17%     23%     14%     23%     14%     24%     12%     24%     14%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M                                       P               R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403       5     398      12     391       2     401       6     397      90     313     175     228      12     391      11     392      34     369      55     348       1     4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12%     18%     17%     18%     21%     18%     12%     18%     15%     19%     20%     16%     16%     18%     19%     18%     16%     18%     20%     17%     16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419       7     412      11     408       2     418      11     408      93     326     160     259      17     402      12     407      44     375      61     358       1     4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19%     19%     15%     19%     18%     19%     21%     18%     16%     19%     18%     19%     23%     18%     21%     18%     20%     18%     22%     18%     15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469       9     460      11     458       1     468       8     461     152     317     150     319      17     452      18     451      51     418      50     419       2     4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23%     21%     15%     21%     15%     21%     16%     21%     26%     19%     17%     23%     23%     21%     30%     20%     24%     20%     18%     21%     28%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L                       Q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201       3     198      10     191       1     200       5     196      44     157      68     133      10     191       3     198      21     179      34     167       1     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9%      9%     14%      9%      8%      9%      9%      9%      8%      9%      8%     10%     14%      9%      5%      9%     10%      9%     13%      8%     12%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116       3     113       3     113       0     116       1     115      25      91      39      77       3     113       2     114      17      99      22      94       1     1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8%      5%      4%      5%      4%      5%      2%      5%      4%      5%      4%      6%      4%      5%      3%      5%      8%      5%      8%      5%      9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87       0      86       2      85       0      87       3      84      26      61      27      60       1      85       4      83       9      77      13      74       0      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1%      4%      3%      4%      2%      4%      6%      4%      4%      4%      3%      4%      2%      4%      6%      4%      4%      4%      5%      4%      4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50       1      49       2      48       0      50       1      49      18      32      12      38       2      48       1      49      10      40       3      47       0      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3%      2%      3%      2%      2%      2%      3%      2%      3%      2%      1%      3%      2%      2%      2%      2%      5%      2%      1%      2%      2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1,339      21   1,317      45   1,294       6   1,332      34   1,304     320   1,018     580     758      42   1,297      32   1,306     107   1,231     148   1,190       3   1,3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9%     56%     59%     62%     59%     69%     59%     65%     59%     55%     61%     66%     55%     56%     59%     54%     59%     50%     60%     55%     60%     45%     5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              M                                                       R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404       7     397      15     389       1     403       9     395      95     309     134     270      15     389       9     395      48     356      69     335       2     4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18%     18%     21%     18%     14%     18%     17%     18%     16%     18%     15%     19%     19%     18%     15%     18%     22%     17%     26%     17%     25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2.26----&gt; &lt;-----5.78----&gt; &lt;-----.47-----&gt; &lt;-----6.1-----&gt; &lt;----19.36----&gt; &lt;----34.54----&gt; &lt;-----5.78----&gt; &lt;-----7.17----&gt; &lt;----15.31----&gt; &lt;----30.96----&gt; &lt;-----.69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11%*            55%*             %*             59%*           100%*           100%*            55%*            69%*            98%*           100%*            1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9     4.9     4.9     5.1     4.9     5.3     4.9     5.1     4.9     4.9     5.0     5.2     4.8     4.8     4.9     4.7     4.9     4.6     5.0     4.6     5.0     4.5     4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                                                        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67    1.67    1.67    1.73    1.67    1.70    1.67    1.79    1.67    1.68    1.67    1.64    1.67    1.51    1.68    1.60    1.67    1.64    1.67    1.65    1.67    1.79    1.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5    0.15    0.05    0.15    0.05    0.16    0.05    0.16    0.05    0.10    0.06    0.09    0.06    0.14    0.05    0.14    0.05    0.16    0.05    0.12    0.05    0.13    0.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C Page 1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C.  How concerned are you with the impact of low wage competition from other parts of the world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2,261      814      687      744      172      585      876      135      216      271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2,239      802      683      738      604      327      419      294      144      240      2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516      247      145      122       51      137      245       21       29       33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 30%      21%      16%      30%      23%      28%      16%      14%      12%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HIJK     HIJK     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403      148      127      125       25       90      175       23       34       55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18%      19%      17%      14%      15%      20%      17%      16%      20%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419      124      117      177       31       93      160       30       44       61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15%      17%      24%      18%      16%      18%      22%      20%      22%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469      137      167      160       29      152      150       35       51       50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 17%      24%      22%      17%      26%      17%      26%      24%      18%  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EGJ                EG                        E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201       65       54       81       19       44       68       13       21       3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8%       8%      11%      11%       8%       8%      10%      10%      13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116       46       30       40        7       25       39        5       17       2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6%       4%       5%       4%       4%       4%       4%       8%       8%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E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 87       34       24       28        6       26       27        5        9       1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4%       3%       4%       4%       4%       3%       4%       4%       5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50       12       23       11        5       18       12        3       10        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1%       3%       1%       3%       3%       1%       2%       5%       1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1,339      519      389      424      106      320      580       74      107      148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9%      64%      57%      57%      62%      55%      66%      55%      50%      55%      4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  IK        K    F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404      145      108      149       32       95      134       23       48       69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18%      16%      20%      19%      16%      15%      17%      22%      26%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       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68.47---------&gt; &lt;----------------------------91.18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9      5.1      4.9      4.7      5.1      4.9      5.2      4.8      4.6      4.6      4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JK               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67     1.76     1.62     1.59     1.72     1.68     1.64     1.54     1.64     1.65     1.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5     0.09     0.08     0.08     0.09     0.10     0.09     0.10     0.16     0.12     0.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C Page 1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C.  How concerned are you with the impact of low wage competition from other parts of the world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2,261  1,071  1,191  1,809    452     59    581    794    805    394    425    437    386    555    388    558    534    463    486  1,755  1,824    4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2,239    947  1,292  1,635    604     65    629    760    763    209    336    456    474    699    398    566    485    454    464  1,754  1,882    3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516    238    278    403    113     14    139    216    148     63     91     94    110    148    106    138    119     87    109    404    433     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22%    23%    22%    25%    24%    24%    27%    18%    16%    21%    22%    28%    27%    27%    25%    22%    19%    22%    23%    24%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J      J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403    186    217    320     83      7    101    120    173     59     71     82     78     98     50     94    105     84     82    320    340     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17%    18%    18%    18%    12%    17%    15%    21%    15%    17%    19%    20%    18%    13%    17%    20%    18%    17%    18%    19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419    192    227    338     82      4     98    160    156     71     73    101     69     96     51    100    121     99    110    307    334     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18%    19%    19%    18%     7%    17%    20%    19%    18%    17%    23%    18%    17%    13%    18%    23%    21%    23%    17%    18%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 F                                                 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469    229    240    375     94     17    146    130    170     75     97     93     68    126     87    136    104     81     97    366    366     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21%    20%    21%    21%    29%    25%    16%    21%    19%    23%    21%    18%    23%    23%    24%    19%    18%    20%    21%    20%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201     99    102    166     35      5     38     82     72     60     34     36     29     34     38     37     46     61     42    156    148     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9%     9%     9%     8%     8%     7%    10%     9%    15%     8%     8%     8%     6%    10%     7%     9%    13%     9%     9%     8%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N        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116     72     44    100     16      0     21     42     46     37     23     19     20     14     23     23     17     27     20     93     97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7%     4%     6%     4%     *%     4%     5%     6%     9%     5%     4%     5%     2%     6%     4%     3%     6%     4%     5%     5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F      F      F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87     42     44     66     21      6     26     27     28     20     23      9      8     25     21     18     17     20     14     72     66    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4%     4%     4%     5%     9%     4%     3%     3%     5%     5%     2%     2%     5%     6%     3%     3%     4%     3%     4%     4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50     12     38     41      8      6     12     17     13     10     14      2      4     15     11     13      6      3     11     36     40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1%     3%     2%     2%    11%     2%     2%     2%     2%     3%     1%     1%     3%     3%     2%     1%     1%     2%     2%     2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L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1,339    617    722  1,060    278     25    338    496    477    193    235    278    257    342    207    331    345    269    301  1,031  1,106    2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9%    58%    61%    59%    62%    43%    58%    62%    59%    49%    55%    64%    67%    62%    53%    59%    65%    58%    62%    59%    61%    5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J     JK      J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404    213    191    332     72     10     85    151    145    117     80     64     57     72     82     78     79    109     76    321    311     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20%    16%    18%    16%    17%    15%    19%    18%    30%    19%    15%    15%    13%    21%    14%    15%    23%    16%    18%    17%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LMN                                  P                   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1.47---&gt; &lt;----6.2----&gt; &lt;----------63.14----------&gt; &lt;--------------89.71-------------&gt; &lt;-----------54.9----------&gt; &lt;----8.16---&gt; &lt;---15.25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93%*          60%*                100%*                           100%*                          100%*                 77%*          98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4.9    4.9    5.0    4.9    5.0    4.7    5.0    5.0    4.9    4.5    4.8    5.0    5.2    5.1    4.9    5.0    5.1    4.8    5.0    4.9    5.0    4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J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67   1.70   1.64   1.67   1.68   1.89   1.66   1.71   1.62   1.75   1.73   1.53   1.61   1.65   1.83   1.61   1.56   1.69   1.59   1.69   1.67   1.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5   0.07   0.06   0.05   0.10   0.32   0.09   0.08   0.08   0.16   0.13   0.09   0.10   0.08   0.13   0.09   0.09   0.11   0.10   0.06   0.05   0.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D Page 1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D.  How concerned are you with the impact of the slowing US economy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2,261         38         72          9         53        585        876         75         60        216        271          7        219        306       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2,239        151        159        142        152        327        419        153        141        144        240        211        128        145       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  366          7         15          2         14         59        158         17          5         37         52          1         24         66        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 19%        20%        23%        26%        10%        18%        22%         9%        17%        19%        13%        11%        22% 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I         FI        FIL        FIL                    FI        FIL                               FI           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408          6         16          2          8         83        182         15         16         44         36          1         38         64 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  17%        22%        25%        15%        14%        21%        20%        26%        20%        13%        19%        17%        21% 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K                               FK                   EFK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556          9         12          2         11        135        242         13         16         47         67          2         59         75        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   23%        16%        26%        21%        23%        28%        17%        26%        22%        25%        25%        27%        24% 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  512          9         18          1         11        177        169         15         14         36         61          2         58         68        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   23%        25%        16%        21%        30%        19%        19%        23%        17%        23%        25%        27%        22%  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G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176          3          5          1          4         59         53          7          4         22         18          0         19         13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 7%         6%         6%         7%        10%         6%         9%         7%        10%         7%         7%         9%         4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 96          2          2          0          4         28         25          7          2         16         11          0          7          5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5%         3%         3%         7%         5%         3%         9%         4%         7%         4%         3%         3%         2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  112          0          4          -          1         32         40          1          2         12         18          0          8         16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 1%         6%                    2%         6%         5%         2%         3%         6%         7%         7%         4%         5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BH          B                                B         BH         B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35          2          1          0          0         13          8          1          1          2          7          0          5          -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5%         1%         2%         *%         2%         1%         1%         2%         1%         3%         2%         2%           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  1,331         23         42          7         32        277        582         45         37        128        156          4        122        204        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9%        59%        58%        74%        62%        47%        66%        59%        61%        59%        58%        57%        55%        67%       5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F  BCEFHIJKL          F                   FKL          F          F          F          F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  384          5         11          1          9        119        118         15          9         50         47          1         34         34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   13%        15%         9%        17%        20%        13%        20%        14%        23%        17%        16%        16%        11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G                     D                   BDG          D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03.16--------------------------------------------------------&gt; &lt;------------23.78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98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8        5.0        4.9        5.3        5.0        4.5        5.0        4.9        4.8        4.7        4.8        4.7        4.7        5.1       4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L          F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59       1.49       1.67       1.38       1.66       1.53       1.54       1.68       1.43       1.73       1.69       1.73       1.45       1.56      1.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5       0.13       0.14       0.13       0.15       0.09       0.08       0.15       0.13       0.16       0.12       0.13       0.13       0.14      0.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D Page 1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D.  How concerned are you with the impact of the slowing US economy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2,261      38   2,223      72   2,189       9   2,252      53   2,209     585   1,676     876   1,385      75   2,186      60   2,202     216   2,045     271   1,991       7   2,2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2,239     151   2,088     159   2,080     142   2,097     152   2,087     327   1,912     419   1,820     153   2,086     141   2,098     144   2,095     240   1,999     211   2,0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366       7     359      15     352       2     364      14     353      59     307     158     209      17     350       5     361      37     329      52     314       1     3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19%     16%     20%     16%     23%     16%     26%     16%     10%     18%     18%     15%     22%     16%      9%     16%     17%     16%     19%     16%     13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J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408       6     402      16     393       2     406       8     400      83     325     182     226      15     393      16     393      44     365      36     372       1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17%     18%     22%     18%     25%     18%     15%     18%     14%     19%     21%     16%     20%     18%     26%     18%     20%     18%     13%     19%     19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                             Q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556       9     548      12     544       2     554      11     545     135     421     242     314      13     543      16     541      47     509      67     489       2     5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23%     25%     16%     25%     26%     25%     21%     25%     23%     25%     28%     23%     17%     25%     26%     25%     22%     25%     25%     25%     25%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512       9     503      18     494       1     511      11     501     177     335     169     343      15     497      14     498      36     476      61     451       2     5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23%     23%     25%     23%     16%     23%     21%     23%     30%     20%     19%     25%     19%     23%     23%     23%     17%     23%     23%     23%     25%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176       3     173       5     171       1     175       4     172      59     116      53     122       7     169       4     171      22     154      18     157       0     1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7%      8%      6%      8%      6%      8%      7%      8%     10%      7%      6%      9%      9%      8%      7%      8%     10%      8%      7%      8%      7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96       2      94       2      94       0      96       4      93      28      69      25      71       7      90       2      94      16      81      11      85       0      9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5%      4%      3%      4%      3%      4%      7%      4%      5%      4%      3%      5%      9%      4%      4%      4%      7%      4%      4%      4%      3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112       0     111       4     107       -     112       1     111      32      79      40      72       1     110       2     110      12      99      18      94       0     1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1%      5%      6%      5%              5%      2%      5%      6%      5%      5%      5%      2%      5%      3%      5%      6%      5%      7%      5%      7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35       2      33       1      34       0      35       0      34      13      22       8      27       1      34       1      34       2      32       7      28       0      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5%      1%      1%      2%      2%      2%      *%      2%      2%      1%      1%      2%      1%      2%      2%      2%      1%      2%      3%      1%      2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1,331      23   1,308      42   1,289       7   1,324      32   1,298     277   1,054     582     749      45   1,286      37   1,294     128   1,203     156   1,175       4   1,3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9%     59%     59%     58%     59%     74%     59%     62%     59%     47%     63%     66%     54%     59%     59%     61%     59%     59%     59%     58%     59%     57%     5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      J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384       5     379      11     373       1     383       9     375     119     265     118     266      15     369       9     375      50     334      47     337       1     3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13%     17%     15%     17%      9%     17%     17%     17%     20%     16%     13%     19%     20%     17%     14%     17%     23%     16%     17%     17%     16%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1.56----&gt; &lt;-----4.37----&gt; &lt;-----1.16----&gt; &lt;-----5.56----&gt; &lt;----52.38----&gt; &lt;----33.66----&gt; &lt;-----9.16----&gt; &lt;-----4.56----&gt; &lt;----12.36----&gt; &lt;-----7.68----&gt; &lt;-----.12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4%*             37%*            2%*             53%*           100%*           100%*            84%*            40%*            95%*            74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8     5.0     4.8     4.9     4.8     5.3     4.8     5.0     4.8     4.5     4.9     5.0     4.7     4.9     4.8     4.8     4.8     4.7     4.8     4.8     4.8     4.7     4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59    1.49    1.59    1.67    1.59    1.38    1.59    1.66    1.59    1.53    1.60    1.54    1.62    1.68    1.59    1.43    1.60    1.73    1.58    1.69    1.58    1.73    1.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5    0.13    0.05    0.14    0.05    0.13    0.05    0.15    0.05    0.09    0.05    0.08    0.05    0.15    0.05    0.13    0.05    0.16    0.05    0.12    0.05    0.13    0.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D Page 1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D.  How concerned are you with the impact of the slowing US economy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2,261      814      687      744      172      585      876      135      216      271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2,239      802      683      738      604      327      419      294      144      240      2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366      142       98      123       37       59      158       22       37       5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18%      14%      17%      22%      10%      18%      16%      17%      19%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K                 F        F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408      133      109      162       32       83      182       30       44       3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16%      16%      22%      19%      14%      21%      22%      20%      13%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        FJ       F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556      206      154      192       34      135      242       29       47       67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 25%      22%      26%      20%      23%      28%      21%      22%      25%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512      177      194      139       40      177      169       28       36       61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 22%      28%      19%      23%      30%      19%      21%      17%      23%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                       EG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176       60       56       60       11       59       53       11       22       18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7%       8%       8%       7%      10%       6%       8%      10%       7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96       37       28       30        8       28       25        9       16       1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5%       4%       4%       5%       5%       3%       7%       7%       4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112       55       29       26        6       32       40        3       12       18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7%       4%       4%       3%       6%       5%       3%       6%       7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35        3       18       12        3       13        8        2        2        7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*%       3%       2%       2%       2%       1%       2%       1%       3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1,331      481      362      477      104      277      582       81      128      156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9%      59%      53%      64%      60%      47%      66%      60%      59%      58%      5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F               FJK        F        F        F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384      152      113      116       25      119      118       24       50       4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 19%      16%      16%      15%      20%      13%      17%      23%      17%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                         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38.21---------&gt; &lt;----------------------------89.05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8      4.7      4.7      4.9      5.0      4.5      5.0      4.9      4.7      4.8      4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59     1.68     1.54     1.53     1.61     1.53     1.54     1.57     1.73     1.69     1.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5     0.08     0.08     0.08     0.08     0.09     0.08     0.10     0.16     0.12     0.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7D Page 1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7D.  How concerned are you with the impact of the slowing US economy on the 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Split Sample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2,261  1,071  1,191  1,809    452     59    581    794    805    394    425    437    386    555    388    558    534    463    486  1,755  1,824    4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2,239    947  1,292  1,635    604     65    629    760    763    209    336    456    474    699    398    566    485    454    464  1,754  1,882    3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366    175    191    284     82     14     96    141    112     45     63     75     75     92     66    105     75     72     95    269    282     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16%    16%    16%    18%    25%    16%    18%    14%    11%    15%    17%    19%    17%    17%    19%    14%    16%    20%    15%    15%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408    198    211    333     75      8     92    138    168     61     88     67     85     92     51     95    104     93     83    318    323     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18%    18%    18%    17%    13%    16%    17%    21%    16%    21%    15%    22%    16%    13%    17%    20%    20%    17%    18%    18%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556    248    308    450    107      6    109    198    239     94    116    116     91    131     58    126    174    135    125    429    458     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23%    26%    25%    24%    10%    19%    25%    30%    24%    27%    27%    24%    24%    15%    23%    33%    29%    26%    24%    25%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     FG                                                O     OP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512    212    300    414     98     15    162    168    163     88     64    117     83    146    118    131     97     83    110    400    415     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20%    25%    23%    22%    26%    28%    21%    20%    22%    15%    27%    22%    26%    30%    24%    18%    18%    23%    23%    23%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HI                                  K             K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176    101     74    140     35      0     43     61     67     34     56     26     22     38     32     50     33     49     29    147    152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9%     6%     8%     8%     *%     7%     8%     8%     9%    13%     6%     6%     7%     8%     9%     6%    11%     6%     8%     8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F      F      F           L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96     66     30     73     24      5     31     30     29     25     19     13     15     23     20     27     20     16     21     74     77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6%     3%     4%     5%     9%     5%     4%     4%     6%     4%     3%     4%     4%     5%     5%     4%     4%     4%     4%     4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112     60     51     89     23      5     32     50     23     33     20     22     12     22     34     17     25     14     19     89     88    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6%     4%     5%     5%     9%     5%     6%     3%     8%     5%     5%     3%     4%     9%     3%     5%     3%     4%     5%     5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M                                 P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35     10     25     27      8      5     16      8      4     14      -      2      2     12      9      6      6      -      4     29     29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1%     2%     1%     2%     8%     3%     1%     *%     4%            *%     *%     2%     2%     1%     1%            1%     2%     2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             L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1,331    620    710  1,067    264     28    296    477    520    201    267    258    252    315    175    326    353    300    303  1,017  1,063    2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9%    58%    60%    59%    58%    48%    51%    60%    65%    51%    63%    59%    65%    57%    45%    58%    66%    65%    62%    58%    58%    6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G             J            JN                    O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384    228    156    302     82     10    106    141    119     91     94     60     49     82     86     95     78     80     69    310    317     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21%    13%    17%    18%    18%    18%    18%    15%    23%    22%    14%    13%    15%    22%    17%    15%    17%    14%    18%    17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LMN    LMN       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36.77---&gt; &lt;----4.06---&gt; &lt;----------67.79----------&gt; &lt;--------------75.98-------------&gt; &lt;-----------90.4----------&gt; &lt;----8.5----&gt; &lt;----7.59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33%*                100%*                           100%*                          100%*                 80%*          73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4.8    4.7    4.9    4.8    4.8    4.7    4.7    4.8    4.9    4.4    4.8    4.8    5.0    4.8    4.5    4.9    4.9    4.9    4.9    4.8    4.8    4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59   1.68   1.51   1.58   1.65   1.96   1.65   1.66   1.44   1.70   1.60   1.55   1.52   1.54   1.77   1.57   1.51   1.50   1.57   1.59   1.58   1.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5   0.07   0.06   0.05   0.10   0.35   0.09   0.08   0.07   0.15   0.12   0.09   0.09   0.08   0.12   0.09   0.09   0.10   0.10   0.05   0.05   0.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A Page 1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A.  Thinking about your own personal situation, how concerned are you about an increase in food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1,349         32         55          7         43        284        545         42         31        138        168          3        116        175        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    43%        42%        39%        41%        26%        32%        26%        23%        30%        28%        26%        26%        32%  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IJKL    FGHIJKL    FGHIJKL    FGHIJKL                   FI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977         16         32          5         25        232        357         32         32        128        116          3         84        129        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  22%        24%        27%        23%        21%        21%        20%        24%        28%        20%        20%        19%        23% 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K                                                              GH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880         10         21          3         19        210        340         38         27         76        131          3         95         90        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  14%        16%        17%        18%        19%        20%        24%        21%        17%        22%        23%        21%        16% 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CJ          B                     B         B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  607          9         15          2         10        178        212         26         20         48         86          2         67         78        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12%        11%         8%        10%        16%        12%        16%        15%        11%        15%        17%        15%        14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GJ          D         DE          D                     D        DE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306          4          3          1          3         86        108         12          7         30         51          1         43         28        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5%         2%         3%         3%         8%         6%         8%         6%         7%         9%         6%        10%         5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        CDE        CDE                     C        CDE         CE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215          1          1          1          3         62         92          6          6         21         22          0         26         28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 2%         1%         3%         2%         6%         5%         4%         5%         5%         4%         4%         6%         5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E       BCDE          C         BC          C          C          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  130          2          3          0          3         28         52          3          9         14         16          1         12         25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2%         3%         2%         3%         3%         3%         2%         6%         3%         3%         4%         3%         5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EFG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 7          -          0          -          -          4          3          -          -          -          1          0          1          1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           *%                               *%         *%                                          *%         *%         *%         *%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  3,206         58        109         16         87        726      1,241        111         91        342        416          9        295        395       1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2%        79%        82%        84%        82%        67%        73%        70%        68%        75%        70%        69%        66%        71%       6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IKL    FGHIJKL    FGHIJKL     FGHIKL                     F      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  652          7          8          2          8        177        252         21         22         65         88          2         81         81        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    9%         6%         8%         8%        16%        15%        13%        17%        14%        15%        14%        18%        15% 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E       BCDE          C       BCDE        CDE       BCDE       BC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91.08--------------------------------------------------------&gt; &lt;------------23.71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99%*                                                                         98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5.3        5.7        5.8        5.7        5.7        5.1        5.3        5.2        5.0        5.4        5.2        5.1        5.1        5.3       5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IJKL    FGHIJKL    FGHIJKL    FGHIJKL                     I      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63       1.50       1.43       1.48       1.49       1.63       1.66       1.52       1.74       1.62       1.59       1.69       1.65       1.72      1.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9       0.09       0.09       0.09       0.07       0.06       0.09       0.11       0.11       0.08       0.09       0.11       0.11 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A Page 1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A.  Thinking about your own personal situation, how concerned are you about an increase in food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1,349      32   1,317      55   1,294       7   1,342      43   1,306     284   1,065     545     804      42   1,307      31   1,318     138   1,211     168   1,181       3   1,3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 43%     30%     42%     30%     39%     30%     41%     30%     26%     31%     32%     29%     26%     30%     23%     30%     30%     30%     28%     30%     26%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E               G               I                       J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977      16     961      32     945       5     972      25     953     232     745     357     620      32     946      32     945     128     850     116     861       3     9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22%     22%     24%     22%     27%     22%     23%     22%     21%     22%     21%     22%     20%     22%     24%     22%     28%     21%     20%     22%     20%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880      10     869      21     858       3     876      19     861     210     670     340     539      38     842      27     852      76     803     131     748       3     8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14%     20%     16%     20%     17%     20%     18%     20%     19%     20%     20%     20%     24%     20%     21%     20%     17%     20%     22%     19%     23%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607       9     599      15     592       2     606      10     597     178     429     212     396      26     582      20     588      48     559      86     521       2     6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12%     14%     11%     14%      8%     14%     10%     14%     16%     13%     12%     14%     16%     13%     15%     14%     11%     14%     15%     13%     17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306       4     302       3     303       1     306       3     303      86     220     108     198      12     294       7     299      30     277      51     255       1     3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5%      7%      2%      7%      3%      7%      3%      7%      8%      6%      6%      7%      8%      7%      6%      7%      7%      7%      9%      7%      6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F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215       1     214       1     214       1     215       3     213      62     153      92     123       6     209       6     209      21     194      22     193       0     2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2%      5%      1%      5%      3%      5%      2%      5%      6%      5%      5%      4%      4%      5%      5%      5%      5%      5%      4%      5%      4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               F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130       2     128       3     126       0     130       3     127      28     102      52      78       3     127       9     121      14     116      16     114       1     1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2%      3%      3%      3%      2%      3%      3%      3%      3%      3%      3%      3%      2%      3%      6%      3%      3%      3%      3%      3%      4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7       -       7       0       7       -       7       -       7       4       4       3       5       -       7       -       7       -       7       1       7       0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*%      *%      *%              *%              *%      *%      *%      *%      *%              *%              *%              *%      *%      *%      *%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3,206      58   3,147     109   3,097      16   3,190      87   3,119     726   2,479   1,241   1,964     111   3,095      91   3,115     342   2,864     416   2,790       9   3,1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2%     79%     72%     82%     71%     84%     72%     82%     71%     67%     73%     73%     71%     70%     72%     68%     72%     75%     71%     70%     72%     69%     7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E               G               I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652       7     645       8     643       2     650       8     643     177     475     252     400      21     631      22     629      65     587      88     563       2     6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 9%     15%      6%     15%      8%     15%      8%     15%     16%     14%     15%     14%     13%     15%     17%     15%     14%     15%     15%     15%     14%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               F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7.5-----&gt; &lt;----15.86----&gt; &lt;-----1.8-----&gt; &lt;-----9.02----&gt; &lt;----21.54----&gt; &lt;-----9.87----&gt; &lt;-----4.71----&gt; &lt;-----8.91----&gt; &lt;----14.59----&gt; &lt;-----9.98----&gt; &lt;-----.33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72%*            99%*            6%*             83%*           100%*            87%*            42%*            82%*            98%*            87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5.3     5.7     5.3     5.8     5.3     5.7     5.3     5.7     5.3     5.1     5.3     5.3     5.3     5.2     5.3     5.0     5.3     5.4     5.3     5.2     5.3     5.1     5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E               G               I                       J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63    1.50    1.63    1.43    1.63    1.48    1.63    1.49    1.63    1.63    1.63    1.66    1.61    1.52    1.63    1.74    1.63    1.62    1.63    1.59    1.64    1.69    1.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3    0.09    0.03    0.09    0.03    0.09    0.03    0.09    0.03    0.07    0.04    0.06    0.04    0.09    0.03    0.11    0.03    0.11    0.03    0.08    0.04    0.09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A Page 1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A.  Thinking about your own personal situation, how concerned are you about an increase in food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1,349      559      419      358      138      284      545       73      138      168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  35%      31%      24%      42%      26%      32%      25%      30%      28% 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FGHIJK               F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977      352      260      360       78      232      357       64      128      116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22%      19%      24%      24%      21%      21%      22%      28%      20%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G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880      273      264      340       54      210      340       65       76      131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17%      20%      22%      16%      19%      20%      22%      17%      22%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E                 E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607      167      222      212       36      178      212       45       48       86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11%      17%      14%      11%      16%      12%      16%      11%      15%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       EGI                EI                         E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306      102       82      120       11       86      108       20       30       51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6%       6%       8%       3%       8%       6%       7%       7%       9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E        E                 E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215       74       57       80        6       62       92       13       21       2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5%       4%       5%       2%       6%       5%       4%       5%       4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E        E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130       56       32       43        8       28       52       11       14       1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4%       2%       3%       2%       3%       3%       4%       3%       3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7        0        5        1        0        4        3        -        -    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*%       *%       *%       *%       *%       *%                         *%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3,206    1,184      943    1,057      270      726    1,241      202      342      416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2%      75%      70%      70%      82%      67%      73%      69%      75%      70%      6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FGHIJK                 F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652      232      171      243       25      177      252       43       65       88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 15%      13%      16%       7%      16%      15%      15%      14%      15%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E        E        E        E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81.32---------&gt; &lt;----------------------------81.66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5.3      5.4      5.3      5.1      5.7      5.1      5.3      5.1      5.4      5.2      5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63     1.68     1.59     1.60     1.46     1.63     1.66     1.62     1.62     1.59     1.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6     0.06     0.06     0.05     0.07     0.06     0.07     0.11     0.08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A Page 1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A.  Thinking about your own personal situation, how concerned are you about an increase in food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1,349    515    834  1,016    333     59    451    505    318    173    240    258    290    346    352    353    262    136    257  1,077  1,067    2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%    24%    36%    28%    37%    53%    38%    32%    20%    23%    29%    30%    35%    32%    46%    32%    25%    15%    27%    31%    29%    3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D    GHI     HI      I                           J     JK      J    PQR     QR      R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977    481    496    798    180     21    243    356    352    158    200    195    177    228    121    260    267    204    247    725    779    1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22%    21%    22%    20%    19%    20%    23%    23%    21%    24%    23%    21%    21%    16%    24%    25%    22%    26%    21%    21%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      O      O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880    447    433    730    150      7    175    299    394    156    193    170    139    205    113    217    246    209    195    680    737    1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21%    19%    20%    17%     6%    15%    19%    25%    21%    23%    20%    17%    19%    15%    20%    23%    23%    20%    20%    20%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F     FG    FGH             M                                  O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607    331    276    494    113      9    157    200    226    135     89    116    100    136     89    143    127    159    114    478    498     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15%    12%    14%    12%     8%    13%    13%    14%    18%    11%    14%    12%    13%    12%    13%    12%    17%    12%    14%    14%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KM                                                      O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306    186    120    251     55      4     55    110    136     54     60     60     58     73     37     48     76    115     79    225    254     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9%     5%     7%     6%     4%     5%     7%     9%     7%     7%     7%     7%     7%     5%     4%     7%    12%     8%     7%     7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G     FG                                                       P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215    122     93    173     42      4     56     64     92     51     37     36     39     51     20     45     55     71     45    170    191    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6%     4%     5%     5%     4%     5%     4%     6%     7%     4%     4%     5%     5%     3%     4%     5%     8%     5%     5%     5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     OP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130     77     53    102     28      7     53     24     41     30     15     27     23     33     34     27     17     33     25    100    101    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4%     2%     3%     3%     6%     4%     2%     3%     4%     2%     3%     3%     3%     4%     2%     2%     4%     3%     3%     3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                    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7      2      5      5      2      -      4      4      -      -      -      -      -      7      4      1      -      -      -      7      6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*%     *%     *%            *%     *%                                        1%     *%     *%                     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3,206  1,443  1,763  2,543    662     87    869  1,160  1,064    487    633    622    606    779    585    830    774    549    699  2,482  2,583    6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2%    67%    76%    71%    73%    78%    73%    74%    68%    64%    76%    72%    73%    72%    76%    76%    74%    59%    73%    72%    71%    7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I                    J      J      J      J      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652    385    267    526    126     15    163    197    269    135    111    122    119    156     91    120    147    219    149    495    545    1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18%    12%    15%    14%    14%    14%    13%    17%    18%    13%    14%    14%    14%    12%    11%    14%    24%    16%    14%    15%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H                                                        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98.21---&gt; &lt;---26.58---&gt; &lt;----------201.08---------&gt; &lt;--------------64.49-------------&gt; &lt;----------294.58---------&gt; &lt;---18.25---&gt; &lt;---19.86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100%*                100%*                           100%*                          100%*                 99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5.3    5.1    5.5    5.3    5.4    5.7    5.4    5.4    5.0    5.0    5.4    5.3    5.4    5.3    5.6    5.4    5.3    4.7    5.3    5.3    5.3    5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D      I      I      I                    J      J      J      J     QR      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63   1.66   1.57   1.62   1.67   1.84   1.73   1.54   1.58   1.68   1.53   1.62   1.65   1.65   1.70   1.55   1.52   1.63   1.59   1.63   1.63   1.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3   0.05   0.04   0.04   0.07   0.23   0.07   0.05   0.05   0.11   0.08   0.07   0.07   0.06   0.08   0.06   0.07   0.07   0.07   0.04   0.04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B Page 1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B.  Thinking about your own personal situation, how concerned are you about an increase in energy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1,790         40         74         12         55        355        753         55         50        173        218          5        151        225       1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0%        54%        56%        63%        52%        33%        44%        35%        38%        38%        37%        40%        34%        41%       3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IJKL    FGHIJKL   EFGHIJKL    FGHIJKL                   FHK                            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1,029         13         29          3         23        260        359         36         37        127        138          3        101        136        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   18%        22%        16%        21%        24%        21%        23%        28%        28%        23%        24%        23%        24% 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D        BDG        BDG          D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676         11         14          2         14        181        238         31         21         70         94          2         78         64        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   14%        11%        11%        13%        17%        14%        19%        16%        15%        16%        16%        18%        12% 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CDEG                                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  494          6          5          1          6        140        179         19         15         44         77          1         52         70        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   8%         4%         4%         6%        13%        10%        12%        11%        10%        13%         9%        12%        13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E        CDE        CDE        CDE         CD       BCDE         C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194          1          4          0          3         65         71          7          3         13         26          0         27         21       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1%         3%         2%         3%         6%         4%         5%         2%         3%         4%         2%         6%         4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EIJL         BI          B                               B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131          2          1          0          2         31         49          5          2         18         22          0          9         18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2%         *%         1%         2%         3%         3%         3%         2%         4%         4%         3%         2%         3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C          C                     C         CD          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  150          1          4          0          3         50         59          4          4          8         14          1         26         21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2%         3%         2%         3%         5%         3%         3%         3%         2%         2%         5%         6%         4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J                                                               BD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 8          0          1          0          0          2          -          1          0          1          1          0          -          -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*%         *%         1%         *%         *%                    1%         *%         *%         *%         1%                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  3,495         64        117         17         91        796      1,350        122        108        370        449         10        330        425       1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8%        87%        89%        90%        86%        73%        79%        77%        81%        81%        76%        80%        74%        77%       7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KL    FGHIJKL    FGHIJKL      FGHKL                     F                     F          F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  475          4          9          1          8        146        179         16          9         39         63          1         62         60        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   5%         7%         5%         8%        13%        10%        10%         7%         9%        11%        10%        14%        11% 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EIJ         BD         BD                               BD         B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12.09--------------------------------------------------------&gt; &lt;------------19.35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92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5.6        6.0        6.1        6.2        6.0        5.4        5.7        5.5        5.7        5.7        5.5        5.6        5.4        5.6       5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IJKL    FGHIJKL   EFGHIJKL     FGHIKL                     F                     F          F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60       1.38       1.41       1.34       1.49       1.67       1.61       1.53       1.48       1.48       1.57       1.71       1.71       1.64      1.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8       0.09       0.08       0.09       0.07       0.06       0.10       0.09       0.10       0.08       0.09       0.11       0.11 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B Page 1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B.  Thinking about your own personal situation, how concerned are you about an increase in energy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1,790      40   1,750      74   1,716      12   1,778      55   1,735     355   1,435     753   1,037      55   1,735      50   1,740     173   1,617     218   1,573       5   1,7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0%     54%     40%     56%     40%     63%     40%     52%     40%     33%     42%     44%     38%     35%     40%     38%     40%     38%     40%     37%     41%     40%     4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E               G               I                       J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1,029      13   1,015      29     999       3   1,025      23   1,006     260     769     359     669      36     993      37     991     127     901     138     891       3   1,0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18%     23%     22%     23%     16%     23%     21%     23%     24%     23%     21%     24%     23%     23%     28%     23%     28%     22%     23%     23%     24%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676      11     666      14     662       2     674      14     663     181     495     238     439      31     646      21     656      70     606      94     582       2     6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14%     15%     11%     15%     11%     15%     13%     15%     17%     15%     14%     16%     19%     15%     16%     15%     15%     15%     16%     15%     16%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494       6     488       5     489       1     493       6     488     140     354     179     315      19     475      15     479      44     450      77     417       1     4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8%     11%      4%     11%      4%     11%      6%     11%     13%     10%     10%     11%     12%     11%     11%     11%     10%     11%     13%     11%      9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F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194       1     193       4     190       0     194       3     191      65     129      71     123       7     187       3     192      13     181      26     168       0     1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1%      4%      3%      4%      2%      4%      3%      4%      6%      4%      4%      4%      5%      4%      2%      4%      3%      5%      4%      4%      2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F                       K                                                       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131       2     130       1     131       0     131       2     130      31     100      49      83       5     127       2     129      18     113      22     109       0     1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2%      3%      *%      3%      1%      3%      2%      3%      3%      3%      3%      3%      3%      3%      2%      3%      4%      3%      4%      3%      3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150       1     148       4     145       0     149       3     146      50      99      59      91       4     146       4     145       8     142      14     135       1     1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2%      3%      3%      3%      2%      3%      3%      3%      5%      3%      3%      3%      3%      3%      3%      3%      2%      4%      2%      3%      5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8       0       8       1       7       0       8       0       8       2       6       -       8       1       7       0       8       1       7       1       7       0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*%      *%      *%      *%      1%      *%      *%      *%      *%      *%              *%      1%      *%      *%      *%      *%      *%      *%      *%      1%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3,495      64   3,431     117   3,378      17   3,478      91   3,404     796   2,698   1,350   2,145     122   3,373     108   3,387     370   3,124     449   3,046      10   3,4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8%     87%     78%     89%     78%     90%     78%     86%     78%     73%     80%     79%     78%     77%     78%     81%     78%     81%     78%     76%     78%     80%     7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E               G               I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475       4     471       9     466       1     474       8     467     146     329     179     296      16     459       9     466      39     436      63     412       1     4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5%     11%      7%     11%      5%     11%      8%     11%     13%     10%     10%     11%     10%     11%      7%     11%      9%     11%     11%     11%     10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               F                       K        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8.08----&gt; &lt;----19.84----&gt; &lt;-----4.37----&gt; &lt;-----8.21----&gt; &lt;----42.55----&gt; &lt;----19.82----&gt; &lt;-----3.67----&gt; &lt;-----4.23----&gt; &lt;----14.95----&gt; &lt;-----7.75----&gt; &lt;-----.25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77%*           100%*            37%*            78%*           100%*           100%*            28%*            35%*            98%*            74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5.6     6.0     5.6     6.1     5.6     6.2     5.6     6.0     5.6     5.4     5.7     5.7     5.6     5.5     5.6     5.7     5.6     5.7     5.6     5.5     5.6     5.6     5.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E               G               I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60    1.38    1.60    1.41    1.60    1.34    1.60    1.49    1.60    1.67    1.56    1.61    1.59    1.53    1.60    1.48    1.60    1.48    1.61    1.57    1.60    1.71    1.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3    0.08    0.03    0.09    0.03    0.08    0.03    0.09    0.03    0.07    0.04    0.06    0.04    0.10    0.03    0.09    0.03    0.10    0.03    0.08    0.04    0.09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B Page 1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B.  Thinking about your own personal situation, how concerned are you about an increase in energy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1,790      744      492      547      181      355      753      105      173      218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0%      47%      37%      36%      55%      33%      44%      36%      38%      37%      4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FGHIJK               FHJ         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1,029      331      313      374       68      260      359       73      127      138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 21%      23%      25%      21%      24%      21%      25%      28%      23%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676      192      229      252       40      181      238       51       70       94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 12%      17%      17%      12%      17%      14%      18%      15%      16%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         E       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494      133      176      177       18      140      179       34       44       7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 8%      13%      12%       6%      13%      10%      12%      10%      13%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         E        E        E        E        E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194       59       54       80        8       65       71       10       13       26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4%       4%       5%       2%       6%       4%       3%       3%       4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H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131       53       31       46        4       31       49        7       18       2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3%       2%       3%       1%       3%       3%       2%       4%       4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E                 E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150       70       41       37        9       50       59        8        8       1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4%       3%       2%       3%       5%       3%       3%       2%       2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I                  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8        2        4        1        1        2        -        2        1    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*%       *%       *%       *%       *%                1%       *%       *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3,495    1,267    1,034    1,173      289      796    1,350      230      370      449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8%      80%      77%      77%      88%      73%      79%      79%      81%      76%      8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IJK                 F        F        F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475      182      126      163       22      146      179       25       39       63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12%       9%      11%       7%      13%      10%       9%       9%      11%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HI        E                          E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82.35---------&gt; &lt;---------------------------105.09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5.6      5.7      5.6      5.6      6.1      5.4      5.7      5.6      5.7      5.5      5.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FGHIJK                 F        F        F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60     1.68     1.54     1.54     1.42     1.67     1.61     1.51     1.48     1.57     1.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6     0.06     0.05     0.05     0.07     0.06     0.07     0.10     0.08  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B Page 1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B.  Thinking about your own personal situation, how concerned are you about an increase in energy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1,790    791    999  1,350    440     52    554    680    482    247    312    340    372    472    381    465    383    260    384  1,388  1,440    3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0%    37%    43%    38%    49%    47%    46%    44%    31%    33%    37%    39%    45%    44%    49%    42%    37%    28%    40%    40%    40%    4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D      I      I      I                                 JK     JK    PQR     Q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1,029    519    509    856    172     17    229    361    411    160    224    219    172    217    128    273    271    217    244    775    827    1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24%    22%    24%    19%    16%    19%    23%    26%    21%    27%    25%    21%    20%    17%    25%    26%    23%    25%    22%    23%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FG            MN      N                           O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676    332    344    560    116      9    146    220    297    142    141    129    108    148     80    151    204    181    159    514    575     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15%    15%    16%    13%     8%    12%    14%    19%    19%    17%    15%    13%    14%    10%    14%    19%    20%    16%    15%    16%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      M                                               OP     OP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494    234    260    404     90     12    125    161    187    117     84     86     76    117     98    111    103    119     92    394    399     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11%    11%    11%    10%    11%    10%    10%    12%    15%    10%    10%     9%    11%    13%    10%    10%    13%    10%    11%    11%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194    110     84    163     32      3     54     59     77     31     31     36     37     54     30     33     43     63     36    155    152    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5%     4%     5%     3%     2%     5%     4%     5%     4%     4%     4%     4%     5%     4%     3%     4%     7%     4%     4%     4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131     80     51    113     19      6     26     40     60     27     17     23     35     29     13     22     27     58     22    110    116    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4%     2%     3%     2%     5%     2%     3%     4%     4%     2%     3%     4%     3%     2%     2%     3%     6%     2%     3%     3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                  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150     91     59    119     31     10     53     39     44     33     25     28     25     36     35     40     17     29     26    121    116     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4%     3%     3%     3%     9%     4%     2%     3%     4%     3%     3%     3%     3%     5%     4%     2%     3%     3%     4%     3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H                                                       Q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8      4      4      4      4      1      4      3      0      0      -      -      0      6      4      1      -      1      1      7      7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*%     *%     *%     1%     *%     *%     *%     *%                   *%     1%     *%     *%            *%     *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3,495  1,643  1,852  2,766    729     79    930  1,261  1,190    549    676    688    652    837    589    889    858    657    786  2,676  2,842    6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8%    76%    80%    78%    81%    71%    78%    81%    76%    72%    81%    80%    79%    78%    77%    81%    82%    71%    82%    77%    78%    7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I                    J      J      J                    R     OR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475    281    194    394     81     19    133    137    181     91     73     87     97    119     78     94     87    150     84    386    384     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13%     8%    11%     9%    17%    11%     9%    12%    12%     9%    10%    12%    11%    10%     9%     8%    16%     9%    11%    11%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                  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-37.8---&gt; &lt;---39.02---&gt; &lt;----------132.22---------&gt; &lt;--------------77.42-------------&gt; &lt;----------183.46---------&gt; &lt;---11.03---&gt; &lt;---12.28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100%*                100%*                           100%*                          100%*                 91%*          94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5.6    5.5    5.7    5.6    5.8    5.4    5.7    5.7    5.4    5.3    5.7    5.7    5.7    5.7    5.7    5.7    5.7    5.2    5.7    5.6    5.6    5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D             I      I                    J      J      J      J      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60   1.67   1.51   1.60   1.57   2.03   1.67   1.52   1.56   1.65   1.50   1.56   1.64   1.62   1.68   1.55   1.43   1.67   1.50   1.62   1.59   1.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3   0.05   0.04   0.04   0.07   0.26   0.07   0.05   0.05   0.10   0.08   0.07   0.07   0.06   0.08   0.06   0.06   0.08   0.07   0.04   0.04   0.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C Page 1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C.  Thinking about your own personal situation, how concerned are you about an increase in home heating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1,454         41         67         12         53        283        591         37         37        147        179          5        122        174        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3%        56%        51%        64%        50%        26%        35%        23%        28%        32%        30%        41%        27%        31%  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IJKL    FGHIJKL BCEFGHIJKL    FGHIJKL                   FHI                                H          H     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907         16         30          3         21        203        332         37         33        124        106          3         74        127        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  21%        22%        16%        20%        19%        19%        24%        25%        27%        18%        23%        17%        23% 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DK       DFGK           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806          6         15          1         13        201        307         31         27         85        116          2         84         92        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   9%        11%         6%        13%        19%        18%        20%        21%        19%        20%        15%        19%        17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D       BCDE       BCDE       BCDE       BCDE        BCD       BCDE         B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  578          5          8          1          8        182        213         27         17         30         85          1         73         69        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   7%         6%         6%         8%        17%        12%        17%        13%         7%        14%         8%        16%        12% 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EGJL     BCDEJL     BCDEJL      BCDJL                BCDEJ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317          2          4          1          4         80        134         12          7         32         41          0         25         42       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3%         3%         3%         3%         7%         8%         8%         5%         7%         7%         3%         6%         7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EL      BCDEL      BCDEL                  BCDL      BC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197          1          4          0          3         63         60          7          6         22         30          1         34         18   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2%         3%         2%         3%         6%         4%         5%         5%         5%         5%         5%         8%         3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E                                D          D         BD         BD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  191          1          4          0          3         67         62          5          4         13         31          1         26         32   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2%         3%         3%         3%         6%         4%         3%         3%         3%         5%         4%         6%         6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EGHJ                                            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23          0          1          0          0          7          8          1          1          2          2          0          7          3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*%         *%         1%         *%         1%         *%         1%         1%         1%         *%         *%         2%         1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  3,167         63        112         16         88        687      1,231        105         97        356        401         10        279        393       1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1%        86%        84%        86%        83%        63%        72%        67%        73%        78%        68%        79%        63%        71%       6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IJKL      FGHIK    FGHIJKL      FGHIK                     F                     F       FGHK                  FG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  705          5         12          1          9        209        256         24         18         67        102          2         85         91        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  7%         9%         7%         9%        19%        15%        16%        13%        15%        17%        13%        19%        16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EGIL       BCDE       BCDE         BD       BCDE       BCDE         B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71.64--------------------------------------------------------&gt; &lt;-------------22.7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97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5.3        6.1        5.9        6.2        5.9        5.0        5.4        5.1        5.3        5.5        5.1        5.6        5.0        5.3       5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IJKL    FGHIJKL  CEFGHIJKL    FGHIJKL                   FHK                     F        FHK                 FGH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71       1.41       1.55       1.48       1.53       1.79       1.67       1.61       1.61       1.62       1.76       1.78       1.83       1.75      1.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9       0.10       0.09       0.10       0.08       0.06       0.10       0.10       0.10       0.09       0.10       0.12       0.12      0.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C Page 1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C.  Thinking about your own personal situation, how concerned are you about an increase in home heating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1,454      41   1,413      67   1,386      12   1,441      53   1,401     283   1,171     591     862      37   1,417      37   1,416     147   1,306     179   1,275       5   1,4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3%     56%     32%     51%     32%     64%     32%     50%     32%     26%     35%     35%     31%     23%     33%     28%     33%     32%     33%     30%     33%     41% 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E               G               I                       J                               N        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907      16     892      30     877       3     904      21     886     203     704     332     575      37     870      33     874     124     783     106     801       3     9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21%     20%     22%     20%     16%     20%     20%     20%     19%     21%     19%     21%     24%     20%     25%     20%     27%     20%     18%     21%     23%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806       6     799      15     791       1     805      13     792     201     605     307     498      31     774      27     778      85     721     116     689       2     8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9%     18%     11%     18%      6%     18%     13%     18%     19%     18%     18%     18%     20%     18%     21%     18%     19%     18%     20%     18%     15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               F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578       5     573       8     570       1     577       8     570     182     396     213     364      27     551      17     561      30     548      85     492       1     5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7%     13%      6%     13%      6%     13%      8%     13%     17%     12%     12%     13%     17%     13%     13%     13%      7%     14%     14%     13%      8%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               F               H       K                                                                       R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317       2     314       4     313       1     316       4     313      80     236     134     183      12     304       7     309      32     285      41     275       0     3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3%      7%      3%      7%      3%      7%      3%      7%      7%      7%      8%      7%      8%      7%      5%      7%      7%      7%      7%      7%      3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               F               H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197       1     195       4     193       0     196       3     194      63     134      60     136       7     190       6     190      22     175      30     167       1     19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2%      4%      3%      4%      2%      4%      3%      4%      6%      4%      4%      5%      5%      4%      5%      4%      5%      4%      5%      4%      5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191       1     190       4     187       0     191       3     189      67     125      62     130       5     186       4     187      13     178      31     160       1     1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2%      4%      3%      4%      3%      4%      3%      4%      6%      4%      4%      5%      3%      4%      3%      4%      3%      4%      5%      4%      4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23       0      23       1      22       0      23       0      23       7      16       8      15       1      22       1      22       2      21       2      21       0 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*%      1%      *%      1%      1%      1%      *%      1%      1%      *%      *%      1%      1%      1%      1%      1%      1%      1%      *%      1%      *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3,167      63   3,104     112   3,055      16   3,150      88   3,079     687   2,480   1,231   1,936     105   3,061      97   3,069     356   2,810     401   2,765      10   3,1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1%     86%     71%     84%     70%     86%     71%     83%     71%     63%     73%     72%     70%     67%     71%     73%     71%     78%     70%     68%     71%     79%     7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E               G               I                       J                                                       S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705       5     700      12     693       1     703       9     695     209     495     256     449      24     680      18     687      67     638     102     602       2     7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7%     16%      9%     16%      7%     16%      9%     16%     19%     15%     15%     16%     16%     16%     13%     16%     15%     16%     17%     16%     13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               F               H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21.52----&gt; &lt;----27.74----&gt; &lt;-----9.5-----&gt; &lt;-----17.7----&gt; &lt;----54.23----&gt; &lt;----15.05----&gt; &lt;-----8.38----&gt; &lt;-----3.52----&gt; &lt;----30.66----&gt; &lt;-----7.42----&gt; &lt;-----.96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100%*           100%*            85%*            99%*           100%*            98%*            79%*            26%*           100%*            72%*            1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5.3     6.1     5.3     5.9     5.3     6.2     5.3     5.9     5.3     5.0     5.4     5.4     5.2     5.1     5.3     5.3     5.3     5.5     5.3     5.1     5.3     5.6     5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E               G               I                       J                                        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71    1.41    1.71    1.55    1.71    1.48    1.71    1.53    1.71    1.79    1.67    1.67    1.74    1.61    1.72    1.61    1.72    1.62    1.72    1.76    1.70    1.78    1.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3    0.09    0.04    0.10    0.04    0.09    0.04    0.10    0.04    0.08    0.04    0.06    0.04    0.10    0.04    0.10    0.04    0.10    0.04    0.09    0.04    0.10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C Page 1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C.  Thinking about your own personal situation, how concerned are you about an increase in home heating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1,454      634      392      419      173      283      591       74      147      179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3%      40%      29%      28%      53%      26%      35%      25%      32%      30%  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FGHIJK                FH                               FGH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907      281      291      331       70      203      332       70      124      106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18%      22%      22%      21%      19%      19%      24%      27%      18%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                          FJ      F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806      244      271      280       36      201      307       59       85      116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15%      20%      18%      11%      19%      18%      20%      19%      20%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E        E        E        E        E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578      174      182      218       23      182      213       44       30       85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11%      14%      14%       7%      17%      12%      15%       7%      14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EGIK      EIK      EIK               E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317       99       85      132       10       80      134       19       32       4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6%       6%       9%       3%       7%       8%       7%       7%       7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K       EK       EK       EK       E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197       65       57       71        8       63       60       13       22       30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4%       4%       5%       2%       6%       4%       5%       5%       5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E                 E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191       79       51       62        9       67       62        9       13       31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5%       4%       4%       3%       6%       4%       3%       3%       5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HI                         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23        8       10        3        1        7        8        2        2        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*%       1%       *%       *%       1%       *%       1%       1%       *%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3,167    1,159      955    1,029      279      687    1,231      203      356      401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1%      73%      71%      68%      84%      63%      72%      70%      78%      68%      7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FGHIJK                 F        F     FGHJ              FG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705      243      194      264       27      209      256       42       67      102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15%      14%      17%       8%      19%      15%      15%      15%      17%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HK        E        E        E        E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79.37---------&gt; &lt;----------------------------166.3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5.3      5.4      5.3      5.2      6.0      5.0      5.4      5.2      5.5      5.1      5.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FGHIJK                FJ        F      FHJ              FG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71     1.77     1.65     1.70     1.51     1.79     1.67     1.61     1.62     1.76     1.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6     0.06     0.06     0.05     0.08     0.06     0.07     0.10     0.09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C Page 1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C.  Thinking about your own personal situation, how concerned are you about an increase in home heating price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1,454    595    859  1,093    361     57    484    549    345    165    251    295    300    403    340    388    299    175    292  1,148  1,189    2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3%    28%    37%    31%    40%    51%    41%    35%    22%    22%    30%    34%    36%    37%    44%    35%    29%    19%    30%    33%    33%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D     HI     HI      I                    J      J     JK     JK    PQR     Q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907    428    479    743    164     19    191    310    377    120    197    165    192    199    118    229    249    201    211    684    704    1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20%    21%    21%    18%    17%    16%    20%    24%    16%    24%    19%    23%    18%    15%    21%    24%    22%    22%    20%    19%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            JN            JN                    O      O      O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806    396    410    654    152      7    178    295    323    168    173    164    116    173    103    205    220    179    160    644    669    1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18%    18%    18%    17%     6%    15%    19%    21%    22%    21%    19%    14%    16%    13%    19%    21%    19%    17%    19%    18%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FG     FG     MN      M      M                           O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578    323    255    473    105      5    159    187    220    151     94    109     95    114     87    134    129    150    159    410    485     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15%    11%    13%    12%     4%    13%    12%    14%    20%    11%    13%    12%    11%    11%    12%    12%    16%    17%    12%    13%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F      F      F   KLMN                                                       O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317    181    135    270     47      2     62    100    149     76     62     56     46     71     34     53     87    106     64    246    267     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8%     6%     8%     5%     2%     5%     6%    10%    10%     7%     6%     6%     7%     4%     5%     8%    11%     7%     7%     7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E                    F      F    FGH      M                                               OP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197    109     88    163     34      7     46     58     84     35     28     35     43     54     25     36     39     75     43    152    159     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5%     4%     5%     4%     6%     4%     4%     5%     5%     3%     4%     5%     5%     3%     3%     4%     8%     4%     4%     4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191    118     73    155     36     14     67     60     51     42     21     35     32     55     57     43     23     39     28    163    145     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5%     3%     4%     4%    12%     6%     4%     3%     6%     3%     4%     4%     5%     7%     4%     2%     4%     3%     5%     4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HI      I                                                K    PQR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23     11     12     18      5      2      5      4     11      0      6      3      1     10      6      8      3      1      4     17     15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*%     1%     1%     1%     2%     *%     *%     1%     *%     1%     *%     *%     1%     1%     1%     *%     *%     *%     *%     *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3,167  1,419  1,748  2,490    676     82    853  1,154  1,045    452    622    624    608    775    561    822    768    556    663  2,475  2,562    5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1%    66%    76%    70%    75%    74%    72%    74%    67%    60%    75%    72%    74%    72%    73%    75%    73%    60%    69%    71%    71%    7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D                    I                    J      J      J      J      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705    408    296    588    117     22    175    217    284    153    111    125    120    180    115    132    149    220    135    561    571    1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19%    13%    16%    13%    20%    15%    14%    18%    20%    13%    15%    15%    17%    15%    12%    14%    24%    14%    16%    16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E                                  H      K                                                 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73.72---&gt; &lt;---31.16---&gt; &lt;----------204.69---------&gt; &lt;-------------143.71-------------&gt; &lt;----------239.1----------&gt; &lt;---23.94---&gt; &lt;----18.3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100%*                100%*                           100%*                          100%*                100%*          99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5.3    5.1    5.5    5.2    5.5    5.5    5.4    5.4    5.1    4.8    5.4    5.3    5.4    5.3    5.4    5.4    5.3    4.8    5.3    5.3    5.3    5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D             I      I                    J      J      J      J      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71   1.77   1.63   1.71   1.69   2.18   1.80   1.67   1.63   1.71   1.56   1.69   1.71   1.80   1.87   1.64   1.56   1.72   1.64   1.74   1.70   1.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3   0.05   0.04   0.04   0.07   0.27   0.07   0.06   0.06   0.11   0.08   0.07   0.07   0.06   0.09   0.07   0.07   0.08   0.07   0.04   0.04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D Page 1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D.  Thinking about your own personal situation, how concerned are you about the economic impact of global warming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1,060         20         36          5         29        205        464         27         26        108        135          4        102        145        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  28%        28%        26%        27%        19%        27%        17%        20%        24%        23%        30%        23%        26% 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HI        FHI         FH        FHI                   FHI                                                   FH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821         10         30          4         20        208        299         28         25         70        125          2         88        119        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  14%        22%        22%        19%        19%        17%        18%        19%        15%        21%        18%        20%        21% 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J          B                     B                                            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868         14         21          4         23        214        349         27         24         81        108          2         96        116        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20%        16%        21%        22%        20%        20%        17%        18%        18%        18%        18%        22%        21% 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  809         16         21          3         21        225        288         34         28         85         87          2         65         92        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  22%        16%        17%        20%        21%        17%        22%        21%        19%        15%        12%        15%        17% 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L                                L         KL                    KL         KL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354          6         11          1          5        106        122         19         10         28         46          1         40         34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 8%         8%         7%         4%        10%         7%        12%         8%         6%         8%         8%         9%         6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DE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237          2          3          0          4         78         74         12          7         22         33          1         27         22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 3%         2%         2%         4%         7%         4%         7%         5%         5%         6%         5%         6%         4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G          D        BCD          D                    CD  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  266          5         10          1          3         37         86          9         10         56         48          1         20         27       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6%         8%         4%         3%         3%         5%         6%         8%        12%         8%         7%         4%         5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                                                                EF     BDEFGH         EF         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58          1          1          0          1         11         27          2          2          3         10          0          5          1 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1%         *%         2%         1%         1%         2%         1%         1%         1%         2%         1%         1%         *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  2,749         45         87         13         71        627      1,112         82         76        260        368          8        286        380       1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1%        61%        66%        69%        68%        58%        65%        52%        57%        57%        62%        66%        64%        68%       6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FHIJ       FHIJ       FHIJ                  FHIJ                                           H       FH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  857         12         24          3         12        222        282         39         27        106        127          3         88         82        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17%        18%        13%        12%        20%        16%        25%        21%        23%        21%        20%        20%        15% 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DE          E       BDEG         DE        DEG        DEG         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30.31--------------------------------------------------------&gt; &lt;-------------14.7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74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9        5.0        5.1        5.2        5.2        4.8        5.1        4.6        4.7        4.7        4.9        5.1        5.0        5.1       4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FHIJ      FHIJK      FHIJK                  FHIJ                                                   FH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76       1.75       1.81       1.65       1.59       1.66       1.72       1.75       1.79       1.97       1.85       1.95       1.72       1.67      1.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4       0.11       0.11       0.10       0.10       0.07       0.07       0.11       0.11       0.13       0.09       0.10       0.11       0.11      0.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D Page 1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D.  Thinking about your own personal situation, how concerned are you about the economic impact of global warming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1,060      20   1,040      36   1,024       5   1,055      29   1,031     205     855     464     596      27   1,033      26   1,034     108     952     135     925       4   1,0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28%     24%     28%     24%     26%     24%     27%     24%     19%     25%     27%     22%     17%     24%     20%     24%     24%     24%     23%     24%     30%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                       N        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821      10     811      30     791       4     817      20     801     208     613     299     522      28     792      25     795      70     750     125     696       2     8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14%     18%     22%     18%     22%     18%     19%     18%     19%     18%     17%     19%     18%     18%     19%     18%     15%     19%     21%     18%     18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868      14     853      21     847       4     864      23     845     214     654     349     519      27     841      24     843      81     786     108     760       2     8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20%     19%     16%     20%     21%     19%     22%     19%     20%     19%     20%     19%     17%     19%     18%     19%     18%     20%     18%     20%     18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809      16     793      21     788       3     806      21     788     225     584     288     521      34     775      28     781      85     724      87     722       2     8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22%     18%     16%     18%     17%     18%     20%     18%     21%     17%     17%     19%     22%     18%     21%     18%     19%     18%     15%     19%     12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354       6     348      11     343       1     353       5     349     106     248     122     232      19     335      10     344      28     325      46     308       1     3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8%      8%      8%      8%      7%      8%      4%      8%     10%      7%      7%      8%     12%      8%      8%      8%      6%      8%      8%      8%      8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237       2     235       3     233       0     236       4     232      78     158      74     163      12     225       7     230      22     215      33     203       1     2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3%      5%      2%      5%      2%      5%      4%      5%      7%      5%      4%      6%      7%      5%      5%      5%      5%      5%      6%      5%      5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               F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266       5     262      10     256       1     265       3     263      37     229      86     180       9     257      10     256      56     210      48     218       1     2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6%      6%      8%      6%      4%      6%      3%      6%      3%      7%      5%      7%      6%      6%      8%      6%     12%      5%      8%      6%      7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J              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58       1      57       1      57       0      58       1      57      11      46      27      31       2      56       2      56       3      55      10      48       0      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1%      1%      *%      1%      2%      1%      1%      1%      1%      1%      2%      1%      1%      1%      1%      1%      1%      1%      2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2,749      45   2,704      87   2,662      13   2,735      71   2,677     627   2,122   1,112   1,637      82   2,667      76   2,673     260   2,488     368   2,381       8   2,7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1%     61%     61%     66%     61%     69%     61%     68%     61%     58%     63%     65%     59%     52%     62%     57%     62%     57%     62%     62%     61%     66%     6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I                       J       M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857      12     844      24     833       3     854      12     844     222     635     282     575      39     817      27     829     106     750     127     730       3     8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17%     19%     18%     19%     13%     19%     12%     19%     20%     19%     16%     21%     25%     19%     21%     19%     23%     19%     21%     19%     20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H                               L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2.77----&gt; &lt;-----6.16----&gt; &lt;-----.72-----&gt; &lt;-----4.46----&gt; &lt;----51.69----&gt; &lt;----29.95----&gt; &lt;-----9.26----&gt; &lt;-----2.62----&gt; &lt;-----39.5----&gt; &lt;----13.16----&gt; &lt;-----.51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16%*            59%*            1%*             39%*           100%*           100%*            84%*            15%*           100%*            96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9     5.0     4.9     5.1     4.9     5.2     4.9     5.2     4.9     4.8     5.0     5.1     4.8     4.6     4.9     4.7     4.9     4.7     4.9     4.9     4.9     5.1     4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I                               M                       N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76    1.75    1.76    1.81    1.76    1.65    1.76    1.59    1.76    1.66    1.79    1.72    1.78    1.75    1.76    1.79    1.76    1.97    1.73    1.85    1.74    1.95    1.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4    0.11    0.04    0.11    0.04    0.10    0.04    0.10    0.04    0.07    0.04    0.07    0.04    0.11    0.04    0.11    0.04    0.13    0.04    0.09    0.04    0.10    0.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D Page 1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D.  Thinking about your own personal situation, how concerned are you about the economic impact of global warming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1,060      502      298      254       91      205      464       53      108      135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32%      22%      17%      27%      19%      27%      18%      24%      23% 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FH                FH                                 F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821      290      261      265       63      208      299       54       70      125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18%      19%      18%      19%      19%      17%      18%      15%      21%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868      301      269      296       62      214      349       51       81      108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19%      20%      20%      19%      20%      20%      18%      18%      18%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809      219      277      304       60      225      288       62       85       87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14%      21%      20%      18%      21%      17%      21%      19%      15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K       JK               GJK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354      108       93      153       22      106      122       29       28       4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7%       7%      10%       7%      10%       7%      10%       6%       8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E       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237       79       49      104       10       78       74       18       22       33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5%       4%       7%       3%       7%       4%       6%       5%       6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EG                 E       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266       73       66      123       19       37       86       20       56       48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5%       5%       8%       6%       3%       5%       7%      12%       8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F                          F     EFGH        F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58       12       27       14        3       11       27        4        3       1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2%       1%       1%       1%       2%       1%       1%       2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2,749    1,093      828      815      216      627    1,112      158      260      368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1%      69%      62%      54%      66%      58%      65%      54%      57%      62%      6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FHI               FHI                          H      F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857      259      209      381       51      222      282       67      106      127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16%      16%      25%      15%      20%      16%      23%      23%      21%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E                EG       EG       EG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147.18---------&gt; &lt;---------------------------119.21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9      5.2      5.0      4.6      5.1      4.8      5.1      4.7      4.7      4.9      5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FHIJ               FHI                                 F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76     1.74     1.66     1.80     1.71     1.66     1.72     1.77     1.97     1.85     1.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4     0.06     0.06     0.06     0.06     0.07     0.07     0.08     0.13     0.09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D Page 1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D.  Thinking about your own personal situation, how concerned are you about the economic impact of global warming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1,060    392    668    825    235     38    309    404    296    186    178    196    232    237    241    281    198    164    211    840    839    2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18%    29%    23%    26%    34%    26%    26%    19%    25%    21%    23%    28%    22%    31%    26%    19%    18%    22%    24%    23%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I      I      I                                KLN           PQR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821    363    458    679    142     15    192    250    358    140    162    153    148    190    138    181    206    182    200    612    652    1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17%    20%    19%    16%    14%    16%    16%    23%    18%    19%    18%    18%    18%    18%    17%    20%    20%    21%    18%    18%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868    406    462    700    168     10    208    290    354    126    170    194    148    216    120    232    223    188    182    676    706    1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19%    20%    20%    19%     9%    17%    19%    23%    17%    20%    22%    18%    20%    16%    21%    21%    20%    19%    20%    19%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FGH                    J                     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809    405    404    647    162     24    253    308    211    158    131    168    138    192    142    211    202    149    136    662    685    1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19%    17%    18%    18%    21%    21%    20%    14%    21%    16%    19%    17%    18%    18%    19%    19%    16%    14%    19%    19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I                                                                                   S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354    225    129    284     70      4     84    121    139     57     83     60     67     83     47     81     82    108     84    269    294     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10%     6%     8%     8%     4%     7%     8%     9%     8%    10%     7%     8%     8%     6%     7%     8%    12%     9%     8%     8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                  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237    155     81    189     48      1     29     90    114     28     63     30     43     61     30     50     62     66     70    165    196     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7%     4%     5%     5%     1%     2%     6%     7%     4%     8%     4%     5%     6%     4%     5%     6%     7%     7%     5%     5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FG     FG            JL                                                O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266    183     83    210     56     14     88     81     82     57     44     50     44     67     37     46     72     67     73    193    220     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8%     4%     6%     6%    13%     7%     5%     5%     8%     5%     6%     5%     6%     5%     4%     7%     7%     8%     6%     6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                 P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58     32     26     35     23      5     29     17      6      5      2     10      5     33     13     14      3      3      6     48     40    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3%     4%     2%     1%     *%     1%     *%     1%     1%     3%     2%     1%     *%     *%     1%     1%     1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I                                             JKLM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2,749  1,161  1,587  2,204    545     63    709    944  1,008    451    509    543    528    643    500    694    626    533    594  2,127  2,197    5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1%    54%    69%    62%    60%    57%    59%    60%    65%    60%    61%    63%    64%    60%    65%    63%    60%    58%    62%    61%    60%    6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G                                         R      R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857    563    294    683    174     19    201    292    334    142    190    141    155    211    114    177    217    242    227    626    710    1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26%    13%    19%    19%    17%    17%    19%    21%    19%    23%    16%    19%    20%    15%    16%    21%    26%    24%    18%    20%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G             L                                        OP    OPQ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66.81--&gt; &lt;----7.35---&gt; &lt;----------153.51---------&gt; &lt;--------------53.94-------------&gt; &lt;----------102.87---------&gt; &lt;---30.63---&gt; &lt;---15.07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71%*                100%*                           100%*                          100%*                100%*          98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4.9    4.6    5.2    4.9    4.9    5.0    5.0    4.9    4.9    4.9    4.8    5.0    5.0    4.9    5.2    5.0    4.8    4.6    4.8    4.9    4.9    5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           QR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76   1.84   1.62   1.75   1.80   2.05   1.78   1.76   1.72   1.80   1.77   1.69   1.77   1.77   1.73   1.67   1.75   1.80   1.85   1.73   1.76   1.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4   0.06   0.04   0.04   0.08   0.26   0.07   0.06   0.06   0.11   0.09   0.07   0.07   0.06   0.08   0.07   0.07   0.08   0.08   0.04   0.04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E Page 1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E.  Thinking about your own personal situation, how concerned are you about losing your job or someone in your household's job because of a slowdown in th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  963         14         28          4         28        150        488         26         17         98        107          2         66        167        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  19%        22%        20%        26%        14%        29%        17%        13%        22%        18%        16%        15%        30% 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I         FI     BFHIKL             BCDFHIJKL                               FI                      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475          8         12          2         12        119        207         14         11         35         55          1         51         84       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  11%         9%        13%        11%        11%        12%         9%         8%         8%         9%         8%        12%        15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J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619          9         16          2         12        165        246         13         13         48         92          1         75         55        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13%        12%        13%        11%        15%        14%         8%        10%        11%        16%        11%        17%        10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L         HI                                         HIL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  723         16         23          3         16        217        232         30         28         69         88          2         74         76        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 22%        17%        18%        15%        20%        14%        19%        21%        15%        15%        15%        17%        14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JKL                                         GKL                               G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328          4         10          1          5         82        108         13         10         37         55          1         30         43       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6%         8%         8%         5%         8%         6%         8%         8%         8%         9%        11%         7%         8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B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439          7         11          2         13         87        162         23         22         52         58          2         46         53       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 9%         8%         8%        13%         8%         9%        15%        17%        11%        10%        17%        10%         9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BCDFG     BCDFGK                          BCDFG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  816         12         28          3         17        236        234         36         29        102        115          3         92         73        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  16%        21%        18%        17%        22%        14%        23%        22%        22%        20%        21%        21%        13% 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BG                    BG          G          G          G          G          N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110          4          4          1          2         29         30          3          3         14         20          0          9          4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5%         3%         3%         2%         3%         2%         2%         2%         3%         3%         2%         2%         1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  2,057         31         56          9         52        433        941         53         41        181        254          4        192        306       1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6%        42%        43%        45%        49%        40%        55%        34%        31%        40%        43%        35%        43%        55%   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L        HIL        HIL      FHIJL          I  BCDFHIJKL                                I        HIL           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1,583         22         49          6         36        405        504         72         61        191        229          6        168        169       1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%        31%        37%        34%        34%        37%        30%        46%        46%        42%        39%        49%        38%        30%   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G                BCDEFG     BCDEFG         BG         BG    BCDEFGK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E Page 1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E.  Thinking about your own personal situation, how concerned are you about losing your job or someone in your household's job because of a slowdown in th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86.11--------------------------------------------------------&gt; &lt;------------59.65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2        4.2        4.1        4.2        4.3        3.9        4.6        3.7        3.6        3.9        4.0        3.7        3.9        4.6       3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L         IL        HIL      FHIJL          I  BCDFHIJKL                                          IL           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2.17       2.08       2.21       2.18       2.24       2.07       2.15       2.17       2.06       2.25       2.14       2.22       2.10       2.16      2.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4       0.13       0.14       0.14       0.14       0.09       0.08       0.14       0.13       0.15       0.11       0.12       0.14       0.15      0.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E Page 1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E.  Thinking about your own personal situation, how concerned are you about losing your job or someone in your household's job because of a slowdown in th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963      14     949      28     934       4     959      28     935     150     813     488     474      26     936      17     945      98     864     107     856       2     9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19%     22%     22%     22%     20%     22%     26%     21%     14%     24%     29%     17%     17%     22%     13%     22%     22%     22%     18%     22%     16%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                       N               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475       8     467      12     464       2     473      12     463     119     357     207     268      14     461      11     465      35     440      55     420       1     4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11%     11%      9%     11%     13%     11%     11%     11%     11%     11%     12%     10%      9%     11%      8%     11%      8%     11%      9%     11%      8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619       9     610      16     603       2     616      12     607     165     454     246     373      13     606      13     606      48     571      92     526       1     6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13%     14%     12%     14%     13%     14%     11%     14%     15%     13%     14%     13%      8%     14%     10%     14%     11%     14%     16%     14%     11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723      16     707      23     700       3     720      16     707     217     506     232     491      30     694      28     696      69     655      88     635       2     7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22%     16%     17%     16%     18%     16%     15%     16%     20%     15%     14%     18%     19%     16%     21%     16%     15%     16%     15%     16%     15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328       4     324      10     318       1     326       5     323      82     246     108     220      13     315      10     318      37     291      55     272       1     3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6%      7%      8%      7%      8%      7%      5%      7%      8%      7%      6%      8%      8%      7%      8%      7%      8%      7%      9%      7%     11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439       7     432      11     428       2     437      13     426      87     352     162     277      23     416      22     417      52     387      58     381       2     4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9%     10%      8%     10%      8%     10%     13%     10%      8%     10%      9%     10%     15%     10%     17%     10%     11%     10%     10%     10%     17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               Q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816      12     804      28     788       3     812      17     798     236     579     234     582      36     780      29     787     102     714     115     700       3     8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16%     18%     21%     18%     18%     18%     17%     18%     22%     17%     14%     21%     23%     18%     22%     18%     22%     18%     20%     18%     21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110       4     106       4     105       1     109       2     108      29      80      30      80       3     106       3     107      14      95      20      90       0     1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5%      2%      3%      2%      3%      2%      2%      2%      3%      2%      2%      3%      2%      2%      2%      2%      3%      2%      3%      2%      2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2,057      31   2,025      56   2,000       9   2,048      52   2,005     433   1,623     941   1,115      53   2,003      41   2,016     181   1,876     254   1,802       4   2,0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6%     42%     46%     43%     46%     45%     46%     49%     46%     40%     48%     55%     40%     34%     46%     31%     46%     40%     47%     43%     46%     35%     4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                       N               P               R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1,583      22   1,560      49   1,534       6   1,576      36   1,547     405   1,177     504   1,079      72   1,511      61   1,521     191   1,392     229   1,353       6   1,5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%     31%     35%     37%     35%     34%     35%     34%     35%     37%     35%     30%     39%     46%     35%     46%     35%     42%     35%     39%     35%     49%     3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O               Q               S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2.56----&gt; &lt;-----1.86----&gt; &lt;------.2-----&gt; &lt;-----3.84----&gt; &lt;----69.81----&gt; &lt;----116.77---&gt; &lt;----12.46----&gt; &lt;----16.27----&gt; &lt;----15.18----&gt; &lt;----11.78----&gt; &lt;-----1.38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14%*            7%*              %*             30%*           100%*           100%*            95%*            99%*            98%*            93%*            3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2     4.2     4.2     4.1     4.2     4.2     4.2     4.3     4.2     3.9     4.3     4.6     3.9     3.7     4.2     3.6     4.2     3.9     4.2     4.0     4.2     3.7 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                       N               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2.17    2.08    2.17    2.21    2.16    2.18    2.17    2.24    2.16    2.07    2.19    2.15    2.14    2.17    2.16    2.06    2.17    2.25    2.15    2.14    2.17    2.22    2.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4    0.13    0.05    0.14    0.05    0.14    0.04    0.14    0.05    0.09    0.05    0.08    0.05    0.14    0.05    0.13    0.05    0.15    0.05    0.11    0.05    0.12    0.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E Page 1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E.  Thinking about your own personal situation, how concerned are you about losing your job or someone in your household's job because of a slowdown in th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963      393      296      264       74      150      488       44       98      107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25%      22%      17%      22%      14%      29%      15%      22%      18%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 FHK            EFHIJK                F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475      160      142      169       34      119      207       25       35       55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10%      11%      11%      10%      11%      12%       8%       8%       9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619      205      185      226       40      165      246       26       48       9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13%      14%      15%      12%      15%      14%       9%      11%      16%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K        H                         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723      218      251      252       58      217      232       57       69       88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14%      19%      17%      18%      20%      14%      20%      15%      15%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G      GJK                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328      128       83      113       21       82      108       23       37       55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8%       6%       7%       6%       8%       6%       8%       8%       9%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439      136      115      188       32       87      162       45       52       58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9%       9%      12%      10%       8%       9%      16%      11%      10%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               EFGJ                      EFG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816      317      230      263       60      236      234       65      102      115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20%      17%      17%      18%      22%      14%      22%      22%      20%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G                 G        G        G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110       28       40       38       10       29       30        6       14       2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2%       3%       3%       3%       3%       2%       2%       3%       3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2,057      758      623      659      148      433      941       94      181      254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6%      48%      46%      44%      45%      40%      55%      32%      40%      43%      3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K        H   EFHIJK                         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1,583      580      427      564      114      405      504      133      191      229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%      37%      32%      37%      34%      37%      30%      46%      42%      39%      4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C        G        G              EFGJ       EG        G     EF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56.66---------&gt; &lt;---------------------------178.28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2      4.2      4.3      4.1      4.2      3.9      4.6      3.6      3.9      4.0      3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HK            EFHIJK                         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2.17     2.24     2.14     2.10     2.18     2.07     2.15     2.12     2.25     2.14     2.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4     0.08     0.08     0.08     0.08     0.09     0.08     0.09     0.15     0.11     0.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E Page 1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E.  Thinking about your own personal situation, how concerned are you about losing your job or someone in your household's job because of a slowdown in th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963    378    585    749    213     41    329    362    217    169    177    208    197    186    208    258    218    112    190    763    742    2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17%    25%    21%    24%    37%    28%    23%    14%    22%    21%    24%    24%    17%    27%    24%    21%    12%    20%    22%    20%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HI      I      I                           N      N            QR      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475    215    261    378     97     14    134    185    138     78     91     98     86    106     84    137    122     71    102    372    371    1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10%    11%    11%    11%    13%    11%    12%     9%    10%    11%    11%    10%    10%    11%    13%    12%     8%    11%    11%    10%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               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619    294    325    499    120      7    163    248    194    121    124    106    107    139     97    176    150    101    131    478    492    1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14%    14%    14%    13%     7%    14%    16%    12%    16%    15%    12%    13%    13%    13%    16%    14%    11%    14%    14%    14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FI                        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723    400    323    548    175     16    213    209    271    116    118    147    130    191    144    172    166    137    156    557    615     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19%    14%    15%    19%    15%    18%    13%    17%    15%    14%    17%    16%    18%    19%    16%    16%    15%    16%    16%    17%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D             H             H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328    155    173    269     58      4     61    129    129     57     77     57     55     72     30     75     99     91     75    247    268     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7%     7%     8%     6%     3%     5%     8%     8%     7%     9%     7%     7%     7%     4%     7%     9%    10%     8%     7%     7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     FG                                                O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439    246    193    383     56      0     75    146    214     82    113     93     80     64     44     70    109    175    107    329    373     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11%     8%    11%     6%     *%     6%     9%    14%    11%    14%    11%    10%     6%     6%     6%    10%    19%    11%     9%    10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E                    F     FG    FGH      N      N      N      N                          OP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816    426    389    662    154     18    179    254    361    131    131    148    163    231    127    181    179    228    195    616    686    1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20%    17%    19%    17%    16%    15%    16%    23%    17%    16%    17%    20%    21%    17%    17%    17%    25%    20%    18%    19%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                                 KL                     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110     47     63     81     29     10     38     27     33      4      2      4      6     91     35     27      5     12      8    102     85     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2%     3%     2%     3%     9%     3%     2%     2%     *%     *%     *%     1%     8%     5%     2%     *%     1%     1%     3%     2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                                               JKLM     QR      Q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2,057    887  1,170  1,626    431     62    626    795    549    367    393    412    390    431    390    571    490    284    422  1,613  1,605    4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6%    41%    51%    46%    48%    56%    53%    51%    35%    49%    47%    48%    47%    40%    51%    52%    47%    31%    44%    47%    44%    5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I      I      I             N      N      N      N             R      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1,583    827    755  1,314    268     22    315    530    705    270    321    298    299    366    201    326    388    494    377  1,193  1,327    2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%    38%    33%    37%    30%    20%    26%    34%    45%    36%    38%    35%    36%    34%    26%    30%    37%    53%    39%    34%    37%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E                          FG    FGH                                                      OP    OPQ      T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E Page 18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E.  Thinking about your own personal situation, how concerned are you about losing your job or someone in your household's job because of a slowdown in th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Canadian economy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63.69---&gt; &lt;---26.93---&gt; &lt;----------202.82---------&gt; &lt;--------------67.87-------------&gt; &lt;----------225.42---------&gt; &lt;----6.38---&gt; &lt;---34.42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100%*                100%*                           100%*                          100%*                 62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4.2    4.0    4.4    4.1    4.4    5.0    4.6    4.3    3.7    4.2    4.2    4.3    4.2    4.0    4.5    4.4    4.2    3.4    4.0    4.2    4.1    4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D     HI     HI      I                           N                   QR      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2.17   2.12   2.19   2.17   2.13   2.23   2.13   2.15   2.11   2.15   2.13   2.18   2.22   2.17   2.17   2.13   2.13   2.07   2.17   2.17   2.16   2.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4   0.07   0.06   0.05   0.09   0.29   0.08   0.08   0.07   0.14   0.11   0.09   0.09   0.08   0.11   0.09   0.09   0.09   0.10   0.05   0.05   0.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F Page 1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F.  Thinking about your own personal situation, how concerned are you about your job or someone in your household's job going oversea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  586          9         17          3         20         96        309         17          8         57         51          1         41        106        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  13%        13%        13%        19%         9%        18%        11%         6%        12%         9%         8%         9%        19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I         IL     FHIJKL              BCFHIJKL                                I                      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302          4         10          1          5         63        127          8          7         30         47          1         23         44  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6%         7%         4%         5%         6%         7%         5%         5%         7%         8%         4%         5%         8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                                D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371          5         10          2          9        106        130         10         10         26         62          1         38         49        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 7%         8%         8%         9%        10%         8%         7%         8%         6%        10%         4%         9%         9% 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L         JL          L                                          J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  641         12         19          3         10        211        218         25         17         44         79          1         81         66        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16%        15%        17%        10%        19%        13%        16%        13%        10%        13%        12%        18%        12% 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J                    EJ                EGIJKL                    E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332          4         11          1          8         85        106         12          6         40         58          1         37         40        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5%         8%         6%         7%         8%         6%         7%         5%         9%        10%         9%         8%         7% 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GI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440         10         11          2         12         92        155         16         18         55         68          2         44         43        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13%         8%         8%        12%         8%         9%        10%        13%        12%        11%        14%        10%         8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F                             CD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1,596         27         49          8         37        357        609         64         59        179        202          6        143        199        8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6%        36%        37%        40%        35%        33%        36%        41%        44%        39%        34%        46%        32%        36%       3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EFGK                           BCEF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205          3          6          1          3         76         54          6          8         25         24          0         36          8 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 4%         4%         3%         3%         7%         3%         4%         6%         5%         4%         3%         8%         2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GHKL                                             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  1,260         18         37          5         34        265        566         35         25        113        160          2        102        199        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8%        25%        28%        26%        32%        24%        33%        22%        19%        25%        27%        16%        23%        36%  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IL          L       FHIL          L   BDFHIJKL                                L         IL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2,367         40         70         10         57        533        870         92         83        273        328          9        225        282       1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3%        55%        53%        54%        55%        49%        51%        58%        63%        60%        55%        69%        51%        51%       5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       CDFG         FG             BCDEFGH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45.43--------------------------------------------------------&gt; &lt;------------36.92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3.2        3.1        3.2        3.1        3.4        3.2        3.4        2.9        2.6        3.0        3.1        2.6        3.1        3.5       3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L         IL         IL        HIL         IL      HIJKL          L                     L         I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2.21       2.19       2.21       2.25       2.36       2.04       2.35       2.12       1.97       2.21       2.07       2.04       2.04       2.36      2.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5       0.14       0.14       0.15       0.15       0.09       0.09       0.13       0.12       0.15       0.10       0.11       0.14       0.16      0.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F Page 1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F.  Thinking about your own personal situation, how concerned are you about your job or someone in your household's job going oversea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586       9     577      17     570       3     584      20     567      96     491     309     277      17     570       8     578      57     530      51     535       1     5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13%     13%     13%     13%     13%     13%     19%     13%      9%     14%     18%     10%     11%     13%      6%     13%     12%     13%      9%     14%      8%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J       M                                       P                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302       4     298      10     293       1     301       5     297      63     239     127     175       8     294       7     296      30     272      47     255       1     3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6%      7%      7%      7%      4%      7%      5%      7%      6%      7%      7%      6%      5%      7%      5%      7%      7%      7%      8%      7%      4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371       5     366      10     361       2     369       9     362     106     265     130     241      10     361      10     361      26     345      62     309       1     3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7%      8%      8%      8%      8%      8%      9%      8%     10%      8%      8%      9%      7%      8%      8%      8%      6%      9%     10%      8%      4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641      12     629      19     621       3     637      10     630     211     430     218     422      25     616      17     623      44     596      79     561       1     6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16%     14%     15%     14%     17%     14%     10%     14%     19%     13%     13%     15%     16%     14%     13%     14%     10%     15%     13%     14%     12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K                                        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332       4     328      11     321       1     330       8     324      85     247     106     226      12     320       6     325      40     292      58     273       1     3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5%      7%      8%      7%      6%      7%      7%      7%      8%      7%      6%      8%      7%      7%      5%      7%      9%      7%     10%      7%      9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440      10     430      11     429       2     438      12     427      92     348     155     284      16     424      18     422      55     385      68     372       2     4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13%     10%      8%     10%      8%     10%     12%     10%      8%     10%      9%     10%     10%     10%     13%     10%     12%     10%     11%     10%     14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1,596      27   1,569      49   1,547       8   1,588      37   1,558     357   1,239     609     987      64   1,531      59   1,537     179   1,417     202   1,394       6   1,5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6%     36%     36%     37%     36%     40%     36%     35%     36%     33%     37%     36%     36%     41%     35%     44%     35%     39%     35%     34%     36%     46%     3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205       3     202       6     199       1     204       3     201      76     129      54     151       6     199       8     197      25     180      24     181       0     2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4%      5%      4%      5%      3%      5%      3%      5%      7%      4%      3%      5%      4%      5%      6%      5%      5%      4%      4%      5%      3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1,260      18   1,241      37   1,223       5   1,255      34   1,226     265     995     566     694      35   1,224      25   1,235     113   1,147     160   1,100       2   1,2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8%     25%     28%     28%     28%     26%     28%     32%     28%     24%     29%     33%     25%     22%     28%     19%     28%     25%     29%     27%     28%     16% 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                       N               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2,367      40   2,327      70   2,296      10   2,357      57   2,310     533   1,833     870   1,497      92   2,275      83   2,284     273   2,094     328   2,039       9   2,3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3%     55%     53%     53%     53%     54%     53%     55%     53%     49%     54%     51%     54%     58%     53%     63%     53%     60%     52%     55%     53%     69%     5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                             Q               S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1.77----&gt; &lt;-----.68-----&gt; &lt;-----.48-----&gt; &lt;-----5.11----&gt; &lt;----58.53----&gt; &lt;----66.48----&gt; &lt;-----3.24----&gt; &lt;----11.99----&gt; &lt;----17.19----&gt; &lt;----23.77----&gt; &lt;-----1.34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6%*             1%*              %*             47%*           100%*           100%*            22%*            94%*            99%*           100%*            3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3.2     3.1     3.2     3.2     3.2     3.1     3.2     3.4     3.2     3.2     3.3     3.4     3.1     2.9     3.2     2.6     3.3     3.0     3.3     3.1     3.3     2.6     3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                       N               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2.21    2.19    2.21    2.21    2.21    2.25    2.21    2.36    2.21    2.04    2.26    2.35    2.11    2.12    2.21    1.97    2.21    2.21    2.21    2.07    2.23    2.04    2.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5    0.14    0.05    0.14    0.05    0.15    0.05    0.15    0.05    0.09    0.05    0.09    0.05    0.13    0.05    0.12    0.05    0.15    0.05    0.10    0.05    0.11    0.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F Page 1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F.  Thinking about your own personal situation, how concerned are you about your job or someone in your household's job going oversea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586      224      178      178       48       96      309       25       57       51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14%      13%      12%      15%       9%      18%       9%      12%       9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HJK             F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302       97       83      121       20       63      127       15       30       4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6%       6%       8%       6%       6%       7%       5%       7%       8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371      105      121      142       26      106      130       20       26       6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7%       9%       9%       8%      10%       8%       7%       6%      10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K       IK        K                         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641      205      231      198       45      211      218       42       44       7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13%      17%      13%      14%      19%      13%      14%      10%      13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                     E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332       97      105      129       24       85      106       18       40       58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6%       8%       9%       7%       8%       6%       6%       9%      10%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440      150      124      162       34       92      155       34       55       68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9%       9%      11%      10%       8%       9%      12%      12%      11%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1,596      649      413      522      120      357      609      123      179      202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6%      41%      31%      34%      37%      33%      36%      42%      39%      34%      4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                           EFGJ                       EF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205       55       84       62       13       76       54       13       25       24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3%       6%       4%       4%       7%       3%       5%       5%       4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EG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1,260      427      383      441       94      265      566       60      113      160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8%      27%      29%      29%      29%      24%      33%      21%      25%      27%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K        K    FHIJK                 K       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2,367      897      642      813      178      533      870      175      273      328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3%      57%      48%      54%      54%      49%      51%      60%      60%      55%      6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C                                 EFG       FG            EFGH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57.85---------&gt; &lt;---------------------------135.46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2      3.1      3.4      3.2      3.2      3.2      3.4      2.8      3.0      3.1      2.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HK       HK     HIJK                 K       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2.21     2.26     2.17     2.18     2.25     2.04     2.35     2.06     2.21     2.07     2.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5     0.08     0.08     0.08     0.08     0.09     0.09     0.09     0.15     0.10     0.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F Page 1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F.  Thinking about your own personal situation, how concerned are you about your job or someone in your household's job going oversea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586    238    348    465    121     28    204    212    136     83    102     95    118    167    124    157    134     57    109    474    426    1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11%    15%    13%    13%    25%    17%    14%     9%    11%    12%    11%    14%    16%    16%    14%    13%     6%    11%    14%    12%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HI      I      I                                         L      R      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302    147    155    243     59      9     81    129     82     36     49     57     59     91     50     90     74     46     85    215    222     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7%     7%     7%     7%     8%     7%     8%     5%     5%     6%     7%     7%     8%     6%     8%     7%     5%     9%     6%     6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       J             R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371    199    172    306     65      4    118    110    130     80     61     60     65     88     63    105     87     52     79    287    279     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9%     7%     9%     7%     4%    10%     7%     8%    11%     7%     7%     8%     8%     8%    10%     8%     6%     8%     8%     8%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H                               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641    319    322    494    147      9    217    220    188     99    104    141    119    161    144    179    144     99    139    491    513    1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15%    14%    14%    16%     8%    18%    14%    12%    13%    12%    16%    14%    15%    19%    16%    14%    11%    14%    14%    14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HI                                                      Q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332    176    156    270     62      7     71    120    126     71     51     70     66     59     49     83     92     69     60    264    268     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8%     7%     8%     7%     6%     6%     8%     8%     9%     6%     8%     8%     6%     6%     8%     9%     7%     6%     8%     7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440    222    218    363     77      3     83    170    177     81    118     92     84     56     42     93    131    130    101    337    369     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10%     9%    10%     9%     2%     7%    11%    11%    11%    14%    11%    10%     5%     6%     9%    13%    14%    10%    10%    10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FG     FG      N      N      N      N                          OP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1,596    775    821  1,269    327     31    347    544    665    289    328    325    296    333    233    336    371    459    364  1,223  1,385    2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6%    36%    36%    36%    36%    28%    29%    35%    43%    38%    39%    38%    36%    31%    30%    31%    35%    50%    38%    35%    38%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FGH      N      N      N      N                                OPQ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205     85    120    160     45     20     69     57     54     18     20     21     18    122     64     52     15     16     26    174    171     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4%     5%     4%     5%    18%     6%     4%     3%     2%     2%     2%     2%    11%     8%     5%     1%     2%     3%     5%     5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I      I                                             JKLM    PQR     QR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1,260    584    676  1,014    245     41    404    451    348    199    213    212    242    347    237    352    295    154    272    975    926    3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8%    27%    29%    28%    27%    37%    34%    29%    22%    26%    26%    25%    29%    32%    31%    32%    28%    17%    28%    28%    26%    4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HI      I                                        KL      R      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2,367  1,173  1,194  1,901    466     41    502    834    969    441    497    487    447    449    325    512    594    657    525  1,824  2,021    3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3%    54%    52%    53%    52%    37%    42%    53%    62%    58%    60%    57%    54%    42%    42%    47%    57%    71%    55%    53%    56%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    FGH      N      N      N      N                          OP    OPQ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22.45---&gt; &lt;----7.4----&gt; &lt;----------156.65---------&gt; &lt;--------------94.97-------------&gt; &lt;----------181.97---------&gt; &lt;---14.04---&gt; &lt;---84.79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71%*                100%*                           100%*                          100%*                 97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3.2    3.2    3.3    3.2    3.2    4.0    3.7    3.3    2.8    3.1    3.0    3.1    3.3    3.6    3.6    3.5    3.2    2.5    3.2    3.2    3.1    3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HI      I                                      JKLM     QR     Q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2.21   2.14   2.27   2.21   2.22   2.57   2.25   2.22   2.07   2.12   2.18   2.13   2.23   2.30   2.25   2.21   2.17   1.91   2.19   2.22   2.17   2.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5   0.07   0.06   0.05   0.10   0.35   0.09   0.08   0.07   0.13   0.12   0.09   0.09   0.08   0.11   0.09   0.09   0.09   0.10   0.05   0.05   0.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G Page 1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G.  Thinking about your own personal situation, how concerned are you about the economic impact of natural disaster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  628         13         22          3         19        144        252         16         14         60         83          2         68         91        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18%        16%        13%        18%        13%        15%        10%        11%        13%        14%        12%        15%        16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L          H                    HI    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477          7         16          3         10        131        187         19          9         38         57          1         47         59       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   9%        12%        16%         9%        12%        11%        12%         7%         8%        10%        11%        11%        11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BEGIJK                     I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747         14         21          4         21        185        259         28         24         68        121          2         78         76        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   19%        16%        19%        20%        17%        15%        18%        18%        15%        20%        15%        18%        14% 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  1,098         16         35          5         25        278        423         44         34         97        137          3        103        142        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   22%        27%        27%        24%        26%        25%        28%        25%        21%        23%        21%        23%        25%  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518          7         12          2         13        155        167         15         17         55         74          2         64         38        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   9%         9%         9%        12%        14%        10%         9%        13%        12%        12%        15%        14%         7% 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GH                                                             BCDGH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501          7         13          2          9         93        197         22         17         72         68          2         43         60       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  10%        10%         8%         9%         9%        12%        14%        13%        16%        12%        12%        10%        11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F                 BCD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  433          8         10          1          7         85        195         11         16         59         39          1         36         86       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10%         8%         7%         7%         8%        11%         7%        12%        13%         7%        12%         8%        15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FHK                     K      DEFHK                    HK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70          1          3          0          2         14         27          3          2          5         13          0          4          6 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2%         2%         1%         1%         1%         2%         2%         2%         1%         2%         1%         1%         1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  1,852         34         59          9         50        460        698         63         47        167        261          5        193        226       1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1%        47%        44%        48%        47%        42%        41%        40%        36%        37%        44%        39%        44%        41%       4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JL          I       GIJL        IJL                                       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  1,452         22         35          5         29        333        559         48         50        186        181          5        143        183        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    29%        27%        24%        28%        31%        33%        30%        37%        41%        31%        39%        32%        33%   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D                  BCDE   BCDEFGHK               BCDEF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83.58--------------------------------------------------------&gt; &lt;------------34.01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98%* 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2        4.3        4.4        4.5        4.4        4.3        4.1        4.1        3.9        3.9        4.3        4.0        4.3        4.1       4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JL        IJL      GHIJL       GIJL        IJL                                                    IJ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82       1.90       1.80       1.75       1.78       1.74       1.88       1.70       1.79       1.91       1.74       1.93       1.79       1.99      1.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4       0.12       0.11       0.11       0.11       0.07       0.07       0.11       0.11       0.12       0.09       0.10       0.12       0.13      0.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G Page 1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G.  Thinking about your own personal situation, how concerned are you about the economic impact of natural disaster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628      13     614      22     606       3     625      19     609     144     484     252     376      16     612      14     613      60     567      83     545       2     6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18%     14%     16%     14%     13%     14%     18%     14%     13%     14%     15%     14%     10%     14%     11%     14%     13%     14%     14%     14%     12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477       7     471      16     461       3     474      10     468     131     347     187     291      19     459       9     468      38     439      57     421       1     4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9%     11%     12%     11%     16%     11%      9%     11%     12%     10%     11%     11%     12%     11%      7%     11%      8%     11%     10%     11%     11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       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747      14     732      21     726       4     743      21     725     185     562     259     487      28     718      24     723      68     679     121     626       2     7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19%     17%     16%     17%     19%     17%     20%     17%     17%     17%     15%     18%     18%     17%     18%     17%     15%     17%     20%     16%     15%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1,098      16   1,082      35   1,062       5   1,093      25   1,073     278     820     423     675      44   1,054      34   1,064      97   1,000     137     961       3   1,0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22%     25%     27%     24%     27%     25%     24%     25%     26%     24%     25%     24%     28%     24%     25%     25%     21%     25%     23%     25%     21%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518       7     512      12     506       2     517      13     506     155     363     167     351      15     504      17     501      55     463      74     445       2     5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9%     12%      9%     12%      9%     12%     12%     12%     14%     11%     10%     13%      9%     12%     13%     12%     12%     12%     12%     11%     15%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501       7     494      13     488       2     500       9     492      93     408     197     304      22     479      17     484      72     430      68     433       2     5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10%     11%     10%     11%      8%     11%      9%     11%      9%     12%     12%     11%     14%     11%     13%     11%     16%     11%     12%     11%     12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    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433       8     425      10     423       1     431       7     425      85     348     195     238      11     422      16     417      59     374      39     394       1     4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10%     10%      8%     10%      7%     10%      7%     10%      8%     10%     11%      9%      7%     10%     12%     10%     13%      9%      7%     10%     12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70       1      69       3      67       0      70       2      69      14      56      27      43       3      67       2      68       5      65      13      57       0      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2%      2%      2%      2%      1%      2%      1%      2%      1%      2%      2%      2%      2%      2%      2%      2%      1%      2%      2%      1%      1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1,852      34   1,817      59   1,793       9   1,843      50   1,802     460   1,392     698   1,154      63   1,789      47   1,805     167   1,685     261   1,591       5   1,8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1%     47%     41%     44%     41%     48%     41%     47%     41%     42%     41%     41%     42%     40%     41%     36%     42%     37%     42%     44%     41%     39%     4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1,452      22   1,431      35   1,417       5   1,448      29   1,423     333   1,119     559     893      48   1,404      50   1,403     186   1,266     181   1,271       5   1,4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 29%     33%     27%     33%     24%     33%     28%     33%     31%     33%     33%     32%     30%     33%     37%     32%     41%     32%     31%     33%     39% 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F                                                                                       S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2.04----&gt; &lt;-----2.81----&gt; &lt;-----1.1-----&gt; &lt;-----3.67----&gt; &lt;----26.83----&gt; &lt;----21.69----&gt; &lt;-----5.84----&gt; &lt;-----4.03----&gt; &lt;----20.35----&gt; &lt;----14.26----&gt; &lt;-----.27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8%*             17%*            2%*             28%*           100%*           100%*            56%*            33%*           100%*            97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2     4.3     4.2     4.4     4.2     4.5     4.2     4.4     4.2     4.3     4.1     4.1     4.2     4.1     4.2     3.9     4.2     3.9     4.2     4.3     4.2     4.0     4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I                                                                       P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82    1.90    1.82    1.80    1.82    1.75    1.82    1.78    1.82    1.74    1.85    1.88    1.78    1.70    1.83    1.79    1.82    1.91    1.81    1.74    1.83    1.93    1.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4    0.12    0.04    0.11    0.04    0.11    0.04    0.11    0.04    0.07    0.04    0.07    0.04    0.11    0.04    0.11    0.04    0.12    0.04    0.09    0.04    0.10    0.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G Page 1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G.  Thinking about your own personal situation, how concerned are you about the economic impact of natural disaster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  628      249      214      163       56      144      252       30       60       83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16%      16%      11%      17%      13%      15%      10%      13%      14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  HK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477      156      141      178       36      131      187       28       38       5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10%      11%      12%      11%      12%      11%      10%       8%      10%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747      265      256      222       60      185      259       52       68      121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 17%      19%      15%      18%      17%      15%      18%      15%      20%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  1,098      361      356      372       82      278      423       78       97      137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 23%      27%      25%      25%      26%      25%      27%      21%      23%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518      174      155      189       33      155      167       32       55       74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11%      12%      12%      10%      14%      10%      11%      12%      12%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                                           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501      194      108      195       31       93      197       39       72       68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12%       8%      13%       9%       9%      12%      13%      16%      12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C                                  EF       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  433      173       86      169       27       85      195       27       59       3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11%       6%      11%       8%       8%      11%       9%      13%       7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C                        EFJ               EFJ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70       11       25       27        6       14       27        5        5       1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1%       2%       2%       2%       1%       2%       2%       1%       2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  1,852      671      611      562      152      460      698      110      167      261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1%      42%      46%      37%      46%      42%      41%      38%      37%      44%      3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GH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  1,452      541      349      553       91      333      559       97      186      181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  34%      26%      37%      27%      31%      33%      34%      41%      31%      3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C                          E        E     EFGJ               EF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72.99---------&gt; &lt;----------------------------74.94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2      4.2      4.4      4.0      4.4      4.3      4.1      4.0      3.9      4.3      4.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              GHIK      HIK                                 H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82     1.89     1.72     1.81     1.81     1.74     1.88     1.74     1.91     1.74     1.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4     0.06     0.06     0.06     0.06     0.07     0.07     0.08     0.12     0.09  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8G Page 19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8G.  Thinking about your own personal situation, how concerned are you about the economic impact of natural disaster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concerned           628    219    409    498    130     34    230    225    132    110    128    121    116    136    175    168    103     70    110    511    461    1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10%    18%    14%    14%    31%    19%    14%     8%    15%    15%    14%    14%    13%    23%    15%    10%     8%    11%    15%    13%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HI     HI      I                                              PQR     QR                           S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477    181    296    364    113     11    134    176    152     91     66     89     83    127     93    120    117     71    116    353    375     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8%    13%    10%    13%    10%    11%    11%    10%    12%     8%    10%    10%    12%    12%    11%    11%     8%    12%    10%    10%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     K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747    318    428    579    168     10    208    276    245    109    136    150    143    189    130    212    168    134    176    565    610    1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15%    19%    16%    19%     9%    17%    18%    16%    14%    16%    17%    17%    18%    17%    19%    16%    14%    18%    16%    17%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F      F                            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Moderately concerned   1,098    534    564    889    208     21    301    376    387    160    192    222    210    288    179    266    282    214    217    872    912    1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25%    24%    25%    23%    19%    25%    24%    25%    21%    23%    26%    25%    27%    23%    24%    27%    23%    23%    25%    25%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518    333    185    424     94     10     92    206    205    110    107     83     99    112     59    132    134    141    102    412    451     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15%     8%    12%    10%     9%     8%    13%    13%    15%    13%    10%    12%    10%     8%    12%    13%    15%    11%    12%    12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G      G                                                O      O      O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501    276    225    420     81      2     99    166    233     92    126     99     86     92     50     99    148    165    134    362    424     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13%    10%    12%     9%     2%     8%    11%    15%    12%    15%    11%    10%     9%     6%     9%    14%    18%    14%    10%    12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F      F    FGH            MN                                        OP     OP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concerned     433    268    165    347     86      9    104    122    191     77     68     88     82    102     64     88     91    128     88    339    348     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12%     7%    10%    10%     8%     9%     8%    12%    10%     8%    10%    10%     9%     8%     8%     9%    14%     9%    10%    10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GH                                                        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70     30     40     48     22     14     24     14     14      6     11     10      6     33     20     12      6      4     17     50     50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1%     2%     1%     2%    12%     2%     1%     1%     1%     1%     1%     1%     3%     3%     1%     1%     *%     2%     1%     1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I                                                    JKLM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ncerned (T3B)            1,852    719  1,133  1,441    411     55    572    677    529    310    330    359    342    452    397    500    387    275    403  1,428  1,446    3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1%    33%    49%    40%    45%    50%    48%    43%    34%    41%    40%    42%    41%    42%    52%    46%    37%    30%    42%    41%    40%    4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D      I      I      I                                               QR     Q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Concerned (B3B)        1,452    878    575  1,191    262     21    295    495    629    280    301    269    268    306    172    318    373    433    325  1,113  1,223    2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41%    25%    33%    29%    19%    25%    32%    40%    37%    36%    31%    32%    28%    22%    29%    36%    47%    34%    32%    34%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E                          FG    FGH      N      N                                  O     OP    OPQ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69.93--&gt; &lt;---13.39---&gt; &lt;----------170.31---------&gt; &lt;--------------54.02-------------&gt; &lt;----------207.14---------&gt; &lt;---21.87---&gt; &lt;---44.56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96%*                100%*                           100%*                          100%*                100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4.2    3.8    4.5    4.1    4.3    5.0    4.5    4.3    3.8    4.1    4.1    4.2    4.2    4.2    4.7    4.3    4.0    3.6    4.1    4.2    4.1    4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HI     HI      I                                              PQR     QR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82   1.79   1.79   1.82   1.82   1.96   1.84   1.78   1.77   1.87   1.83   1.83   1.81   1.77   1.86   1.77   1.73   1.76   1.80   1.82   1.79   1.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4   0.06   0.05   0.04   0.08   0.26   0.07   0.06   0.06   0.12   0.10   0.08   0.08   0.06   0.09   0.07   0.07   0.08   0.08   0.04   0.04   0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9 Page 1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9.  Would you say the rise in value of the Canadian dollar is positive or negative for Canadia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- Very positive                588         13         15          2         16        118        191         25         24         91         91          2         56         69        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  18%        12%        10%        15%        11%        11%        16%        18%        20%        15%        14%        13%        12% 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FG                                                                DF       CDFG       CDFG        D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Somewhat positive          1,450         30         42          4         30        361        516         48         46        153        213          5        151        158        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    41%        32%        23%        29%        33%        30%        30%        35%        34%        36%        42%        34%        29%       3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H          D                                D          D          D          D          D        DEG    CDEFG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- Neither positive nor         570          6         16          3         16        114        237         24         17         53         84          2         43         73        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gative                         13%         8%        12%        15%        15%        11%        14%        15%        13%        12%        14%        13%        10%        13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B                     B          B                                B          B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- Somewhat negative          1,247         17         40          7         27        318        516         39         30        109        141          3        142        168        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8%        24%        30%        37%        26%        29%        30%        25%        23%        24%        24%        22%        32%        30% 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L  BEFGHIJKL                    IL       BIKL           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Very negative                522          6         16          3         13        151        224         17         11         40         39          1         46         83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   8%        12%        13%        13%        14%        13%        11%         9%         9%         7%         7%        10%        15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L         KL         KL      BIJKL       BIKL                                                                 O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95          2          2          0          3         23         25          4          4          9         22          0          5          4 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2%         2%         2%         3%         2%         1%         2%         3%         2%         4%         2%         1%         1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   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ositive (T2B)                 2,038         43         58          6         46        479        707         73         70        244        305          7        207        228       1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6%        58%        44%        33%        44%        44%        41%        46%        53%        54%        52%        56%        47%        41%       5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H          D                     D          D          D          D      CDEFG      CDEFG       CDFG     CDEFGH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gative (B2B)                 1,769         23         57         10         40        468        739         57         42        149        180          4        188        251        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0%        32%        43%        50%        38%        43%        43%        36%        31%        33%        30%        29%        42%        45%  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IJKL   BEGHIJKL         KL     BHIJKL     BHIJKL                                                                 O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91.17--------------------------------------------------------&gt; &lt;------------37.74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3.1        3.4        3.0        2.8        3.1        3.0        3.0        3.2        3.3        3.3        3.3        3.3        3.1        2.9       3.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                                D          D                    DG       CDFG      CDEFG      CDEFG      CDEFG                         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1.27       1.27       1.28       1.26       1.31       1.29       1.26       1.29       1.27       1.29       1.20       1.23       1.27       1.30      1.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3       0.08       0.08       0.08       0.08       0.06       0.05       0.08       0.08       0.08       0.06       0.07       0.08       0.09      0.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9 Page 1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9.  Would you say the rise in value of the Canadian dollar is positive or negative for Canadia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- Very positive             588      13     575      15     572       2     586      16     572     118     470     191     397      25     562      24     564      91     497      91     496       2     5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18%     13%     12%     13%     10%     13%     15%     13%     11%     14%     11%     14%     16%     13%     18%     13%     20%     12%     15%     13%     14%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             Q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Somewhat positive       1,450      30   1,421      42   1,408       4   1,446      30   1,420     361   1,089     516     934      48   1,402      46   1,404     153   1,297     213   1,237       5   1,4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 41%     32%     32%     32%     23%     32%     29%     33%     33%     32%     30%     34%     30%     33%     35%     32%     34%     32%     36%     32%     42% 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F                                                                        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- Neither positive nor      570       6     565      16     554       3     567      16     554     114     456     237     334      24     546      17     553      53     517      84     486       2     5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gative                      13%      8%     13%     12%     13%     15%     13%     15%     13%     11%     13%     14%     12%     15%     13%     13%     13%     12%     13%     14%     13%     13%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- Somewhat negative       1,247      17   1,229      40   1,207       7   1,240      27   1,220     318     929     516     731      39   1,207      30   1,217     109   1,138     141   1,106       3   1,2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8%     24%     28%     30%     28%     37%     28%     26%     28%     29%     27%     30%     26%     25%     28%     23%     28%     24%     28%     24%     28%     22% 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                                                      P                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Very negative             522       6     516      16     505       3     519      13     508     151     371     224     298      17     505      11     510      40     481      39     483       1     5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8%     12%     12%     12%     13%     12%     13%     12%     14%     11%     13%     11%     11%     12%      9%     12%      9%     12%      7%     12%      7%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95       2      93       2      93       0      95       3      92      23      72      25      70       4      91       4      91       9      86      22      73       0      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2%      2%      2%      2%      2%      2%      3%      2%      2%      2%      1%      3%      2%      2%      3%      2%      2%      2%      4%      2%      2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ositive (T2B)              2,038      43   1,995      58   1,980       6   2,032      46   1,992     479   1,559     707   1,331      73   1,965      70   1,968     244   1,794     305   1,733       7   2,0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6%     58%     45%     44%     46%     33%     46%     44%     46%     44%     46%     41%     48%     46%     46%     53%     45%     54%     45%     52%     45%     56%     4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F                                               L                       Q               S               U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gative (B2B)              1,769      23   1,745      57   1,712      10   1,759      40   1,728     468   1,300     739   1,029      57   1,712      42   1,727     149   1,619     180   1,589       4   1,7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0%     32%     40%     43%     39%     50%     39%     38%     40%     43%     38%     43%     37%     36%     40%     31%     40%     33%     40%     30%     41%     29%     4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G                               K               M                                       P               R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5.44----&gt; &lt;-----.68-----&gt; &lt;-----1.42----&gt; &lt;-----1.54----&gt; &lt;----18.53----&gt; &lt;----24.86----&gt; &lt;-----2.5-----&gt; &lt;-----5.13----&gt; &lt;----24.69----&gt; &lt;----25.94----&gt; &lt;-----.77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75%*            5%*             16%*            18%*           100%*           100%*            35%*            73%*           100%*           100%*            6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3.1     3.4     3.1     3.0     3.1     2.8     3.1     3.1     3.1     3.0     3.1     3.0     3.1     3.2     3.1     3.3     3.1     3.3     3.0     3.3     3.0     3.3     3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F                               J               L                       Q               S               U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1.27    1.27    1.27    1.28    1.27    1.26    1.27    1.31    1.27    1.29    1.27    1.26    1.28    1.29    1.27    1.27    1.27    1.29    1.27    1.20    1.28    1.23    1.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3    0.08    0.03    0.08    0.03    0.08    0.03    0.08    0.03    0.06    0.03    0.05    0.03    0.08    0.03    0.08    0.03    0.08    0.03    0.06    0.03    0.07    0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9 Page 1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9.  Would you say the rise in value of the Canadian dollar is positive or negative for Canadia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- Very positive              588      171      157      255       46      118      191       49       91       91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11%      12%      17%      14%      11%      11%      17%      20%      15%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                 FG      EFG       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Somewhat positive        1,450      453      457      521      107      361      516       94      153      213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  29%      34%      34%      32%      33%      30%      32%      34%      36%      4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                                             G    EFG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- Neither positive nor       570      217      176      174       40      114      237       41       53       84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gative                       13%      14%      13%      11%      12%      11%      14%      14%      12%      14%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- Somewhat negative        1,247      458      398      389       92      318      516       70      109      141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8%      29%      30%      26%      28%      29%      30%      24%      24%      24%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HK      H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Very negative              522      245      133      143       39      151      224       29       40       3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16%      10%       9%      12%      14%      13%      10%       9%       7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  JK     HIJK       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95       39       21       32        7       23       25        8        9       2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2%       2%       2%       2%       2%       1%       3%       2%       4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ositive (T2B)               2,038      624      614      776      153      479      707      144      244      305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6%      39%      46%      51%      46%      44%      41%      49%      54%      52%      5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 G      EFG       FG     EF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gative (B2B)               1,769      704      531      532      130      468      739       98      149      180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0%      44%      40%      35%      39%      43%      43%      34%      33%      30% 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 HJK     HIJK     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72.18---------&gt; &lt;----------------------------81.06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3.1      2.9      3.1      3.2      3.1      3.0      3.0      3.2      3.3      3.3      3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BC                                  FG      EFG      EFG      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1.27     1.29     1.23     1.28     1.29     1.29     1.26     1.28     1.29     1.20     1.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3     0.04     0.05     0.05     0.05     0.06     0.05     0.06     0.08     0.06     0.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9 Page 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9.  Would you say the rise in value of the Canadian dollar is positive or negative for Canadia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- Very positive            588    341    247    465    122     15    172    203    190     94    109    133    103    133    108    140    143    107    137    446    447    1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16%    11%    13%    14%    14%    14%    13%    12%    12%    13%    15%    13%    12%    14%    13%    14%    12%    14%    13%    12%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             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Somewhat positive      1,450    644    807  1,153    298     30    393    505    501    292    307    279    235    305    267    347    340    294    304  1,127  1,167    2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30%    35%    32%    33%    27%    33%    32%    32%    39%    37%    32%    28%    28%    35%    32%    32%    32%    32%    33%    32%    3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MN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- Neither positive nor     570    271    299    476     94      5    123    209    230    120    110    117     95    115     93    115    131    136    105    462    456    1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gative                     13%    13%    13%    13%    10%     4%    10%    13%    15%    16%    13%    14%    12%    11%    12%    11%    12%    15%    11%    13%    13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FG      N        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- Somewhat negative      1,247    586    661  1,008    239     28    322    431    455    183    193    220    264    340    196    308    324    270    288    946  1,038    1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8%    27%    29%    28%    26%    26%    27%    28%    29%    24%    23%    26%    32%    32%    26%    28%    31%    29%    30%    27%    29%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KL    J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Very negative            522    275    247    393    129     29    149    183    156     55     98     97    115    149     83    154    100    110    105    411    442     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13%    11%    11%    14%    26%    13%    12%    10%     7%    12%    11%    14%    14%    11%    14%    10%    12%    11%    12%    12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GHI                                                J      J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95     44     51     74     21      3     34     30     27     13     15     14     13     36     22     31     10     10     24     70     83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2%     2%     2%     2%     3%     3%     2%     2%     2%     2%     2%     2%     3%     3%     3%     1%     1%     3%     2%     2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M     QR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ositive (T2B)             2,038    984  1,054  1,618    420     45    565    708    691    386    417    412    338    438    375    487    483    401    441  1,574  1,614    4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6%    46%    46%    45%    46%    41%    47%    45%    44%    51%    50%    48%    41%    41%    49%    44%    46%    43%    46%    45%    44%    5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N     MN     MN              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gative (B2B)             1,769    861    908  1,400    368     57    471    615    611    238    291    317    379    490    279    462    424    380    393  1,357  1,480    2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0%    40%    39%    39%    41%    52%    39%    39%    39%    31%    35%    37%    46%    45%    36%    42%    40%    41%    41%    39%    41%    3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KL    JKL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35.86---&gt; &lt;---12.56---&gt; &lt;----------46.62----------&gt; &lt;--------------81.66-------------&gt; &lt;----------25.58----------&gt; &lt;----7.34---&gt; &lt;---19.04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99%*                100%*                           100%*                           99%*                 88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3.1    3.1    3.1    3.1    3.1    2.8    3.1    3.1    3.1    3.3    3.2    3.2    2.9    2.9    3.2    3.0    3.1    3.0    3.1    3.1    3.0    3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N     MN     MN              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1.27   1.32   1.23   1.26   1.32   1.47   1.31   1.27   1.23   1.17   1.26   1.29   1.30   1.30   1.27   1.31   1.25   1.25   1.29   1.27   1.27   1.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3   0.04   0.03   0.03   0.06   0.19   0.05   0.04   0.04   0.07   0.07   0.05   0.05   0.05   0.06   0.05   0.05   0.06   0.06   0.03   0.03   0.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0 Page 2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0.  Is the rise in value of the Canadian dollar a sign of a strong Canadian economy or weak American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eak American economy          2,928         43         90         13         70        745      1,140         99         79        275        365          7        293        385       1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5%        59%        68%        69%        67%        69%        67%        63%        59%        61%        62%        59%        66%        69%       5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IL        BIL          L      BIJKL        BIL                                   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rong Canadian economy          833         19         23          3         19        208        297         31         25         94        110          3        102        100        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25%        18%        17%        18%        19%        17%        20%        19%        21%        19%        21%        23%        18% 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oth / A bit of both             508          8         13          2          8         79        202         21         25         63         86          2         35         59        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  11%        10%         9%         7%         7%        12%        13%        19%        14%        15%        15%         8%        11% 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         EF     BCDEFG         EF        DEF        DEF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203          4          5          1          8         53         68          7          4         22         30          1         14         12   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 5%         4%         5%         8%         5%         4%         4%         3%         5%         5%         6%         3%         2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I                                                                             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49.81--------------------------------------------------------&gt; &lt;------------19.48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99%*                                                               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0 Page 2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0.  Is the rise in value of the Canadian dollar a sign of a strong Canadian economy or weak American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eak American economy       2,928      43   2,884      90   2,838      13   2,914      70   2,857     745   2,183   1,140   1,787      99   2,828      79   2,849     275   2,652     365   2,562       7   2,9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5%     59%     66%     68%     65%     69%     65%     67%     65%     69%     64%     67%     65%     63%     66%     59%     66%     61%     66%     62%     66%     59%     6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                                        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rong Canadian economy       833      19     814      23     809       3     830      19     814     208     624     297     536      31     801      25     808      94     738     110     723       3     8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25%     19%     18%     19%     17%     19%     18%     19%     19%     18%     17%     19%     20%     19%     19%     19%     21%     18%     19%     19%     21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oth / A bit of both          508       8     500      13     495       2     506       8     501      79     429     202     306      21     488      25     483      63     445      86     422       2     5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11%     11%     10%     11%      9%     11%      7%     11%      7%     13%     12%     11%     13%     11%     19%     11%     14%     11%     15%     11%     15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J                                       Q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203       4     200       5     198       1     202       8     195      53     150      68     135       7     197       4     199      22     181      30     174       1     2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5%      5%      4%      5%      5%      5%      8%      4%      5%      4%      4%      5%      4%      5%      3%      5%      5%      5%      5%      4%      6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2.32----&gt; &lt;-----.45-----&gt; &lt;-----.15-----&gt; &lt;-----4.21----&gt; &lt;----24.08----&gt; &lt;-----5.38----&gt; &lt;------.8-----&gt; &lt;-----8.29----&gt; &lt;-----5.96----&gt; &lt;-----7.85----&gt; &lt;-----.29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49%              7%             1%*             76%             100%            85%             15%             96%             89%             95%             4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0 Page 2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0.  Is the rise in value of the Canadian dollar a sign of a strong Canadian economy or weak American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eak American economy        2,928    1,138      871      899      217      745    1,140      178      275      365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5%      72%      65%      59%      66%      69%      67%      61%      61%      62%      5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D                 K     HIJK       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rong Canadian economy        833      229      259      342       64      208      297       56       94      110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14%      19%      23%      19%      19%      17%      19%      21%      19%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oth / A bit of both           508      158      123      222       31       79      202       46       63       86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10%       9%      15%       9%       7%      12%      16%      14%      15%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         F       EF        F       EF       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203       59       87       51       19       53       68       10       22       30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4%       6%       3%       6%       5%       4%       4%       5%       5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87.21---------&gt; &lt;----------------------------42.57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0 Page 2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0.  Is the rise in value of the Canadian dollar a sign of a strong Canadian economy or weak American economy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eak American economy      2,928  1,383  1,544  2,322    606     59    733  1,082  1,026    480    586    559    554    681    477    752    748    609    652  2,245  2,421    4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5%    64%    67%    65%    67%    54%    61%    69%    66%    63%    70%    65%    67%    63%    62%    69%    71%    66%    68%    65%    67%    6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                    N                                  O      O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rong Canadian economy      833    397    436    675    158     32    265    247    274    144    130    173    144    210    176    191    159    153    143    683    617    2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18%    19%    19%    18%    29%    22%    16%    18%    19%    16%    20%    17%    19%    23%    17%    15%    17%    15%    20%    17%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HI                                                     PQR                                  S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oth / A bit of both         508    305    204    419     89      5    100    184    215     93     78     97    105    126     77     86    112    154    126    379    421     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14%     9%    12%    10%     4%     8%    12%    14%    12%     9%    11%    13%    12%    10%     8%    11%    17%    13%    11%    12%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FG     FG                                                        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203     76    127    154     50     15     94     48     43     40     39     31     22     62     39     66     29     11     42    157    173    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4%     6%     4%     6%    13%     8%     3%     3%     5%     5%     4%     3%     6%     5%     6%     3%     1%     4%     5%     5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HI     HI                                                M      R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38.63---&gt; &lt;----5.71---&gt; &lt;----------121.93---------&gt; &lt;--------------28.5--------------&gt; &lt;----------96.76----------&gt; &lt;---13.61---&gt; &lt;---34.22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100%          87%                  100%                           100%                            100%                 100%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1 Page 2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1.  Do you recall anything about action taken by the federal government to strengthen Canada's safety regulations for food, health and consumer product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                           2,234         33         69          9         48        418        933         87         77        231        323          6        168        288       1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0%        45%        52%        50%        45%        39%        55%        55%        58%        51%        55%        48%        38%        52%       5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F                             BEFL        BEF       BEFL          F        BEF          F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                             2,144         39         62          9         53        645        738         69         52        217        254          6        263        252       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8%        53%        47%        48%        50%        59%        43%        44%        39%        48%        43%        49%        59%        45%       4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IK                                I  CDEGHIJKL                                                                 I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94          1          1          1          5         21         37          2          4          7         14          0         12         16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2%         1%         3%         4%         2%         2%         1%         3%         2%         2%         3%         3%         3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91.66--------------------------------------------------------&gt; &lt;------------23.33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1 Page 2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1.  Do you recall anything about action taken by the federal government to strengthen Canada's safety regulations for food, health and consumer product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                        2,234      33   2,201      69   2,166       9   2,225      48   2,187     418   1,816     933   1,302      87   2,147      77   2,157     231   2,003     323   1,911       6   2,2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0%     45%     50%     52%     50%     50%     50%     45%     50%     39%     54%     55%     47%     55%     50%     58%     50%     51%     50%     55%     49%     48%     5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                               Q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                          2,144      39   2,105      62   2,082       9   2,135      53   2,091     645   1,499     738   1,406      69   2,075      52   2,092     217   1,927     254   1,890       6   2,1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8%     53%     48%     47%     48%     48%     48%     50%     48%     59%     44%     43%     51%     44%     48%     39%     48%     48%     48%     43%     49%     49%     4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L                               P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94       1      92       1      92       1      93       5      89      21      72      37      56       2      92       4      90       7      87      14      80       0      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2%      2%      1%      2%      3%      2%      4%      2%      2%      2%      2%      2%      1%      2%      3%      2%      2%      2%      2%      2%      3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.86-----&gt; &lt;------.9-----&gt; &lt;-----.06-----&gt; &lt;-----3.17----&gt; &lt;-----77.4----&gt; &lt;----25.13----&gt; &lt;-----2.04----&gt; &lt;-----4.16----&gt; &lt;-----.83-----&gt; &lt;-----6.74----&gt; &lt;-----.03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35%             36%             3%*             80%             100%            100%            64%             87%             34%             97%             1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1 Page 2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1.  Do you recall anything about action taken by the federal government to strengthen Canada's safety regulations for food, health and consumer product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                         2,234      768      598      864      159      418      933      164      231      323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0%      49%      45%      57%      48%      39%      55%      56%      51%      55%      4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F               EFK      EFK        F       EF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                           2,144      786      708      624      163      645      738      121      217      254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8%      50%      53%      41%      49%      59%      43%      42%      48%      43%      4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 GHJ   EGHIJK                           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94       29       36       26        8       21       37        6        7       14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2%       3%       2%       2%       2%       2%       2%       2%       2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49.07---------&gt; &lt;----------------------------86.2-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1 Page 2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1.  Do you recall anything about action taken by the federal government to strengthen Canada's safety regulations for food, health and consumer product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                       2,234  1,066  1,168  1,756    478     46    517    797    860    317    395    427    432    613    362    582    496    528    497  1,723  1,823    3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0%    49%    51%    49%    53%    42%    43%    51%    55%    42%    47%    50%    52%    57%    47%    53%    47%    57%    52%    50%    50%    4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FG                    J      J    JKL             Q            O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                         2,144  1,055  1,089  1,736    408     59    648    740    665    431    417    414    385    437    387    494    530    386    444  1,670  1,739    3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8%    49%    47%    49%    45%    54%    54%    47%    43%    57%    50%    48%    47%    41%    50%    45%    51%    42%    46%    48%    48%    4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             LMN      N      N      N             R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94     40     54     77     17      5     28     25     34      9     22     20      8     29     20     19     22     13     22     71     69    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2%     2%     2%     2%     4%     2%     2%     2%     1%     3%     2%     1%     3%     3%     2%     2%     1%     2%     2%     2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-2.32---&gt; &lt;----4.03---&gt; &lt;----------45.91----------&gt; &lt;--------------59.05-------------&gt; &lt;----------27.45----------&gt; &lt;----1.37---&gt; &lt;----4.44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69%           87%                  100%                           100%                            100%                 50%           89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2 Page 2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2.  What do you recall hearing about action taken by the federal government to strengthen Canada's product safety regu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Those who recall hearing about action taken by the federal government to strengthen Canada's safety regu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2,234         33         69          9         48        418        933         87         77        231        323          6        168        288       1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2,294        133        160        152        138        236        459        179        177        164        296        200         97        136       1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anadian Food Labeling           385          4         10          2          7         76        170         14         18         30         52          1         33         42       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itiative                       17%        12%        15%        22%        15%        18%        18%        16%        23%        13%        16%        14%        19%        15% 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J                                                    BJ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ing plastic/baby             280          2         11          1          5         59        103         12         12         33         42          1         25         40       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ottles (bisphenol-A or          13%         7%        15%         8%         9%        14%        11%        14%        15%        14%        13%        12%        15%        14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PA)                                                     B                                B                                B          B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Health and Safety           271          4          8          1          5         50        124          6          8         28         36          1         15         44       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ction Plan                      12%        12%        11%         7%        11%        12%        13%         7%        11%        12%        11%        10%         9%        15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duct safety                   268          4         10          1          9         57         93         13         12         24         43          1         26         38  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  12%        14%        13%        18%        14%        10%        15%        16%        10%        13%        13%        16%        13% 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sting food                     191          2          4          1          3         54         72          8          5         16         25          0         24         10 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  5%         6%         5%         7%        13%         8%        10%         7%         7%         8%         7%        14%         3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DEGI                                             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packaging rules             189          1          4          1          2         39         83          4          7         27         19          0         20         20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 5%         6%         6%         5%         9%         9%         4%         9%        12%         6%         8%        12%         7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               BE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/revamped regulations/        161          2          4          1          3         24         77          4          5         21         21          0          9         25 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uidelines                        7%         5%         6%         8%         6%         6%         8%         5%         6%         9%         6%         6%         5%         9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safety/protection/          120          2          2          1          3         15         57          4          2         20         14          0          5         17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spection/monitoring             5%         7%         2%         7%         6%         4%         6%         5%         3%         9%         4%         6%         3%         6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C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ys (general)                    83          1          2          0          1         18         30          3          3          8         16          0          8         11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3%         3%         3%         2%         4%         3%         4%         4%         3%         5%         5%         4%         4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matoes/tomato scare/            81          3          6          1          6          3         45          2          5          5          5          0          1         17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blem                           4%         9%         9%         8%        12%         1%         5%         2%         6%         2%         2%         6%         1%         6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HJK       FHJK       FHJK      FGHJK                    FK                    FK                               FK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mports/exports                   76          1          3          0          2          7         35          2          4          4         17          0          2          8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4%         4%         4%         4%         2%         4%         2%         5%         2%         5%         2%         1%         3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2 Page 2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2.  What do you recall hearing about action taken by the federal government to strengthen Canada's product safety regu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Those who recall hearing about action taken by the federal government to strengthen Canada's safety regu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ganic/natural/herbal            62          0          -          0          -          6         19          1          3         10         21          0          6          8 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ducts/C-51 (general)           3%         1%                    *%                    1%         2%         1%         4%         4%         7%         3%         3%         3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D      BDF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(unspecified)                53          -          0          -          1         15         20          2          3          5          8          0          4          5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           *%                    2%         4%         2%         2%         3%         2%         2%         1%         2%         2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abelling                         47          0          1          0          1         13         16          1          0          3          9          -          5          6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1%         2%         1%         3%         3%         2%         2%         *%         1%         3%                    3%         2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rugs/vitamins/                   45          0          -          0          1          6         22          1          1          4         10          0          -          4 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dication (general)              2%         1%                    1%         2%         1%         2%         1%         1%         2%         3%         3%                    1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member ad medium                44          0          2          0          1          8         19          2          1         10          2          0          1          4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   2%         2%         3%         1%         2%         2%         2%         2%         1%         4%         *%         *%         1%         1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                     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ore information                  44          1          -          0          1          9         18          2          3          6          5          0          5          5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vailable/on website              2%         2%                    3%         1%         2%         2%         2%         3%         2%         2%         1%         3%         2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nese products                  42          1          1          0          1          9         11          -          1          7         12          0          6          -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unspecified)                     2%         3%         1%         1%         2%         2%         1%                    1%         3%         4%         *%         4%           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duct recalls                   37          0          -          0          3          -         19          3          1          5          4          0          -          4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   2%         1%                    4%         5%                    2%         4%         1%         2%         1%         3%                    1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ead                              35          0          0          0          -          5         12          1          2          2         12          0          3          6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1%         *%         3%                    1%         1%         1%         2%         1%         4%         5%         2%         2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BCFG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additives/chemicals/         27          0          2          0          1          2         11          0          1          5          4          -          -          1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eservatives/coloring            1%         1%         3%         *%         2%         1%         1%         1%         1%         2%         1%                               *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(general)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lastics                          23          -          -          -          0          2         17          1          1          1          -          0          -          9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1%                                          1%         1%         2%         1%         2%         *%                    *%                    3%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ef/mad cow/BSE                  22          1          2          0          1          3          5          1          1          5          3          0          2          4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2%         3%         1%         2%         1%         1%         1%         2%         2%         1%         3%         1%         1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anadian food/products            20          -          1          0          1          6          9          0          1          -          2          0          1          -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           2%         *%         1%         1%         1%         *%         1%                    *%         *%         1%     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2 Page 2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2.  What do you recall hearing about action taken by the federal government to strengthen Canada's product safety regu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Those who recall hearing about action taken by the federal government to strengthen Canada's safety regu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enetically modified              19          -          0          -          -         12          4          0          -          -          3          0          6          -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                             1%                    1%                               3%         *%         *%                               1%         *%         3%     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t food                          19          -          -          0          0          -         14          -          0          2          2          0          -          2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                      2%         1%                    1%                    *%         1%         1%         2%                    1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prices                       10          -          -          -          0          1          6          -          0          -          1          0          1          2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                            1%         *%         1%                    1%                    *%         1%         1%         1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   256          3          8          1          5         62        117          8          8         10         35          1         21         32        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   9%        11%        10%        10%        15%        12%         9%        10%         4%        11%        11%        13%        11% 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                      J          J                                           J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433         11         13          2          9         77        173         20         12         47         67          1         39         54        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34%        19%        21%        18%        19%        19%        23%        16%        20%        21%        24%        23%        19% 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306.22--------------------------------------------------------&gt; &lt;------------99.19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2 Page 2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2.  What do you recall hearing about action taken by the federal government to strengthen Canada's product safety regu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Those who recall hearing about action taken by the federal government to strengthen Canada's safety regu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2,234      33   2,201      69   2,166       9   2,225      48   2,187     418   1,816     933   1,302      87   2,147      77   2,157     231   2,003     323   1,911       6   2,2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2,294     133   2,161     160   2,134     152   2,142     138   2,156     236   2,058     459   1,835     179   2,115     177   2,117     164   2,130     296   1,998     200   2,0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anadian Food Labeling        385       4     381      10     375       2     383       7     378      76     309     170     215      14     371      18     367      30     355      52     333       1     3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itiative                    17%     12%     17%     15%     17%     22%     17%     15%     17%     18%     17%     18%     16%     16%     17%     23%     17%     13%     18%     16%     17%     14%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ing plastic/baby          280       2     278      11     269       1     279       5     275      59     221     103     177      12     268      12     268      33     247      42     238       1     2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ottles (bisphenol-A or       13%      7%     13%     15%     12%      8%     13%      9%     13%     14%     12%     11%     14%     14%     12%     15%     12%     14%     12%     13%     12%     12%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PA)                                  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Health and Safety        271       4     267       8     263       1     270       5     266      50     221     124     147       6     265       8     263      28     243      36     235       1     2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ction Plan                   12%     12%     12%     11%     12%      7%     12%     11%     12%     12%     12%     13%     11%      7%     12%     11%     12%     12%     12%     11%     12%     10%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    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duct safety                268       4     264      10     258       1     266       9     259      57     211      93     174      13     255      12     256      24     244      43     224       1     2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12%     12%     14%     12%     13%     12%     18%     12%     14%     12%     10%     13%     15%     12%     16%     12%     10%     12%     13%     12%     13%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sting food                  191       2     189       4     186       1     190       3     187      54     136      72     118       8     182       5     185      16     175      25     166       0     1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5%      9%      6%      9%      5%      9%      7%      9%     13%      8%      8%      9%     10%      8%      7%      9%      7%      9%      8%      9%      7%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packaging rules          189       1     188       4     185       1     189       2     187      39     150      83     106       4     186       7     182      27     162      19     170       0     1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5%      9%      6%      9%      6%      8%      5%      9%      9%      8%      9%      8%      4%      9%      9%      8%     12%      8%      6%      9%      8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/revamped regulations/     161       2     159       4     157       1     160       3     158      24     137      77      84       4     156       5     156      21     140      21     140       0     1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uidelines                     7%      5%      7%      6%      7%      8%      7%      6%      7%      6%      8%      8%      6%      5%      7%      6%      7%      9%      7%      6%      7%      6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safety/protection/       120       2     118       2     119       1     120       3     117      15     105      57      63       4     116       2     118      20     100      14     106       0     1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spection/monitoring          5%      7%      5%      2%      5%      7%      5%      6%      5%      4%      6%      6%      5%      5%      5%      3%      5%      9%      5%      4%      6%      6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ys (general)                 83       1      82       2      81       0      82       1      82      18      65      30      53       3      79       3      79       8      75      16      66       0      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3%      4%      3%      4%      3%      4%      2%      4%      4%      4%      3%      4%      4%      4%      4%      4%      3%      4%      5%      3%      5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matoes/tomato scare/         81       3      78       6      74       1      80       6      75       3      78      45      35       2      79       5      76       5      76       5      75       0      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blem                        4%      9%      4%      9%      3%      8%      4%     12%      3%      1%      4%      5%      3%      2%      4%      6%      4%      2%      4%      2%      4%      6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E                               I                       J        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mports/exports                76       1      74       3      73       0      75       2      74       7      68      35      41       2      74       4      72       4      72      17      59       0      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4%      3%      4%      3%      4%      3%      4%      3%      2%      4%      4%      3%      2%      3%      5%      3%      2%      4%      5%      3%      2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ganic/natural/herbal         62       0      62       -      62       0      62       -      62       6      56      19      43       1      61       3      59      10      52      21      41       0      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ducts/C-51 (general)        3%      1%      3%              3%      *%      3%              3%      1%      3%      2%      3%      1%      3%      4%      3%      4%      3%      7%      2%      3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                           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2 Page 2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2.  What do you recall hearing about action taken by the federal government to strengthen Canada's product safety regu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Those who recall hearing about action taken by the federal government to strengthen Canada's safety regu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(unspecified)             53       -      53       0      53       -      53       1      52      15      38      20      33       2      52       3      51       5      48       8      46       0      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     2%      *%      2%              2%      2%      2%      4%      2%      2%      3%      2%      2%      3%      2%      2%      2%      2%      2%      1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abelling                      47       0      46       1      46       0      47       1      45      13      33      16      30       1      45       0      46       3      43       9      38       -      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1%      2%      2%      2%      1%      2%      3%      2%      3%      2%      2%      2%      2%      2%      *%      2%      1%      2%      3%      2%      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    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rugs/vitamins/                45       0      45       -      45       0      45       1      44       6      39      22      23       1      44       1      44       4      41      10      35       0      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dication (general)           2%      1%      2%              2%      1%      2%      2%      2%      1%      2%      2%      2%      1%      2%      1%      2%      2%      2%      3%      2%      3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member ad medium             44       0      43       2      42       0      44       1      43       8      36      19      25       2      42       1      43      10      34       2      42       0      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2%      2%      2%      3%      2%      1%      2%      2%      2%      2%      2%      2%      2%      2%      2%      1%      2%      4%      2%      *%      2%      *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ore information               44       1      43       -      44       0      43       1      43       9      35      18      26       2      42       3      41       6      38       5      38       0      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vailable/on website           2%      2%      2%              2%      3%      2%      1%      2%      2%      2%      2%      2%      2%      2%      3%      2%      2%      2%      2%      2%      1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nese products               42       1      41       1      41       0      42       1      41       9      34      11      31       -      42       1      42       7      36      12      30       0      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unspecified)                  2%      3%      2%      1%      2%      1%      2%      2%      2%      2%      2%      1%      2%              2%      1%      2%      3%      2%      4%      2%      *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duct recalls                37       0      37       -      37       0      37       3      35       -      37      19      18       3      34       1      36       5      32       4      33       0      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2%      1%      2%              2%      4%      2%      5%      2%              2%      2%      1%      4%      2%      1%      2%      2%      2%      1%      2%      3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ead                           35       0      35       0      35       0      35       -      35       5      29      12      23       1      34       2      33       2      33      12      23       0      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1%      2%      *%      2%      3%      2%              2%      1%      2%      1%      2%      1%      2%      2%      2%      1%      2%      4%      1%      5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additives/chemicals/      27       0      27       2      25       0      27       1      26       2      25      11      16       0      26       1      26       5      22       4      23       -     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eservatives/coloring         1%      1%      1%      3%      1%      *%      1%      2%      1%      1%      1%      1%      1%      1%      1%      1%      1%      2%      1%      1%      1%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(general)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lastics                       23       -      23       -      23       -      23       0      23       2      21      17       6       1      22       1      22       1      22       -      23       0 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     1%              1%              1%      1%      1%      1%      1%      2%      *%      1%      1%      2%      1%      *%      1%              1%      *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ef/mad cow/BSE               22       1      22       2      20       0      22       1      22       3      19       5      17       1      21       1      21       5      18       3      20       0     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2%      1%      3%      1%      1%      1%      2%      1%      1%      1%      1%      1%      1%      1%      2%      1%      2%      1%      1%      1%      3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anadian food/products         20       -      20       1      18       0      19       1      19       6      13       9      10       0      19       1      19       -      20       2      18       0     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     1%      2%      1%      *%      1%      1%      1%      1%      1%      1%      1%      *%      1%      1%      1%              1%      *%      1%      *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enetically modified           19       -      19       0      19       -      19       -      19      12       8       4      16       0      19       -      19       -      19       3      16       0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                          1%              1%      1%      1%              1%              1%      3%      *%      *%      1%      *%      1%              1%              1%      1%      1%      *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2 Page 2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2.  What do you recall hearing about action taken by the federal government to strengthen Canada's product safety regu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Those who recall hearing about action taken by the federal government to strengthen Canada's safety regu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t food                       19       -      19       -      19       0      19       0      19       -      19      14       6       -      19       0      19       2      17       2      17       0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     1%              1%      2%      1%      1%      1%              1%      1%      *%              1%      *%      1%      1%      1%      1%      1%      2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prices                    10       -      10       -      10       -      10       0      10       1       9       6       4       -      10       0      10       -      10       1       9       0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*%              *%              *%      1%      *%      *%      *%      1%      *%              *%      1%      *%              1%      *%      *%      1%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256       3     253       8     249       1     255       5     251      62     194     117     140       8     248       8     248      10     246      35     221       1     2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9%     11%     11%     11%     10%     11%     10%     11%     15%     11%     12%     11%      9%     12%     10%     12%      4%     12%     11%     12%     11%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433      11     421      13     419       2     431       9     424      77     355     173     259      20     413      12     420      47     386      67     366       1     4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34%     19%     19%     19%     21%     19%     18%     19%     19%     20%     19%     20%     23%     19%     16%     19%     20%     19%     21%     19%     24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13.87----&gt; &lt;----26.04----&gt; &lt;-----3.09----&gt; &lt;----20.13----&gt; &lt;----90.62----&gt; &lt;----64.81----&gt; &lt;----15.44----&gt; &lt;----12.83----&gt; &lt;-----56.2----&gt; &lt;----63.31----&gt; &lt;-----1.8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1%*             43%*             %*             14%*           100%*           100%*            3%*             1%*            100%*           100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2 Page 2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2.  What do you recall hearing about action taken by the federal government to strengthen Canada's product safety regu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Those who recall hearing about action taken by the federal government to strengthen Canada's safety regu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2,234      768      598      864      159      418      933      164      231      323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2,294      779      634      871      583      236      459      356      164      296      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anadian Food Labeling         385      133       80      172       24       76      170       32       30       5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itiative                     17%      17%      13%      20%      15%      18%      18%      19%      13%      16%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ing plastic/baby           280      108       53      119       18       59      103       23       33       4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ottles (bisphenol-A or        13%      14%       9%      14%      11%      14%      11%      14%      14%      13%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PA)                                      C                 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Health and Safety         271       85       74      111       17       50      124       15       28       3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ction Plan                    12%      11%      12%      13%      11%      12%      13%       9%      12%      11%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duct safety                 268       84       73      111       24       57       93       25       24       43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11%      12%      13%      15%      14%      10%      15%      10%      13%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sting food                   191       58       53       80       10       54       72       14       16       2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8%       9%       9%       6%      13%       8%       8%       7%       8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packaging rules           189       58       49       82        9       39       83       11       27       19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8%       8%      10%       5%       9%       9%       7%      12%       6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/revamped regulations/      161       59       53       48        9       24       77        9       21       2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uidelines                      7%       8%       9%       6%       6%       6%       8%       6%       9%       6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safety/protection/        120       38       30       51        7       15       57        6       20       14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spection/monitoring           5%       5%       5%       6%       5%       4%       6%       4%       9%       4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ys (general)                  83       21       20       40        4       18       30        7        8       16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3%       3%       5%       3%       4%       3%       4%       3%       5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matoes/tomato scare/          81       27       13       40       15        3       45        7        5        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blem                         4%       4%       2%       5%      10%       1%       5%       4%       2%       2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FGHIJ                FJ        F                         F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mports/exports                 76       34       14       27        7        7       35        6        4       17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4%       2%       3%       4%       2%       4%       4%       2%       5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ganic/natural/herbal          62       24       25       13        0        6       19        5       10       2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ducts/C-51 (general)         3%       3%       4%       2%       *%       1%       2%       3%       4%       7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E        E        E     EFGH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2 Page 2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2.  What do you recall hearing about action taken by the federal government to strengthen Canada's product safety regu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Those who recall hearing about action taken by the federal government to strengthen Canada's safety regu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(unspecified)              53       18       11       23        1       15       20        4        5        8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2%       2%       3%       1%       4%       2%       3%       2%       2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K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abelling                       47       18       17       12        3       13       16        2        3        9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2%       2%       3%       1%       2%       3%       2%       1%       1%       3%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rugs/vitamins/                 45       24        9       12        1        6       22        2        4       1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dication (general)            2%       3%       2%       1%       1%       1%       2%       1%       2%       3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member ad medium              44        7       11       26        3        8       19        2       10        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 2%       1%       2%       3%       2%       2%       2%       2%       4%       *%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JK                 K                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ore information                44        3       14       26        2        9       18        4        6        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vailable/on website            2%       *%       2%       3%       1%       2%       2%       3%       2%       2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nese products                42       11        8       23        3        9       11        1        7       1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unspecified)                   2%       1%       1%       3%       2%       2%       1%       *%       3%       4%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K                                           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duct recalls                 37       10       12       16        3        -       19        5        5        4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  2%       1%       2%       2%       2%                2%       3%       2%       1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ead                            35        4        8       23        1        5       12        3        2       1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1%       1%       3%       *%       1%       1%       2%       1%       4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E     EFG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additives/chemicals/       27        5       13        9        3        2       11        1        5        4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preservatives/coloring          1%       1%       2%       1%       2%       1%       1%       1%       2%       1%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(general)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lastics                        23       12        5        6        0        2       17        2        1        -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2%       1%       1%       *%       1%       2%       1%       *%        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ef/mad cow/BSE                22        8        8        7        4        3        5        2        5        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1%       1%       2%       1%       1%       2%       2%       1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anadian food/products          20        6        4        9        2        6        9        1        -        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1%       1%       1%       1%       1%       1%                *%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enetically modified            19        8        8        3        0       12        4        0        -        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                           1%       1%       1%       *%       *%       3%       *%       *%                1%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2 Page 2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2.  What do you recall hearing about action taken by the federal government to strengthen Canada's product safety regu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Those who recall hearing about action taken by the federal government to strengthen Canada's safety regu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t food                        19        3       11        5        0        -       14        0        2        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*%       2%       1%       *%                1%       *%       1%       1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prices                     10        3        1        6        0        1        6        0        -    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*%       *%       1%       *%       *%       1%       *%                *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 256       78       70      107       16       62      117       16       10       35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  10%      12%      12%      10%      15%      12%      10%       4%      11%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I        I        I                 I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433      141      136      154       35       77      173       32       47       6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18%      23%      18%      22%      19%      19%      20%      20%      21%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133.52---------&gt; &lt;---------------------------271.66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2 Page 2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2.  What do you recall hearing about action taken by the federal government to strengthen Canada's product safety regu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Those who recall hearing about action taken by the federal government to strengthen Canada's safety regu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2,234  1,066  1,168  1,756    478     46    517    797    860    317    395    427    432    613    362    582    496    528    497  1,723  1,823    3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2,294    986  1,308  1,685    609     58    553    794    871    175    326    443    542    754    389    584    502    526    508  1,773  1,946    3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anadian Food Labeling       385    184    202    290     95      5     81    152    146     55     54     55     91    124     51     98    109     86     83    302    305     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itiative                   17%    17%    17%    17%    20%    11%    16%    19%    17%    17%    14%    13%    21%    20%    14%    17%    22%    16%    17%    18%    17%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L     KL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ing plastic/baby         280    108    171    234     45      4     37     86    154     51     88     47     45     42     41     63     58     93     73    207    234     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ottles (bisphenol-A or      13%    10%    15%    13%    10%     8%     7%    11%    18%    16%    22%    11%    11%     7%    11%    11%    12%    18%    15%    12%    13%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PA)                                         B                                        GH      N    LMN                                               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Health and Safety       271    121    150    223     48      3     60     93    114     39     41     46     50     93     48     70     49     68     68    202    213     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ction Plan                  12%    11%    13%    13%    10%     7%    12%    12%    13%    12%    10%    11%    11%    15%    13%    12%    10%    13%    14%    12%    12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duct safety               268    127    141    221     46      3     68     95     99     39     52     43     46     81     44     65     76     54     69    196    206     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12%    12%    13%    10%     7%    13%    12%    12%    12%    13%    10%    11%    13%    12%    11%    15%    10%    14%    11%    11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sting food                 191     75    115    150     41      3     55     68     65     15     23     36     36     79     36     45     52     41     35    155    160     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7%    10%     9%     9%     6%    11%     8%     8%     5%     6%     9%     8%    13%    10%     8%    11%     8%     7%     9%     9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K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packaging rules         189     89    101    149     41      4     48     58     76     11     28     39     48     59     29     47     45     51     45    141    152     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8%     9%     8%     9%     9%     9%     7%     9%     3%     7%     9%    11%    10%     8%     8%     9%    10%     9%     8%     8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J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/revamped regulations/    161     88     72    131     30      -     33     53     72     14     27     46     32     38     21     37     46     41     30    127    121     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uidelines                    7%     8%     6%     7%     6%            6%     7%     8%     5%     7%    11%     7%     6%     6%     6%     9%     8%     6%     7%     7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safety/protection/      120     58     62     98     22      3     18     49     50     14     15     23     22     42     20     24     25     30     26     95     94    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spection/monitoring         5%     5%     5%     6%     5%     6%     4%     6%     6%     4%     4%     5%     5%     7%     6%     4%     5%     6%     5%     5%     5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ys (general)                83     33     49     69     14      1      9     28     45      9     23     19     14     16     16     16     24     18     12     70     72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3%     4%     4%     3%     2%     2%     4%     5%     3%     6%     5%     3%     3%     4%     3%     5%     3%     2%     4%     4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matoes/tomato scare/        81     47     34     57     24      2     27     22     29     11     17     13     18     21     12     21     18     17     13     67     66    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blem                       4%     4%     3%     3%     5%     5%     5%     3%     3%     3%     4%     3%     4%     3%     3%     4%     4%     3%     3%     4%     4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mports/exports               76     42     34     66     10      -     20     29     27      3     16     22     15     19      9     16     34     11      9     66     62    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4%     3%     4%     2%            4%     4%     3%     1%     4%     5%     4%     3%     2%     3%     7%     2%     2%     4%     3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                      OP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ganic/natural/herbal        62     19     43     50     12      1     12     24     26      3      7     21     11     19     11      9     10     26     18     44     52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ducts/C-51 (general)       3%     2%     4%     3%     2%     2%     2%     3%     3%     1%     2%     5%     2%     3%     3%     1%     2%     5%     4%     3%     3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JK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2 Page 2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2.  What do you recall hearing about action taken by the federal government to strengthen Canada's product safety regu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Those who recall hearing about action taken by the federal government to strengthen Canada's safety regu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(unspecified)            53     19     35     36     17      -     14     25     12      2     13     14     10     10      5     19     14      8     15     36     46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2%     3%     2%     4%            3%     3%     1%     1%     3%     3%     2%     2%     1%     3%     3%     2%     3%     2%     3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abelling                     47     18     28     40      6      -      4     16     26      -      3     15     12     14      6     12     14      9     12     35     35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2%     2%     2%     1%            1%     2%     3%            1%     4%     3%     2%     2%     2%     3%     2%     2%     2%     2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rugs/vitamins/               45     19     26     39      6      -      8     18     20      -      4      4     17     19      3     14     11      8      6     37     29    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dication (general)          2%     2%     2%     2%     1%            2%     2%     2%            1%     1%     4%     3%     1%     2%     2%     1%     1%     2%     2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L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member ad medium            44     19     24     27     17      -     10     21     13      0      9     15      6     11      0      8      8     21      8     36     41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2%     2%     2%     2%     4%            2%     3%     2%     *%     2%     3%     1%     2%     *%     1%     2%     4%     2%     2%     2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J             J                    O     OP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ore information              44     13     31     30     14      -      7     24     13      4     15     16      6      3      -     12     11     16      6     37     42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vailable/on website          2%     1%     3%     2%     3%            1%     3%     2%     1%     4%     4%     1%     *%            2%     2%     3%     1%     2%     2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      N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nese products              42     20     22     40      3      -      6     22     15      5      9     13      5     11      7      4     24      6      8     34     38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unspecified)                 2%     2%     2%     2%     1%            1%     3%     2%     1%     2%     3%     1%     2%     2%     1%     5%     1%     2%     2%     2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                                          P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duct recalls               37     12     26     24     14      -      4     15     18      6     18      3      5      6     11      6      4     15      7     30     30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general)                     2%     1%     2%     1%     3%            1%     2%     2%     2%     4%     1%     1%     1%     3%     1%     1%     3%     1%     2%     2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ead                          35     14     21     31      4      -      8     13     13      6     10      5      6      8      3      9     11      6      6     28     34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1%     2%     2%     1%            2%     2%     2%     2%     3%     1%     1%     1%     1%     2%     2%     1%     1%     2%     2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additives/chemicals/     27      8     19     15     12      -      8     12      7      4      1      4      6     10      5      8      8      3      4     23     21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eservatives/coloring        1%     1%     2%     1%     3%            2%     2%     1%     1%     *%     1%     1%     2%     1%     1%     2%     1%     1%     1%     1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(general)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lastics                      23     12     11     21      2      0      6      4     12      8      2      4      2      8      2      7      3      3      5     18     16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*%     1%     1%     1%     1%     3%     *%     1%     *%     1%     1%     1%     1%     1%     1%     1%     1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ef/mad cow/BSE              22     11     11     18      5      0      4      9     10      2      2      7      5      6      5      6      8      3      5     17     15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1%     *%     1%     1%     1%     1%     *%     2%     1%     1%     1%     1%     2%     1%     1%     1%     1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anadian food/products        20     11      8     17      2      -      4      5     11      -      5      2      4      5      2      6      6      3      3     17     12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*%            1%     1%     1%            1%     *%     1%     1%     *%     1%     1%     1%     1%     1%     1%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enetically modified          19     13      7     18      1      -      5      8      6      3      2      5      5      5      3      4      6      4      3     15     17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                         1%     1%     1%     1%     *%            1%     1%     1%     1%     1%     1%     1%     1%     1%     1%     1%     1%     1%     1%     1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2 Page 2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2.  What do you recall hearing about action taken by the federal government to strengthen Canada's product safety regulatio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Those who recall hearing about action taken by the federal government to strengthen Canada's safety regu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t food                      19      9     10     11      8      -      4      9      7      0      4      5      4      6      7      4      4      3      5     14     18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2%            1%     1%     1%     *%     1%     1%     1%     1%     2%     1%     1%     1%     1%     1%     1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od prices                   10      5      5      9      1      2      0      3      6      -      5      -      2      2      2      3      0      2      3      7      5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*%     1%     *%     4%     *%     *%     1%            1%            *%     *%     1%     1%     *%     *%     1%     *%     *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256    109    147    195     61      9     66     85     94     59     42     43     56     50     48     62     55     50     55    198    210    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1%    10%    13%    11%    13%    20%    13%    11%    11%    19%    11%    10%    13%     8%    13%    11%    11%    10%    11%    12%    12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N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433    218    214    345     88     19    114    151    143     58     68     86     78    131     87    118     84     88    102    326    355     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20%    18%    20%    18%    42%    22%    19%    17%    18%    17%    20%    18%    21%    24%    20%    17%    17%    21%    19%    19%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I                                                        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53.61---&gt; &lt;---73.93---&gt; &lt;----------169.48---------&gt; &lt;-------------337.07-------------&gt; &lt;----------175.27---------&gt; &lt;----28.2---&gt; &lt;---63.27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100%*                100%*                           100%*                          100%*                 55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3A Page 2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3A.  How aware are you of the government's action to declare bisphenol-A a dangerous substance and to ban baby bottles containing that chemical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aware                 1,601         26         54          6         41        302        669         69         46        169        216          4        131        207        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6%        35%        41%        32%        38%        28%        39%        44%        35%        37%        36%        33%        29%        37%       3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DFL                     F                    DF      BDFIL          F          F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687         11         20          4         19        121        280         31         23         75        100          2         56        109        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   15%        15%        19%        18%        11%        16%        20%        17%        17%        17%        15%        13%        20% 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F                     F          F          F                     F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579         11         11          3         11        123        243         15         19         56         86          2         62         63        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  15%         8%        14%        11%        11%        14%         9%        14%        12%        14%        17%        14%        11% 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C                               CH                     C                    CH       CEF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Somewhat aware               544         12         17          2         11        132        220         21         20         43         62          2         41         73        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  17%        13%        13%        11%        12%        13%        14%        15%        10%        10%        14%         9%        13% 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JK                                             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187          3          7          1          6         55         51          2          5         29         27          1         16         13   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4%         5%         5%         6%         5%         3%         1%         4%         6%         5%         5%         4%         2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H          H          H                                          GH          H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196          4          3          1          5         82         46          6          7         12         29          1         30         17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6%         2%         5%         5%         8%         3%         4%         5%         3%         5%         5%         7%         3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CG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aware             605          6         20          2         11        255        169         13          9         58         60          1        102         61        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 8%        15%        12%        11%        24%        10%         8%         7%        13%        10%        10%        23%        11% 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GHI                       BCDEGHIJKL                                           I                      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73          1          0          0          1         14         30          1          3         13         11          0          5         13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1%         *%         *%         1%         1%         2%         *%         2%         3%         2%         1%         1%         2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H                    CD        CDH        CD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ware (T3B)                    2,867         48         85         12         71        546      1,192        115         88        300        402          8        249        379       1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4%        65%        64%        65%        67%        50%        70%        73%        67%        66%        68%        66%        56%        68%       6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F          F          F                     F         CF          F          F          F          F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Aware (B3B)                  988         13         30          4         22        393        266         21         21         99        116          2        149         91        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  17%        23%        22%        21%        36%        16%        13%        16%        22%        20%        20%        34%        16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I         GH          H BCDEGHIJKL                                          GH          H          H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236.34--------------------------------------------------------&gt; &lt;------------55.16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5.0        5.1        5.1        5.0        5.2        4.3        5.3        5.5        5.2        5.1        5.2        5.0        4.4        5.2       5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F          F          F                   DFL    BCDFJKL          F          F          F          F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2.12       1.92       2.19       2.09       2.07       2.35       1.95       1.90       1.88       2.09       2.01       2.07       2.36       2.00      2.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4       0.12       0.13       0.13       0.13       0.10       0.07       0.12       0.12       0.14       0.10       0.11       0.16       0.14      0.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3A Page 2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3A.  How aware are you of the government's action to declare bisphenol-A a dangerous substance and to ban baby bottles containing that chemical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aware              1,601      26   1,575      54   1,547       6   1,595      41   1,561     302   1,299     669     932      69   1,532      46   1,555     169   1,432     216   1,385       4   1,5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6%     35%     36%     41%     36%     32%     36%     38%     36%     28%     38%     39%     34%     44%     36%     35%     36%     37%     36%     36%     36%     33%     3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687      11     675      20     667       4     683      19     668     121     565     280     407      31     656      23     664      75     611     100     586       2     6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15%     15%     15%     15%     19%     15%     18%     15%     11%     17%     16%     15%     20%     15%     17%     15%     17%     15%     17%     15%     15%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579      11     568      11     568       3     577      11     568     123     456     243     336      15     564      19     560      56     523      86     494       2     5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15%     13%      8%     13%     14%     13%     11%     13%     11%     13%     14%     12%      9%     13%     14%     13%     12%     13%     14%     13%     17%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                          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Somewhat aware            544      12     531      17     527       2     541      11     532     132     411     220     324      21     522      20     523      43     500      62     482       2     5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17%     12%     13%     12%     13%     12%     11%     12%     12%     12%     13%     12%     14%     12%     15%     12%     10%     12%     10%     12%     14%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187       3     184       7     180       1     186       6     181      55     132      51     136       2     185       5     182      29     158      27     160       1     1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4%      4%      5%      4%      5%      4%      6%      4%      5%      4%      3%      5%      1%      4%      4%      4%      6%      4%      5%      4%      5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196       4     192       3     193       1     195       5     191      82     113      46     150       6     189       7     189      12     184      29     167       1     1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6%      4%      2%      4%      5%      4%      5%      4%      8%      3%      3%      5%      4%      4%      5%      4%      3%      5%      5%      4%      5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aware          605       6     599      20     585       2     603      11     594     255     350     169     436      13     592       9     596      58     547      60     545       1     6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8%     14%     15%     13%     12%     14%     11%     14%     24%     10%     10%     16%      8%     14%      7%     14%     13%     14%     10%     14%     10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K                       L               N               P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73       1      73       0      73       0      73       1      72      14      60      30      43       1      73       3      70      13      61      11      63       0      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1%      2%      *%      2%      *%      2%      1%      2%      1%      2%      2%      2%      *%      2%      2%      2%      3%      2%      2%      2%      1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F                                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ware (T3B)                 2,867      48   2,819      85   2,782      12   2,855      71   2,797     546   2,321   1,192   1,675     115   2,752      88   2,779     300   2,567     402   2,465       8   2,8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4%     65%     64%     64%     64%     65%     64%     67%     64%     50%     69%     70%     61%     73%     64%     67%     64%     66%     64%     68%     64%     66%     6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Aware (B3B)               988      13     975      30     958       4     984      22     966     393     595     266     722      21     967      21     967      99     889     116     871       2     9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17%     22%     23%     22%     22%     22%     21%     22%     36%     18%     16%     26%     13%     22%     16%     22%     22%     22%     20%     22%     20%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K                       L               N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3A Page 2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Continu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3A.  How aware are you of the government's action to declare bisphenol-A a dangerous substance and to ban baby bottles containing that chemical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3.7-----&gt; &lt;-----5.29----&gt; &lt;-----.41-----&gt; &lt;-----2.4-----&gt; &lt;----186.73---&gt; &lt;-----69.7----&gt; &lt;-----13.2----&gt; &lt;-----6.14----&gt; &lt;----13.84----&gt; &lt;----10.35----&gt; &lt;-----.35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28%*            49%*             %*             12%*           100%*           100%*            96%*            59%*            97%*            89%*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5.0     5.1     5.0     5.1     5.0     5.0     5.0     5.2     5.0     4.3     5.2     5.3     4.8     5.5     5.0     5.2     5.0     5.1     5.0     5.2     5.0     5.0     5.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2.12    1.92    2.13    2.19    2.12    2.09    2.12    2.07    2.12    2.35    1.99    1.95    2.21    1.90    2.13    1.88    2.13    2.09    2.13    2.01    2.14    2.07    2.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4    0.12    0.04    0.13    0.04    0.13    0.04    0.13    0.04    0.10    0.05    0.07    0.05    0.12    0.04    0.12    0.04    0.14    0.05    0.10    0.05    0.11    0.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3A Page 2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3A.  How aware are you of the government's action to declare bisphenol-A a dangerous substance and to ban baby bottles containing that chemical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aware               1,601      624      431      541      127      302      669      115      169      216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6%      39%      32%      36%      38%      28%      39%      40%      37%      36%      3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F                 F       FK        F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687      215      216      255       53      121      280       54       75      100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  14%      16%      17%      16%      11%      16%      19%      17%      17%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F        F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579      217      157      202       36      123      243       34       56       86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14%      12%      13%      11%      11%      14%      12%      12%      14%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EF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Somewhat aware             544      174      178      186       43      132      220       42       43       62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11%      13%      12%      13%      12%      13%      14%      10%      10%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187       71       48       68       16       55       51        7       29       2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5%       4%       4%       5%       5%       3%       3%       6%       5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        H                         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196       49       78       66       13       82       46       13       12       2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3%       6%       4%       4%       8%       3%       5%       3%       5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EG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aware           605      218      215      163       39      255      169       22       58       60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14%      16%      11%      12%      24%      10%       8%      13%      10%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H   EGHIJK         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73       15       17       33        3       14       30        3       13       1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1%       1%       2%       1%       1%       2%       1%       3%       2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ware (T3B)                  2,867    1,056      804      998      216      546    1,192      203      300      402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4%      67%      60%      66%      65%      50%      70%      70%      66%      68%      6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C        F                 F        F        F        F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Aware (B3B)                988      338      342      297       69      393      266       42       99      116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21%      25%      20%      21%      36%      16%      15%      22%      20%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GH   EGHIJK                         GH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51.74---------&gt; &lt;---------------------------223.75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5.0      5.1      4.8      5.1      5.1      4.3      5.3      5.4      5.1      5.2      5.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C        F                FK      EFK        F        F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2.12     2.13     2.20     2.02     2.08     2.35     1.95     1.89     2.09     2.01     2.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4     0.07     0.08     0.07     0.07     0.10     0.07     0.08     0.14     0.10     0.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3A Page 2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3A.  How aware are you of the government's action to declare bisphenol-A a dangerous substance and to ban baby bottles containing that chemical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aware             1,601    631    970  1,248    353     49    433    527    582    191    306    282    331    454    298    385    334    362    351  1,244  1,301    2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6%    29%    42%    35%    39%    44%    36%    34%    37%    25%    37%    33%    40%    42%    39%    35%    32%    39%    36%    36%    36%    3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J      J     JL     JL      Q     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687    319    368    570    117      5    149    248    280    109    108    135    146    168     90    157    177    169    158    523    534    1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5%    15%    16%    16%    13%     5%    13%    16%    18%    14%    13%    16%    18%    16%    12%    14%    17%    18%    16%    15%    15%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FG                           K                     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579    304    275    480    100      7    139    204    222    113    104    120     99    129     71    161    164    113    117    457    462    1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14%    12%    13%    11%     6%    12%    13%    14%    15%    12%    14%    12%    12%     9%    15%    16%    12%    12%    13%    13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                                           O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Somewhat aware           544    304    239    432    112     14    168    186    171    112     90    107     92    128    110    125    135    101    121    420    454     8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14%    10%    12%    12%    13%    14%    12%    11%    15%    11%    12%    11%    12%    14%    11%    13%    11%    13%    12%    12%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187    122     65    144     43      3     65     65     51     37     40     25     39     45     34     33     52     48     39    144    156     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6%     3%     4%     5%     3%     5%     4%     3%     5%     5%     3%     5%     4%     4%     3%     5%     5%     4%     4%     4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196    121     75    148     48      4     49     75     60     44     43     53     22     24     37     64     46     26     42    146    166    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6%     3%     4%     5%     4%     4%     5%     4%     6%     5%     6%     3%     2%     5%     6%     4%     3%     4%     4%     5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N      N     MN       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aware         605    319    286    487    117     22    171    229    173    143    130    122     94    105    119    155    136    101    120    474    510     8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15%    12%    14%    13%    20%    14%    15%    11%    19%    16%    14%    11%    10%    15%    14%    13%    11%    13%    14%    14%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MN      N      N     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73     40     34     61     13      6     17     25     19      9     14     16      3     25     11     16      4      7     14     56     50    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2%     1%     2%     1%     6%     1%     2%     1%     1%     2%     2%     *%     2%     1%     1%     *%     1%     1%     2%     1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             M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ware (T3B)                2,867  1,255  1,612  2,298    569     61    722    980  1,085    412    518    537    576    751    459    703    674    644    626  2,224  2,297    5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4%    58%    70%    64%    63%    55%    61%    63%    70%    54%    62%    62%    70%    70%    60%    64%    64%    69%    65%    64%    63%    6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FGH                    J    JKL    JKL                           O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Aware (B3B)              988    563    425    779    209     30    285    370    285    223    212    200    155    174    190    252    235    174    201    763    831    1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26%    18%    22%    23%    27%    24%    24%    18%    29%    25%    23%    19%    16%    25%    23%    22%    19%    21%    22%    23%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I      I            MN     MN      N                    R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09.22--&gt; &lt;---14.66---&gt; &lt;----------62.37----------&gt; &lt;-------------125.56-------------&gt; &lt;----------68.87----------&gt; &lt;----2.58---&gt; &lt;----17.8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98%*                100%*                           100%*                          100%*                 14%*          99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5.0    4.7    5.3    5.0    5.0    4.8    4.9    4.9    5.2    4.5    4.9    4.9    5.2    5.3    4.9    4.9    4.9    5.2    5.1    5.0    5.0    5.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GH             J      J    JKL    JKL                         OPQ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2.12   2.13   2.08   2.12   2.15   2.44   2.16   2.16   2.01   2.20   2.22   2.15   2.03   1.97   2.23   2.15   2.06   2.01   2.09   2.13   2.14   1.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4   0.07   0.06   0.05   0.09   0.32   0.08   0.08   0.07   0.14   0.12   0.09   0.08   0.07   0.11   0.09   0.09   0.09   0.09   0.05   0.05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3B Page 2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3B.  How aware are you of the government's plan to change food labelling for 'Product of Canada' and 'Made in Canada' to identify Canadian cont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aware                 1,110         16         42          5         31        184        515         41         34         91        149          2         80        137        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   21%        32%        28%        29%        17%        30%        26%        25%        20%        25%        16%        18%        25%   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FJL        FJL       BFJL                  BFJL         FL         FL                    FL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  702          7         22          4         18        158        278         29         24         69         93          2         68         97        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   9%        16%        19%        17%        15%        16%        18%        18%        15%        16%        14%        15%        17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B          B          B          B          B          B          B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647         11         18          2         10        177        215         28         20         64        100          2         78         79        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15%        13%        12%         9%        16%        13%        18%        15%        14%        17%        18%        18%        14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E                     E          E                     E        D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Somewhat aware               805         19         23          4         20        216        275         34         28         69        113          3         73         93        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  26%        17%        21%        19%        20%        16%        22%        21%        15%        19%        20%        16%        17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GJK                                                           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250          3          9          1          7         67         80          5         10         44         23          1         20         22 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4%         7%         6%         7%         6%         5%         3%         7%        10%         4%         8%         5%         4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BGHK                  BG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286          5          5          1          7         67        121          4          4         34         37          1         29         46       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7%         4%         5%         7%         6%         7%         3%         3%         7%         6%         6%         7%         8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                 H         HI        CHI                               HI          H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aware             639         12         14          2         11        211        216         14         11         75         70          2         93         79        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17%        11%         9%        10%        19%        13%         9%         9%        17%        12%        16%        21%        14%  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HI                                     CDEGHIK                                        DEHI                  DEHI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 33          0          -          0          2          5          9          1          1          9          5          0          2          3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1%                    *%         2%         *%         *%         1%         1%         2%         1%         1%         1%         1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ware (T3B)                    2,459         34         81         11         58        519      1,008         98         78        224        342          6        226        312       1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5%        46%        61%        58%        55%        48%        59%        62%        59%        49%        58%        48%        51%        56%       5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FJL       BFJL          B                  BFJL       BFJL       BFJL                  BFJ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Aware (B3B)                1,175         20         28          4         25        345        416         24         25        153        131          4        143        148        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    28%        21%        20%        24%        32%        24%        15%        19%        34%        22%        31%        32%        27% 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                           H    CDEGHIK          H                          CDEGHIK          H     CDGHIK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-154---------------------------------------------------------&gt; &lt;------------24.44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98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  4.6        4.3        4.9        4.9        4.8        4.2        4.8        5.0        4.9        4.3        4.7        4.3        4.2        4.6       4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FJL       BFJL       BFJL                  BFJL       BFJL       BFJL                  BFJL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  2.07       2.06       1.99       1.98       2.02       2.08       2.09       1.82       1.84       2.11       1.99       2.07       2.14       2.10      2.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  0.04       0.13       0.12       0.12       0.13       0.09       0.08       0.11       0.11       0.14       0.10       0.11       0.14       0.14      0.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3B Page 2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3B.  How aware are you of the government's plan to change food labelling for 'Product of Canada' and 'Made in Canada' to identify Canadian cont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aware              1,110      16   1,094      42   1,068       5   1,105      31   1,079     184     926     515     594      41   1,069      34   1,076      91   1,019     149     961       2   1,1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21%     25%     32%     25%     28%     25%     29%     25%     17%     27%     30%     22%     26%     25%     25%     25%     20%     25%     25%     25%     16%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        J       M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702       7     696      22     681       4     699      18     685     158     544     278     425      29     673      24     678      69     633      93     609       2     7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9%     16%     16%     16%     19%     16%     17%     16%     15%     16%     16%     15%     18%     16%     18%     16%     15%     16%     16%     16%     14%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647      11     636      18     629       2     645      10     637     177     470     215     432      28     619      20     627      64     583     100     547       2     6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15%     14%     13%     14%     12%     14%      9%     15%     16%     14%     13%     16%     18%     14%     15%     14%     14%     15%     17%     14%     18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Somewhat aware            805      19     786      23     782       4     801      20     784     216     589     275     530      34     770      28     776      69     736     113     692       3     8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26%     18%     17%     18%     21%     18%     19%     18%     20%     17%     16%     19%     22%     18%     21%     18%     15%     18%     19%     18%     20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250       3     247       9     242       1     249       7     243      67     183      80     171       5     245      10     241      44     206      23     227       1     2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4%      6%      7%      6%      6%      6%      7%      6%      6%      5%      5%      6%      3%      6%      7%      6%     10%      5%      4%      6%      8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286       5     281       5     281       1     285       7     279      67     219     121     165       4     282       4     282      34     252      37     249       1     2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7%      6%      4%      6%      5%      6%      7%      6%      6%      6%      7%      6%      3%      7%      3%      6%      7%      6%      6%      6%      6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                        N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aware          639      12     626      14     624       2     637      11     628     211     428     216     423      14     624      11     627      75     563      70     569       2     6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17%     14%     11%     14%      9%     14%     10%     14%     19%     13%     13%     15%      9%     14%      9%     14%     17%     14%     12%     15%     16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H       K                                       N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33       0      33       -      33       0      33       2      31       5      28       9      25       1      32       1      32       9      24       5      28       0      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1%      1%              1%      *%      1%      2%      1%      *%      1%      *%      1%      1%      1%      1%      1%      2%      1%      1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ware (T3B)                 2,459      34   2,425      81   2,378      11   2,448      58   2,401     519   1,940   1,008   1,451      98   2,361      78   2,381     224   2,235     342   2,117       6   2,4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5%     46%     55%     61%     55%     58%     55%     55%     55%     48%     57%     59%     53%     62%     55%     59%     55%     49%     56%     58%     55%     48%     5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E                                                       J       M               O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Aware (B3B)             1,175      20   1,155      28   1,147       4   1,171      25   1,150     345     830     416     759      24   1,151      25   1,150     153   1,022     131   1,044       4   1,1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 28%     26%     21%     26%     20%     26%     24%     26%     32%     25%     24%     27%     15%     27%     19%     26%     34%     25%     22%     27%     31%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K                                       N               P       S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5.8-----&gt; &lt;-----5.53----&gt; &lt;-----.77-----&gt; &lt;-----4.88----&gt; &lt;----70.53----&gt; &lt;----56.36----&gt; &lt;----11.16----&gt; &lt;-----7.4-----&gt; &lt;-----24.9----&gt; &lt;-----9.42----&gt; &lt;-----.72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55%*            52%*            1%*             44%*           100%*           100%*            92%*            71%*           100%*            85%*            1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4.6     4.3     4.6     4.9     4.6     4.9     4.6     4.8     4.6     4.2     4.7     4.8     4.5     5.0     4.6     4.9     4.6     4.3     4.6     4.7     4.6     4.3     4.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E               G                                       J       M               O               Q                       R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2.07    2.06    2.07    1.99    2.07    1.98    2.07    2.02    2.07    2.08    2.05    2.09    2.05    1.82    2.08    1.84    2.08    2.11    2.06    1.99    2.08    2.07    2.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0.04    0.13    0.04    0.12    0.04    0.12    0.04    0.13    0.04    0.09    0.05    0.08    0.05    0.11    0.04    0.11    0.04    0.14    0.04    0.10    0.05    0.11    0.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3B Page 2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3B.  How aware are you of the government's plan to change food labelling for 'Product of Canada' and 'Made in Canada' to identify Canadian cont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aware               1,110      411      305      386       93      184      515       75       91      149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 26%      23%      26%      28%      17%      30%      26%      20%      25%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IK               FIK       FK                F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  702      195      222      281       50      158      278       53       69       93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  12%      17%      19%      15%      15%      16%      18%      15%      16%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647      230      220      194       41      177      215       48       64      100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15%      16%      13%      12%      16%      13%      16%      14%      17%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E                 E                 E       E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Somewhat aware             805      291      260      252       66      216      275       63       69      113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18%      19%      17%      20%      20%      16%      22%      15%      19%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G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250       77       67      104       20       67       80       15       44       23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5%       5%       7%       6%       6%       5%       5%      10%       4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J                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286      102       84       95       18       67      121        9       34       3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6%       6%       6%       5%       6%       7%       3%       7%       6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H        H                 H        H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aware           639      270      176      183       39      211      216       26       75       70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17%      13%      12%      12%      19%      13%       9%      17%      12%  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         EGHJ        H                 H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33        8        6       19        3        5        9        3        9        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*%       1%       1%       *%       *%       1%       2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ware (T3B)                  2,459      836      747      861      184      519    1,008      176      224      342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5%      53%      56%      57%      56%      48%      59%      61%      49%      58%      4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K               FIK      FIK               F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Aware (B3B)              1,175      449      328      382       77      345      416       49      153      131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  28%      24%      25%      23%      32%      24%      17%      34%      22%      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EGHJ        H              EGHJ        H     EG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54.66---------&gt; &lt;---------------------------140.79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*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  4.6      4.5      4.6      4.7      4.8      4.2      4.8      4.9      4.3      4.7      4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FIK               FIK      FIK               F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  2.07     2.15     2.00     2.03     2.02     2.08     2.09     1.83     2.11     1.99     2.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  0.04     0.07     0.07     0.07     0.07     0.09     0.08     0.08     0.14     0.10     0.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3B Page 2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3B.  How aware are you of the government's plan to change food labelling for 'Product of Canada' and 'Made in Canada' to identify Canadian content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 - Very aware             1,110    455    655    857    253     40    317    361    378    112    138    171    257    402    235    302    212    181    222    881    901    2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21%    28%    24%    28%    36%    27%    23%    24%    15%    17%    20%    31%    37%    31%    28%    20%    20%    23%    25%    25%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HI                                              JKL   JKLM     QR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                            702    325    378    565    137      7    161    270    261    115    124    130    135    186    100    185    163    165    167    533    538    1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6%    15%    16%    16%    15%     6%    14%    17%    17%    15%    15%    15%    16%    17%    13%    17%    16%    18%    17%    15%    15%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FG      F                                                              O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647    319    328    505    142     12    166    213    251    115    124    127    114    149     93    158    179    138    136    502    516    1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15%    14%    14%    16%    10%    14%    14%    16%    15%    15%    15%    14%    14%    12%    14%    17%    15%    14%    14%    14%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- Somewhat aware           805    390    415    667    138     22    229    291    255    139    171    162    130    177    168    191    177    170    183    613    671    1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18%    18%    19%    15%    20%    19%    19%    16%    18%    21%    19%    16%    16%    22%    17%    17%    18%    19%    18%    18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250    148    102    205     45     10     87     68     82     73     48     50     38     32     32     58     72     53     45    202    200     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7%     4%     6%     5%     9%     7%     4%     5%    10%     6%     6%     5%     3%     4%     5%     7%     6%     5%     6%     6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H                   MN      N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286    157    129    242     44      1     58    118    107     77     69     55     46     35     31     68     86     67     76    209    257     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7%     6%     7%     5%     1%     5%     8%     7%    10%     8%     6%     6%     3%     4%     6%     8%     7%     8%     6%     7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FG      F     MN      N      N      N                           O      O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- Not at all aware         639    347    292    500    139     19    163    233    213    122    151    162    103     87    108    126    159    145    125    499    526    1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16%    13%    14%    15%    17%    14%    15%    14%    16%    18%    19%    12%     8%    14%    12%    15%    16%    13%    14%    14%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N     MN     MN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33     20     13     28      5      0     12      7     12      4      9      2      3     11      3      6      1      7      8     25     24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1%     *%     1%     *%     1%     1%     1%     *%     *%     1%     *%     1%     *%     1%     1%     1%     1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ware (T3B)                2,459  1,099  1,360  1,927    532     59    644    845    889    342    385    429    505    736    428    646    554    484    525  1,916  1,954    4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5%    51%    59%    54%    59%    53%    54%    54%    57%    45%    46%    50%    61%    68%    56%    59%    53%    52%    55%    55%    54%    6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D                                                     JKL   JKLM            QR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Aware (B3B)            1,175    651    524    947    228     30    307    419    402    271    267    267    187    154    171    252    316    265    246    910    983    1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6%    30%    23%    27%    25%    27%    26%    27%    26%    36%    32%    31%    23%    14%    22%    23%    30%    29%    26%    26%    27%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MN     MN     MN      N                          OP     OP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50.82---&gt; &lt;----16.5---&gt; &lt;----------58.85----------&gt; &lt;-------------282.78-------------&gt; &lt;----------80.82----------&gt; &lt;---11.65---&gt; &lt;---30.52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99%*                100%*                           100%*                          100%*                 93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EAN                         4.6    4.4    4.8    4.6    4.7    4.7    4.6    4.5    4.6    4.1    4.2    4.3    4.9    5.3    4.8    4.8    4.4    4.4    4.6    4.6    4.6    4.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JKL   JKLM     QR     QR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DEVIATION          2.07   2.08   2.04   2.06   2.11   2.20   2.05   2.08   2.05   2.01   2.07   2.12   2.06   1.87   2.07   2.01   2.05   2.06   2.03   2.08   2.08   2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TANDARD ERROR              0.04   0.06   0.06   0.05   0.09   0.28   0.08   0.07   0.07   0.13   0.11   0.09   0.09   0.06   0.10   0.08   0.09   0.09   0.09   0.05   0.05   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4 Page 2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4.  Who should be primarily responsible for ensuring safety of food and other consumer products sold in Canada, the government or individual Canadia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ully up to the                3,355         60        109         16         79        755      1,327        116        102        325        456         10        308        452       2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overnment                       75%        82%        83%        81%        75%        70%        78%        74%        77%        71%        77%        79%        69%        81%       7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HJ       EFHJ        FHJ                                F                     F                     F         FJ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imarily up to                  797         10         15          2         18        266        241         28         25         96         95          2        114         56        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ividual Canadians             18%        14%        11%        13%        17%        24%        14%        17%        19%        21%        16%        14%        26%        10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BCDEGHKL                     C         CD      BCDGL                      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  320          3          8          1          8         64        140         14          6         34         41          1         21         48   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4%         6%         6%         8%         6%         8%         9%         4%         8%         7%         7%         5%         9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I         B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65.77--------------------------------------------------------&gt; &lt;------------47.92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4 Page 2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4.  Who should be primarily responsible for ensuring safety of food and other consumer products sold in Canada, the government or individual Canadia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ully up to the             3,355      60   3,294     109   3,245      16   3,339      79   3,275     755   2,600   1,327   2,027     116   3,238     102   3,253     325   3,030     456   2,899      10   3,3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overnment                    75%     82%     75%     83%     75%     81%     75%     75%     75%     70%     77%     78%     73%     74%     75%     77%     75%     71%     75%     77%     75%     79%     7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E               G                                       J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imarily up to               797      10     787      15     783       2     795      18     779     266     531     241     556      28     770      25     772      96     701      95     702       2     7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ividual Canadians          18%     14%     18%     11%     18%     13%     18%     17%     18%     24%     16%     14%     20%     17%     18%     19%     18%     21%     17%     16%     18%     14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F                       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320       3     317       8     312       1     319       8     312      64     256     140     180      14     306       6     315      34     286      41     280       1     3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4%      7%      6%      7%      6%      7%      8%      7%      6%      8%      8%      7%      9%      7%      4%      7%      8%      7%      7%      7%      7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2.03----&gt; &lt;-----4.75----&gt; &lt;-----.41-----&gt; &lt;-----.07-----&gt; &lt;----44.43----&gt; &lt;----28.29----&gt; &lt;-----.64-----&gt; &lt;-----1.71----&gt; &lt;-----4.06----&gt; &lt;-----1.74----&gt; &lt;-----.12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64%             91%             18%*             3%             100%            100%            27%             58%             87%             58%             6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4 Page 2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4.  Who should be primarily responsible for ensuring safety of food and other consumer products sold in Canada, the government or individual Canadia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ully up to the              3,355    1,227    1,009    1,096      264      755    1,327      218      325      456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overnment                     75%      77%      75%      72%      80%      70%      78%      75%      71%      77%      7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FHI                 F        F                 F       F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imarily up to                797      255      248      289       45      266      241       53       96       95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ividual Canadians           18%      16%      18%      19%      14%      24%      14%      18%      21%      16%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HJK                 E      EG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  320      102       85      129       21       64      140       20       34       41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6%       6%       9%       6%       6%       8%       7%       8%       7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13.51---------&gt; &lt;----------------------------61.17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99%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QN14 Page 2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QN14.  Who should be primarily responsible for ensuring safety of food and other consumer products sold in Canada, the government or individual Canadian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ully up to the            3,355  1,635  1,719  2,684    671     91    864  1,163  1,200    554    637    635    656    788    555    809    840    694    710  2,611  2,717    6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overnment                   75%    76%    74%    75%    74%    82%    72%    74%    77%    73%    76%    74%    79%    73%    72%    74%    80%    75%    74%    75%    75%    7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G                          LN                         OP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imarily up to              797    372    425    635    162     18    262    288    221    149    150    168    110    198    167    204    157    162    164    623    663    1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ividual Canadians         18%    17%    18%    18%    18%    16%    22%    18%    14%    20%    18%    20%    13%    18%    22%    19%    15%    18%    17%    18%    18%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I             M             M             M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 / Refused         320    154    166    250     70      2     67    111    137     53     46     58     59     93     48     82     51     71     88    229    253     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7%     7%     7%     8%     2%     6%     7%     9%     7%     5%     7%     7%     9%     6%     7%     5%     8%     9%     7%     7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FG           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-1.16---&gt; &lt;----.68----&gt; &lt;------------41-----------&gt; &lt;--------------22.45-------------&gt; &lt;----------23.67----------&gt; &lt;----7.72---&gt; &lt;----3.7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44%           29%                  100%                           100%                            100%                 98%           84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AGE_COL Page 2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GE_COL.  Age grou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-24                            355          4         13          1          8         76        165         11          8         37         32          1         26         66 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 5%         9%         6%         7%         7%        10%         7%         6%         8%         5%        11%         6%        12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IK                                                  BDFIK          O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-34                            896         15         21          4         19        215        316         35         30        112        126          3         86        107   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  20%        16%        20%        18%        20%        19%        22%        23%        25%        21%        25%        19%        19% 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CEFG          O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-44                            744         12         21          3         21        201        271         24         15         74         98          2         89         93        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   16%        16%        18%        20%        18%        16%        15%        12%        16%        17%        18%        20%        17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I          I                                       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5-54                            911         17         27          3         18        191        366         33         31        103        120          3         89        137        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  23%        20%        17%        17%        18%        21%        21%        23%        23%        20%        23%        20%        25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5+                            1,449         25         47          7         37        368        544         52         45        122        200          2        132        136       1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    34%        35%        36%        35%        34%        32%        33%        34%        27%        34%        20%        30%        25%       4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JL         JL          L         JL          L          L          L          L          L                                    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K/NR                            117          1          3          1          3         34         46          4          3          7         15          0         22         17   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1%         3%         3%         3%         3%         3%         2%         3%         2%         2%         3%         5%         3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48.09--------------------------------------------------------&gt; &lt;------------74.98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45%*                                                               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AGE_COL Page 2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GE_COL.  Age grou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-24                         355       4     351      13     342       1     353       8     347      76     278     165     190      11     344       8     347      37     318      32     323       1     3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5%      8%      9%      8%      6%      8%      7%      8%      7%      8%     10%      7%      7%      8%      6%      8%      8%      8%      5%      8%     11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         M                              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-34                         896      15     881      21     875       4     892      19     877     215     681     316     580      35     862      30     866     112     784     126     770       3     8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20%     20%     16%     20%     20%     20%     18%     20%     20%     20%     19%     21%     22%     20%     23%     20%     25%     20%     21%     20%     25%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-44                         744      12     732      21     723       3     741      21     723     201     544     271     473      24     720      15     729      74     670      98     646       2     7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16%     17%     16%     17%     18%     17%     20%     17%     18%     16%     16%     17%     15%     17%     12%     17%     16%     17%     17%     17%     18%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5-54                         911      17     894      27     884       3     908      18     893     191     720     366     545      33     878      31     880     103     808     120     791       3     9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23%     20%     20%     20%     17%     20%     17%     20%     18%     21%     21%     20%     21%     20%     23%     20%     23%     20%     20%     20%     23%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5+                         1,449      25   1,424      47   1,402       7   1,442      37   1,412     368   1,081     544     905      52   1,397      45   1,404     122   1,327     200   1,249       2   1,4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 34%     32%     35%     32%     36%     32%     35%     32%     34%     32%     32%     33%     33%     32%     34%     32%     27%     33%     34%     32%     20%     3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K/NR                         117       1     116       3     114       1     117       3     114      34      83      46      71       4     114       3     114       7     110      15     102       0     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1%      3%      3%      3%      3%      3%      3%      3%      3%      2%      3%      3%      2%      3%      3%      3%      2%      3%      2%      3%      3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1.72----&gt; &lt;-----1.89----&gt; &lt;-----.31-----&gt; &lt;-----1.83----&gt; &lt;-----12.2----&gt; &lt;----16.23----&gt; &lt;-----.79-----&gt; &lt;-----3.98----&gt; &lt;----13.04----&gt; &lt;-----6.68----&gt; &lt;-----1.06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11%             14%              %*             13%             97%             99%              2%             45%             98%             75%             4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AGE_COL Page 2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GE_COL.  Age grou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-24                          355       94      102      158       25       76      165       19       37       3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6%       8%      10%       8%       7%      10%       6%       8%       5%  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HJ                                 F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-34                          896      320      248      317       59      215      316       65      112      126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20%      18%      21%      18%      20%      19%      22%      25%      21%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-44                          744      259      218      260       58      201      271       39       74       98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 16%      16%      17%      18%      18%      16%      14%      16%      17%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5-54                          911      347      303      256       65      191      366       63      103      120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  22%      23%      17%      20%      18%      21%      22%      23%      20%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5+                          1,449      527      429      487      115      368      544       97      122      200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  33%      32%      32%      35%      34%      32%      34%      27%      34%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K       IK        K        K        K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K/NR                          117       37       42       36        8       34       46        7        7       1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2%       3%       2%       2%       3%       3%       2%       2%       2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39.12---------&gt; &lt;----------------------------43.27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                                         94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AGE_COL Page 2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GE_COL.  Age grou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-24                        355    192    163    306     49     11    140    143     61    355      -      -      -      -     89     76     86     47     66    288    280     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9%     7%     9%     5%    10%    12%     9%     4%    47%                                12%     7%     8%     5%     7%     8%     8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I      I                                               PR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-34                        896    430    467    746    150     10    168    332    379    402    494      -      -      -    127    235    251    197    178    710    785    1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20%    20%    21%    17%     9%    14%    21%    24%    53%    59%                         16%    21%    24%    21%    18%    20%    22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FG     FG                                                O      O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5-44                        744    364    380    588    156      7    128    292    317      -    339    405      -      -     87    169    237    185    197    547    586    1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17%    16%    16%    17%     7%    11%    19%    20%           41%    47%                  11%    15%    23%    20%    21%    16%    16%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     FG                                                      OP      O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5-54                        911    459    452    713    198     17    241    340    307      -      -    456    455      -    103    184    213    280    211    697    755    1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0%    21%    20%    20%    22%    15%    20%    22%    20%                  53%    55%           13%    17%    20%    30%    22%    20%    21%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5+                        1,449    668    781  1,117    332     58    487    428    472      -      -      -    370  1,079    335    422    251    205    294  1,152  1,168    2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2%    31%    34%    31%    37%    53%    41%    27%    30%                         45%   100%    44%    39%    24%    22%    31%    33%    32%    3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HI     HI                                                M     QR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K/NR                        117     49     68    100     17      6     27     27     23      -      -      -      -      -     28     10      9     13     16     70     58    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2%     3%     3%     2%     6%     2%     2%     1%                                        4%     1%     1%     1%     2%     2%     2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1.22---&gt; &lt;---26.38---&gt; &lt;----------216.52---------&gt; &lt;-------------8165.11------------&gt; &lt;----------267.33---------&gt; &lt;---16.77---&gt; &lt;---38.34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95%           100%                 100%                           100%*                           100%                 100%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AGE_COL2 Page 2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GE_COL2.  Age grou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-29                            757          9         21          3         18        172        320         29         21         77         84          2         53        117       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   12%        16%        16%        17%        16%        19%        19%        16%        17%        14%        20%        12%        21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K          B                                           B          O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-39                            833         15         20          3         19        207        293         28         23        101        119          3         91         94        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21%        15%        17%        18%        19%        17%        18%        18%        22%        20%        26%        21%        17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0-49                            861         15         28          3         19        222        312         24         24         95        116          2        108        114        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20%        22%        16%        18%        20%        18%        16%        18%        21%        20%        19%        24%        20% 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0-59                            825         17         23          4         21        195        316         32         25         84        104          3         75        127        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  23%        18%        23%        20%        18%        18%        20%        19%        18%        18%        23%        17%        23% 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0+                            1,079         16         35          5         26        255        421         40         35         91        154          1         95         87        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  22%        27%        25%        24%        23%        25%        26%        26%        20%        26%        10%        21%        16%       3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L          L          L          L          L          L          L          L          L                                    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K/NR                            117          1          3          1          3         34         46          4          3          7         15          0         22         17   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1%         3%         3%         3%         3%         3%         2%         3%         2%         2%         3%         5%         3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31.35--------------------------------------------------------&gt; &lt;------------78.66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 2%*                                                               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AGE_COL2 Page 2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GE_COL2.  Age grou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-29                         757       9     748      21     736       3     754      18     739     172     585     320     437      29     727      21     736      77     680      84     672       2     7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12%     17%     16%     17%     16%     17%     17%     17%     16%     17%     19%     16%     19%     17%     16%     17%     17%     17%     14%     17%     20%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-39                         833      15     818      20     813       3     830      19     814     207     626     293     540      28     805      23     810     101     732     119     714       3     8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21%     19%     15%     19%     17%     19%     18%     19%     19%     18%     17%     20%     18%     19%     18%     19%     22%     18%     20%     18%     26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0-49                         861      15     846      28     833       3     858      19     842     222     639     312     549      24     837      24     837      95     766     116     745       2     8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20%     19%     22%     19%     16%     19%     18%     19%     20%     19%     18%     20%     16%     19%     18%     19%     21%     19%     20%     19%     19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0-59                         825      17     808      23     802       4     821      21     804     195     630     316     509      32     793      25     800      84     741     104     721       3     8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23%     18%     18%     18%     23%     18%     20%     18%     18%     19%     18%     18%     20%     18%     19%     18%     18%     18%     18%     19%     23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0+                         1,079      16   1,063      35   1,043       5   1,074      26   1,053     255     824     421     658      40   1,039      35   1,044      91     988     154     925       1   1,0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22%     24%     27%     24%     25%     24%     24%     24%     23%     24%     25%     24%     26%     24%     26%     24%     20%     25%     26%     24%     10%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K/NR                         117       1     116       3     114       1     117       3     114      34      83      46      71       4     114       3     114       7     110      15     102       0     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1%      3%      3%      3%      3%      3%      3%      3%      3%      2%      3%      3%      2%      3%      3%      3%      2%      3%      2%      3%      3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2.72----&gt; &lt;-----1.65----&gt; &lt;-----.41-----&gt; &lt;-----.29-----&gt; &lt;------4------&gt; &lt;----10.17----&gt; &lt;-----2.09----&gt; &lt;-----.51-----&gt; &lt;-----9.63----&gt; &lt;-----4.96----&gt; &lt;-----1.59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26%             10%              %*              %              45%             93%             16%              1%             91%             58%             1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AGE_COL2 Page 2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GE_COL2.  Age grou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-29                          757      239      209      301       51      172      320       50       77       84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  15%      16%      20%      16%      16%      19%      17%      17%      14%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-39                          833      298      233      291       58      207      293       51      101      119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19%      17%      19%      17%      19%      17%      18%      22%      20%     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0-49                          861      295      283      279       66      222      312       49       95      116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19%      21%      18%      20%      20%      18%      17%      21%      20%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0-59                          825      356      231      237       66      195      316       58       84      104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23%      17%      16%      20%      18%      18%      20%      18%      18%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0+                          1,079      357      344      371       82      255      421       75       91      15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  23%      26%      24%      25%      23%      25%      26%      20%      26%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K        K        K        K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K/NR                          117       37       42       36        8       34       46        7        7       1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2%       3%       2%       2%       3%       3%       2%       2%       2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43.69---------&gt; &lt;----------------------------26.94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                                         37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AGE_COL2 Page 2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GE_COL2.  Age grou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-29                        757    387    370    632    125     14    241    276    226    757      -      -      -      -    157    195    189    123    150    606    653    1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7%    18%    16%    18%    14%    13%    20%    18%    14%   100%                                20%    18%    18%    13%    16%    18%    18%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I                                                       R      R      R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0-39                        833    399    434    690    143     14    119    337    357      -    833      -      -      -     92    199    266    203    176    649    692    1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18%    19%    19%    16%    12%    10%    22%    23%          100%                         12%    18%    25%    22%    18%    19%    19%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     FG                                                O     OP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0-49                        861    431    430    672    189     11    192    332    323      -      -    861      -      -    106    169    229    242    239    621    676    1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20%    19%    19%    21%    10%    16%    21%    21%                 100%                  14%    15%    22%    26%    25%    18%    19%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     FG                                                      OP     OP      T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0-59                        825    396    429    645    180     10    234    291    288      -      -      -    825      -    111    185    186    232    190    633    692    1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18%    19%    18%    20%     9%    20%    19%    18%                        100%           14%    17%    18%    25%    20%    18%    19%    1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 F                                                        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0+                        1,079    500    579    831    248     55    380    299    343      -      -      -      -  1,079    276    337    168    115    192    884    861    2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4%    23%    25%    23%    27%    49%    32%    19%    22%                               100%    36%    31%    16%    12%    20%    26%    24%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GHI     HI                                                      QR     QR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K/NR                        117     49     68    100     17      6     27     27     23      -      -      -      -      -     28     10      9     13     16     70     58    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2%     3%     3%     2%     6%     2%     2%     1%                                        4%     1%     1%     1%     2%     2%     2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-7.46---&gt; &lt;----21.6---&gt; &lt;----------197.15---------&gt; &lt;------------17419.36------------&gt; &lt;----------309.59---------&gt; &lt;---30.83---&gt; &lt;---31.35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81%           100%                 100%                           100%*                           100%                 100%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GEND Page 2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END.  Gender of responden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ale                           2,161         35         63          9         51        524        820         76         64        226        286          6        215        256       1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8%        48%        47%        47%        48%        48%        48%        48%        48%        50%        48%        51%        48%        46%       4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emale                         2,311         38         69         10         55        561        887         81         69        229        305          6        229        300       1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2%        52%        53%        53%        52%        52%        52%        52%        52%        50%        52%        49%        52%        54%       5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-.47---------------------------------------------------------&gt; &lt;-------------1.35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  %                                                                          49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GEND Page 2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END.  Gender of responden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ale                        2,161      35   2,126      63   2,098       9   2,152      51   2,110     524   1,637     820   1,340      76   2,085      64   2,097     226   1,935     286   1,875       6   2,1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8%     48%     48%     47%     48%     47%     48%     48%     48%     48%     48%     48%     48%     48%     48%     48%     48%     50%     48%     48%     48%     51%     4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emale                      2,311      38   2,273      69   2,242      10   2,301      55   2,256     561   1,750     887   1,424      81   2,230      69   2,243     229   2,082     305   2,006       6   2,3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2%     52%     52%     53%     52%     53%     52%     52%     52%     52%     52%     52%     52%     52%     52%     52%     52%     50%     52%     52%     52%     49%     5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-.0-----&gt; &lt;-----.04-----&gt; &lt;-----.01-----&gt; &lt;------.0-----&gt; &lt;------.0-----&gt; &lt;-----.09-----&gt; &lt;------.0-----&gt; &lt;------.0-----&gt; &lt;-----.37-----&gt; &lt;------.0-----&gt; &lt;-----.03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5%             16%              6%              5%              1%             23%              1%              2%             46%              1%             15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GEND Page 2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END.  Gender of responden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ale                         2,161      785      573      795      158      524      820      141      226      286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8%      50%      43%      53%      48%      48%      48%      48%      50%      48%      5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emale                       2,311      798      768      719      172      561      887      150      229      305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2%      50%      57%      47%      52%      52%      52%      52%      50%      52%      4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28.46---------&gt; &lt;-----------------------------.46-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                                           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GEND Page 2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END.  Gender of responden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ale                       2,161  2,161      -  1,725    435     55    564    758    759    387    399    431    396    500    325    524    528    536    481  1,652  1,726    4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8%   100%           48%    48%    49%    47%    49%    49%    51%    48%    50%    48%    46%    42%    48%    50%    58%    50%    48%    48%    5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emale                     2,311      -  2,311  1,843    468     56    628    804    800    370    434    430    429    579    444    571    521    391    482  1,811  1,906    3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2%          100%    52%    52%    51%    53%    51%    51%    49%    52%    50%    52%    54%    58%    52%    50%    42%    50%    52%    52%    4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-4472---&gt; &lt;-----.0----&gt; &lt;-----------.68-----------&gt; &lt;--------------5.28--------------&gt; &lt;----------43.26----------&gt; &lt;----1.52---&gt; &lt;----3.96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100%           5%                  12%                             74%                            100%                 78%           95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LANG Page 2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ANG.  Language of surve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glish                        3,457         74        132         19         98         83      1,704        157        132        454        591         13         60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7%       100%       100%       100%        93%         8%       100%       100%        99%       100%       100%       100%        14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         EF         EF          F                    EF         EF         EF         EF         EF         EF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rançais                       1,015          -          -          -          7      1,002          4          0          1          1          -          -        384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23%                                          7%        92%         *%         *%         1%         *%                              86%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IJ      EGH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3961.46-------------------------------------------------------&gt; &lt;-----------1013.89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                                                               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LANG Page 2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ANG.  Language of surve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glish                     3,457      74   3,383     132   3,325      19   3,438      98   3,359      83   3,374   1,704   1,753     157   3,300     132   3,325     454   3,003     591   2,866      13   3,4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7%    100%     77%    100%     77%    100%     77%     93%     77%      8%    100%    100%     63%    100%     76%     99%     77%    100%     75%    100%     74%    100%     7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E               G               I                       J       M               O               Q               S               U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rançais                    1,015       -   1,015       -   1,015       -   1,015       7   1,008   1,002      13       4   1,012       0   1,015       1   1,014       1   1,014       -   1,015       -   1,0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         23%             23%             23%      7%     23%     92%      *%      *%     37%      *%     24%      1%     23%      *%     25%             26%       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K                       L               N               P         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21.95----&gt; &lt;----39.93----&gt; &lt;-----5.64----&gt; &lt;-----15.2----&gt; &lt;---3958.73---&gt; &lt;----796.37---&gt; &lt;----47.18----&gt; &lt;----37.95----&gt; &lt;----145.16---&gt; &lt;----200.02---&gt; &lt;-----3.73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100%            100%            98%             100%            100%            100%            100%            100%            100%            100%            95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LANG Page 2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ANG.  Language of surve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glish                      3,457    1,221      984    1,231      323       83    1,704      289      454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7%      77%      73%      81%      98%       8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        F                EF       EF       EF       EF       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rançais                     1,015      363      357      283        7    1,002        4        1        1        -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23%      23%      27%      19%       2%      92%       *%       *%       *%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  GHI     EG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25.95---------&gt; &lt;---------------------------3959.46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                               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LANG Page 2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ANG.  Language of surve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glish                    3,457  1,670  1,787  2,769    688     95    901  1,229  1,194    590    637    649    638    855    536    809    813    766    777  2,647  2,719    7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7%    77%    77%    78%    76%    86%    76%    79%    77%    78%    76%    75%    77%    79%    70%    74%    78%    83%    81%    76%    75%    8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I                                                                            O    OPQ      T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rançais                   1,015    491    524    800    215     16    291    333    365    167    196    212    187    224    233    286    235    161    186    817    913     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3%    23%    23%    22%    24%    14%    24%    21%    23%    22%    24%    25%    23%    21%    30%    26%    22%    17%    19%    24%    25%   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F                                        QR      R      R                    S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--.0----&gt; &lt;----.82----&gt; &lt;-----------8.55----------&gt; &lt;---------------4.7--------------&gt; &lt;----------43.28----------&gt; &lt;----7.81---&gt; &lt;---69.82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4%           63%                  96%                             68%                            100%                 99% 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2 Page 2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2.  What is the highest level of formal education that you have completed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rade 8 or less                  111          1          4          0          2         23         44          3          4         17         10          0         14         17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2%         3%         2%         2%         2%         3%         2%         3%         4%         2%         2%         3%         3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ome high school                 322          6         11          2          8        101         97         14          9         39         33          1         43         16       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8%         8%        11%         8%         9%         6%         9%         7%         9%         6%         8%        10%         3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K                    GK                                                       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lete high school             870         16         25          5         25        211        344         30         29         66        118          2         60        103        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  21%        19%        25%        23%        19%        20%        19%        22%        14%        20%        19%        14%        18% 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           J          J                     J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chnical, vocational          1,228         20         30          4         25        286        482         33         34        158        153          3        102        136        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ost-secondary, college          27%        27%        23%        22%        24%        26%        28%        21%        25%        35%        26%        23%        23%        25%  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H                         CDEFHI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ome university                  333          7         16          1          8         60        125         18         12         38         47          1         26         32   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9%        12%         8%         8%         6%         7%        11%         9%         8%         8%         7%         6%         6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L                            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lete university            1,025         14         30          4         28        240        383         43         30         97        153          3        105        160        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gree                           23%        19%        23%        21%        27%        22%        22%        27%        22%        21%        26%        24%        24%        29%       3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B                      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ost graduate degree             534          9         16          2          6        153        213         15         13         39         67          2         85         84        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  12%        12%        11%         6%        14%        12%        10%        10%         9%        11%        15%        19%        15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E          E                    EJ          E                                           E         E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    49          0          1          0          2         11         21          2          2          1          9          0          8          6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1%         1%         *%         1%         1%         1%         1%         2%         *%         1%         1%         2%         1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83.76--------------------------------------------------------&gt; &lt;------------34.34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87%*                                                               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2 Page 2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2.  What is the highest level of formal education that you have completed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rade 8 or less               111       1     109       4     107       0     110       2     108      23      87      44      67       3     108       4     106      17      93      10     100       0     1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2%      2%      3%      2%      2%      2%      2%      2%      2%      3%      3%      2%      2%      2%      3%      2%      4%      2%      2%      3%      2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ome high school              322       6     316      11     312       2     320       8     314     101     221      97     225      14     308       9     313      39     284      33     289       1     3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8%      7%      8%      7%     11%      7%      8%      7%      9%      7%      6%      8%      9%      7%      7%      7%      9%      7%      6%      7%      8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lete high school          870      16     854      25     845       5     865      25     845     211     659     344     526      30     840      29     841      66     804     118     751       2     8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21%     19%     19%     19%     25%     19%     23%     19%     19%     19%     20%     19%     19%     19%     22%     19%     14%     20%     20%     19%     19%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chnical, vocational       1,228      20   1,208      30   1,199       4   1,224      25   1,203     286     942     482     746      33   1,196      34   1,195     158   1,070     153   1,075       3   1,2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ost-secondary, college       27%     27%     27%     23%     28%     22%     27%     24%     28%     26%     28%     28%     27%     21%     28%     25%     28%     35%     27%     26%     28%     23%     2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                                   N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ome university               333       7     326      16     317       1     332       8     325      60     273     125     209      18     315      12     321      38     295      47     286       1     3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9%      7%     12%      7%      8%      7%      8%      7%      6%      8%      7%      8%     11%      7%      9%      7%      8%      7%      8%      7%      7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lete university         1,025      14   1,010      30     995       4   1,020      28     996     240     785     383     642      43     982      30     995      97     928     153     871       3   1,0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gree                        23%     19%     23%     23%     23%     21%     23%     27%     23%     22%     23%     22%     23%     27%     23%     22%     23%     21%     23%     26%     22%     24%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ost graduate degree          534       9     525      16     519       2     532       6     528     153     382     213     321      15     519      13     521      39     495      67     467       2     5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12%     12%     12%     12%     11%     12%      6%     12%     14%     11%     12%     12%     10%     12%     10%     12%      9%     12%     11%     12%     15%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 49       0      49       1      48       0      49       2      48      11      38      21      28       2      47       2      47       1      48       9      41       0      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1%      1%      1%      1%      *%      1%      1%      1%      1%      1%      1%      1%      1%      1%      2%      1%      *%      1%      1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1.54----&gt; &lt;-----5.9-----&gt; &lt;-----.92-----&gt; &lt;-----5.64----&gt; &lt;----23.18----&gt; &lt;----11.57----&gt; &lt;-----8.83----&gt; &lt;-----2.03----&gt; &lt;----30.61----&gt; &lt;-----8.29----&gt; &lt;-----.21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2%*             45%              %*             42%             100%            88%             73%              4%             100%            69%              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2 Page 2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2.  What is the highest level of formal education that you have completed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rade 8 or less                111       29       38       40        8       23       44        8       17       1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2%       3%       3%       2%       2%       3%       3%       4%       2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ome high school               322      120       96      106       27      101       97       23       39       33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8%       7%       7%       8%       9%       6%       8%       9%       6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G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lete high school           870      308      284      273       70      211      344       59       66      118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  19%      21%      18%      21%      19%      20%      20%      14%      20%  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I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chnical, vocational        1,228      428      401      397       79      286      482       66      158      153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ost-secondary, college        27%      27%      30%      26%      24%      26%      28%      23%      35%      26%      2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EFH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ome university                333      114       99      116       33       60      125       29       38       4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7%       7%       8%      10%       6%       7%      10%       8%       8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lete university          1,025      374      248      390       77      240      383       73       97      153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gree                         23%      24%      19%      26%      23%      22%      22%      25%      21%      26%  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ost graduate degree           534      206      147      177       33      153      213       29       39       67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13%      11%      12%      10%      14%      12%      10%       9%      11%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HI                                          E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  49        6       26       15        3       11       21        4        1        9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*%       2%       1%       1%       1%       1%       1%       *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48.32---------&gt; &lt;----------------------------73.43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2 Page 2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2.  What is the highest level of formal education that you have completed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rade 8 or less              111     55     56     85     26    111      -      -      -     14     14     11     10     55     66     17     10      6     25     86     79     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3%     2%     2%     3%   100%                          2%     2%     1%     1%     5%     9%     2%     1%     1%     3%     2%     2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KLM    P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ome high school             322    167    155    215    107      -    322      -      -     37     33     47     61    135    116     94     33     13     47    276    292     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8%     7%     6%    12%           27%                   5%     4%     5%     7%    13%    15%     9%     3%     1%     5%     8%     8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    K   JKLM    PQR     QR      R                    S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lete high school         870    396    474    635    235      -    870      -      -    204     86    145    173    245    225    280    150     92    160    708    719    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9%    18%    20%    18%    26%           73%                  27%    10%    17%    21%    23%    29%    26%    14%    10%    17%    20%    20%   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KL             K      K     KL     QR     QR      R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echnical, vocational      1,228    615    613    965    263      -      -  1,228      -    207    288    277    228    205    170    317    330    231    284    943  1,062    1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ost-secondary, college      27%    28%    27%    27%    29%                  79%           27%    35%    32%    28%    19%    22%    29%    31%    25%    29%    27%    29%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     MN      N      N                    O     OR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ome university              333    143    190    263     71      -      -    333      -     68     49     55     63     94     62     83     83     63     80    253    273     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7%     8%     7%     8%                  21%            9%     6%     6%     8%     9%     8%     8%     8%     7%     8%     7%     8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lete university        1,025    475    549    890    134      -      -      -  1,025    188    234    207    167    215     96    221    303    292    218    801    820    2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gree                       23%    22%    24%    25%    15%                         66%    25%    28%    24%    20%    20%    12%    20%    29%    31%    23%    23%    23%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MN                                  O     OP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ost graduate degree         534    284    251    479     56      -      -      -    534     38    122    115    121    128     30     83    139    230    147    385    372    1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13%    11%    13%     6%                         34%     5%    15%    13%    15%    12%     4%     8%    13%    25%    15%    11%    10%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 J      J      J      J             O     OP    OPQ      T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49     26     23     37     12      -      -      -      -      0      7      4      2      3      4      -      0      0      3     13     14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1%                                 *%     1%     *%     *%     *%     *%            *%     *%     *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6.54---&gt; &lt;---124.98--&gt; &lt;---------13268.89--------&gt; &lt;-------------302.45-------------&gt; &lt;----------692.72---------&gt; &lt;---28.98---&gt; &lt;---95.95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98%           100%                100%*                           100%                           100%*                 100%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3 Page 2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3.  What is your current employment statu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king full-time              2,113         36         59          9         55        515        841         78         58        208        245          8        227        312       1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7%        49%        45%        48%        53%        47%        49%        50%        44%        46%        41%        64%        51%        56%       3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K                     K          K                                  BCDEFGHIJK          O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king part-time                434          9         11          2          8         94        166         14         14         54         60          1         30         50   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13%         9%         8%         8%         9%        10%         9%        10%        12%        10%         8%         7%         9% 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elf-employed                    342          4          8          2          5         69         97         13         16         60         68          1         32         32       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 5%         6%         8%         5%         6%         6%         8%        12%        13%        12%         8%         7%         6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CEFG      BCEFG      BC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employed, but looking          153          4          6          1          3         41         52          2          4         15         25          0         10         17 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r work                          3%         6%         5%         3%         3%         4%         3%         1%         3%         3%         4%         4%         2%         3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H                                H                                     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ttending school full-           170          -          9          1          2         55         57          5          2         16         22          1         20         30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ime/ A student                   4%                    7%         3%         2%         5%         3%         3%         1%         4%         4%         4%         4%         5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I                               EI                                                                 I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tired                          940         17         31          4         24        246        362         32         29         66        130          1         88         69        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   23%        23%        22%        22%        23%        21%        21%        22%        14%        22%         6%        20%        12%  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L         JL         JL         JL         JL         JL          L         JL          L         JL                     N              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in the workforce             234          2          5          1          7         34         97         10         10         34         34          0         12         32 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  3%         4%         6%         6%         3%         6%         7%         7%         7%         6%         4%         3%         6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F         BF         B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    33          1          1          0          0         18          7          1          0          1          3          0         12          -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1%         *%         1%         *%         2%         *%         1%         *%         *%         *%         1%         3%     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    54          0          2          0          1         14         29          1          2          1          5          0         12         12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1%         1%         1%         1%         1%         2%         1%         1%         *%         1%         1%         3%         2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34.99--------------------------------------------------------&gt; &lt;------------73.24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3 Page 2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3.  What is your current employment statu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king full-time           2,113      36   2,077      59   2,054       9   2,104      55   2,057     515   1,598     841   1,272      78   2,034      58   2,055     208   1,905     245   1,868       8   2,1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7%     49%     47%     45%     47%     48%     47%     53%     47%     47%     47%     49%     46%     50%     47%     44%     47%     46%     47%     41%     48%     64%     4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king part-time             434       9     424      11     422       2     432       8     426      94     340     166     267      14     420      14     420      54     379      60     374       1     4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13%     10%      9%     10%      8%     10%      8%     10%      9%     10%     10%     10%      9%     10%     10%     10%     12%      9%     10%     10%      8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elf-employed                 342       4     338       8     334       2     340       5     337      69     273      97     245      13     330      16     327      60     282      68     274       1     3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5%      8%      6%      8%      8%      8%      5%      8%      6%      8%      6%      9%      8%      8%     12%      8%     13%      7%     12%      7%      8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                L                       Q               S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employed, but looking       153       4     149       6     147       1     153       3     150      41     112      52     101       2     151       4     149      15     138      25     128       0     1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r work                       3%      6%      3%      5%      3%      3%      3%      3%      3%      4%      3%      3%      4%      1%      3%      3%      3%      3%      3%      4%      3%      4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ttending school full-        170       -     170       9     161       1     169       2     167      55     115      57     113       5     164       2     168      16     153      22     148       1     1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ime/ A student                4%              4%      7%      4%      3%      4%      2%      4%      5%      3%      3%      4%      3%      4%      1%      4%      4%      4%      4%      4%      4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                                                        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tired                       940      17     923      31     909       4     935      24     916     246     694     362     578      32     907      29     911      66     874     130     810       1     9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23%     21%     23%     21%     22%     21%     22%     21%     23%     20%     21%     21%     21%     21%     22%     21%     14%     22%     22%     21%      6%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in the workforce          234       2     231       5     228       1     232       7     227      34     200      97     137      10     223      10     224      34     200      34     200       0     2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3%      5%      4%      5%      6%      5%      6%      5%      3%      6%      6%      5%      7%      5%      7%      5%      7%      5%      6%      5%      4%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 33       1      33       1      33       0      33       0      33      18      15       7      26       1      32       0      33       1      32       3      31       0      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1%      1%      *%      1%      1%      1%      *%      1%      2%      *%      *%      1%      1%      1%      *%      1%      *%      1%      *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 54       0      54       2      53       0      54       1      53      14      40      29      26       1      54       2      53       1      53       5      50       0      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1%      1%      1%      1%      1%      1%      1%      1%      1%      1%      2%      1%      1%      1%      1%      1%      *%      1%      1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6.04----&gt; &lt;-----5.76----&gt; &lt;-----.18-----&gt; &lt;-----3.65----&gt; &lt;----42.04----&gt; &lt;----28.62----&gt; &lt;-----3.54----&gt; &lt;-----7.1-----&gt; &lt;----42.71----&gt; &lt;----22.14----&gt; &lt;-----2.3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36%*            33%*             %*             11%*            100%            100%            10%             47%*            100%            100%            3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3 Page 2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3.  What is your current employment statu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king full-time            2,113      757      629      709      159      515      841      136      208      245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7%      48%      47%      47%      48%      47%      49%      47%      46%      41%      6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       J                              EFGH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king part-time              434      144      124      165       30       94      166       28       54       60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9%       9%      11%       9%       9%      10%       9%      12%      10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elf-employed                  342      136       98      107       19       69       97       28       60       68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9%       7%       7%       6%       6%       6%      10%      13%      12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G      EFG      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employed, but looking        153       60       39       50       14       41       52        6       15       2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r work                        3%       4%       3%       3%       4%       4%       3%       2%       3%       4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ttending school full-         170       36       62       70       12       55       57        7       16       2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ime/ A student                 4%       2%       5%       5%       4%       5%       3%       3%       4%       4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tired                        940      316      297      322       75      246      362       61       66      130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 20%      22%      21%      23%      23%      21%      21%      14%      22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K       IK       IK       IK        K       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in the workforce           234       98       60       75       15       34       97       20       34       34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  6%       4%       5%       5%       3%       6%       7%       7%       6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FK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  33       19        8        7        2       18        7        2        1        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1%       *%       1%       2%       *%       1%       *%       *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  54       17       25       10        3       14       29        2        1        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2%       1%       1%       1%       2%       1%       *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43.53---------&gt; &lt;---------------------------119.48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3 Page 2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3.  What is your current employment statu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king full-time          2,113  1,164    949  1,738    374     15    393    789    909    398    551    581    443    109    139    475    658    618    389  1,714  1,710    4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7%    54%    41%    49%    41%    14%    33%    51%    58%    53%    66%    67%    54%    10%    18%    43%    63%    67%    40%    49%    47%    5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E                    F     FG    FGH      N    JMN    JMN      N                    O     OP     OP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orking part-time            434    109    325    338     96      7    138    174    114    103     96     86     70     63    122     95     99     52     98    336    364     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5%    14%     9%    11%     7%    12%    11%     7%    14%    11%    10%     9%     6%    16%     9%     9%     6%    10%    10%    10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I      I            MN      N      N                  PQ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elf-employed                342    199    143    263     79     10     85    124    122     17     70     98    103     50     60     84     56    110    263     79    294     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9%     6%     7%     9%     9%     7%     8%     8%     2%     8%    11%    12%     5%     8%     8%     5%    12%    27%     2%     8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JN     JN    JKN      J                         OPQ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employed, but looking      153     81     72    107     46     10     66     43     32     60     33     26     27      4     59     37     22     11     26    127    130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or work                      3%     4%     3%     3%     5%     9%     6%     3%     2%     8%     4%     3%     3%     *%     8%     3%     2%     1%     3%     4%     4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HI                 KLMN      N      N      N           PQ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Attending school full-       170     74     95    157     13      1     50     74     45    144     13      3      7      2     47     44     33     21     28    141    118     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ime/ A student               4%     3%     4%     4%     1%     1%     4%     5%     3%    19%     2%     *%     1%     *%     6%     4%     3%     2%     3%     4%     3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F     FI          KLMN      N                          QR              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tired                      940    433    506    726    213     48    352    254    284      -      -      8     92    813    254    284    139     86    113    824    768    1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20%    22%    20%    24%    43%    29%    16%    18%                   1%    11%    75%    33%    26%    13%     9%    12%    24%    21%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I     HI                                         L     LM    PQR     QR      R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t in the workforce         234     61    173    174     59     17     92     80     43     27     56     52     69     28     68     71     33     23     40    194    199     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%     3%     7%     5%     7%    15%     8%     5%     3%     4%     7%     6%     8%     3%     9%     6%     3%     3%     4%     6%     5%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HI     HI      I                    N      N     JN            QR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33     13     20     22     11      0      7     20      6      4      9      7      7      6     14      5      8      4      6     27     32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1%     *%     1%     1%     *%     1%     1%     1%     1%     1%     2%     *%     1%     *%     1%     1%     1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54     27     27     42     12      2     10      3      4      4      7      0      7      3      5      2      1      1      0     22     18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1%     2%     1%     *%     *%     1%     1%     *%     1%     *%     1%     *%     *%     *%     *%     1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97.84--&gt; &lt;---48.62---&gt; &lt;----------347.93---------&gt; &lt;-------------3301.26------------&gt; &lt;----------638.23---------&gt; &lt;---690.56--&gt; &lt;---32.57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100%          100%                100%*                           100%                            100%                 100%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3A Page 2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3A.  Do you or does anyone in your household own a busines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- Respondent Him/            564          6         17          2          7        112        183         24         19         94         98          2         40         79        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erself                          13%         8%        13%        11%         7%        10%        11%        15%        14%        21%        17%        15%         9%        14% 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      BE         BE     BCDEFG      BDEFG       B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- Someone else in            398          3          8          1          7         95        146         12         11         60         54          1         33         60       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he household                     9%         4%         6%         7%         7%         9%         9%         8%         9%        13%         9%         9%         7%        11% 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B                     B      BCDEH          B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                             3,464         64        107         16         90        863      1,362        121        101        298        432         10        358        411       19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7%        87%        81%        82%        85%        80%        80%        77%        76%        66%        73%        75%        81%        74%       7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IJKL         JK        JKL    FGHIJKL         JK         JK          J          J                     J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K/REF                            46          0          0          0          1         15         17          0          2          3          7          0         13          6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1%         *%         1%         1%         1%         1%         *%         1%         1%         1%         1%         3%         1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76.93--------------------------------------------------------&gt; &lt;------------14.88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98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3A Page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3A.  Do you or does anyone in your household own a busines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- Respondent Him/         564       6     558      17     548       2     562       7     557     112     453     183     381      24     540      19     545      94     470      98     467       2     5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erself                       13%      8%     13%     13%     13%     11%     13%      7%     13%     10%     13%     11%     14%     15%     13%     14%     13%     21%     12%     17%     12%     15%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H               J               L                                       S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- Someone else in         398       3     395       8     391       1     397       7     391      95     303     146     253      12     386      11     387      60     339      54     344       1     3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he household                  9%      4%      9%      6%      9%      7%      9%      7%      9%      9%      9%      9%      9%      8%      9%      9%      9%     13%      8%      9%      9%      9%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                                                              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                          3,464      64   3,399     107   3,357      16   3,448      90   3,374     863   2,601   1,362   2,101     121   3,342     101   3,363     298   3,165     432   3,031      10   3,4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7%     87%     77%     81%     77%     82%     77%     85%     77%     80%     77%     80%     76%     77%     77%     76%     77%     66%     79%     73%     78%     75%     7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I                               M                                                       R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K/REF                         46       0      45       0      45       0      46       1      45      15      31      17      29       0      45       2      44       3      43       7      39       0      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1%      1%      *%      1%      1%      1%      1%      1%      1%      1%      1%      1%      *%      1%      1%      1%      1%      1%      1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4.16----&gt; &lt;-----2.43----&gt; &lt;-----.22-----&gt; &lt;-----4.07----&gt; &lt;-----8.73----&gt; &lt;----10.12----&gt; &lt;-----2.01----&gt; &lt;-----.41-----&gt; &lt;----46.87----&gt; &lt;----10.25----&gt; &lt;------.1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75%*            51%             3%*             75%             97%             98%             43%              6%             100%            98%             1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3A Page 2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3A.  Do you or does anyone in your household own a busines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- Respondent Him/          564      217      157      187       32      112      183       43       94       98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erself                        13%      14%      12%      12%      10%      10%      11%      15%      21%      17%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G     EFGH      EFG      EF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- Someone else in          398      106      136      152       19       95      146       23       60       5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he household                   9%       7%      10%      10%       6%       9%       9%       8%      13%       9%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         E        E                EH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                           3,464    1,254    1,027    1,158      277      863    1,362      222      298      432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7%      79%      77%      77%      84%      80%      80%      77%      66%      73%      7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HIJK       IJ       IJ        I                 I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K/REF                          46        7       21       16        2       15       17        2        3        7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*%       2%       1%       1%       1%       1%       1%       1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26.73---------&gt; &lt;----------------------------73.38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3A Page 2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3A.  Do you or does anyone in your household own a business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- Respondent Him/        564    335    230    427    137     12    118    205    229     44    116    147    128    124     53    151    131    173    564      -    452    1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erself                      13%    15%    10%    12%    15%    11%    10%    13%    15%     6%    14%    17%    16%    11%     7%    14%    12%    19%    59%           12%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G             J     JN     JN      J             O      O    OP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- Someone else in        398    146    252    295    103     13     89    159    136    107     59     92     61     68     46     81     98    106    398      -    318     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he household                 9%     7%    11%     8%    11%    11%     7%    10%     9%    14%     7%    11%     7%     6%     6%     7%     9%    11%    41%            9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D                                KMN             N                                  O     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                         3,464  1,652  1,811  2,809    654     86    983  1,196  1,186    606    649    621    633    884    667    862    817    648      -  3,464  2,855    6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7%    76%    78%    79%    72%    77%    82%    77%    76%    80%    78%    72%    77%    82%    87%    79%    78%    70%          100%    79%    7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HI                    L      L                   LM    PQ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K/REF                        46     28     18     37      9      0      2      2      9      -      9      1      2      3      3      2      3      -      -      -      6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1%     *%     *%     *%     1%            1%     *%     *%     *%     *%     *%     *%                          *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51.86---&gt; &lt;---17.57---&gt; &lt;----------29.83----------&gt; &lt;--------------110.3-------------&gt; &lt;----------81.71----------&gt; &lt;--4426.22--&gt; &lt;----7.43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100%          100%                100%*                           100%*                          100%*                100%*          94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4 Page 2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4.  Are you an Aboriginal pers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                             183          5          6          0          4         25         72         13          8         20         28          3          7         24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  7%         4%         1%         3%         2%         4%         8%         6%         4%         5%        21%         2%         4% 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F          D                                           D       DEFG         DF          D         DF BCD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                             4,241         68        126         19        100      1,047      1,610        144        124        433        559         10        425        519       2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5%        92%        96%        99%        95%        97%        94%        91%        93%        95%        95%        78%        96%        93%       9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HL BCEFGHIJKL          L        BHL          L          L          L          L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    47          0          -          -          2         13         26          0          1          1          3          0         11         12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1%                               1%         1%         2%         *%         1%         *%         1%         1%         3%         2%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39.9---------------------------------------------------------&gt; &lt;-------------7.91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99%*                                                                         91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4 Page 2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4.  Are you an Aboriginal pers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                          183       5     178       6     178       0     183       4     180      25     159      72     112      13     170       8     176      20     163      28     155       3     1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7%      4%      4%      4%      1%      4%      3%      4%      2%      5%      4%      4%      8%      4%      6%      4%      4%      4%      5%      4%     21%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       J                       O                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                          4,241      68   4,173     126   4,115      19   4,222     100   4,141   1,047   3,194   1,610   2,631     144   4,097     124   4,117     433   3,808     559   3,682      10   4,2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5%     92%     95%     96%     95%     99%     95%     95%     95%     97%     94%     94%     95%     91%     95%     93%     95%     95%     95%     95%     95%     78%     9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K                                       N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 47       0      47       -      47       -      47       2      46      13      34      26      21       0      47       1      46       1      46       3      44       0      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1%      1%              1%              1%      1%      1%      1%      1%      2%      1%      *%      1%      1%      1%      *%      1%      1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1.75----&gt; &lt;-----1.48----&gt; &lt;-----.66-----&gt; &lt;-----.27-----&gt; &lt;----12.28----&gt; &lt;-----5.78----&gt; &lt;-----8.11----&gt; &lt;------.9-----&gt; &lt;-----3.13----&gt; &lt;-----2.37----&gt; &lt;-----9.41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58%*            52%             28%*            13%*            100%            94%             98%             36%             79%             69%             99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4 Page 2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4.  Are you an Aboriginal pers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                           183       64       67       52       15       25       72       21       20       28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  4%       5%       3%       4%       2%       4%       7%       4%       5%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             EFG                 F   EFGH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                           4,241    1,510    1,249    1,451      313    1,047    1,610      268      433      559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5%      95%      93%      96%      95%      97%      94%      92%      95%      95%      7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K       HK        K        K        K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  47       10       24       12        2       13       26        2        1        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2%       1%       1%       1%       2%       1%       *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16.77---------&gt; &lt;----------------------------35.18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4 Page 2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4.  Are you an Aboriginal pers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                         183     84     99    136     48     16     67     67     32     38     37     36     29     40     60     49     20     26     37    147    162    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%     4%     4%     4%     5%    14%     6%     4%     2%     5%     4%     4%     4%     4%     8%     4%     2%     3%     4%     4%     4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 I      I                                              PQR      Q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                         4,241  2,047  2,194  3,394    847     93  1,125  1,487  1,520    715    793    822    792  1,037    706  1,045  1,026    897    926  3,304  3,462    7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5%    95%    95%    95%    94%    84%    94%    95%    98%    94%    95%    96%    96%    96%    92%    95%    98%    97%    96%    95%    95%    9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FGH                                                O     OP      O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47     30     18     39      8      1      -      8      6      4      3      2      4      1      4      1      2      4      0     13      8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1%     1%            *%     *%     *%     *%     *%     *%     *%     *%     *%     *%     *%     *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-4.3----&gt; &lt;----4.37---&gt; &lt;----------61.17----------&gt; &lt;--------------5.76--------------&gt; &lt;----------46.31----------&gt; &lt;----3.82---&gt; &lt;----5.69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88%           89%                 100%*                           33%*                           100%*                 85%           94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5 Page 2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5.  What is the language you first learned as a child and still understand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glish                        2,924         72        122         18         79        148      1,346        125        119        393        491         10         67        378       1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5%        98%        92%        95%        75%        14%        79%        79%        89%        86%        83%        79%        15%        68%       7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EFGHIJKL    EFGHJKL   EFGHIJKL          F                     F          F     EFGHKL      EFGHL         EF          F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rench                         1,128          1          7          1         27        933        101         11          4         16         27          1        328         12       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    2%         5%         5%        26%        86%         6%         7%         3%         3%         5%         6%        74%         2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B  BCDGHIJKL BCDEGHIJKL         BI         BI                                B         BI         NO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   590          2          6          0          3         73        317         27         13         60         87          2         60        185        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   3%         4%         1%         3%         7%        19%        17%        10%        13%        15%        18%        14%        33% 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BDE    BCDEFIJ     BCDEFI       BCDE      BCDEF     BCDEFI     BCDEFI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 Refused               48          0          0          -          1         14         22          0          1          2          6          0         13         16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1%         *%                    1%         1%         1%         *%         1%         1%         1%         1%         3%         3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2767.55-------------------------------------------------------&gt; &lt;------------726.79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5 Page 2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5.  What is the language you first learned as a child and still understand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glish                     2,924      72   2,852     122   2,802      18   2,905      79   2,845     148   2,775   1,346   1,577     125   2,799     119   2,805     393   2,530     491   2,433      10   2,9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5%     98%     65%     92%     65%     95%     65%     75%     65%     14%     82%     79%     57%     79%     65%     89%     65%     86%     63%     83%     63%     79%     6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E               G               I                       J       M               O               Q               S               U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rench                      1,128       1   1,127       7   1,121       1   1,127      27   1,101     933     195     101   1,027      11   1,117       4   1,124      16   1,112      27   1,101       1   1,1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 2%     26%      5%     26%      5%     25%     26%     25%     86%      6%      6%     37%      7%     26%      3%     26%      3%     28%      5%     28%      6%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               F                       K                       L               N               P               R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590       2     588       6     584       0     589       3     587      73     516     317     273      27     563      13     577      60     530      87     503       2     5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3%     13%      4%     13%      1%     13%      3%     13%      7%     15%     19%     10%     17%     13%     10%     13%     13%     13%     15%     13%     18%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               F               H               J       M                                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 Refused            48       0      48       0      48       -      48       1      47      14      34      22      26       0      48       1      47       2      46       6      42       0      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1%      1%      *%      1%              1%      1%      1%      1%      1%      1%      1%      *%      1%      1%      1%      1%      1%      1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35.51----&gt; &lt;-----46.9----&gt; &lt;-----8.3-----&gt; &lt;----10.17----&gt; &lt;---2676.36---&gt; &lt;----546.6----&gt; &lt;-----29.6----&gt; &lt;----40.72----&gt; &lt;----131.98---&gt; &lt;----151.58---&gt; &lt;-----2.4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100%*            100%            96%*            98%             100%            100%            100%            100%            100%            100%            51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5 Page 2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5.  What is the language you first learned as a child and still understand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glish                      2,924    1,095      793    1,017      291      148    1,346      244      393      491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5%      69%      59%      67%      88%      14%      79%      84%      86%      83%      7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C    FGHJK                 F       FG      FGK        F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rench                       1,128      415      393      309       36      933      101       15       16       2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  26%      29%      20%      11%      86%       6%       5%       3%       5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D             GHIJK   E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 590      147      195      240       11       73      317       40       60       87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   9%      15%      16%       3%       7%      19%      14%      13%      15% 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          E     EFHI       EF       EF       EF       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 Refused             48        8       21       18        2       14       22        2        2        6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*%       2%       1%       1%       1%       1%       1%       1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72.14---------&gt; &lt;---------------------------2743.16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5 Page 2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5.  What is the language you first learned as a child and still understand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nglish                    2,924  1,400  1,524  2,307    617     65    780  1,071    990    505    562    534    544    725    465    673    685    682    638  2,270  2,553    3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5%    65%    66%    65%    68%    59%    65%    69%    63%    67%    67%    62%    66%    67%    61%    61%    65%    74%    66%    66%    70%    4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       L                         OPQ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rench                     1,128    535    593    872    256     16    328    390    392    194    203    224    217    267    248    310    262    179    212    913  1,064     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5%    25%    26%    24%    28%    14%    27%    25%    25%    26%    24%    26%    26%    25%    32%    28%    25%    19%    22%    26%    29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 F                                        QR      R      R                    S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590    308    282    530     60     33    140    152    263    127    100    129     95    127     83    152    158    114    165    425    176    4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3%    14%    12%    15%     7%    30%    12%    10%    17%    17%    12%    15%    12%    12%    11%    14%    15%    12%    17%    12%     5%    5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GHI                   GH     MN                                                O             T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 Refused           48     28     20     43      6      3      2      7      8      -      4      3      2      8      6      5      2      1      -     18      4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1%     3%     *%     *%     1%            *%     *%     *%     1%     1%     *%     *%     *%            1%     *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-6.28---&gt; &lt;---45.42---&gt; &lt;----------85.31----------&gt; &lt;--------------22.11-------------&gt; &lt;----------58.27----------&gt; &lt;---23.57---&gt; &lt;--1267.94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90%           100%                100%*                           96%*                           100%*                 100%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6 Page 2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6.  Were you born in Canada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                           3,632         68        116         18         98        953      1,271        134        126        376        461         11        341        307       1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1%        92%        88%        94%        93%        88%        74%        85%        95%        83%        78%        91%        77%        55%       7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HJK         GK     CFGHJK      FGHJK         GK                    GK    CFGHJKL          G                  GHJK          N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                               801          5         16          1          6        119        420         23          6         78        126          1         91        240        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   7%        12%         6%         6%        11%        25%        15%         4%        17%        21%         9%        20%        43%  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EI                              DEI  BCDEFHIJL      BDEIL                BDEFIL   BCDEFHIL          I                    MO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 40          0          -          0          1         13         17          0          1          1          4          0         11          9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1%                    *%         1%         1%         1%         *%         1%         *%         1%         1%         3%         2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37.53--------------------------------------------------------&gt; &lt;------------60.98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6 Page 2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6.  Were you born in Canada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                        3,632      68   3,564     116   3,516      18   3,614      98   3,534     953   2,679   1,271   2,361     134   3,498     126   3,506     376   3,256     461   3,171      11   3,6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1%     92%     81%     88%     81%     94%     81%     93%     81%     88%     79%     74%     85%     85%     81%     95%     81%     83%     81%     78%     82%     91%     8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E               G               I               K                       L                       Q        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                            801       5     795      16     785       1     799       6     794     119     682     420     381      23     778       6     795      78     722     126     675       1     8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7%     18%     12%     18%      6%     18%      6%     18%     11%     20%     25%     14%     15%     18%      4%     18%     17%     18%     21%     17%      9% 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               F               H               J       M                                       P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40       0      39       -      40       0      39       1      38      13      26      17      22       0      39       1      38       1      38       4      35       0      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1%      1%              1%      *%      1%      1%      1%      1%      1%      1%      1%      *%      1%      1%      1%      *%      1%      1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5.72----&gt; &lt;-----4.55----&gt; &lt;-----2.04----&gt; &lt;----10.25----&gt; &lt;----48.47----&gt; &lt;------85-----&gt; &lt;-----1.91----&gt; &lt;----17.39----&gt; &lt;-----2.38----&gt; &lt;-----5.29----&gt; &lt;-----.75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94%*            90%             64%*            99%*            100%            100%            62%             100%            70%             93%             31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6 Page 2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6.  Were you born in Canada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                         3,632    1,331    1,072    1,205      299      953    1,271      260      376      461  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1%      84%      80%      80%      91%      88%      74%      90%      83%      78%      9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                        GIJ       GJ               GIJ        G               G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                             801      246      248      298       29      119      420       29       78      126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  16%      19%      20%       9%      11%      25%      10%      17%      21%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EFHIK              EFHK     EFH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40        6       21       11        2       13       17        2        1        4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*%       2%       1%       *%       1%       1%       1%       *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22.42---------&gt; &lt;---------------------------129.71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6 Page 2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6.  Were you born in Canada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Yes                        3,632  1,726  1,906  2,826    806     79  1,011  1,335  1,192    653    692    676    692    861    624    903    865    761    771  2,855  3,632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81%    80%    82%    79%    89%    71%    85%    86%    76%    86%    83%    79%    84%    80%    81%    83%    83%    82%    80%    82%   100%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FI     FI            LN                   L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                           801    412    389    711     90     31    181    223    363    104    138    185    131    218    142    192    183    165    192    604      -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8%    19%    17%    20%    10%    28%    15%    14%    23%    14%    17%    21%    16%    20%    18%    17%    17%    18%    20%    17%    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GH                   GH                   JM            J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40     23     16     32      8      1      -      3      3      -      3      -      2      0      4      -      -      -      -      5      -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1%     1%     1%     1%     1%     1%            *%     *%            *%            *%     *%     *%                                 *%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-5.75---&gt; &lt;---49.02---&gt; &lt;----------68.39----------&gt; &lt;--------------31.72-------------&gt; &lt;----------15.23----------&gt; &lt;----4.43---&gt; &lt;--4432.47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94%           100%                100%*                           100%*                           98%*                 89%*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0 Page 2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0.  Which of the following best describes your living situ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wn                            3,088         62         95         14         74        692      1,174        119        104        345        401          7        265        361       1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9%        85%        72%        73%        70%        64%        69%        75%        78%        76%        68%        58%        60%        65%       7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DEFGHJKL         FL         FL          L                     L       FGKL      EFGKL       FGKL          L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nt                             989          5         23          3         21        331        339         26         22         77        139          4        138        115        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   7%        17%        17%        20%        31%        20%        17%        16%        17%        24%        29%        31%        21%       2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B          B  BCDEGHIJK          B          B          B          B      BCHIJ   BCDEGHIJ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iving with parents/             265          5         11          1          8         31        141         10          4         23         31          1         19         63 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latives                         6%         6%         8%         6%         7%         3%         8%         6%         3%         5%         5%         9%         4%        11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FI                    FI                   FIK          F                                        FIJK                    M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    76          1          3          1          1         16         28          2          1          9         14          0          8          8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1%         2%         3%         1%         1%         2%         1%         1%         2%         2%         3%         2%         2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K/NR                             54          0          1          0          2         14         26          1          2          1          6          0         13          9 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1%         *%         1%         2%         1%         2%         1%         1%         *%         1%         1%         3%         2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20.13--------------------------------------------------------&gt; &lt;------------41.56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0 Page 2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0.  Which of the following best describes your living situ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wn                         3,088      62   3,026      95   2,993      14   3,074      74   3,014     692   2,396   1,174   1,914     119   2,969     104   2,984     345   2,743     401   2,687       7   3,0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9%     85%     69%     72%     69%     73%     69%     70%     69%     64%     71%     69%     69%     75%     69%     78%     69%     76%     68%     68%     69%     58%     6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J                       O               Q               S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nt                          989       5     984      23     966       3     986      21     968     331     657     339     650      26     963      22     967      77     912     139     850       4     9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7%     22%     17%     22%     17%     22%     20%     22%     31%     19%     20%     24%     17%     22%     16%     22%     17%     23%     24%     22%     29%     2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D                                       K                       L               N               P               R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iving with parents/          265       5     260      11     254       1     263       8     257      31     234     141     124      10     255       4     260      23     241      31     234       1     2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latives                      6%      6%      6%      8%      6%      6%      6%      7%      6%      3%      7%      8%      4%      6%      6%      3%      6%      5%      6%      5%      6%      9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                                       P        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 76       1      75       3      73       1      75       1      75      16      60      28      48       2      74       1      75       9      67      14      62       0      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1%      2%      2%      2%      3%      2%      1%      2%      1%      2%      2%      2%      1%      2%      1%      2%      2%      2%      2%      2%      3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K/NR                          54       0      54       1      54       0      54       2      52      14      40      26      28       1      54       2      53       1      53       6      48       0      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1%      1%      *%      1%      1%      1%      2%      1%      1%      1%      2%      1%      1%      1%      1%      1%      *%      1%      1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10.73----&gt; &lt;-----3.56----&gt; &lt;-----.43-----&gt; &lt;-----1.39----&gt; &lt;----75.22----&gt; &lt;----34.17----&gt; &lt;-----3.95----&gt; &lt;-----6.35----&gt; &lt;----14.37----&gt; &lt;------3------&gt; &lt;-----.75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97%*            53%             2%*             15%             100%            100%            59%             83%             99%             44%             6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0 Page 2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0.  Which of the following best describes your living situ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wn                          3,088    1,130      919    1,022      246      692    1,174      223      345      401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9%      71%      69%      68%      74%      64%      69%      77%      76%      68%      5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JK                 K     FGJK     FGJK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nt                           989      359      276      345       52      331      339       48       77      139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  23%      21%      23%      16%      31%      20%      17%      17%      24%      2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HIJ        E                        EHI     EG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iving with parents/           265       53       99      107       24       31      141       14       23       31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latives                       6%       3%       7%       7%       7%       3%       8%       5%       5%       5%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       FH               FHJ                                FH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  76       32       22       21        5       16       28        3        9       14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2%       2%       1%       2%       1%       2%       1%       2%       2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K/NR                           54       10       24       19        3       14       26        3        1        6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2%       1%       1%       1%       2%       1%       *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40.76---------&gt; &lt;----------------------------111.3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0 Page 2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0.  Which of the following best describes your living situation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wn                        3,088  1,485  1,603  2,377    711     62    755  1,098  1,168    245    577    690    668    854    322    734    804    817    764  2,316  2,569    5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9%    69%    69%    67%    79%    56%    63%    70%    75%    32%    69%    80%    81%    79%    42%    67%    77%    88%    79%    67%    71%    6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FG    FGH             J     JK     JK     JK             O     OP    OPQ      T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nt                         989    451    538    861    127     34    283    338    328    279    217    142    139    190    383    278    161     70    116    873    797    1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2%    21%    23%    24%    14%    30%    24%    22%    21%    37%    26%    16%    17%    18%    50%    25%    15%     8%    12%    25%    22%    2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KLMN    LMN                         PQR     QR      R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iving with parents/         265    158    107    223     42      8    127     91     38    223     17      6      8      7     38     56     75     33     63    202    196     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latives                     6%     7%     5%     6%     5%     8%    11%     6%     2%    29%     2%     1%     1%     1%     5%     5%     7%     4%     7%     6%     5%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HI      I          KLMN                                                R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ther                         76     40     36     65     11      5     22     28     20     10     20     12      8     23     24     26      6      6     18     58     63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2%     2%     2%     1%     5%     2%     2%     1%     1%     2%     1%     1%     2%     3%     2%     1%     1%     2%     2%     2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QR     Q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K/NR                         54     27     27     42     12      1      5      7      5      0      3     10      2      5      2      -      2      1      2     15      7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1%     1%     *%     *%     *%     *%     *%     1%     *%     *%     *%            *%     *%     *%     *%     *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   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6.97---&gt; &lt;----52.9---&gt; &lt;----------109.34---------&gt; &lt;-------------1170.92------------&gt; &lt;----------544.63---------&gt; &lt;---77.84---&gt; &lt;---36.16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100%          100%                100%*                           100%                            100%                 100%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1 Page 2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1.  What is your marital statu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ngle (never married)           947         15         32          4         18        243        354         32         25         86        134          4        102        139        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   20%        24%        23%        17%        22%        21%        20%        19%        19%        23%        28%        23%        25%   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EGHIJ          O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arried                        2,274         45         66         10         59        412        947         95         79        256        299          6        160        310       1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1%        61%        50%        54%        56%        38%        55%        61%        60%        56%        51%        47%        36%        56%       5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FKL          F          F         FL                    FL       CFKL       CFKL         FL          F          F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iving common law                549          6         14          1         12        261        134          9          8         50         53          2        111         26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   8%        10%         7%        11%        24%         8%         6%         6%        11%         9%        14%        25%         5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               HI BCDEGHIJKL                                          HI                BDGHIK    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eparated                        118          2          2          1          4         23         47          2          2         16         20          0          5         11   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3%         1%         3%         4%         2%         3%         1%         2%         4%         3%         2%         1%         2% 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                                                  H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ivorced                         249          2          9          1          5         73         80          9          7         23         38          1         32         30       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3%         7%         5%         4%         7%         5%         6%         5%         5%         6%         6%         7%         5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B                                              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idowed                          276          4          9          1          6         58        117         10         10         20         41          0         21         28   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5%         7%         7%         6%         5%         7%         6%         8%         4%         7%         1%         5%         5%  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L          L          L          L          L          L          L          L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    58          0          1          0          2         14         28          0          2          3          7          0         12         11 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1%         1%         1%         2%         1%         2%         *%         1%         1%         1%         1%         3%         2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252.82--------------------------------------------------------&gt; &lt;------------135.96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1 Page 2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1.  What is your marital statu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ngle (never married)        947      15     932      32     916       4     943      18     929     243     704     354     593      32     915      25     922      86     861     134     814       4     9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20%     21%     24%     21%     23%     21%     17%     21%     22%     21%     21%     21%     20%     21%     19%     21%     19%     21%     23%     21%     28%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arried                     2,274      45   2,229      66   2,209      10   2,264      59   2,216     412   1,862     947   1,327      95   2,179      79   2,195     256   2,018     299   1,975       6   2,2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1%     61%     51%     50%     51%     54%     51%     56%     51%     38%     55%     55%     48%     61%     51%     60%     51%     56%     50%     51%     51%     47%     5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                 J       M               O        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iving common law             549       6     543      14     535       1     548      12     537     261     288     134     415       9     540       8     541      50     499      53     496       2     5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8%     12%     10%     12%      7%     12%     11%     12%     24%      9%      8%     15%      6%     13%      6%     12%     11%     12%      9%     13%     14%    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F                       K                       L               N               P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eparated                     118       2     116       2     116       1     118       4     114      23      96      47      71       2     116       2     116      16     102      20      98       0     1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3%      3%      1%      3%      3%      3%      4%      3%      2%      3%      3%      3%      1%      3%      2%      3%      4%      3%      3%      3%      2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ivorced                      249       2     247       9     239       1     248       5     244      73     175      80     168       9     240       7     242      23     225      38     211       1     2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3%      6%      7%      6%      5%      6%      4%      6%      7%      5%      5%      6%      6%      6%      5%      6%      5%      6%      6%      5%      6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idowed                       276       4     273       9     268       1     275       6     271      58     218     117     160      10     267      10     266      20     256      41     235       0     2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5%      6%      7%      6%      7%      6%      6%      6%      5%      6%      7%      6%      6%      6%      8%      6%      4%      6%      7%      6%      1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 58       0      58       1      57       0      58       2      56      14      44      28      30       0      57       2      56       3      55       7      51       0      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1%      1%      1%      1%      1%      1%      2%      1%      1%      1%      2%      1%      *%      1%      1%      1%      1%      1%      1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4.32----&gt; &lt;-----2.42----&gt; &lt;-----.67-----&gt; &lt;-----3.1-----&gt; &lt;----216.65---&gt; &lt;----63.96----&gt; &lt;----11.56----&gt; &lt;-----8.55----&gt; &lt;----10.94----&gt; &lt;-----10.1----&gt; &lt;-----.86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37%*            12%              %*             20%             100%            100%            93%             80%             91%             88%             1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1 Page 2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1.  What is your marital statu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ngle (never married)         947      344      287      303       69      243      354       57       86      134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 22%      21%      20%      21%      22%      21%      20%      19%      23%      2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GH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arried                      2,274      798      646      818      179      412      947      175      256      299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1%      50%      48%      54%      54%      38%      55%      60%      56%      51%      4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FK                FK     EFJK       FK        F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iving common law              549      221      170      158       32      261      134       17       50       53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  14%      13%      10%      10%      24%       8%       6%      11%       9% 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H   EGHIJK                          H              EGH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eparated                      118       34       45       38        8       23       47        4       16       2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2%       3%       3%       3%       2%       3%       1%       4%       3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ivorced                       249      109       62       74       17       73       80       16       23       38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7%       5%       5%       5%       7%       5%       5%       5%       6%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idowed                        276       69      108       99       19       58      117       20       20       4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4%       8%       7%       6%       5%       7%       7%       4%       7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K        K        K        K        K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  58        9       24       24        4       14       28        2        3        7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1%       2%       2%       1%       1%       2%       1%       1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52.71---------&gt; &lt;----------------------------243.9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100%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1 Page 2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1.  What is your marital status?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ngle (never married)       947    500    447    795    152     19    277    324    319    438    148    136    121     90    255    251    205    107    189    755    804    1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23%    19%    22%    17%    17%    23%    21%    20%    58%    18%    16%    15%     8%    33%    23%    20%    12%    20%    22%    22%    1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E                                      KLMN      N      N      N           PQR      R      R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arried                    2,274  1,154  1,121  1,793    482     45    559    789    875    152    462    524    487    608    186    526    592    667    592  1,678  1,789    4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1%    53%    48%    50%    53%    41%    47%    51%    56%    20%    55%    61%    59%    56%    24%    48%    56%    72%    62%    48%    49%    6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FGH             J      J      J      J             O     OP    OPQ      T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iving common law            549    285    264    432    117      8    152    216    173    162    182    103     69     25     89    143    162    126     88    458    497     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2%    13%    11%    12%    13%     7%    13%    14%    11%    21%    22%    12%     8%     2%    12%    13%    15%    14%     9%    13%    14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     LMN    LMN     MN      N                                                S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eparated                    118     40     78     87     31      3     35     45     35      5     18     31     34     26     39     27     20      4     21     98     91     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2%     3%     2%     3%     3%     3%     3%     2%     1%     2%     4%     4%     2%     5%     2%     2%     *%     2%     3%     2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J      J      J    PQR      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ivorced                     249     82    167    205     44     10     67     89     83      -     18     57     85     85     88     78     40     13     42    206    212     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4%     7%     6%     5%     9%     6%     6%     5%            2%     7%    10%     8%    11%     7%     4%     1%     4%     6%     6%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       K     KL      K    PQR     QR      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idowed                      276     68    209    209     68     26     97     93     61      1      2      5     24    237    110     67     28      9     28    249    225     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3%     9%     6%     7%    23%     8%     6%     4%     *%     *%     1%     3%    22%    14%     6%     3%     1%     3%     7%     6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GHI      I                                       JKL   JKLM    PQR     QR      R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58     33     25     48     10      0      5      6     13      -      3      5      5      8      3      4      0      0      2     19     14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2%     1%     1%     1%     *%     *%     *%     1%            *%     1%     1%     1%     *%     *%     *%     *%     *%     1%     *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113.6---&gt; &lt;---18.94---&gt; &lt;----------105.44---------&gt; &lt;-------------1688.28------------&gt; &lt;----------582.07---------&gt; &lt;---64.98---&gt; &lt;---53.79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100%          100%                100%*                           100%                            100%                 100%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2 Page 2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2.  How many children under the age of 6 live in your household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ne/Zero                      3,613         59        114         16         88        859      1,387        125        106        362        489          9        332        452       2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1%        80%        86%        83%        83%        79%        81%        79%        79%        80%        83%        73%        75%        81%       8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FHIL          L          L          L          L                                           L                                 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                               428          9         13          2         11        110        150         15         12         43         60          2         55         48       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12%        10%        11%        10%        10%         9%         9%         9%        10%        10%        17%        12%         9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  289          4          3          1          4         81        110         12          9         34         30          1         31         32       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6%         2%         3%         4%         7%         6%         8%         7%         7%         5%         7%         7%         6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CDE         CD         CD         CD         CD          C         C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  78          1          -          0          2         20         33          2          3         13          5          0         13         13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  1%                    2%         2%         2%         2%         1%         2%         3%         1%         1%         3%         2%  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                                 8          -          1          -          -          -          2          2          1          1          -          0          -          -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           1%                                          *%         2%         *%         *%                    1%       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  5          -          -          -          -          2          2          -          -          -          -          0          2          2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*%                                                     *%         *%                                                     1%         1%         *%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  52          0          1          0          1         13         23          1          2          1          7          0         10          9 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  1%         1%         1%         1%         1%         1%         1%         2%         *%         1%         1%         2%         2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-54.36--------------------------------------------------------&gt; &lt;------------14.81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32%*                                                                         86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2 Page 2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2.  How many children under the age of 6 live in your household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ne/Zero                   3,613      59   3,554     114   3,500      16   3,597      88   3,526     859   2,754   1,387   2,227     125   3,488     106   3,508     362   3,251     489   3,124       9   3,6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1%     80%     81%     86%     81%     83%     81%     83%     81%     79%     81%     81%     81%     79%     81%     79%     81%     80%     81%     83%     81%     73%     8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                                                      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                            428       9     418      13     415       2     425      11     417     110     318     150     277      15     413      12     416      43     384      60     367       2     4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12%     10%     10%     10%     11%     10%     10%     10%     10%      9%      9%     10%      9%     10%      9%     10%     10%     10%     10%      9%     17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289       4     285       3     286       1     289       4     285      81     208     110     180      12     277       9     280      34     255      30     259       1     28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6%      6%      2%      7%      3%      6%      4%      7%      7%      6%      6%      6%      8%      6%      7%      6%      7%      6%      5%      7%      7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F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78       1      77       -      78       0      78       2      76      20      58      33      45       2      76       3      75      13      65       5      73       0      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1%      2%              2%      2%      2%      2%      2%      2%      2%      2%      2%      1%      2%      2%      2%      3%      2%      1%      2%      1%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                              8       -       8       1       7       -       8       -       8       -       8       2       5       2       5       1       7       1       6       -       8       0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*%      1%      *%              *%              *%              *%      *%      *%      2%      *%      *%      *%      *%      *%              *%      1%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5       -       5       -       5       -       5       -       5       2       2       2       2       -       5       -       5       -       5       -       5       0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*%              *%              *%              *%      *%      *%      *%      *%              *%              *%              *%              *%      1% 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52       0      51       1      50       0      51       1      50      13      38      23      29       1      50       2      49       1      50       7      45       0      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1%      1%      1%      1%      1%      1%      1%      1%      1%      1%      1%      1%      1%      1%      2%      1%      *%      1%      1%      1%      1%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1.47----&gt; &lt;-----7.77----&gt; &lt;-----.53-----&gt; &lt;-----1.76----&gt; &lt;-----7.35----&gt; &lt;-----3.74----&gt; &lt;----18.41----&gt; &lt;-----1.7-----&gt; &lt;-----8.66----&gt; &lt;-----7.93----&gt; &lt;-----1.18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4%*             74%*             %*             6%*             71%*            29%*            99%*            5%*             81%*            76%*            2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2 Page 2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2.  How many children under the age of 6 live in your household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ne/Zero                    3,613    1,287    1,088    1,211      276      859    1,387      231      362      489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1%      81%      81%      80%      84%      79%      81%      79%      80%      83%      7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K        K        K        K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                             428      155      131      141       35      110      150       27       43       60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10%      10%       9%      11%      10%       9%       9%      10%      10%      1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FGH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  289      108       78      100       12       81      110       21       34       30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7%       6%       7%       4%       7%       6%       7%       7%       5%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E        E        E                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  78       25       22       31        3       20       33        5       13        5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  2%       2%       2%       1%       2%       2%       2%       3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                               8        3        1        3        1        -        2        3        1        -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*%       *%       *%       *%                *%       1%       *%  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  5        -        0        5        -        2        2        -        -        -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           *%       *%                *%       *%                           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  52        5       21       23        3       13       23        4        1        7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  *%       2%       2%       1%       1%       1%       1%       *%       1%  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27.12---------&gt; &lt;----------------------------43.82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99%*                                         83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2 Page 2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D12.  How many children under the age of 6 live in your household?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ne/Zero                  3,613  1,714  1,900  2,875    739     89  1,008  1,269  1,236    589    404    704    787  1,065    642    900    814    734    788  2,818  2,979    6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1%    79%    82%    81%    82%    80%    85%    81%    79%    78%    48%    82%    95%    99%    83%    82%    78%    79%    82%    81%    82%    7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K             K    JKL   JKLM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                            428    196    231    347     81     12     82    161    168     83    221     81     23      8     76     90    140     92     87    338    325    1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9%    10%    10%     9%    11%     7%    10%    11%    11%    27%     9%     3%     1%    10%     8%    13%    10%     9%    10%     9%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G     MN   JLMN     MN      N                           P                                  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                            289    151    138    233     56      7     79     93    111     64    164     51      6      2     40     76     69     87     63    226    239     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7%     6%     7%     6%     6%     7%     6%     7%     9%    20%     6%     1%     *%     5%     7%     7%     9%     7%     7%     7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MN   JLMN     MN              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                             78     60     18     63     15      3     18     31     26     18     38     18      2      1      6     28     22     10     21     57     69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%     3%     1%     2%     2%     2%     1%     2%     2%     2%     5%     2%     *%     *%     1%     3%     2%     1%     2%     2%     2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                                     MN    LMN     MN                           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4                              8      7      1      5      3      -      3      -      5      2      1      2      2      -      1      1      -      4      2      6      6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*%     *%     *%            *%            *%     *%     *%     *%     *%            *%     *%            *%     *%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5                              5      5      0      5      0      -      0      5      -      0      2      -      2      -      5      0      -      -      -      5      2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*%     *%     *%     *%     *%            *%     *%            *%     *%            *%            1%     *%                          *%     *%     *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on't know/Refused            52     29     23     42     10      0      3      2     12      -      3      4      3      3      -      -      3      -      2     14     12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%     1%     1%     1%     1%     *%     *%     *%     1%            *%     *%     *%     *%                   *%            *%     *%     *%    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39.91---&gt; &lt;----3.22---&gt; &lt;----------41.28----------&gt; &lt;--------------968.1-------------&gt; &lt;----------73.15----------&gt; &lt;----3.74---&gt; &lt;----15.9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100%*          22%*                100%*                           100%*                          100%*                 29%*          99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6 Page 2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16.  Which of the following categories best describes your total household income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rovince                                                                             C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============================================================================================== 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ova                  New                                                             British     Terri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Nfld      Scotia      PEI     Brunswick    Quebec    Ontario    Manitoba     Sask     Alberta    Columbia    tories    Montreal   Toronto   Vancouv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-- ---------- ---------- ---------- ---------- ---------- ---------- ---------- ---------- ---------- ---------- ---------- ---------- -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  (B)        (C)        (D)        (E)        (F)        (G)        (H)        (I)        (J)        (K)        (L)        (M)        (N)       (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  4,472         74        132         19        105      1,085      1,708        158        133        455        591         13        443        556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  100%       100%       100%       100%       100%       100%       100%       100%       100%       100%       100%       100%       100% 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  4,472        303        301        302        300        604        822        316        300        301        516        407        252        258       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der $10,000                    122          1          4          1          3         41         40          2          7          9         13          0         13         10 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  2%         3%         3%         2%         4%         2%         1%         5%         2%         2%         4%         3%         2% 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                     B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10,000 to $ 19,999              284          3         11          1          6         97         84         10          7         18         46          0         45         19       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  3%         8%         6%         6%         9%         5%         7%         6%         4%         8%         2%        10%         3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JL          L          L       BGJL          L          L          L                   BJL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20,000 to $29,999               363          8         13          2         11        113        109         14         12         33         46          0         46         29   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11%        10%        12%        11%        10%         6%         9%         9%         7%         8%         3%        10%         5%  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L          L         GL         GL         GL          L          L          L          L          L                     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30,000 to $39,999               344          6         13          3         12        106        106         15         14         21         49          1         35         36       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 9%        10%        13%        11%        10%         6%         9%        10%         5%         8%         4%         8%         7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JL       GJKL        GJL        GJL                    JL         JL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40,000 to $49,999               387          7         10          2         11         95        163         17          7         37         37          1         29         48       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  9%         8%         9%        11%         9%        10%        11%         6%         8%         6%         5%         7%         9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L                     L        IKL          L        IKL        IK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50,000 to $59,999               364          6         11          2         14        102        134          6         13         34         42          1         30         44 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  8%         8%        10%        13%         9%         8%         4%        10%         7%         7%         5%         7%         8% 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          H         HL      GHJKL         HL          H                    HL                    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60,000 to $69,999               321          8         12          1          7         75        118         11          7         29         54          1         42         42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10%         9%         6%         6%         7%         7%         7%         5%         6%         9%         4%        10%         8%  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L          L                                           L                                           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70,000 to $79,999               293          5          8          1          5         77        115          8          9         17         49          1         26         45       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  6%         6%         4%         5%         7%         7%         5%         6%         4%         8%         8%         6%         8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   J                                          DJ         D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80,000 to $99,999               434          7         13          2          6        106        165         11         14         52         58          2         48         39       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  9%        10%         9%         5%        10%        10%         7%        10%        11%        10%        13%        11%         7% 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          E                     E          E          E         E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100,000 and over                927         13         18          2         15        169        383         33         27        145        116          5         86        143        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   18%        13%        12%        14%        16%        22%        21%        20%        32%        20%        42%        19%        26%       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                                    CDEF        CDE         CD  BCDEFGHIK         CD BCD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   633         10         19          3         15        105        291         29         16         61         83          1         43        100        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  13%        14%        16%        14%        10%        17%        19%        12%        13%        14%        10%        10%        18%  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L                               FL         FL                                F                                M         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  &lt;--------------------------------------------------------198.47--------------------------------------------------------&gt; &lt;------------64.66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                                                100%*                                                                        100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EFGHIJKL/M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6 Page 2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16.  Which of the following categories best describes your total household income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ewfoundland    Nova Scotia         PEI        New Brunswick      Quebec          Ontario        Manitoba      Saskatchewan       Alberta           B.C.        Territor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s. ROC        vs. ROC          vs. ROC         vs. ROC        vs. ROC          vs. ROC         vs. ROC         vs. ROC         vs. ROC         vs. ROC         vs. R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 =============== =============== =============== =============== =============== =============== =============== =============== =============== 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st of  Nova   Rest of         Rest of   New   Rest of         Rest of         Rest of         Rest of         Rest of         Rest of         Rest of Terri-  Res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Nfld   Canada  Scotia  Canada    PEI   Canada  Brunswk Canada  Quebec  Canada  Ontario Canada   Manit  Canada   Sask   Canada  Alberta Canada   B.C.   Canada  tories  Canad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 ------- ------- ------- ------- ------- ------- ------- ------- ------- ------- ------- ------- ------- ------- ------- ------- ------- ------- ------- ------- ------- 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(B)     (C)     (D)     (E)     (F)     (G)     (H)     (I)     (J)     (K)     (L)     (M)     (N)     (O)     (P)     (Q)     (R)     (S)     (T)     (U)     (V)     (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4,472      74   4,398     132   4,340      19   4,453     105   4,367   1,085   3,387   1,708   2,764     158   4,314     133   4,339     455   4,017     591   3,881      13   4,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100%    100%    100%    100%    100%    100%    100%    100%    100%    100%    100%    100%    100%    100%    100%    100%    100%    100%    100%    100%    100%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4,472     303   4,169     301   4,171     302   4,170     300   4,172     604   3,868     822   3,650     316   4,156     300   4,172     301   4,171     516   3,956     407   4,0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der $10,000                 122       1     121       4     118       1     122       3     120      41      81      40      82       2     120       7     115       9     113      13     109       0     1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2%      3%      3%      3%      3%      3%      2%      3%      4%      2%      2%      3%      1%      3%      5%      3%      2%      3%      2%      3%      4%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10,000 to $ 19,999           284       3     282      11     273       1     283       6     278      97     187      84     200      10     274       7     277      18     266      46     238       0     2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3%      6%      8%      6%      6%      6%      6%      6%      9%      6%      5%      7%      7%      6%      6%      6%      4%      7%      8%      6%      2% 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                            K                       L                                               R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20,000 to $29,999            363       8     354      13     349       2     360      11     352     113     250     109     253      14     349      12     351      33     330      46     316       0     3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11%      8%     10%      8%     12%      8%     11%      8%     10%      7%      6%      9%      9%      8%      9%      8%      7%      8%      8%      8%      3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K                       L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30,000 to $39,999            344       6     338      13     331       3     341      12     332     106     238     106     238      15     329      14     330      21     323      49     295       1     3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9%      8%     10%      8%     13%      8%     11%      8%     10%      7%      6%      9%      9%      8%     10%      8%      5%      8%      8%      8%      4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                                                       L                                               R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40,000 to $49,999            387       7     380      10     377       2     385      11     376      95     292     163     224      17     370       7     380      37     350      37     351       1     3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9%      9%      8%      9%      9%      9%     11%      9%      9%      9%     10%      8%     11%      9%      6%      9%      8%      9%      6%      9%      5%     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                               T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50,000 to $59,999            364       6     358      11     353       2     362      14     350     102     262     134     230       6     358      13     351      34     330      42     322       1     3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8%      8%      8%      8%     10%      8%     13%      8%      9%      8%      8%      8%      4%      8%     10%      8%      7%      8%      7%      8%      5%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                                   N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60,000 to $69,999            321       8     314      12     310       1     320       7     314      75     247     118     203      11     310       7     314      29     292      54     268       1     3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10%      7%      9%      7%      6%      7%      6%      7%      7%      7%      7%      7%      7%      7%      5%      7%      6%      7%      9%      7%      4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70,000 to $79,999            293       5     288       8     285       1     292       5     288      77     216     115     178       8     285       9     284      17     276      49     244       1     2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6%      7%      6%      7%      4%      7%      5%      7%      7%      6%      7%      6%      5%      7%      6%      7%      4%      7%      8%      6%      8% 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80,000 to $99,999            434       7     427      13     421       2     432       6     428     106     328     165     269      11     423      14     420      52     382      58     376       2     4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9%     10%     10%     10%      9%     10%      5%     10%     10%     10%     10%     10%      7%     10%     10%     10%     11%     10%     10%     10%     13%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100,000 and over             927      13     913      18     909       2     924      15     912     169     758     383     544      33     893      27     900     145     782     116     811       5     9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18%     21%     13%     21%     12%     21%     14%     21%     16%     22%     22%     20%     21%     21%     20%     21%     32%     19%     20%     21%     42% 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           F               H               J                                                       S                               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633      10     623      19     614       3     630      15     618     105     528     291     342      29     604      16     617      61     572      83     550       1     6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13%     14%     14%     14%     16%     14%     14%     14%     10%     16%     17%     12%     19%     14%     12%     14%     13%     14%     14%     14%     10%     1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J       M    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&lt;-----3.5-----&gt; &lt;-----6.72----&gt; &lt;-----2.29----&gt; &lt;----12.02----&gt; &lt;----80.49----&gt; &lt;----51.47----&gt; &lt;----10.37----&gt; &lt;-----6.95----&gt; &lt;----51.92----&gt; &lt;----15.85----&gt; &lt;-----4.58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3%             25%             1%*             72%             100%            100%            59%             27%             100%            90%             8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/HI/JK/LM/NO/PQ/RS/TU/V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6 Page 28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16.  Which of the following categories best describes your total household income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mo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Performance Rating                                 Reg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============= 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Poor   Neither    Good   Atlantic  Quebec  Ontario  Man/Sask Alberta    B.C.   Terr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-- -------- -------- -------- -------- -------- -------- -------- -------- -------- 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  (B)      (C)      (D)      (E)      (F)      (G)      (H)      (I)      (J)      (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  4,472    1,584    1,341    1,514      330    1,085    1,708      290      455      591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  100%     100%     100%     100%     100%     100%     100%     100%     100%  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  4,472    1,574    1,348    1,516    1,206      604      822      616      301      516      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der $10,000                  122       42       43       34        9       41       40        9        9       1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  3%       3%       2%       3%       4%       2%       3%       2%       2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10,000 to $ 19,999            284      105       86       91       21       97       84       18       18       46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  7%       6%       6%       6%       9%       5%       6%       4%       8%      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GIK        K        K                I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20,000 to $29,999             363      128      129      105       35      113      109       26       33       46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8%      10%       7%      11%      10%       6%       9%       7%       8%  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K       GK        K        K        K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30,000 to $39,999             344      122       95      122       34      106      106       28       21       4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8%       7%       8%      10%      10%       6%      10%       5%       8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GIK      GIK               GIK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40,000 to $49,999             387      123      114      148       30       95      163       25       37       37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  8%       8%      10%       9%       9%      10%       8%       8%       6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K       JK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50,000 to $59,999             364      130      110      120       33      102      134       19       34       42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  8%       8%       8%      10%       9%       8%       7%       7%       7%     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K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60,000 to $69,999             321      107      111      101       27       75      118       19       29       54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7%       8%       7%       8%       7%       7%       6%       6%       9%      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K                 K                          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70,000 to $79,999             293      111       89       92       18       77      115       17       17       49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  7%       7%       6%       5%       7%       7%       6%       4%       8%  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I                          I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80,000 to $99,999             434      142      137      152       27      106      165       25       52       58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  9%      10%      10%       8%      10%      10%       9%      11%      10%      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100,000 and over              927      353      228      344       49      169      383       60      145      116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  22%      17%      23%      15%      16%      22%      21%      32%      20%      4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    C                         EF       EF    EFGHJ        E   EFGHIJ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  633      220      199      205       47      105      291       46       61       83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  14%      15%      14%      14%      10%      17%      16%      13%      14%  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K                FK       FK                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  &lt;----------34.17---------&gt; &lt;---------------------------176.86------------------------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         97%                                         100%*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D/EFGHI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 D16 Page 2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NNER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16.  Which of the following categories best describes your total household income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ASE: All Respond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Business       Born i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 xml:space="preserve">Gender      Urban/Rural           Education                         Age                           Income                Owner        Canad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============= ============= =========================== ================================== =========================== ============= 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Male  Female Urban  Rural   &lt;HS     HS    Coll   Univ  18-29  30-39  40-49  50-59   60+    &lt;30K  30-60K 60-99K 100K+   Yes     No    Yes   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------ ------ ------ ------ ------ ------ ------ ------ ------ ------ ------ ------ ------ ------ ------ ------ ------ ------ ------ ------ ------ 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(A)    (B)    (C)    (D)    (E)    (F)    (G)    (H)    (I)    (J)    (K)    (L)    (M)    (N)    (O)    (P)    (Q)    (R)    (S)    (T)    (U)    (V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OTAL                      4,472  2,161  2,311  3,569    903    111  1,192  1,561  1,559    757    833    861    825  1,079    769  1,095  1,048    927    963  3,464  3,632    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0%   100%   100%   100%   100%   100%   100%   100%   100%   100%   100%   100%   100%   100%   100%   100%   100%   100%   100%   100%   100%  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WEIGHTED TOTAL           4,472  1,915  2,557  3,269  1,203    123  1,278  1,499  1,522    424    658    911  1,008  1,346    799  1,119    962    927    929  3,503  3,791    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nder $10,000                122     49     73    101     21     11     53     35     22     34     10     18     32     27    122      -      -      -      4    118     96     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3%     2%     3%     3%     2%    10%     4%     2%     1%     4%     1%     2%     4%     2%    16%                          *%     3%     3%    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HI                    K                    K       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10,000 to $ 19,999          284    123    161    202     82     33    130     85     34     43     35     33     38    117    284      -      -      -     40    245    226     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6%     6%     7%     6%     9%    30%    11%     5%     2%     6%     4%     4%     5%    11%    37%                          4%     7%     6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D    GHI     HI      I                                      JKLM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20,000 to $29,999           363    153    210    270     93     22    159    112     69     80     48     55     41    132    363      -      -      -     56    304    301     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7%     9%     8%    10%    20%    13%     7%     4%    11%     6%     6%     5%    12%    47%                          6%     9%     8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HI      I            KM                         KLM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30,000 to $39,999           344    161    183    263     81      8    143    112     81     53     57     50     66    114      -    344      -      -     50    294    277     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7%     8%     7%     9%     7%    12%     7%     5%     7%     7%     6%     8%    11%           31%                   5%     8%     8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HI                                               KL                                  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40,000 to $49,999           387    173    214    307     80      7    131    142    107     80     68     49     59    129      -    387      -      -     98    289    307     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9%     8%     9%     9%     9%     7%    11%     9%     7%    11%     8%     6%     7%    12%           35%                  10%     8%     8%   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                    L                         KL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50,000 to $59,999           364    190    174    276     88      1    100    146    117     61     73     69     60     93      -    364      -      -     83    279    319     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8%     9%     8%     8%    10%     1%     8%     9%     7%     8%     9%     8%     7%     9%           33%                   9%     8%     9%    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      F      F                            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60,000 to $69,999           321    175    146    261     61      4     70    133    114     64     63     66     69     57      -      -    321      -     74    247    260     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8%     6%     7%     7%     4%     6%     9%     7%     8%     8%     8%     8%     5%                  31%            8%     7%     7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70,000 to $79,999           293    149    144    243     50      3     42    124    124     51     87     71     37     45      -      -    293      -     58    235    230     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7%     7%     6%     7%     6%     3%     4%     8%     8%     7%    10%     8%     4%     4%                  28%            6%     7%     6%     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     FG            MN     M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80,000 to $99,999           434    203    231    361     73      3     71    156    204     75    116     92     81     67      -      -    434      -     96    335    376     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0%     9%    10%    10%     8%     2%     6%    10%    13%    10%    14%    11%    10%     6%                  41%           10%    10%    10%    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FG    FGH             N      N      N                                                       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$100,000 and over            927    536    391    804    123      6    105    293    522    123    203    242    232    115      -      -      -    927    279    648    761    1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21%    25%    17%    23%    14%     5%     9%    19%    34%    16%    24%    28%    28%    11%                        100%    29%    19%    21%    2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             E                          FG    FGH      N     JN     JN     JN                                         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Refused                      633    248    385    483    150     12    189    223    164     93     72    116    111    183      -      -      -      -    125    471    478    1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14%    11%    17%    14%    17%    11%    16%    14%    11%    12%     9%    13%    13%    17%                                13%    14%    13%   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B                           I      I                           K      K     J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HI-SQUARE                       &lt;---77.33---&gt; &lt;---63.78---&gt; &lt;----------685.94---------&gt; &lt;-------------376.89-------------&gt; &lt;---------11516.77--------&gt; &lt;---96.39---&gt; &lt;---22.65---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SIGNIFICANCE                          100%          100%                 100%                           100%                           100%*                 100%          99%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Comparison Groups: BC/DE/FGHI/JKLMN/OPQR/ST/U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Independent T-Test for Means, Independent Z-Test for Percen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Upper case letters indicate significance at the 95% lev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"*" Denotes Chi-Square where at least one cell has an expected value of less tha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or more than 20% of the cells have an expected value of less than 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11"/>
          <w:szCs w:val="11"/>
          <w:lang w:val="en-US"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  <w:t>Tables prepared by: Decima Research In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11"/>
          <w:szCs w:val="11"/>
          <w:lang w:val="en-US" w:eastAsia="en-US"/>
        </w:rPr>
      </w:pPr>
      <w:r>
        <w:rPr>
          <w:rFonts w:cs="Courier New" w:ascii="Courier New" w:hAnsi="Courier New"/>
          <w:b/>
          <w:bCs/>
          <w:sz w:val="11"/>
          <w:szCs w:val="11"/>
          <w:lang w:val="en-US" w:eastAsia="en-US"/>
        </w:rPr>
      </w:r>
    </w:p>
    <w:sectPr>
      <w:headerReference w:type="default" r:id="rId3"/>
      <w:type w:val="nextPage"/>
      <w:pgSz w:orient="landscape" w:w="15840" w:h="12240"/>
      <w:pgMar w:left="720" w:right="360" w:gutter="0" w:header="720" w:top="776" w:footer="0" w:bottom="360"/>
      <w:pgBorders w:display="allPages" w:offsetFrom="page">
        <w:top w:val="double" w:sz="4" w:space="18" w:color="000000"/>
        <w:left w:val="double" w:sz="4" w:space="18" w:color="000000"/>
        <w:bottom w:val="double" w:sz="4" w:space="18" w:color="000000"/>
        <w:right w:val="doub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06">
          <wp:simplePos x="0" y="0"/>
          <wp:positionH relativeFrom="page">
            <wp:posOffset>280035</wp:posOffset>
          </wp:positionH>
          <wp:positionV relativeFrom="page">
            <wp:posOffset>347980</wp:posOffset>
          </wp:positionV>
          <wp:extent cx="1943100" cy="4546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u w:val="single"/>
      </w:rPr>
      <w:t>PCO:  Corporate Communications Tracking Survey June 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R-ROP@bnet.pco-bcp.gc.ca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8:30:00Z</dcterms:created>
  <dc:creator>darmenga</dc:creator>
  <dc:description/>
  <cp:keywords/>
  <dc:language>en-US</dc:language>
  <cp:lastModifiedBy>Iyad Kaghad</cp:lastModifiedBy>
  <dcterms:modified xsi:type="dcterms:W3CDTF">2018-02-03T18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5720656</vt:r8>
  </property>
  <property fmtid="{D5CDD505-2E9C-101B-9397-08002B2CF9AE}" pid="3" name="_AuthorEmail">
    <vt:lpwstr>Caroline.Canuel@pco-bcp.gc.ca</vt:lpwstr>
  </property>
  <property fmtid="{D5CDD505-2E9C-101B-9397-08002B2CF9AE}" pid="4" name="_AuthorEmailDisplayName">
    <vt:lpwstr>Canuel, Caroline</vt:lpwstr>
  </property>
  <property fmtid="{D5CDD505-2E9C-101B-9397-08002B2CF9AE}" pid="5" name="_EmailSubject">
    <vt:lpwstr>LAC - CCS spring 2008</vt:lpwstr>
  </property>
  <property fmtid="{D5CDD505-2E9C-101B-9397-08002B2CF9AE}" pid="6" name="_ReviewingToolsShownOnce">
    <vt:lpwstr/>
  </property>
</Properties>
</file>