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R-067-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tract # 35035-075042/001/CY </w:t>
      </w:r>
    </w:p>
    <w:p>
      <w:pPr>
        <w:pStyle w:val="Normal"/>
        <w:spacing w:lineRule="auto" w:line="288"/>
        <w:ind w:left="4320" w:right="36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Contract Award Date:  May 29, 2007</w:t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nal Data Tables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June 2007 Wave of Corporate Communications Survey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 xml:space="preserve">Banner 4 – Performan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411480" cy="411480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411480" cy="41148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1151890" cy="10922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1151890" cy="10922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(POR-067-07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  <w:lang w:val="en-CA" w:eastAsia="en-US"/>
        </w:rPr>
      </w:pPr>
      <w:r>
        <w:rPr>
          <w:rFonts w:cs="Arial" w:ascii="Arial" w:hAnsi="Arial"/>
          <w:b/>
          <w:bCs/>
          <w:sz w:val="20"/>
          <w:szCs w:val="20"/>
          <w:lang w:val="en-CA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411480" cy="41148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411480" cy="41148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1151890" cy="10922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1151890" cy="10922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for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ivy Council Office (PCO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uly 23, 20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by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rategic Counsel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 St. Clair Ave E., Ste. 1100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onto, Ontario M4T 1L9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416) 975-4465 Fax: (416) 975-1883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 info@thestrategiccounsel.com</w:t>
      </w:r>
    </w:p>
    <w:p>
      <w:pPr>
        <w:sectPr>
          <w:type w:val="nextPage"/>
          <w:pgSz w:orient="landscape" w:w="15840" w:h="12240"/>
          <w:pgMar w:left="576" w:right="576" w:gutter="0" w:header="0" w:top="1325" w:footer="0" w:bottom="13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bsite: 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www.thestrategiccounsel.com</w:t>
        </w:r>
      </w:hyperlink>
    </w:p>
    <w:p>
      <w:pPr>
        <w:pStyle w:val="Textebrut"/>
        <w:rPr>
          <w:rFonts w:ascii="Courier New" w:hAnsi="Courier New"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2. Over the next year or so, do you think Canada's economy will be going better, worse or about the sam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WORSE (1-3)             595     318     172     104     240     195     158     157      19     414      72     332     174     279     190     1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5%     24%     12%      9%     25%     14%      9%      9%     13%     20%      9%     13%     33%     25%     13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        ++++    ----    ----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ME (4)                   1796     617     719     457     448     707     635     779      43     955     301    1277     181     500     739     5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5%     47%     50%     37%     47%     51%     38%     44%     31%     47%     38%     49%     34%     44%     50%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++++    ----             ---      ++    ----    ++++    ----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ETTER (5-7)           1555     377     515     650     255     450     848     806      76     652     396     964     170     336     527     6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9%     28%     36%     53%     27%     33%     51%     46%     55%     32%     51%     37%     32%     30%     36%     4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----    ----    ++++    ++++    ++++    ----    ++++    ----    ----    ----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Much worse              122      80      38       4      57      47      18      14       6     101      13      49      55      63      40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6%      3%      0%      6%      3%      1%      1%      4%      5%      2%      2%     10%      6%      3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     ----    ----            ++++      --    --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114      72      27      14      38      52      24      40       0      73       8      75      26      63      35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5%      2%      1%      4%      4%      1%      2%      0%      4%      1%      3%      5%      6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  ++     +++    ----      --       -     +++     ---        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359     166     106      86     145      97     117     103      13     240      51     208      93     153     115 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13%      7%      7%     15%      7%      7%      6%      9%     12%      6%      8%     18%     14%      8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 ---    ++++     ---    ----    ----            ++++     ---     ---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About the same         1796     617     719     457     448     707     635     779      43     955     301    1277     181     500     739     5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5%     47%     50%     37%     47%     51%     38%     44%     31%     47%     38%     49%     34%     44%     50%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++++    ----             ---      ++    ----    ++++    ----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830     247     270     302     163     249     418     423      25     364     191     536      96     203     296     3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19%     19%     25%     17%     18%     25%     24%     18%     18%     24%     21%     18%     18%     20%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--    ++++    ----     ---    ++++    ++++            ----      ++               -     --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443      85     139     215      63     106     273     226      28     189     104     279      54      88     135     2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1%      6%     10%     18%      7%      8%     16%     13%     20%      9%     13%     11%     10%      8%      9%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--    ++++    ----    ----    ++++     +++    ++++    ----      ++                    ----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Much better             283      45     105     132      30      95     157     156      23     100     102     149      20      45      96     1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3%      7%     11%      3%      7%      9%      9%     16%      5%     13%      6%      4%      4%      6%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++++    ++++    ++++    ----    ++++    ----     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/ Don't know          59      15      28      12      10      21      27      23       2      30      15      31       6      10      22 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2%      1%      1%      2%      2%      1%      1%      1%      2%      1%      1%      1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++                                                                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46    1312    1406    1211     944    1352    1642    1742     137    2021     770    2574     525    1115    1457    13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41    4.00    4.42    4.83    3.98    4.30    4.74    4.64    4.87    4.17    4.78    4.40    3.91    4.04    4.38    4.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27    1.28    1.22    1.19    1.26    1.26    1.21    1.18    1.50    1.30    1.28    1.17    1.50    1.32    1.20    1.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  -     .01     .01     .01     .01     .01     .01     .01     .01       -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3. Generally speaking, how would you rate the performance of the GOVERNMENT OF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327    1327       0       0     765     413     147     241      10    1060     101     835     379     766     399     1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3%    100%      0%      0%     80%     30%      9%     14%      7%     52%     13%     32%     71%     68%     27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---    ----    ----    ----    ++++    ----     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434       0    1434       0     157     763     510     651      28     739     248    1045      96     262     726     4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6%      0%    100%      0%     16%     56%     31%     37%     20%     36%     32%     40%     18%     23%     49%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----    ----    ++++    ----            ----              --    ++++    ----    --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224       0       0    1224      32     188    1002     861     101     246     431     712      55      93     351     7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1%      0%      0%    100%      3%     14%     60%     49%     73%     12%     55%     27%     10%      8%     24%     5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282     282       0       0     201      71      10      24       3     256      13     138     130     196      76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21%      0%      0%     21%      5%      1%      1%      2%     12%      2%      5%     24%     17%      5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  --    ++++    ----    -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401     401       0       0     302      77      22      54       1     343      26     256     114     274      90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30%      0%      0%     32%      6%      1%      3%      1%     17%      3%     10%     21%     24%      6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----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643     643       0       0     262     265     115     163       6     461      62     441     136     296     233     1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6%     48%      0%      0%     27%     19%      7%      9%      4%     22%      8%     17%     26%     26%     16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++++    ----    ----    ----    ++++    ----        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good nor ba    1434       0    1434       0     157     763     510     651      28     739     248    1045      96     262     726     4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                            36%      0%    100%      0%     16%     56%     31%     37%     20%     36%     32%     40%     18%     23%     49%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----    ----    ++++    ----            ----              --    ++++    ----    --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737       0       0     737      22     141     572     516      25     182     201     483      40      64     250     4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8%      0%      0%     60%      2%     10%     34%     29%     18%      9%     26%     19%      8%      6%     17%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        ----    ++++            ----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324       0       0     324       4      33     287     247      41      35     152     152      10      20      66     2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0%      0%     26%      0%      2%     17%     14%     30%      2%     19%      6%      2%      2%      4%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63       0       0     163       6      14     143      98      35      30      77      76       5       9      35     1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0%      0%     13%      1%      1%      9%      6%     25%      1%     10%      3%      1%      1%      2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/ Don't know          20       0       0       0       1      11       9      11       0       6       5      13       2       3       3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0%      0%      0%      0%      1%      1%      1%      0%      0%      1%      1%      0%      0%      0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+               +                                                       -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(.01)                   (.01)                   (.01)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85    1327    1434    1224     953    1363    1660    1753     139    2046     779    2592     530    1121    1476    13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89    2.27    4.00    5.53    2.51    3.72    4.83    4.55    5.40    3.23    4.75    3.86    2.72    2.84    3.90    4.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44    0.79    0.00    0.72    1.15    1.05    1.14    1.18    1.40    1.31    1.32    1.31    1.38    1.29    1.19    1.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.01     .01     .01     .01       -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care                  824     244     346     228     151     348     323     353      23     442     142     567     102     196     356     2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18%     24%     19%     16%     25%     19%     20%     16%     22%     18%     22%     19%     17%     24%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++++       -    ----    ++++                                      --      ++        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y (general)           310      79      83     147      46      96     168     164      22     119      80     193      26      74      93     1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6%      6%     12%      5%      7%     10%      9%     16%      6%     10%      7%      5%      7%      6%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----    ++++    ----            ++++    ++++    ++++    ----     +++             ---       -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/Schools           198      52      87      59      30      68      99     101       8      83      33     139      21      48      68      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4%      6%      5%      3%      5%      6%      6%      6%      4%      4%      5%      4%      4%      5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++             ---              ++      ++              --               +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obs/Unemployment           113      37      47      28      20      42      51      43       5      62      26      67      18      30      55 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3%      3%      2%      2%      3%      3%      2%      4%      3%      3%      3%      3%      3%      4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/Climate         998     367     353     275     307     314     373     408      25     553     177     656     144     322     357     3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28%     25%     22%     32%     23%     22%     23%     18%     27%     23%     25%     27%     29%     24%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  --    ++++      --     ---      --       -     +++       -                    +++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verty/The poor/Homele     174      66      53      51      43      57      74      69      11      93      36     114      20      51      57      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                            4%      5%      4%      4%      5%      4%      4%      4%      8%      5%      5%      4%      4%      5%      4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ational Security/Defen      52      16      20      16       9      18      25      25       2      26      14      29       6      13      13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e                            1%      1%      1%      1%      1%      1%      2%      1%      1%      1%      2%      1%      1%      1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eficit/Debt/Govt.spend      39      16       9      14      12       9      18      19       3      17       4      30       3       9      16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g                           1%      1%      1%      1%      1%      1%      1%      1%      2%      1%      1%      1%      0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                                               +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/Afghanistan             222      96      62      61      66      76      79     105       6     105      45     140      36      69      83      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7%      4%      5%      7%      6%      5%      6%      5%      5%      6%      5%      7%      6%      6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          ++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ternational issues         48      19      17      12      20      15      13      13       3      32      10      21      13      20      18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2%      1%      1%      1%      2%      2%      1%      1%      2%      2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        -      --              ++             ---     +++      +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axes/Tax reform/GST        125      47      43      34      42      40      42      47       1      77      12      98      13      46      46      34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  <w:lang w:val="fr-FR"/>
        </w:rPr>
        <w:t>3%      4%      3%      3%      4%      3%      3%      3%      1%      4%      1%      4%      2%      4%      3%      2%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</w:t>
      </w:r>
      <w:r>
        <w:rPr>
          <w:sz w:val="12"/>
          <w:szCs w:val="12"/>
          <w:lang w:val="fr-FR"/>
        </w:rPr>
        <w:t>+++               -                      ++     ---     +++              ++               -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</w:t>
      </w:r>
      <w:r>
        <w:rPr>
          <w:sz w:val="12"/>
          <w:szCs w:val="12"/>
          <w:lang w:val="fr-FR"/>
        </w:rPr>
        <w:t>Infrastructure/Transpor      15       5       4       6       3       3       8       8       0       7       4       8       1       3       6       6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</w:t>
      </w:r>
      <w:r>
        <w:rPr>
          <w:sz w:val="12"/>
          <w:szCs w:val="12"/>
          <w:lang w:val="fr-FR"/>
        </w:rPr>
        <w:t>tation                        0%      0%      0%      0%      0%      0%      0%      0%      0%      0%      1%      0%      0%      0%      0%      0%</w:t>
      </w:r>
    </w:p>
    <w:p>
      <w:pPr>
        <w:pStyle w:val="Textebrut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</w:t>
      </w:r>
      <w:r>
        <w:rPr>
          <w:sz w:val="12"/>
          <w:szCs w:val="12"/>
          <w:lang w:val="fr-FR"/>
        </w:rPr>
        <w:t>NONE ARE IMPORTANT            4       0       4       1       0       2       2       3       0       1       1       2       1       0       1       3</w:t>
      </w:r>
    </w:p>
    <w:p>
      <w:pPr>
        <w:pStyle w:val="Textebrut"/>
        <w:rPr/>
      </w:pPr>
      <w:r>
        <w:rPr>
          <w:rFonts w:eastAsia="Courier New"/>
          <w:sz w:val="12"/>
          <w:szCs w:val="12"/>
          <w:lang w:val="fr-FR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30       9       6      14       5       8      17      20       0       9       6      22       2       9      12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0%      1%      1%      1%      1%      1%      0%      0%      1%      1%      0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      ++                             ++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il &amp; Gas/Energy Concer      49      19      14      17      18      14      17      18       2      27      11      30       8      15      20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s                            1%      1%      1%      1%      2%      1%      1%      1%      1%      1%      1%      1%      1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nior Citizens/Retirem      27       4      14       9       5      10      12      11       2      14       6      18       3       6       9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                           1%      0%      1%      1%      1%      1%      1%      1%      1%      1%      1%      1%      1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ice/Crime (General)     102      19      41      41      12      26      63      58       5      37      26      65       8      17      31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1%      3%      3%      1%      2%      4%      3%      4%      2%      3%      2%      2%      1%      2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 ++     ---       -    ++++     +++             ---                             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                 43      12      20      10      12       6      24      10       2      31      15      19      10       8      12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0%      1%      1%      1%      1%      2%      1%      2%      1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---      ++     ---              ++      ++    ----       +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Honesty       19       9       4       6       6       5       8       4       1      14       3      13       3      10       5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1%      0%      1%      1%      0%      0%      0%      1%      1%      0%      0%      1%      1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--               +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         22      13       5       4       8       9       4       8       2      11       5      12       5       8       8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0%      0%      1%      1%      0%      0%      2%      1%      1%      0%      1%      1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                          --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39      19       3      17      12      13      14      23       2      15      13      20       6      17      10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0%      1%      1%      1%      1%      1%      1%      1%      2%      1%      1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----                                       +               -       +      --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using/Rent                 23       8       9       6       5      14       3      12       0      11       4      11       8       4      15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0%      1%      1%      0%      1%      0%      1%      0%      0%      1%      0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+++      --                                       -     +++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income families       29       2      15      12       2      14      13      10       3      16       9      15       5       2      13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0%      1%      1%      0%      1%      1%      1%      2%      1%      1%      1%      1%      0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+              --                              ++                       -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ansfer payments/Equal      12       4       2       6       5       3       4       6       0       6       4       6       1       4       2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zation                       0%      0%      0%      0%      1%      0%      0%      0%      0%      0%      1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tion/Unborn childre       7       3       3       1       1       4       2       3       0       4       2       3       2       3       0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                             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  <w:r>
        <w:rPr>
          <w:sz w:val="12"/>
          <w:szCs w:val="12"/>
        </w:rPr>
        <w:t>+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me sex marriages            5       0       3       2       0       0       5       3       1       1       1       4       0       0       4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1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              ++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atural resources/Lumbe      21       7       7       6       6       6       8      10       0      10       7       9       4       6       7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                             1%      1%      0%      1%      1%      0%      0%      1%      0%      0%      1%      0%      1%      1%      0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ocial services              24      14       6       5      13       6       5       5       0      19       1      16       7      17       6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0%      0%      1%      0%      0%      0%      0%      1%      0%      1%      1%      1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     ++++              --      --             +++       -              ++    +++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ational unity                6       0       0       5       0       1       4       0       0       4       1       4       0       0       4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-            ++++                       +       -               +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mestic issues (Genera      21       8       6       6       7       5       9       7       0      13       9       6       5       6       6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)                            1%      1%      0%      1%      1%      0%      1%      0%      0%      1%      1%      0%      1%      1%      0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</w:t>
      </w:r>
      <w:r>
        <w:rPr>
          <w:sz w:val="12"/>
          <w:szCs w:val="12"/>
        </w:rPr>
        <w:t>+++    ----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               4       4       0       0       3       0       0       0       0       4       0       1       2       3       1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       ++                       -               +                      ++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126      55      38      32      35      45      46      44       3      76      27      71      23      46      35 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4%      3%      3%      4%      3%      3%      2%      2%      4%      3%      3%      4%      4%      2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                                  --              ++               -       +      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Refused          275      74     110      91      47      95     132     153       5     113      48     198      22      63     110     1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6%      8%      7%      5%      7%      8%      9%      4%      5%      6%      8%      4%      6%      7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               ---              ++    ++++            ----             +++     ---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(.01)                   (.01)                   (.01)                   (.01)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A. Over the next five years, what priority should the GOVERNMENT OF CANADA place on... Tax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489     236     132     117     191     142     154     182      23     275      90     290      99     200     132     1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18%      9%     10%     20%     10%      9%     10%     17%     13%     11%     11%     19%     18%      9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---    ++++     ---    ----     ---       +      ++             ---    ++++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1126     371     452     302     274     404     446     530      35     553     222     726     150     297     442     3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28%     31%     25%     29%     29%     27%     30%     26%     27%     28%     28%     28%     26%     30%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 ---                              ++               -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2314     689     825     785     472     794    1042    1025      76    1179     468    1538     266     600     874     8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8%     52%     58%     64%     50%     58%     62%     58%     55%     57%     60%     59%     50%     53%     59%     6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++++                                       +    ----    ----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105      47      38      20      34      38      33      28      10      66      32      55      18      38      37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4%      3%      2%      4%      3%      2%      2%      7%      3%      4%      2%      3%      3%      3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--      ++              --    ----    ++++      ++     +++     ---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123      64      28      28      51      34      38      53       3      66      23      74      23      52      27 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5%      2%      2%      5%      3%      2%      3%      2%      3%      3%      3%      4%      5%      2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   -    ++++              --                                              ++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261     126      67      68     106      70      83     101      10     144      36     161      58     110      68      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9%      5%      6%     11%      5%      5%      6%      7%      7%      5%      6%     11%     10%      5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       ++++     ---     ---                              --            ++++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1126     371     452     302     274     404     446     530      35     553     222     726     150     297     442     3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28%     31%     25%     29%     29%     27%     30%     26%     27%     28%     28%     28%     26%     30%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 ---                              ++               -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859     248     282     320     166     253     441     428      25     394     175     579      93     200     270     3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19%     20%     26%     17%     18%     26%     24%     18%     19%     22%     22%     17%     18%     18%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-    ++++    ----    ----    ++++    ++++            ----                     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649     186     223     236     114     231     302     302      25     309     122     458      58     164     252     2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6%     14%     16%     19%     12%     17%     18%     17%     18%     15%     16%     18%     11%     15%     17%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++++    ----             +++                       -             +++    ----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806     255     320     230     193     310     300     295      26     475     171     501     115     237     352     2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19%     22%     19%     20%     23%     18%     17%     19%     23%     22%     19%     22%     21%     24%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++                     +++     ---    ----            ++++               -        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77      32      25      19      17      34      26      28       4      44       4      52      16      27      30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2%      2%      2%      2%      2%      2%      2%      3%      2%      1%      2%      3%      2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                                     ---              ++       +  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28    1296    1409    1204     937    1340    1642    1737     135    2007     780    2553     515    1097    1448    13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96    4.77    5.03    5.08    4.71    5.04    5.03    4.94    4.79    4.98    4.97    4.99    4.77    4.83    5.10    4.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50    1.60    1.48    1.38    1.63    1.51    1.38    1.39    1.70    1.58    1.55    1.45    1.63    1.62    1.49    1.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5     .01     .01     .01     .01       -       -       -       -     .10     .01     .01     .01     .10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B. Over the next five years, what priority should the GOVERNMENT OF CANADA place on... Unemploym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502     213     120     169     165     121     215     241      23     230      84     312      88     167     148     1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3%     16%      8%     14%     17%      9%     13%     14%     17%     11%     11%     12%     17%     15%     10%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       ++++    ----              ++              --                    ++++     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908     264     358     279     212     336     360     429      45     418     175     635      85     237     349     3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3%     20%     25%     23%     22%     24%     22%     24%     32%     20%     22%     24%     16%     21%     24%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+++                       +              ++     +++    ----             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2584     843     954     774     571     915    1091    1093      71    1394     525    1651     355     716     978     8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5%     64%     67%     63%     60%     67%     65%     62%     51%     68%     67%     63%     67%     64%     66%     6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++            ----      ++             ---     ---    ++++              --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72      33      18      21      29      20      23      24       8      41      16      43      13      28      22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3%      1%      2%      3%      1%      1%      1%      5%      2%      2%      2%      2%      2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--             +++                      --     +++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127      58      21      48      53      23      49      62       5      58      22      79      24      52      34 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4%      1%      4%      6%      2%      3%      4%      4%      3%      3%      3%      4%      5%      2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----       +    ++++    ----                                                       +     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303     122      81     100      83      77     143     156      11     132      45     191      52      87      92     1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9%      6%      8%      9%      6%      9%      9%      8%      6%      6%      7%     10%      8%      6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----                    ----       +     +++             ---       -              ++              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908     264     358     279     212     336     360     429      45     418     175     635      85     237     349     3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3%     20%     25%     23%     22%     24%     22%     24%     32%     20%     22%     24%     16%     21%     24%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+++                       +              ++     +++    ----             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960     327     288     340     209     283     467     465      23     459     194     634     122     277     329     3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4%     25%     20%     28%     22%     21%     28%     26%     16%     22%     25%     24%     23%     25%     22%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---    ++++       -    ----    ++++     +++      --      --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796     254     274     264     192     264     339     361      23     409     164     511     104     226     268     3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19%     19%     22%     20%     19%     20%     20%     17%     20%     21%     20%     20%     20%     18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+                                                                                      --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828     263     392     170     170     369     286     266      25     526     167     506     129     213     381     2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20%     27%     14%     18%     27%     17%     15%     18%     26%     21%     19%     24%     19%     26%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--    ++++    ----    ----            ++++              --      ++       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11       7       2       2       6       2       2       1       0       9       0       7       3       5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1%      0%      0%      1%      0%      0%      0%      0%      0%      0%      0%      1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       ++                      --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(.01)                   (.01)                   (.01)                   (.01)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94    1320    1432    1222     948    1372    1666    1763     139    2042     784    2598     528    1120    1475    13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07    4.97    5.28    4.91    4.87    5.26    5.01    4.93    4.73    5.22    5.13    5.04    5.10    4.98    5.21    4.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46    1.54    1.42    1.40    1.57    1.43    1.39    1.39    1.63    1.49    1.45    1.43    1.59    1.52    1.45    1.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10     .01     .05     .01       -       -       -     .05     .01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C. Over the next five years, what priority should the GOVERNMENT OF CANADA place on... Managing the econom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166      98      38      31      78      51      36      54       3     106      21     105      35      78      57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7%      3%      2%      8%      4%      2%      3%      2%      5%      3%      4%      7%      7%      4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 ---            ++++      --             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530     203     207     118     157     211     161     223      20     275      81     355      85     180     221     1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3%     15%     14%     10%     16%     15%     10%     13%     14%     13%     10%     14%     16%     16%     15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+    ----    ++++     +++    ----                             ---              ++     +++      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3285    1017    1178    1073     715    1104    1460    1478     116    1659     680    2132     406     862    1197    12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2%     77%     82%     88%     75%     80%     88%     84%     83%     81%     87%     82%     76%     77%     81%     8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--    ++++      ++              --    ++++            -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29      18       6       5      16       6       7       8       0      21       3      18       7      14      12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0%      0%      2%      0%      0%      0%      0%      1%      0%      1%      1%      1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-            ++++              --       -              ++                       +     ++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42      29       9       4      21      15       4      14       0      27       6      23       9      21      14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2%      1%      0%      2%      1%      0%      1%      0%      1%      1%      1%      2%      2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 ---    ++++            ----                                               +    +++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96      51      23      22      41      30      25      32       3      58      12      63      20      42      31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4%      2%      2%      4%      2%      2%      2%      2%      3%      2%      2%      4%      4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   -    ++++             ---      --              ++       -              ++    +++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530     203     207     118     157     211     161     223      20     275      81     355      85     180     221     1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3%     15%     14%     10%     16%     15%     10%     13%     14%     13%     10%     14%     16%     16%     15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+    ----    ++++     +++    ----                             ---              ++     +++      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962     299     327     332     212     311     439     501      21     429     195     627     120     269     330     3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4%     23%     23%     27%     22%     23%     26%     28%     15%     21%     25%     24%     23%     24%     22%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++                     +++    ++++      --    ----                                       -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1079     334     338     399     230     325     525     526      44     499     228     697     127     279     356     4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7%     25%     24%     33%     24%     24%     31%     30%     31%     24%     29%     27%     24%     25%     24%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-    ----    ++++      --    ----    ++++    ++++            ----                       -       -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1244     384     513     342     273     468     497     451      51     731     257     807     159     314     511     4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1%     29%     36%     28%     29%     34%     30%     26%     37%     36%     33%     31%     30%     28%     35%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++++     ---       -     +++            ----            ++++                        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23       8      12       2       4       8      12       9       0      12       2      13       5       5       3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0%      0%      1%      1%      1%      0%      1%      0%      1%      1%      0%      0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</w:t>
      </w:r>
      <w:r>
        <w:rPr>
          <w:sz w:val="12"/>
          <w:szCs w:val="12"/>
        </w:rPr>
        <w:t>--                                                                                      --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82    1319    1422    1221     950    1366    1657    1755     139    2039     782    2592     526    1119    1475    13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65    5.48    5.75    5.73    5.43    5.67    5.76    5.61    5.86    5.69    5.77    5.65    5.51    5.47    5.68    5.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24    1.38    1.20    1.08    1.42    1.25    1.08    1.14    1.14    1.32    1.14    1.23    1.36    1.36    1.27    1.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  -     .01     .05     .05       -     .01       -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D. Over the next five years, what priority should the GOVERNMENT OF CANADA place on... Assisting rural Communitie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390     156     102     128     113     125     151     178      15     193      67     247      69     134     127     1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12%      7%     10%     12%      9%      9%     10%     10%      9%      9%      9%     13%     12%      9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----              ++                                                             +++     +++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1018     332     383     295     249     384     384     470      42     487     205     666     124     293     380     3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25%     27%     24%     26%     28%     23%     27%     30%     24%     26%     26%     23%     26%     26%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+++     ---       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2540     831     917     785     585     849    1102    1089      82    1347     503    1657     334     687     954     8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3%     63%     64%     64%     61%     62%     66%     62%     59%     66%     64%     64%     63%     61%     65%     6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+++      --             +++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55      25      13      17      20      16      20      18       2      35      10      26      15      21      22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2%      1%      1%      2%      1%      1%      1%      1%      2%      1%      1%      3%      2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--              ++                       -               +              --    ++++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77      34      23      20      17      26      32      34       5      38      14      51      11      23      28 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3%      2%      2%      2%      2%      2%      2%      4%      2%      2%      2%      2%      2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258      97      67      90      76      83     100     126       7     120      43     169      43      89      77 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7%      5%      7%      8%      6%      6%      7%      5%      6%      5%      6%      8%      8%      5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----       +      ++                       +                                       +      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1018     332     383     295     249     384     384     470      42     487     205     666     124     293     380     3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25%     27%     24%     26%     28%     23%     27%     30%     24%     26%     26%     23%     26%     26%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+++     ---       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1078     355     368     354     237     329     511     500      34     530     200     732     125     287     384     4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7%     27%     26%     29%     25%     24%     31%     28%     25%     26%     26%     28%     23%     26%     26%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+       -     ---    ++++       +                              ++      --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789     260     257     268     177     259     350     365      20     399     162     517      94     221     283     2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20%     18%     22%     19%     19%     21%     21%     15%     19%     21%     20%     18%     20%     19%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      ++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674     216     293     163     170     261     241     224      28     418     141     409     115     179     287     2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7%     16%     20%     13%     18%     19%     14%     13%     20%     20%     18%     16%     22%     16%     19%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 +++    ----    ----            ++++             ---    ++++            +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57       8      31      16       8      17      32      27       0      25       9      36       5      11      18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2%      1%      1%      1%      2%      2%      0%      1%      1%      1%      1%      1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++++               -              ++                                          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48    1319    1402    1208     946    1357    1637    1737     139    2026     776    2569     526    1113    1461    13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04    4.97    5.15    4.99    4.99    5.07    5.04    4.95    4.97    5.13    5.09    5.03    5.04    4.96    5.10    5.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34    1.39    1.32    1.30    1.41    1.36    1.28    1.27    1.43    1.39    1.34    1.30    1.50    1.38    1.36    1.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5     .01       -       -       -       -     .01       -     .01       -       -       -     .05     .05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E. Over the next five years, what priority should the GOVERNMENT OF CANADA place on... Health Ca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92      44      22      26      27      33      31      36       1      52      17      57      15      29      31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3%      2%      2%      3%      2%      2%      2%      0%      3%      2%      2%      3%      3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237      65      90      82      52      74     111     116      13     108      74     129      25      56      80     1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5%      6%      7%      5%      5%      7%      7%      9%      5%      9%      5%      5%      5%      5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                                 +                       -    ++++    ----               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3664    1214    1318    1111     871    1263    1523    1608     126    1886     689    2413     489    1036    1364    12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1%     91%     92%     91%     91%     92%     91%     91%     90%     92%     88%     93%     92%     92%     92%     9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</w:t>
      </w:r>
      <w:r>
        <w:rPr>
          <w:sz w:val="12"/>
          <w:szCs w:val="12"/>
        </w:rPr>
        <w:t>----    ++++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18      10       6       1       7       7       4       4       0      14       1      12       5       8       8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1%      0%      0%      1%      0%      0%      0%      0%      1%      0%      0%      1%      1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--                               -              ++                       +       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16      10       4       2       7       5       5       5       0      10       4       7       3       6       6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1%      0%      0%      1%      0%      0%      0%      0%      0%      1%      0%      1%      1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57      24      12      22      13      22      22      27       0      28      11      39       7      14      18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2%      1%      2%      1%      2%      1%      2%      0%      1%      1%      1%      1%      1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237      65      90      82      52      74     111     116      13     108      74     129      25      56      80     1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5%      6%      7%      5%      5%      7%      7%      9%      5%      9%      5%      5%      5%      5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                                 +                       -    ++++    ----               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475     132     144     195     115     133     226     245      28     198      97     313      56     122     167     1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10%     10%     16%     12%     10%     14%     14%     20%     10%     12%     12%     11%     11%     11%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---    ++++             ---     +++    ++++     +++    ----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989     338     311     332     256     299     433     483      32     466     193     656     121     286     337     3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25%     22%     27%     27%     22%     26%     27%     23%     23%     25%     25%     23%     25%     23%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---      ++       +     ---            ++++             ---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2201     744     863     585     501     830     864     879      66    1222     398    1444     312     628     860     6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5%     56%     60%     48%     53%     60%     52%     50%     47%     60%     51%     55%     59%     56%     58%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-    ++++    ----    ----       -    ++++     ---              ++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12       4       3       5       4       5       4       5       0       5       4       6       2       3       3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1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(.01)                   (.01)                   (.01)                   (.01)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93    1323    1430    1218     950    1369    1665    1760     139    2046     780    2599     529    1121    1475    13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6.23    6.24    6.32    6.12    6.19    6.32    6.19    6.16    6.08    6.30    6.12    6.26    6.28    6.26    6.28    6.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08    1.13    1.04    1.06    1.12    1.06    1.06    1.06    1.04    1.09    1.12    1.05    1.13    1.09    1.06    1.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.01     .01       -     .01     .05     .01     .10     .01     .01     .05       -       -     .05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F. Over the next five years, what priority should the GOVERNMENT OF CANADA place on... Environm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201      54      52      94      32      57     112      96      22      77      52     120      21      54      56      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4%      4%      8%      3%      4%      7%      5%     16%      4%      7%      5%      4%      5%      4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---    ++++     ---       -    ++++            ++++    ----      ++                             ---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327      82     122     121      60     129     136     168      14     138      88     196      40      72     124     1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6%      9%     10%      6%      9%      8%     10%     10%      7%     11%      8%      7%      6%      8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+++      --      ++             +++            ----    ++++      --             ---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3472    1190    1258    1005     860    1187    1418    1496     103    1835     642    2287     470     997    1297    11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7%     90%     88%     82%     90%     86%     85%     85%     74%     89%     82%     88%     88%     89%     88%     8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      ---    ----    ----    ++++    ----     +++              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49      13      11      25      10      12      27      22       9      18      21      20       6      14       6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2%      1%      1%      2%      1%      7%      1%      3%      1%      1%      1%      0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     +++                       +            ++++      --    ++++    ----                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50      18      16      16      13      11      27      20       4      25      10      32       4      18      16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1%      2%      1%      3%      1%      1%      1%      1%      2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101      23      25      53       9      34      58      54       8      34      21      68      11      22      34      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2%      2%      4%      1%      2%      3%      3%      6%      2%      3%      3%      2%      2%      2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--    ++++    ----             +++      ++     +++    ----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327      82     122     121      60     129     136     168      14     138      88     196      40      72     124     1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6%      9%     10%      6%      9%      8%     10%     10%      7%     11%      8%      7%      6%      8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+++      --      ++             +++            ----    ++++      --             ---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653     174     201     274     105     210     338     375      22     250     139     434      60     152     220     2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6%     13%     14%     22%     11%     15%     20%     21%     16%     12%     18%     17%     11%     14%     15%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----            ++++    ++++            ----                    ----     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872     290     307     272     193     303     376     435      16     416     149     594     114     240     330     2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2%     22%     21%     22%     20%     22%     23%     25%     12%     20%     19%     23%     21%     21%     22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</w:t>
      </w:r>
      <w:r>
        <w:rPr>
          <w:sz w:val="12"/>
          <w:szCs w:val="12"/>
        </w:rPr>
        <w:t>++++     ---     ---      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1947     726     750     459     563     674     704     686      65    1169     354    1258     296     605     747     5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9%     55%     52%     38%     59%     49%     42%     39%     47%     57%     45%     48%     56%     54%     51% 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++++    ----    ++++            ----    ----            ++++      --            ++++    ++++       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6       1       2       3       1       1       3       4       0       2       3       3       1       1       1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(.01)                   (.01)                   (.01)                   (.01)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99    1327    1432    1220     953    1373    1665    1760     139    2049     782    2603     530    1123    1477    13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97    6.14    6.08    5.67    6.22    6.00    5.81    5.79    5.47    6.17    5.79    6.00    6.14    6.09    6.06    5.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31    1.24    1.24    1.42    1.22    1.26    1.37    1.31    1.86    1.22    1.47    1.25    1.25    1.29    1.21    1.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  -     .01     .01     .01     .01     .01       -     .01     .01     .01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G. Over the next five years, what priority should the GOVERNMENT OF CANADA place on... Representing Canada Internationall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480     205     151     122     168     131     179     194      20     262      80     299      86     205     155     1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15%     11%     10%     18%     10%     11%     11%     14%     13%     10%     11%     16%     18%     10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  --    ++++    ----      --       -                                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971     322     384     257     244     405     320     400      28     529     172     668     117     289     388     2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4%     24%     27%     21%     26%     29%     19%     23%     20%     26%     22%     26%     22%     26%     26%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+++     ---            ++++    ----      --              ++       -     +++                      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2519     789     881     838     536     821    1156    1153      91    1245     528    1620     319     618     926     9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3%     59%     61%     68%     56%     60%     69%     65%     66%     61%     67%     62%     60%     55%     63%     7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++++    ----     ---    ++++     +++             ---     +++                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85      40      28      17      32      31      22      29       3      53      12      49      21      39      29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3%      2%      1%      3%      2%      1%      2%      2%      3%      2%      2%      4%      3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  --     +++             ---      --               +                    ++++    +++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105      45      34      25      42      24      37      39       6      56      18      63      19      54      23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3%      2%      2%      4%      2%      2%      2%      4%      3%      2%      2%      4%      5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     ++++      --                                                       +    ++++     ---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290     120      89      81      94      76     120     127      11     153      49     188      45     112     103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9%      6%      7%     10%      6%      7%      7%      8%      7%      6%      7%      8%     10%      7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-            ++++     ---                                                            +++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971     322     384     257     244     405     320     400      28     529     172     668     117     289     388     2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4%     24%     27%     21%     26%     29%     19%     23%     20%     26%     22%     26%     22%     26%     26%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+++     ---            ++++    ----      --              ++       -     +++                      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1011     339     335     334     219     340     451     492      20     483     181     689     128     255     356     3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26%     23%     27%     23%     25%     27%     28%     14%     24%     23%     26%     24%     23%     24%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       +       -              ++    ++++     ---      --       -      ++              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739     229     234     271     140     225     371     351      40     340     157     483      80     171     267     2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8%     17%     16%     22%     15%     16%     22%     20%     29%     17%     20%     19%     15%     15%     18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---    ++++    ----      --    ++++      ++     +++     ---                      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769     222     312     233     177     257     335     310      31     422     189     447     111     193     303     2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9%     17%     22%     19%     19%     19%     20%     18%     22%     21%     24%     17%     21%     17%     21%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+++                                      --              ++    ++++    ----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36      11      18       7       5      17      13      17       0      16       5      18      10      12       9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1%      1%      1%      0%      1%      1%      1%      2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+                       +                          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69    1316    1416    1217     948    1357    1656    1747     139    2035     780    2587     521    1112    1469    13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02    4.86    5.06    5.14    4.80    4.99    5.17    5.05    5.17    4.99    5.21    4.98    4.91    4.75    5.06    5.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44    1.49    1.45    1.36    1.57    1.40    1.38    1.38    1.56    1.49    1.44    1.40    1.60    1.56    1.42    1.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  -     .01     .01       -     .01       -       -       -     .01     .05     .10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H. Over the next five years, what priority should the GOVERNMENT OF CANADA place on... Fixing the fiscal imbalan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418     208     108     101     187     108     123     144      18     253      73     234      99     193     115     1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16%      8%      8%     20%      8%      7%      8%     13%     12%      9%      9%     19%     17%      8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---    ++++    ----    ----    ----            ++++            -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956     316     372     266     228     361     366     451      30     463     189     631     118     275     372     3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4%     24%     26%     22%     24%     26%     22%     26%     21%     23%     24%     24%     22%     24%     25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++      --             +++      --      ++               -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2447     738     886     808     500     837    1104    1103      81    1243     486    1623     293     613     922     9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1%     56%     62%     66%     52%     61%     66%     63%     58%     61%     62%     62%     55%     55%     62%     6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++++                                       +     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91      52      18      21      43      29      19      30       0      61       8      50      29      41      30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4%      1%      2%      5%      2%      1%      2%      0%      3%      1%      2%      5%      4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        ++++            ----      --       -     +++     ---       -    ++++    +++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111      63      21      28      59      23      29      37       0      71      28      48      33      48      30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5%      1%      2%      6%      2%      2%      2%      0%      3%      4%      2%      6%      4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       ++++     ---    ----      --       -     +++            ----    ++++    +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216      94      69      52      85      56      75      77      18     120      37     136      37     103      55      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7%      5%      4%      9%      4%      4%      4%     13%      6%      5%      5%      7%      9%      4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  --    ++++     ---      --     ---    ++++                               +    ++++    ----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956     316     372     266     228     361     366     451      30     463     189     631     118     275     372     3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4%     24%     26%     22%     24%     26%     22%     26%     21%     23%     24%     24%     22%     24%     25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++      --             +++      --      ++               -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940     290     292     350     178     315     445     452      31     447     162     661     106     213     350     3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3%     22%     20%     29%     19%     23%     27%     26%     23%     22%     21%     25%     20%     19%     24%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---    ++++    ----            ++++     +++             ---      --    ++++      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762     216     278     264     154     223     383     401      19     335     169     480      94     191     252     3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9%     16%     19%     22%     16%     16%     23%     23%     14%     16%     22%     18%     18%     17%     17%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+++     ---    ----    ++++    ++++            ----      ++                      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745     231     317     194     168     300     276     250      31     460     155     482      93     208     320     2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9%     17%     22%     16%     18%     22%     17%     14%     22%     22%     20%     19%     18%     19%     22%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 ---            ++++     ---    ----            ++++                        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184      66      68      48      39      67      76      67      11      93      37     117      21      44      69      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5%      5%      4%      4%      5%      5%      4%      8%      5%      5%      4%      4%      4%      5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821    1262    1366    1175     915    1307    1593    1698     128    1958     747    2488     510    1080    1409    13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04    4.83    5.20    5.10    4.72    5.12    5.16    5.04    5.11    5.05    5.13    5.08    4.75    4.83    5.14    5.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45    1.59    1.39    1.33    1.67    1.43    1.30    1.32    1.38    1.55    1.41    1.39    1.69    1.60    1.42    1.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  -     .01     .05     .01       -       -       -     .10     .10     .01     .01     .01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I. Over the next five years, what priority should the GOVERNMENT OF CANADA place on... Improving Canadian-American relation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1122     580     302     233     476     325     319     398      33     675     146     719     238     505     337     2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44%     21%     19%     50%     24%     19%     23%     24%     33%     19%     28%     45%     45%     23%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    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1234     358     511     363     256     487     490     554      42     628     238     839     131     322     503     4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1%     27%     36%     30%     27%     35%     29%     31%     30%     31%     30%     32%     25%     29%     34%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 ---    ++++       -                                     +++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1632     380     616     625     219     554     855     809      64     736     396    1040     156     289     632     7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1%     29%     43%     51%     23%     40%     51%     46%     46%     36%     50%     40%     29%     26%     43%     5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++    ++++    ----            ++++    ++++            ----    ++++            ----    ----      ++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291     160      92      36     142      90      57      78       8     204      27     171      90     157      94      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12%      6%      3%     15%      7%      3%      4%      6%     10%      3%      7%     17%     14%      6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     ----    ----            ++++    ----     ---    ++++    ++++       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324     202      67      54     154      77      91     116       5     201      45     195      82     161      73      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15%      5%      4%     16%      6%      5%      7%      4%     10%      6%      7%     16%     14%      5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 ---       -    ++++     ---      --    ++++    ++++    ----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507     217     144     142     179     158     170     205      20     271      75     353      66     187     170     1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3%     16%     10%     12%     19%     12%     10%     12%     14%     13%     10%     14%     12%     17%     11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       ++++            ----                             ---     +++            ++++       -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1234     358     511     363     256     487     490     554      42     628     238     839     131     322     503     4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1%     27%     36%     30%     27%     35%     29%     31%     30%     31%     30%     32%     25%     29%     34%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 ---    ++++       -                                     +++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855     203     316     334     119     267     468     431      23     390     193     581      68     156     312     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15%     22%     27%     13%     19%     28%     24%     16%     19%     25%     22%     13%     14%     21%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--    ++++    ++++            ----      ++       +    -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406      96     140     165      56     134     216     205      27     167     113     242      44      73     148     1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 7%     10%     13%      6%     10%     13%     12%     20%      8%     14%      9%      8%      7%     10%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++++     +++    ++++    ----    ++++     ---        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371      81     160     126      44     153     172     173      14     179      90     217      44      59     172     1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 6%     11%     10%      5%     11%     10%     10%     10%      9%     12%      8%      8%      5%     12%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+++            ----     +++       +                             +++       -        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17      10       4       2       3       8       5       4       0      12       4       6       5       9       6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1%      0%      0%      0%      1%      0%      0%      0%      1%      1%      0%      1%      1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                                                +              --      ++      ++  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(.01)                   (.01)                   (.01)                   (.01)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88    1318    1430    1222     951    1366    1663    1760     139    2039     780    2599     526    1116    1472    13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19    3.65    4.37    4.56    3.42    4.30    4.53    4.39    4.47    3.99    4.57    4.18    3.60    3.55    4.36    4.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59    1.66    1.53    1.41    1.62    1.56    1.44    1.49    1.58    1.65    1.48    1.53    1.83    1.64    1.56    1.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.01     .05     .01     .01       -     .01     .01     .01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J. Over the next five years, what priority should the GOVERNMENT OF CANADA place on... Relations between the federal and provincial government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387     175     108     104     128     136     123     150      12     217      65     256      54     156     117     1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13%      8%      9%     13%     10%      7%      8%      9%     11%      8%     10%     10%     14%      8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       ++++            ----      --              ++                            ++++     ---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899     284     323     286     209     296     392     417      42     432     167     588     121     240     343     3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2%     21%     23%     23%     22%     22%     24%     24%     30%     21%     21%     23%     23%     21%     23%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sz w:val="12"/>
          <w:szCs w:val="12"/>
        </w:rPr>
        <w:t>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2683     864     986     820     615     932    1129    1178      83    1389     546    1741     351     724    1012     9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7%     65%     69%     67%     64%     68%     68%     67%     60%     68%     70%     67%     66%     64%     68%     6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-       +               -                               -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58      23      22      12      21      23      14      19       0      38       6      40       7      26      20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2%      2%      1%      2%      2%      1%      1%      0%      2%      1%      2%      1%      2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---       -              ++       -                     ++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100      55      18      27      40      26      34      39       8      53      16      69      15      43      25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4%      1%      2%      4%      2%      2%      2%      6%      3%      2%      3%      3%      4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       ++++       -                      ++                                    +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229      97      68      65      67      86      76      92       4     126      43     147      32      86      71 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7%      5%      5%      7%      6%      5%      5%      3%      6%      6%      6%      6%      8%      5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--              ++             ---                                                    +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899     284     323     286     209     296     392     417      42     432     167     588     121     240     343     3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2%     21%     23%     23%     22%     22%     24%     24%     30%     21%     21%     23%     23%     21%     23%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sz w:val="12"/>
          <w:szCs w:val="12"/>
        </w:rPr>
        <w:t>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874     281     286     300     189     269     415     444      34     386     162     591     105     233     289     3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2%     21%     20%     24%     20%     20%     25%     25%     24%     19%     21%     23%     20%     21%     20%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     +++       -      --    ++++    ++++            ----               +                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902     280     305     316     190     300     410     414      22     455     189     590     111     242     327     3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3%     21%     21%     26%     20%     22%     25%     23%     15%     22%     24%     23%     21%     22%     22%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-             +++      --             +++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907     303     395     205     236     364     304     321      28     549     195     560     135     248     395     2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3%     23%     28%     17%     25%     26%     18%     18%     20%     27%     25%     21%     25%     22%     27%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+    ++++    ----    ----            ++++              --       +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36       4      16      12       2      11      23      19       2      12       7      20       5       5       7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0%      1%      1%      0%      1%      1%      1%      1%      1%      1%      1%      1%      0%      0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               ---             +++                       -                              --      --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  -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69    1323    1418    1211     952    1363    1645    1745     137    2039     778    2585     526    1120    1471    13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21    5.11    5.35    5.15    5.12    5.29    5.19    5.15    5.01    5.27    5.33    5.18    5.23    5.08    5.32    5.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42    1.51    1.41    1.32    1.55    1.46    1.30    1.33    1.40    1.49    1.37    1.42    1.46    1.53    1.41    1.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10     .05     .05       -     .05       -     .01     .05     .05       -     .01     .01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K. Over the next five years, what priority should the GOVERNMENT OF CANADA place on... Protecting national securit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571     314     140     112     264     150     155     203       6     360      80     339     140     286     161     1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4%     24%     10%      9%     28%     11%      9%     12%      4%     18%     10%     13%     26%     25%     11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----    ++++    ----     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837     280     338     209     212     320     304     357      29     439     123     595     103     254     333     2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21%     24%     17%     22%     23%     18%     20%     21%     21%     16%     23%     19%     23%     23%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 +++    ----                            ----    ++++               +      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2570     728     943     894     475     895    1196    1190     104    1242     579    1655     286     579     978    10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4%     55%     66%     73%     50%     65%     72%     67%     75%     61%     74%     64%     54%     51%     66%     7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++++    ++++      ++    ----    ++++            ----    ----      ++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116      74      27      14      68      36      12      25       0      91       8      62      46      74      33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6%      2%      1%      7%      3%      1%      1%      0%      4%      1%      2%      9%      7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       ----    ----      --    ++++    ----     ---    ++++    ++++       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170     106      22      36      85      36      48      61       2     106      20     108      38      94      40      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8%      2%      3%      9%      3%      3%      3%      1%      5%      3%      4%      7%      8%      3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 --    ++++    ----    ----      --       -     +++      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285     133      90      62     111      78      95     117       4     163      51     169      57     119      87      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10%      6%      5%     12%      6%      6%      7%      3%      8%      7%      6%     11%     11%      6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--     ---               -       +              --    ++++    ++++      --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837     280     338     209     212     320     304     357      29     439     123     595     103     254     333     2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21%     24%     17%     22%     23%     18%     20%     21%     21%     16%     23%     19%     23%     23%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 +++    ----                            ----    ++++               +      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821     287     279     253     182     284     352     399      24     387     149     570      89     216     309     2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22%     19%     21%     19%     21%     21%     23%     17%     19%     19%     22%     17%     19%     21%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+++              --             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743     195     229     316     124     238     381     373      27     330     186     476      67     156     262     3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9%     15%     16%     26%     13%     17%     23%     21%     20%     16%     24%     18%     13%     14%     18%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----            ++++    ++++            ----    ++++            -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1007     245     435     325     170     372     463     418      53     524     244     609     131     207     407     3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18%     30%     27%     18%     27%     28%     24%     38%     26%     31%     23%     25%     18%     28%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  ++     +++       -    ++++            ++++    ----            ----     +++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26       5      13       8       3       9      13      14       0      10       3      17       2       6       6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0%      1%      1%      0%      1%      1%      1%      0%      0%      0%      1%      0%      1%      0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79    1322    1421    1215     951    1364    1655    1750     139    2041     782    2588     529    1119    1472    13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09    4.64    5.28    5.38    4.48    5.19    5.37    5.19    5.66    4.97    5.45    5.07    4.65    4.55    5.21    5.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59    1.73    1.50    1.42    1.79    1.53    1.41    1.47    1.32    1.70    1.45    1.54    1.91    1.77    1.52    1.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.01     .01     .01     .01       -     .01     .01     .01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L. Over the next five years, what priority should the GOVERNMENT OF CANADA place on... National defen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801     406     238     148     319     240     240     284      16     491     116     515     156     347     239     2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31%     17%     12%     33%     17%     14%     16%     11%     24%     15%     20%     29%     31%     16%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---    ----    ----      --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1005     318     425     257     251     366     387     435      29     530     170     690     133     292     400     3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24%     30%     21%     26%     27%     23%     25%     21%     26%     22%     26%     25%     26%     27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          --                             ---      ++                      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2167     597     759     806     379     751    1031    1037      91    1014     491    1390     232     476     828     8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4%     45%     53%     66%     40%     55%     62%     59%     65%     49%     63%     53%     44%     42%     56%     6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++++    ++++      ++    ----    ++++            ----    ----       +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213     119      66      27      98      76      37      63       4     144      27     119      59     100      64      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9%      5%      2%     10%      6%      2%      4%      3%      7%      3%      5%     11%      9%      4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     ----    ----            ++++      --     ---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237     119      69      47     101      58      78      98       6     134      35     162      41     113      61      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9%      5%      4%     11%      4%      5%      6%      4%      7%      4%      6%      8%     10%      4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----    ++++    ----     ---                              --               +    ++++    ----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351     168     104      74     120     106     125     123       6     213      55     234      56     134     114     1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13%      7%      6%     13%      8%      7%      7%      4%     10%      7%      9%     11%     12%      8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----    ++++       -      --    ----       -    ++++      --                    ++++       -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1005     318     425     257     251     366     387     435      29     530     170     690     133     292     400     3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24%     30%     21%     26%     27%     23%     25%     21%     26%     22%     26%     25%     26%     27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          --                             ---      ++                      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837     274     259     304     169     293     373     409      21     397     165     571      78     228     304     3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21%     18%     25%     18%     21%     22%     23%     15%     19%     21%     22%     15%     20%     21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---    ++++     ---               +     +++              --              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639     166     191     277      93     193     349     336      26     266     158     399      67     111     232     2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6%     13%     13%     23%     10%     14%     21%     19%     19%     13%     20%     15%     13%     10%     16%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  --    ++++    ++++            ----    ++++              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691     157     308     225     117     265     309     292      44     352     168     420      87     137     292     2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7%     12%     22%     18%     12%     19%     18%     17%     31%     17%     21%     16%     16%     12%     20%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  ++       +            ++++            ++++      --            ----     +++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32       7      12      13       4      17      10       8       4      16       8      11      10       9      11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0%      1%      1%      0%      3%      1%      1%      0%      2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++                     +++                     ---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73    1320    1422    1211     950    1357    1659    1756     135    2035     777    2594     521    1116    1467    13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69    4.24    4.79    5.06    4.09    4.76    4.97    4.82    5.28    4.53    5.01    4.66    4.30    4.18    4.83    4.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66    1.74    1.65    1.46    1.78    1.65    1.51    1.56    1.63    1.73    1.59    1.62    1.88    1.74    1.61    1.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10     .01     .01     .01     .01     .01       -     .01     .01     .01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M. Over the next five years, what priority should the GOVERNMENT OF CANADA place on... Immigr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819     333     272     211     248     282     287     308      29     462     134     523     146     297     304     2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25%     19%     17%     26%     21%     17%     17%     21%     23%     17%     20%     28%     26%     21%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-     ---    ++++            ----    ----            ++++     ---        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1241     392     521     323     272     494     475     589      44     601     225     846     142     330     480     4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1%     30%     36%     26%     29%     36%     28%     33%     32%     29%     29%     32%     27%     29%     32%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--    ++++     ---     +++             ---             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1900     579     630     680     417     586     892     855      64     960     423    1201     239     473     682     7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7%     44%     44%     56%     44%     43%     53%     48%     46%     47%     54%     46%     45%     42%     46%     5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 ---    ----    ++++                            ++++      --        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209      86      79      43      71      85      51      59       4     145      32     126      46      67      97 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7%      5%      4%      7%      6%      3%      3%      3%      7%      4%      5%      9%      6%      7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 ---    ++++      ++    ----    ----            ++++                    ++++             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193      82      57      52      67      54      70      61      12     113      21     129      37      85      64      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6%      4%      4%      7%      4%      4%      3%      9%      6%      3%      5%      7%      8%      4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-            ++++       -             ---      ++      ++     ---             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417     164     135     116     110     143     165     188      14     203      80     268      64     144     143     1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12%      9%      9%     12%     10%     10%     11%     10%     10%     10%     10%     12%     13%     10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                                                                                 +++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1241     392     521     323     272     494     475     589      44     601     225     846     142     330     480     4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1%     30%     36%     26%     29%     36%     28%     33%     32%     29%     29%     32%     27%     29%     32%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--    ++++     ---     +++             ---             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914     284     285     340     185     264     463     425      28     454     210     589      97     208     325     3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3%     21%     20%     28%     19%     19%     28%     24%     20%     22%     27%     23%     18%     18%     22%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---    ++++     ---    ----    ++++                             +++             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498     150     161     181     120     157     219     218      17     252      96     332      64     138     164     1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11%     11%     15%     13%     11%     13%     12%     12%     12%     12%     13%     12%     12%     11%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++                                                                                       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488     145     185     159     112     165     210     212      19     254     117     280      78     127     193     1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11%     13%     13%     12%     12%     13%     12%     13%     12%     15%     11%     15%     11%     13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-                                                                     +++    --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45      23      11       9      17      12      15      13       2      28       3      36       4      25      12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2%      1%      1%      2%      1%      1%      1%      2%      1%      0%      1%      1%      2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          ++                      --               +      --      ++            ++++         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60    1304    1423    1214     937    1362    1654    1752     137    2023     782    2569     527    1099    1466    13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49    4.33    4.47    4.68    4.33    4.42    4.65    4.58    4.50    4.42    4.68    4.46    4.35    4.32    4.46    4.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54    1.60    1.53    1.48    1.66    1.55    1.44    1.43    1.54    1.63    1.49    1.50    1.75    1.62    1.58    1.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  -     .01     .01     .05     .01     .01       -     .01     .01     .10     .05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N. Over the next five years, what priority should the GOVERNMENT OF CANADA place on... Crime and justi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279     154      68      57     132      70      77      99      14     164      40     154      81     139      63 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12%      5%      5%     14%      5%      5%      6%     10%      8%      5%      6%     15%     12%      4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 ---              ++      --    ----    ++++    ++++    ----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605     234     233     135     192     219     191     263      13     316      86     409      94     206     227     1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5%     18%     16%     11%     20%     16%     11%     15%      9%     15%     11%     16%     18%     18%     15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----    ++++            ----               -            ----       +       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3100     935    1124    1024     628    1080    1388    1394     110    1564     656    2030     353     774    1183    11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7%     70%     78%     84%     66%     79%     83%     79%     79%     76%     84%     78%     67%     69%     80%     8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++++       +              --    ++++            ----    ----     +++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45      25      17       3      19      20       6      11       2      32       8      20      16      18      14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2%      1%      0%      2%      1%      0%      1%      1%      2%      1%      1%      3%      2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----     +++            ----     ---              ++             ---    ++++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81      61       5      15      47      14      20      26       1      53       9      33      35      48      18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5%      0%      1%      5%      1%      1%      1%      1%      3%      1%      1%      7%      4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 --    ++++    ----     ---      --              ++       -    ----    ++++    ++++     ---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153      68      45      40      66      36      51      62      11      79      23     100      29      73      31 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5%      3%      3%      7%      3%      3%      4%      8%      4%      3%      4%      5%      6%      2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-            ++++     ---      --              ++                              ++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605     234     233     135     192     219     191     263      13     316      86     409      94     206     227     1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5%     18%     16%     11%     20%     16%     11%     15%      9%     15%     11%     16%     18%     18%     15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----    ++++            ----               -            ----       +       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842     268     294     275     183     262     397     385      39     411     182     541      97     234     291     3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20%     20%     22%     19%     19%     24%     22%     28%     20%     23%     21%     18%     21%     20%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--    ++++              ++       -       +               -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906     259     279     358     158     302     446     459      23     419     188     615      86     219     315     3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3%     20%     19%     29%     17%     22%     27%     26%     16%     20%     24%     24%     16%     19%     21%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----    ++++    ----            ++++    ++++       -    ----              ++    ----     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1353     408     552     391     288     515     545     549      48     734     286     873     170     320     577     4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4%     31%     38%     32%     30%     38%     33%     31%     35%     36%     36%     34%     32%     28%     39%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++++       -     ---    ++++             ---             +++       +                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20       3       9       8       2       5      13       8       2       7       3      13       3       6       5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0%      1%      1%      0%      0%      1%      0%      2%      0%      0%      1%      1%      1%      0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+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(.01)                   (.01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85    1324    1425    1215     952    1369    1656    1756     137    2044     782    2592     528    1118    1473    13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57    5.32    5.68    5.72    5.20    5.67    5.70    5.60    5.54    5.55    5.73    5.61    5.20    5.26    5.73    5.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39    1.56    1.34    1.21    1.61    1.37    1.22    1.30    1.42    1.46    1.29    1.33    1.71    1.54    1.33    1.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  -       -       -     .01     .10     .01     .01     .01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O. Over the next five years, what priority should the GOVERNMENT OF CANADA place on... Improving Canada's infrastructure such as roads, sewers and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ighway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315     130      93      91      88     104     124     133      15     161      71     197      41     118     100      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10%      6%      7%      9%      8%      7%      8%     11%      8%      9%      8%      8%     10%      7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--               +                                                                    +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669     210     254     198     168     257     244     329      22     310     120     439      91     188     253     2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7%     16%     18%     16%     18%     19%     15%     19%     16%     15%     15%     17%     17%     17%     17%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++     ---     ++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3010     983    1084     930     695    1011    1295    1294     102    1578     590    1963     397     818    1123    10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5%     74%     76%     76%     73%     74%     78%     73%     73%     77%     75%     75%     75%     73%     76%     7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    +++      --             +++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34      16      12       7      13      13       8       9       2      23       6      22       7      15      15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1%      0%      1%      1%      1%      1%      1%      1%      1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--      --               +                              +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61      34      14      14      18      27      16      22       2      35      15      31      15      27      12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3%      1%      1%      2%      2%      1%      1%      2%      2%      2%      1%      3%      2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                          --                                     ---      ++     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220      81      67      71      56      64      99     102      10     103      49     144      20      76      73 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6%      5%      6%      6%      5%      6%      6%      7%      5%      6%      6%      4%      7%      5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                       -                                                       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669     210     254     198     168     257     244     329      22     310     120     439      91     188     253     2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7%     16%     18%     16%     18%     19%     15%     19%     16%     15%     15%     17%     17%     17%     17%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++     ---     ++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1007     342     341     317     236     324     444     444      40     509     184     671     129     291     344     3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26%     24%     26%     25%     24%     27%     25%     29%     25%     23%     26%     24%     26%     23%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       +    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930     297     310     321     225     269     434     429      24     472     191     615     113     244     334     3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3%     22%     22%     26%     24%     20%     26%     24%     17%     23%     24%     24%     21%     22%     23%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     +++            ----    ++++  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1073     343     434     292     234     418     416     421      37     598     215     677     156     283     445     3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7%     26%     30%     24%     25%     30%     25%     24%     27%     29%     27%     26%     29%     25%     30%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 ---       -    ++++      --    ----            ++++                                    +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11       4       2       4       2       2       6       7       0       2       4       6       1       1       2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1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++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(.01)                   (.01)                   (.01)                       -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94    1323    1431    1219     952    1372    1662    1757     139    2049     780    2600     530    1123    1476    13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41    5.34    5.49    5.41    5.32    5.43    5.45    5.36    5.29    5.47    5.43    5.41    5.42    5.29    5.49    5.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34    1.40    1.33    1.28    1.39    1.39    1.27    1.30    1.43    1.37    1.37    1.32    1.41    1.42    1.34    1.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5     .01       -     .05       -       -     .05       -     .01       -       -       -     .01     .01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P. Over the next five years, what priority should the GOVERNMENT OF CANADA place on... Fixing Climate chang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381     126      95     159      73     126     182     196      21     155      84     233      51     109     121     1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10%      7%     13%      8%      9%     11%     11%     15%      8%     11%      9%     10%     10%      8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---    ++++      --              ++     +++      ++    ----                                      --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541     132     220     187      90     216     235     260      29     242     107     370      56     110     231     2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4%     10%     15%     15%      9%     16%     14%     15%     21%     12%     14%     14%     11%     10%     16%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++      ++    ----     +++              ++      ++     ---                      --    ----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3042    1060    1100     866     785    1020    1232    1289      88    1636     585    1980     420     900    1114    10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6%     80%     77%     71%     82%     74%     74%     73%     63%     80%     75%     76%     79%     80%     75%     7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-     ---    ----    ----    ++++                       +    +++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119      31      27      59      26      35      58      61      16      42      27      65      18      33      38      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2%      2%      5%      3%      3%      3%      3%     12%      2%      3%      3%      3%      3%      3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---    ++++                                    ++++    ----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96      35      24      36      19      25      51      52       3      38      21      65       7      30      34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3%      2%      3%      2%      2%      3%      3%      2%      2%      3%      3%      1%      3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                       -      ++      ++              --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167      59      43      64      28      65      73      83       3      74      36     103      25      46      49 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4%      3%      5%      3%      5%      4%      5%      2%      4%      5%      4%      5%      4%      3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---      ++      --                       +                                                      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541     132     220     187      90     216     235     260      29     242     107     370      56     110     231     2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4%     10%     15%     15%      9%     16%     14%     15%     21%     12%     14%     14%     11%     10%     16%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++      ++    ----     +++              ++      ++     ---                      --    ----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616     187     193     232     111     198     307     341      15     258     126     417      57     139     233     2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5%     14%     13%     19%     12%     14%     18%     19%     11%     13%     16%     16%     11%     12%     16%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    ++++    ----            ++++    ++++            ----               +    ----    ----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808     271     271     261     184     248     376     380      29     396     155     533     107     237     270     3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20%     19%     21%     19%     18%     23%     22%     21%     19%     20%     20%     20%     21%     18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--     +++       +               -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1618     602     636     373     490     574     550     568      44     982     303    1031     256     524     611     4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0%     45%     44%     30%     51%     42%     33%     32%     32%     48%     39%     40%     48%     47%     41%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++++    ----    ++++            ----    ----       -    ++++               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40       9      19      12       7      13      20      19       1      18       9      22       5       5      13 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1%      1%      1%      1%      1%      1%      1%      1%      0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</w:t>
      </w:r>
      <w:r>
        <w:rPr>
          <w:sz w:val="12"/>
          <w:szCs w:val="12"/>
        </w:rPr>
        <w:t>--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(.05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65    1318    1414    1212     947    1361    1649    1745     138    2033     776    2583     526    1119    1466    13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61    5.75    5.75    5.29    5.91    5.61    5.43    5.40    5.07    5.83    5.53    5.60    5.79    5.77    5.62    5.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57    1.54    1.48    1.67    1.51    1.56    1.59    1.59    1.96    1.48    1.62    1.54    1.58    1.57    1.54    1.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  -     .01     .01     .01     .01     .10       -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Q. Over the next five years, what priority should the GOVERNMENT OF CANADA place on... Assisting Citie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534     198     152     180     140     158     236     265      31     231     122     329      70     169     170     1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3%     15%     11%     15%     15%     11%     14%     15%     23%     11%     16%     13%     13%     15%     11%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----       +              --             +++     +++    ----      ++       -              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1165     376     442     340     256     459     448     542      50     560     246     745     141     307     454     3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9%     28%     31%     28%     27%     33%     27%     31%     36%     27%     31%     29%     27%     27%     31%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+               -    ++++     ---      ++       +     ---       +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2267     735     825     698     550     737     974     947      58    1234     410    1512     309     631     847     7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7%     55%     58%     57%     58%     54%     58%     54%     42%     60%     52%     58%     58%     56%     57%     5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---       +    ----    ----    ++++     -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73      32      19      22      28      16      28      29       2      42      20      38      11      32      14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2%      1%      2%      3%      1%      2%      2%      2%      2%      3%      1%      2%      3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-             +++      --                                       +      --             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149      55      37      53      44      44      61      70      14      64      32      90      27      57      42 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4%      3%      4%      5%      3%      4%      4%     10%      3%      4%      3%      5%      5%      3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---               +                            ++++      --                       +     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313     111      96     105      68      97     147     166      15     125      70     201      32      80     113     1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8%      7%      9%      7%      7%      9%      9%     11%      6%      9%      8%      6%      7%      8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                              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1165     376     442     340     256     459     448     542      50     560     246     745     141     307     454     3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9%     28%     31%     28%     27%     33%     27%     31%     36%     27%     31%     29%     27%     27%     31%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+               -    ++++     ---      ++       +     ---       +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1089     325     398     362     225     362     500     505      27     542     202     762     113     279     407     4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7%     24%     28%     30%     24%     26%     30%     29%     19%     26%     26%     29%     21%     25%     28%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 ++     ---             +++       +      --                    ++++    ----      --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682     246     213     220     178     197     307     281      18     378     131     440     101     206     238     2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7%     19%     15%     18%     19%     14%     18%     16%     13%     18%     17%     17%     19%     18%     16%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 ---                    ----       +       -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495     164     214     116     147     179     167     161      13     315      77     310      96     146     202     1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12%     15%      9%     15%     13%     10%      9%     10%     15%     10%     12%     18%     13%     14%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++++            ----    ----            ++++      --            ++++               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39      18      15       6       8      20      11      10       0      26       6      20      10      17       8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1%      1%      1%      0%      1%      1%      1%      2%      2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-              ++       -      --              ++                     +++     +++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66    1309    1419    1217     946    1354    1658    1754     139    2025     779    2586     521    1107    1470    13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78    4.76    4.87    4.72    4.83    4.78    4.76    4.66    4.38    4.92    4.64    4.80    4.93    4.76    4.85    4.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37    1.43    1.33    1.34    1.49    1.32    1.33    1.31    1.45    1.39    1.38    1.33    1.50    1.47    1.31    1.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.01     .05       -       -       -     .01     .01     .01     .01       -     .05       -     .05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R. Over the next five years, what priority should the GOVERNMENT OF CANADA place on... Child Ca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534     182     153     193     139     164     230     238      40     252     115     343      62     158     189     1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3%     14%     11%     16%     15%     12%     14%     14%     29%     12%     15%     13%     12%     14%     13%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---     +++               -                    +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815     214     300     300     142     297     377     426      23     359     179     541      84     199     305     3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16%     21%     25%     15%     22%     23%     24%     17%     17%     23%     21%     16%     18%     21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 +++    ++++            ----       +             ---     ---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2628     921     971     723     669     898    1054    1094      75    1424     487    1701     380     758     980     8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6%     69%     68%     59%     70%     65%     63%     62%     54%     69%     62%     65%     72%     67%     66%     6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++    ----    ++++             ---    ----     ---    ++++      --            ++++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120      38      39      40      30      46      44      51      15      54      35      67      14      25      47      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3%      3%      3%      3%      3%      3%      3%     11%      3%      4%      3%      3%      2%      3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+++             +++      --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123      51      26      46      40      28      55      57       6      59      22      83      16      51      36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4%      2%      4%      4%      2%      3%      3%      4%      3%      3%      3%      3%      5%      2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----       +      ++     ---                                                            ++++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291      93      88     107      70      90     131     131      19     139      59     193      31      81     106     1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7%      6%      9%      7%      7%      8%      7%     14%      7%      7%      7%      6%      7%      7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      ++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815     214     300     300     142     297     377     426      23     359     179     541      84     199     305     3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16%     21%     25%     15%     22%     23%     24%     17%     17%     23%     21%     16%     18%     21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 +++    ++++            ----       +             ---     ---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886     297     315     270     216     284     384     392      30     453     161     590     117     259     304     3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2%     22%     22%     22%     23%     21%     23%     22%     21%     22%     21%     23%     22%     23%     21%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772     279     252     236     200     248     324     344      13     406     155     495     104     227     270     2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9%     21%     18%     19%     21%     18%     19%     19%      9%     20%     20%     19%     20%     20%     18%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--        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970     345     404     217     252     367     346     357      33     565     171     617     159     272     406     2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4%     26%     28%     18%     26%     27%     21%     20%     24%     28%     22%     24%     30%     24%     27%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++++    ----       +     +++    ----    ----            ++++       -            ++++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27      10      10       7       4      15       8       6       0      16       3      20       5       9       4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0%      1%      0%      0%      0%      1%      0%      1%      1%      1%      0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++               -              ++                                      --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78    1317    1424    1216     950    1359    1661    1758     139    2035     782    2586     526    1115    1474    13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12    5.20    5.25    4.88    5.19    5.17    5.02    5.00    4.56    5.25    4.99    5.11    5.32    5.14    5.18    5.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55    1.57    1.52    1.54    1.60    1.56    1.51    1.52    1.93    1.54    1.60    1.53    1.56    1.55    1.57    1.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5     .01     .01     .10     .10     .01     .01     .01     .01     .05       -     .01       -     .05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S. Over the next five years, what priority should the GOVERNMENT OF CANADA place on... Making government more accountabl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286     119      82      83      96      76     113     122      21     136      50     170      62      91      92     1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9%      6%      7%     10%      6%      7%      7%     15%      7%      6%      7%     12%      8%      6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--            ++++     ---                    ++++                      --    ++++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567     148     228     184     109     213     245     292      32     232     116     376      54     116     225     2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4%     11%     16%     15%     11%     15%     15%     17%     23%     11%     15%     14%     10%     10%     15%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++             ---       +            ++++     +++    ----                     ---    ---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3109    1048    1102     949     742    1066    1295    1330      85    1663     617    2027     409     907    1144    10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8%     79%     77%     78%     78%     78%     78%     75%     61%     81%     79%     78%     77%     81%     77%     7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</w:t>
      </w:r>
      <w:r>
        <w:rPr>
          <w:sz w:val="12"/>
          <w:szCs w:val="12"/>
        </w:rPr>
        <w:t>----    ----    ++++                             ++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49      27      14       8      25      14      10      19       0      30       3      25      20      22      17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2%      1%      1%      3%      1%      1%      1%      0%      1%      0%      1%      4%      2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  --    ++++             ---                              --      --    ++++     ++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74      28      29      18      22      19      33      33       3      35      20      45       9      18      33 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2%      2%      1%      2%      1%      2%      2%      2%      2%      3%      2%      2%      2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163      64      40      57      49      43      70      70      18      71      27     100      33      51      42      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5%      3%      5%      5%      3%      4%      4%     13%      3%      3%      4%      6%      5%      3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 ---              ++      --                    ++++       -                     +++             -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567     148     228     184     109     213     245     292      32     232     116     376      54     116     225     2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4%     11%     16%     15%     11%     15%     15%     17%     23%     11%     15%     14%     10%     10%     15%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++             ---       +            ++++     +++    ----                     ---    ---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682     198     241     242     136     233     313     347      19     308     134     479      62     163     234     2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7%     15%     17%     20%     14%     17%     19%     20%     13%     15%     17%     18%     12%     15%     16%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+++     ---              ++    ++++            ----             +++    ----     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782     239     264     274     157     243     381     402      22     350     186     513      70     195     283     2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18%     18%     22%     16%     18%     23%     23%     16%     17%     24%     20%     13%     17%     19%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-             +++     ---      --    ++++    ++++            ----     +++            ----      --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1645     611     597     433     450     589     601     581      44    1005     297    1035     277     550     626     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1%     46%     42%     35%     47%     43%     36%     33%     32%     49%     38%     40%     52%     49%     42%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+    ----    ----      --    ++++      --      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43      13      22       8       7      20      16      20       0      20       1      32       6      10      18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2%      1%      1%      1%      1%      1%      0%      1%      0%      1%      1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++       -                                                     ---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62    1314    1412    1216     947    1354    1653    1744     139    2031     783    2573     525    1114    1460    13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70    5.76    5.71    5.62    5.72    5.75    5.64    5.55    5.24    5.87    5.69    5.69    5.75    5.84    5.73    5.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43    1.52    1.41    1.36    1.58    1.39    1.37    1.39    1.53    1.43    1.36    1.40    1.67    1.48    1.43    1.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10       -     .05       -       -     .05     .01     .01     .01       -       -       -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U. Over the next five years, what priority should the GOVERNMENT OF CANADA place on... Participating in the UN-sanctioned mission in Afghanista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1583     698     529     348     526     542     513     589      45     927     245    1049     253     595     541     4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0%     53%     37%     28%     55%     39%     31%     33%     33%     45%     31%     40%     48%     53%     37%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----    ++++            ----    ----            ++++    ----        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856     236     360     253     156     345     354     399      14     434     174     578      92     195     379     2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18%     25%     21%     16%     25%     21%     23%     10%     21%     22%     22%     17%     17%     26%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         ---                             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1503     371     519     608     256     466     778     754      79     656     357     943     174     320     538     6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8%     28%     36%     50%     27%     34%     47%     43%     56%     32%     45%     36%     33%     28%     36% 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++++    ----    ++++      --     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689     351     242      95     285     227     175     186      14     479     106     439     129     299     228     1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7%     26%     17%      8%     30%     17%     10%     11%     10%     23%     14%     17%     24%     27%     15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     ----    ----      --    ++++     ---        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412     172     135     100     117     139     156     174      20     212      66     263      75     154     140     1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13%      9%      8%     12%     10%      9%     10%     14%     10%      8%     10%     14%     14%      9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 ---      ++                                              --             +++    +++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482     175     151     153     124     176     181     229      11     237      73     347      50     142     172     1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13%     11%     12%     13%     13%     11%     13%      8%     12%      9%     13%      9%     13%     12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                               -                             ---    +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856     236     360     253     156     345     354     399      14     434     174     578      92     195     379     2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18%     25%     21%     16%     25%     21%     23%     10%     21%     22%     22%     17%     17%     26%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         ---                             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634     161     216     254     114     198     321     320      24     285     138     421      61     126     242     2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6%     12%     15%     21%     12%     14%     19%     18%     17%     14%     18%     16%     11%     11%     16%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-    ++++    ++++            ----                     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413     110     122     178      67     110     235     212      18     179     101     256      49      94     126     1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 8%      9%     15%      7%      8%     14%     12%     13%      9%     13%     10%      9%      8%      9%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---    ++++    ----    ----    ++++     +++            ----     +++                     ---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456     100     181     176      75     158     223     222      37     192     118     266      64     101     170     1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1%      7%     13%     14%      8%     12%     13%     13%     27%      9%     15%     10%     12%      9%     11%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+    ++++    ----             +++      ++    ++++    ----    ++++    ----             --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62      22      26      14      16      20      24      22       2      34       9      35      11      15      21 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2%      2%      1%      2%      1%      1%      1%      1%      2%      1%      1%      2%      1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43    1305    1408    1209     938    1354    1645    1742     138    2017     776    2570     520    1110    1457    13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86    3.32    3.90    4.41    3.21    3.82    4.27    4.16    4.55    3.56    4.22    3.82    3.55    3.34    3.91    4.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93    1.94    1.92    1.76    1.97    1.88    1.83    1.81    2.10    1.96    1.92    1.88    2.08    1.99    1.86    1.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  -     .01     .01       -     .01     .01     .01     .01     .01     .05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A. Rate the Government of Canada's performance in... Tax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337     637     456     238     500     498     336     394      37     892     173     885     246     575     503     2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3%     48%     32%     19%     52%     36%     20%     22%     27%     43%     22%     34%     46%     51%     34%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+++    ----    ----            ++++    ----        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546     443     633     460     307     616     619     743      40     740     285    1073     161     349     652     5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9%     33%     44%     38%     32%     45%     37%     42%     29%     36%     36%     41%     30%     31%     44%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++++      --     ---            ++++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077     224     331     516     132     243     700     611      62     391     320     619     118     184     313     5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7%     17%     23%     42%     14%     18%     42%     35%     45%     19%     41%     24%     22%     16%     21% 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 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360     209     115      36     170     144      46      68       2     288      33     219      99     174     138      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16%      8%      3%     18%     10%      3%      4%      2%     14%      4%      8%     19%     15%      9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-    ----    ++++      ++    ----    ----     ---    ++++    ----       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300     148     101      50     143      90      67      78      10     207      43     188      57     144     111      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11%      7%      4%     15%      7%      4%      4%      7%     10%      5%      7%     11%     13%      8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-    ----    ----            ++++      --        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677     280     241     152     187     264     224     248      25     397      98     478      90     257     254     1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7%     21%     17%     12%     20%     19%     13%     14%     18%     19%     12%     18%     17%     23%     17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 +++     +++    ----    ----            ++++    ----     +++        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546     443     633     460     307     616     619     743      40     740     285    1073     161     349     652     5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9%     33%     44%     38%     32%     45%     37%     42%     29%     36%     36%     41%     30%     31%     44%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++++      --     ---            ++++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717     157     228     328      94     164     457     405      31     275     201     441      66     123     220     3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8%     12%     16%     27%     10%     12%     27%     23%     22%     13%     26%     17%     12%     11%     15%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--    ++++    ----    ----    ++++    ++++            ----    ++++     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239      40      63     134      24      43     172     149      14      71      84     122      31      39      54     1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3%      4%     11%      3%      3%     10%      8%     10%      3%     11%      5%      6%      3%      4%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----    ----    ++++    ++++       +    ----    ++++    ----        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21      27      40      53      14      35      72      57      18      45      36      56      20      22      39      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2%      3%      4%      1%      3%      4%      3%     13%      2%      5%      2%      4%      2%      3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       +++    ----            ++++            ++++     ---     +++    ----              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45      22      14       9      14      17      12      16       0      28       5      28       6      16      11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2%      1%      1%      2%      1%      1%      1%      0%      1%      1%      1%      1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 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60    1305    1420    1214     939    1357    1656    1748     139    2023     779    2577     525    1108    1467    13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80    3.32    3.78    4.33    3.15    3.62    4.31    4.15    4.43    3.45    4.25    3.74    3.41    3.28    3.70    4.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40    1.44    1.31    1.25    1.43    1.32    1.24    1.23    1.49    1.43    1.33    1.32    1.63    1.44    1.33    1.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  -     .01     .01     .01     .01     .01     .01     .01     .01     .01     .01     .01     .01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B. Rate the Government of Canada's performance in... Unemploym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861     449     280     130     380     283     198     216      15     624     105     537     196     390     291     1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2%     34%     20%     11%     40%     21%     12%     12%     11%     30%     13%     21%     37%     35%     20%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----    ++++            ----    ----     ---    ++++    ----        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623     516     638     464     376     661     580     711      44     841     275    1118     195     431     692     4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1%     39%     44%     38%     39%     48%     35%     40%     32%     41%     35%     43%     37%     38%     47% 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  --            ++++    ----              --            ----    ++++      --       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451     343     491     605     181     412     858     804      79     556     394     904     131     282     476     6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6%     26%     34%     49%     19%     30%     51%     46%     57%     27%     50%     35%     25%     25%     32%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-    ++++    ----    ----    ++++    ++++    ++++    ----    ++++     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201     118      58      24     106      64      30      29       0     171      26     105      64      92      78 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9%      4%      2%     11%      5%      2%      2%      0%      8%      3%      4%     12%      8%      5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----    ++++            ----    ----     ---    ++++      --    --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183     110      48      25     102      43      38      41       6     136      14     110      55     105      50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8%      3%      2%     11%      3%      2%      2%      5%      7%      2%      4%     10%      9%      3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---    ----    ----            ++++    ----        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477     220     174      81     171     176     130     146       9     317      65     323      77     193     163     1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17%     12%      7%     18%     13%      8%      8%      6%     15%      8%     12%     14%     17%     11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     ----    ----      --    ++++    ----              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623     516     638     464     376     661     580     711      44     841     275    1118     195     431     692     4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1%     39%     44%     38%     39%     48%     35%     40%     32%     41%     35%     43%     37%     38%     47% 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  --            ++++    ----              --            ----    ++++      --       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943     228     308     403     125     270     548     522      37     378     251     597      77     193     307     4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4%     17%     22%     33%     13%     20%     33%     30%     27%     18%     32%     23%     15%     17%     21%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--    ++++    ----    ----    ++++    ++++            ----    ++++            ----    ----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339      78     108     146      32      81     226     206      19     109      89     212      34      56     109     1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6%      8%     12%      3%      6%     14%     12%     14%      5%     11%      8%      6%      5%      7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++    ----     +++              --    ----       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69      37      74      57      24      61      84      76      22      69      53      95      19      33      59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3%      5%      5%      3%      4%      5%      4%     16%      3%      7%      4%      4%      3%      4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++             ---              ++            ++++     ---    ++++     ---             --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69      19      25      24      17      18      33      33       1      31      11      45      10      22      19 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1%      2%      2%      2%      1%      2%      2%      1%      1%      1%      2%      2%      2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36    1308    1409    1200     937    1356    1635    1731     138    2020     774    2560     521    1103    1459    13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17    3.77    4.22    4.55    3.54    4.12    4.59    4.49    4.88    3.85    4.54    4.18    3.66    3.75    4.14    4.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31    1.39    1.26    1.13    1.39    1.23    1.16    1.12    1.33    1.37    1.26    1.24    1.52    1.38    1.26    1.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10     .01     .01     .05     .01     .01     .01     .01     .01       -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C. Rate the Government of Canada's performance in... Managing the econom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877     529     253      93     462     290     125     180       8     684      77     580     209     452     305     1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2%     40%     18%      8%     48%     21%      7%     10%      6%     33%     10%     22%     39%     40%     21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----    ++++    ----        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377     475     612     286     319     636     418     586      32     740     223     964     166     374     621     3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4%     36%     43%     23%     33%     46%     25%     33%     23%     36%     28%     37%     31%     33%     42%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++++    ----             ---      ++    ----    ++++       -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701     316     540     832     168     428    1103     980      96     599     478    1037     150     290     527     8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2%     24%     38%     68%     18%     31%     66%     56%     69%     29%     61%     40%     28%     26%     36%     6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182     116      62       4     101      68      14      19       0     163      12     107      60      94      78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9%      4%      0%     11%      5%      1%      1%      0%      8%      2%      4%     11%      8%      5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     ----    ----      --    ++++    ----       -    ++++    ++++       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196     144      40      12     133      45      18      36       1     159      15     123      57     118      59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11%      3%      1%     14%      3%      1%      2%      1%      8%      2%      5%     11%     10%      4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  --    ++++    ----        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499     268     151      77     228     177      93     124       7     363      50     350      91     240     168      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20%     11%      6%     24%     13%      6%      7%      5%     18%      6%     13%     17%     21%     11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       ----    ----      --    ++++    ----      ++    ++++    ++++       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377     475     612     286     319     636     418     586      32     740     223     964     166     374     621     3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4%     36%     43%     23%     33%     46%     25%     33%     23%     36%     28%     37%     31%     33%     42%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++++    ----             ---      ++    ----    ++++       -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1079     219     356     496     115     308     654     602      40     420     278     688      96     203     352     5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7%     16%     25%     41%     12%     22%     39%     34%     29%     20%     35%     26%     18%     18%     24%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--    ++++    ----    ----    ++++    ++++            ----    ++++        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437      67     121     246      33      77     327     284      35     113     139     254      33      56     123     2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1%      5%      8%     20%      3%      6%     20%     16%     25%      6%     18%     10%      6%      5%      8%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 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85      31      63      90      19      42     122      95      21      66      62      95      21      31      53      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2%      4%      7%      2%      3%      7%      5%     15%      3%      8%      4%      4%      3%      4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  ++    ++++    ----    ++++    ----        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50       8      28      13       5      21      23      17       3      27       6      24       7       8      25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2%      1%      1%      1%      1%      1%      2%      1%      1%      1%      1%      1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+++              --                                                                      --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55    1319    1406    1210     949    1353    1646    1747     136    2024     778    2581     524    1117    1453    13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27    3.65    4.26    4.95    3.41    4.09    4.91    4.69    5.20    3.84    4.80    4.22    3.69    3.69    4.16    4.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34    1.37    1.25    1.06    1.36    1.20    1.10    1.12    1.16    1.38    1.19    1.28    1.53    1.39    1.28    1.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  -     .01     .01     .01     .01     .01     .01     .01     .01     .01     .01     .01     .01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D. Rate the Government of Canada's performance in... Assisting rural Communitie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383     662     419     296     539     476     364     418      46     903     192     888     285     570     499     3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5%     50%     29%     24%     56%     35%     22%     24%     33%     44%     25%     34%     54%     51%     34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        ++++    ----        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507     432     603     463     287     613     605     701      41     750     296    1023     159     377     608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8%     33%     42%     38%     30%     45%     36%     40%     30%     37%     38%     39%     30%     33%     41%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  ++       -                     +++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891     181     327     381      91     209     591     520      48     314     262     550      60     129     298     4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2%     14%     23%     31%     10%     15%     35%     29%     34%     15%     33%     21%     11%     11%     20%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+++    ----    ++++      --    ----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247     135      83      29     119      88      39      44       8     194      35     135      71     123      85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10%      6%      2%     13%      6%      2%      3%      6%      9%      4%      5%     13%     11%      6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     ----    ----            ++++      --    --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344     192      92      59     169     100      73      88       7     246      41     214      86     170     102 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14%      6%      5%     18%      7%      4%      5%      5%     12%      5%      8%     16%     15%      7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--    ----    ----            ++++    ----        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792     335     244     207     250     288     252     286      31     463     116     540     127     277     313     1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25%     17%     17%     26%     21%     15%     16%     22%     23%     15%     21%     24%     25%     21%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 ---    ++++            ----    ----            ++++    ----       +     +++    ++++       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507     432     603     463     287     613     605     701      41     750     296    1023     159     377     608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8%     33%     42%     38%     30%     45%     36%     40%     30%     37%     38%     39%     30%     33%     41%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  ++       -                     +++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599     126     217     255      65     132     402     354      31     210     176     370      36      94     203     3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5%     10%     15%     21%      7%     10%     24%     20%     22%     10%     22%     14%      7%      8%     14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++    ----    ++++            ----    ----       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181      35      55      90      19      31     131     116       6      57      59     109      13      18      52     1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3%      4%      7%      2%      2%      8%      7%      4%      3%      8%      4%      2%      2%      4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      ----    ++++       -     ---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10      20      55      36       6      47      58      50      11      48      27      71      12      16      42      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1%      4%      3%      1%      3%      3%      3%      8%      2%      3%      3%      2%      1%      3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+++            ----       +      ++            ++++       -                             --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224      52      85      84      38      75     108     124       4      83      35     144      27      49      73     1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4%      6%      7%      4%      5%      6%      7%      3%      4%      4%      6%      5%      4%      5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 ++      --              ++    ++++            ----                              --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81    1275    1349    1140     916    1299    1560    1640     135    1968     750    2462     504    1076    1405    12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75    3.32    3.86    4.11    3.10    3.68    4.21    4.09    4.04    3.46    4.09    3.77    3.17    3.25    3.76    4.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31    1.31    1.30    1.20    1.26    1.25    1.21    1.18    1.45    1.33    1.29    1.26    1.38    1.29    1.25    1.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.01     .05     .01     .01       -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E. Rate the Government of Canada's performance in... Health Ca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574     775     511     277     632     572     367     458      34    1068     183    1054     309     645     556     3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9%     58%     36%     23%     66%     42%     22%     26%     24%     52%     23%     40%     58%     57%     38%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++    ----    ----    ----    ++++    ----       +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148     310     479     354     209     457     479     563      29     544     233     771     122     271     489     3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9%     23%     33%     29%     22%     33%     29%     32%     21%     27%     30%     30%     23%     24%     33%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++++       -     ---               +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265     241     436     584     112     338     816     733      76     435     367     768      99     206     427     6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2%     18%     30%     48%     12%     25%     49%     42%     55%     21%     47%     29%     19%     18%     29% 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++++    ----    ++++    ----    ----    ----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369     207     132      28     180     147      42      61       1     307      40     219     103     172     151 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16%      9%      2%     19%     11%      3%      3%      1%     15%      5%      8%     19%     15%     10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++    ----    ----    ----    ++++    ----     ---    ++++    ++++       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408     219     113      72     173     135      99     116      13     273      44     264      92     179     130 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17%      8%      6%     18%     10%      6%      7%      9%     13%      6%     10%     17%     16%      9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        ++++    ----        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797     349     265     178     279     291     225     282      20     489      98     571     114     294     276     2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26%     19%     15%     29%     21%     13%     16%     14%     24%     12%     22%     21%     26%     19%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     ----    ----            ++++    ----    ++++        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148     310     479     354     209     457     479     563      29     544     233     771     122     271     489     3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9%     23%     33%     29%     22%     33%     29%     32%     21%     27%     30%     30%     23%     24%     33%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++++       -     ---               +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737     150     244     340      66     183     488     435      37     252     205     467      47     122     251     3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8%     11%     17%     28%      7%     13%     29%     25%     27%     12%     26%     18%      9%     11%     17%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-    ++++    ----    ----    ++++    ++++      ++    ----    ++++            ----    ----       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284      45      81     157      20      63     201     181      13      86      93     161      21      43      87     1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3%      6%     13%      2%      5%     12%     10%     10%      4%     12%      6%      4%      4%      6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----    ----    ++++    ++++            ----    ++++     ---     ---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244      46     111      86      25      92     127     117      25      98      69     139      31      40      89     1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3%      8%      7%      3%      7%      8%      7%     18%      5%      9%      5%      6%      4%      6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        ++++            ++++    ----    ++++     ---        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18       1       8       9       2       7       7       9       0       3       2      12       0       3       5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1%      1%      0%      1%      0%      1%      0%      0%      0%      0%      0%      0%      0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  +                              ++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(.01)                   (.01)                   (.01)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87    1326    1426    1215     952    1367    1661    1755     139    2048     783    2593     531    1121    1473    13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83    3.22    3.89    4.42    2.97    3.70    4.43    4.26    4.66    3.40    4.37    3.79    3.20    3.25    3.80    4.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56    1.51    1.56    1.36    1.43    1.55    1.37    1.39    1.56    1.57    1.49    1.50    1.67    1.52    1.54    1.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5     .01     .01     .01     .01     .01     .01     .01     .01     .05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F. Rate the Government of Canada's performance in... Environm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810     874     571     360     727     610     470     573      38    1179     212    1206     363     743     647     4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5%     66%     40%     29%     76%     44%     28%     32%     27%     57%     27%     46%     68%     66%     44%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----    ++++    ----        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059     236     474     345     137     482     437     508      38     496     237     714      85     220     479     3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6%     18%     33%     28%     14%     35%     26%     29%     27%     24%     30%     27%     16%     20%     32%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 +++             ---     +++      ++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103     210     376     507      86     271     746     664      63     365     328     670      79     156     344     5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16%     26%     41%      9%     20%     45%     38%     46%     18%     42%     26%     15%     14%     23% 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545     334     162      48     317     157      69     104       5     432      54     335     149     307     180      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4%     25%     11%      4%     33%     11%      4%      6%      3%     21%      7%     13%     28%     27%     12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---    ----    ----    ----    ++++    ----      --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488     247     153      86     212     154     121     144      15     326      38     334     109     190     160     1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19%     11%      7%     22%     11%      7%      8%     11%     16%      5%     13%     21%     17%     11%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----    ++++            ----    ----            ++++    ----            ++++    ++++      --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777     294     255     226     198     299     280     326      19     421     120     537     106     246     306     2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9%     22%     18%     18%     21%     22%     17%     18%     13%     21%     15%     21%     20%     22%     21%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--                     +++    ----               -       +    ----     +++              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059     236     474     345     137     482     437     508      38     496     237     714      85     220     479     3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6%     18%     33%     28%     14%     35%     26%     29%     27%     24%     30%     27%     16%     20%     32%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 +++             ---     +++      ++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704     130     228     337      53     158     493     441      30     227     202     453      42     108     217     3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8%     10%     16%     28%      6%     12%     30%     25%     21%     11%     26%     17%      8%     10%     15%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-    ++++    ----    ----    ++++    ++++            ----    ++++        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225      36      85     104      12      51     162     144      17      63      78     128      10      22      74     1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3%      6%      9%      1%      4%     10%      8%     12%      3%     10%      5%      2%      2%      5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+++    ----    ++++      --    -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74      44      63      66      21      63      90      78      17      75      49      89      27      26      54      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3%      4%      5%      2%      5%      5%      4%     12%      4%      6%      3%      5%      2%      4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        ++    ----             +++            ++++      --     +++    ----            ----       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33       8      13      11       4      11      16      19       0      11       8      15       4       5       8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0%      1%      1%      1%      0%      1%      1%      1%      1%      0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++                                  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72    1319    1421    1212     950    1363    1652    1745     139    2040     777    2590     527    1119    1471    13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57    2.90    3.67    4.17    2.49    3.54    4.22    4.02    4.38    3.12    4.19    3.52    2.81    2.82    3.56    4.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59    1.59    1.53    1.38    1.46    1.47    1.41    1.43    1.59    1.60    1.47    1.53    1.66    1.54    1.49    1.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  -     .01     .01     .01     .01     .01     .05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G. Rate the Government of Canada's performance in... Representing Canada Internationall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703     439     181      80     401     184     117     165       8     524      55     438     195     391     199     1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8%     33%     13%      7%     42%     13%      7%      9%      5%     26%      7%     17%     37%     35%     13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----    ++++    ----       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316     460     561     288     299     615     398     501      35     757     209     910     170     354     623     3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3%     35%     39%     24%     31%     45%     24%     28%     25%     37%     27%     35%     32%     32%     42%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++++    ----            ++++    ----    ----       -    ++++    ----    ++++        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919     413     659     836     246     543    1128    1073      92     735     506    1220     160     362     634     9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8%     31%     46%     68%     26%     40%     68%     61%     66%     36%     65%     47%     30%     32%     43%     6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-    ++++    ----    ----    ++++    ++++    ++++    ----    ++++      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135     104      25       6      93      33       8      15       0     120       9      55      67      90      37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8%      2%      0%     10%      2%      0%      1%      0%      6%      1%      2%     13%      8%      3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--    ----    ----      --    ++++    ----    ----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194     146      34      14     131      48      15      34       3     153      16     115      58     136      33 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11%      2%      1%     14%      3%      1%      2%      2%      7%      2%      4%     11%     12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---    ----    ----            ++++    ----       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375     190     122      61     176     103      94     116       5     252      30     268      71     165     129      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14%      8%      5%     18%      8%      6%      7%      3%     12%      4%     10%     13%     15%      9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---    ----    ----      --    ++++    ----     +++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316     460     561     288     299     615     398     501      35     757     209     910     170     354     623     3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3%     35%     39%     24%     31%     45%     24%     28%     25%     37%     27%     35%     32%     32%     42%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++++    ----            ++++    ----    ----       -    ++++    ----    ++++        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1085     258     374     447     162     340     581     582      39     457     256     722      88     228     389     4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7%     19%     26%     37%     17%     25%     35%     33%     28%     22%     33%     28%     17%     20%     26%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--    ++++    ++++            ----    ++++            -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590     113     197     277      62     125     403     356      31     198     163     370      46     102     153     3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5%      9%     14%     23%      6%      9%     24%     20%     22%     10%     21%     14%      9%      9%     10%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++    ----    ++++        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244      42      89     113      23      77     144     136      23      81      87     128      25      31      92     1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3%      6%      9%      2%      6%      9%      8%     16%      4%     11%      5%      5%      3%      6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++++    ++++    ++++    ----    ++++    ----        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67      15      33      19       8      32      26      25       4      35      14      37       6      18      22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1%      2%      2%      1%      2%      2%      1%      3%      2%      2%      1%      1%      2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++              --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38    1312    1401    1204     946    1342    1643    1739     135    2016     770    2568     525    1107    1456    13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47    3.86    4.55    5.02    3.61    4.39    5.02    4.85    5.17    4.09    4.98    4.46    3.75    3.84    4.46    4.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35    1.45    1.20    1.11    1.46    1.20    1.11    1.17    1.22    1.39    1.21    1.25    1.62    1.48    1.21    1.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.01     .01     .01     .01       -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H. Rate the Government of Canada's performance in... Fixing the fiscal imbalan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010     558     309     142     467     353     190     257      16     729     110     655     227     506     324     1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42%     22%     12%     49%     26%     11%     15%     11%     36%     14%     25%     43%     45%     22%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----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679     501     669     498     333     699     642     763      45     852     294    1176     186     402     737     5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2%     38%     47%     41%     35%     51%     38%     43%     33%     42%     37%     45%     35%     36%     50%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----              --             ---    ++++    ----    ----    +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106     202     375     524     105     252     748     655      73     370     343     637     100     161     337     6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15%     26%     43%     11%     18%     45%     37%     52%     18%     44%     24%     19%     14%     23% 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224     133      71      20     120      85      18      35       3     186      21     131      68     120      82 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10%      5%      2%     13%      6%      1%      2%      2%      9%      3%      5%     13%     11%      6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     ----    ----       -    ++++    ----      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245     158      54      33     144      67      34      52       2     190      23     149      71     147      62      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12%      4%      3%     15%      5%      2%      3%      2%      9%      3%      6%     13%     13%      4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--    ----    ----      --    ++++    ----       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542     268     184      88     202     201     139     170      10     354      66     375      88     239     180     1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4%     20%     13%      7%     21%     15%      8%     10%      7%     17%      8%     14%     17%     21%     12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     ----    ----      --    ++++    ----      ++      ++    ++++       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679     501     669     498     333     699     642     763      45     852     294    1176     186     402     737     5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2%     38%     47%     41%     35%     51%     38%     43%     33%     42%     37%     45%     35%     36%     50%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----              --             ---    ++++    ----    ----    +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744     143     255     344      71     157     517     448      32     259     205     464      59     112     225     4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9%     11%     18%     28%      7%     11%     31%     25%     23%     13%     26%     18%     11%     10%     15%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      ----    ++++       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249      43      79     125      25      54     169     150      21      77      89     128      25      39      67     1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3%      6%     10%      3%      4%     10%      9%     15%      4%     11%      5%      5%      3%      5%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++++    ----    ++++    ----        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13      16      41      55       9      41      63      57      20      34      49      46      15      10      46      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1%      3%      5%      1%      3%      4%      3%     14%      2%      6%      2%      3%      1%      3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 +++            ++++    ----    ++++    ----        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210      66      81      59      49      69      88      90       5     100      37     137      19      55      80 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5%      6%      5%      5%      5%      5%      5%      4%      5%      5%      5%      4%      5%      5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95    1261    1353    1164     905    1305    1580    1674     134    1951     748    2469     513    1069    1398    13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97    3.44    4.02    4.47    3.22    3.84    4.50    4.32    4.82    3.60    4.48    3.92    3.46    3.37    3.96    4.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29    1.31    1.21    1.13    1.32    1.22    1.07    1.11    1.38    1.31    1.26    1.19    1.49    1.31    1.22    1.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5     .01     .01     .01     .01     .01     .01     .01     .01     .01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I. Rate the Government of Canada's performance in... Improving Canadian-American relation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647     357     170     117     291     199     156     191      11     431      66     424     144     310     204     1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6%     27%     12%     10%     30%     15%      9%     11%      8%     21%      8%     16%     27%     28%     14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--    ----    ----      --    ++++    ----        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588     512     697     370     368     678     541     664      37     867     274    1111     179     413     732     4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0%     39%     49%     30%     39%     49%     32%     38%     27%     42%     35%     43%     34%     37%     50%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++++    ----      --     ---    ++++     ---    ++++    ----      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694     430     541     715     277     469     945     880      86     713     432    1029     196     382     515     7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2%     32%     38%     58%     29%     34%     57%     50%     62%     35%     55%     40%     37%     34%     35%     5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 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132      81      38      12      72      50      10      17       0     114      12      71      46      68      47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6%      3%      1%      8%      4%      1%      1%      0%      6%      2%      3%      9%      6%      3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-    ----    ++++            ----    ----      --    ++++     ---     -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132      88      23      21      76      29      26      28       3     101      11      80      38      70      37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7%      2%      2%      8%      2%      2%      2%      2%      5%      1%      3%      7%      6%      3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---    ----    ----            ++++    ----        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384     188     109      84     143     121     119     146       9     217      43     274      61     172     119 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14%      8%      7%     15%      9%      7%      8%      6%     11%      6%     10%     11%     15%      8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       ----      --             +++    ----     +++        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588     512     697     370     368     678     541     664      37     867     274    1111     179     413     732     4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0%     39%     49%     30%     39%     49%     32%     38%     27%     42%     35%     43%     34%     37%     50%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++++    ----      --     ---    ++++     ---    ++++    ----      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1016     274     326     409     180     297     537     518      38     453     240     652     102     239     340     4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21%     23%     33%     19%     22%     32%     29%     27%     22%     31%     25%     19%     21%     23%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----    ----    ++++    ++++            ----    ++++            ----    ----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483     118     139     223      79     103     301     268      27     184     130     276      67     101     118     2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 9%     10%     18%      8%      7%     18%     15%     19%      9%     17%     11%     13%      9%      8%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  ++    ----    ++++    ----        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96      37      76      83      18      69     107      93      22      77      61     102      27      42      57      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3%      5%      7%      2%      5%      6%      5%     16%      4%      8%      4%      5%      4%      4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++++            ++++    ----    ++++    ----              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76      28      26      21      18      28      27      29       4      39      12      41      13      19      27 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2%      2%      2%      2%      2%      2%      2%      3%      2%      2%      2%      2%      2%      2%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29    1299    1408    1203     936    1346    1642    1735     135    2012     773    2564     519    1105    1451    13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39    4.01    4.40    4.78    3.87    4.28    4.77    4.62    5.05    4.14    4.76    4.34    4.08    4.05    4.28    4.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26    1.35    1.16    1.15    1.36    1.19    1.12    1.12    1.25    1.32    1.18    1.19    1.54    1.37    1.15    1.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  -     .01     .01     .01     .01     .01     .01     .01     .01     .01     .01     .01     .01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J. Rate the Government of Canada's performance in... Relations between the federal and provincial government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242     663     345     227     530     419     289     376      25     828     148     808     265     595     416     2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1%     50%     24%     19%     56%     31%     17%     21%     18%     40%     19%     31%     50%     53%     28%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 ---    ++++    ----        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587     433     679     466     308     670     606     720      36     817     286    1098     177     357     689     5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0%     33%     47%     38%     32%     49%     36%     41%     26%     40%     36%     42%     33%     32%     47%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----             ---              --    ++++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080     206     369     503      99     247     734     632      71     362     335     644      76     146     345     5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7%     16%     26%     41%     10%     18%     44%     36%     51%     18%     43%     25%     14%     13%     23% 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249     161      69      18     135      85      28      41       5     200      26     146      72     134      91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12%      5%      2%     14%      6%      2%      2%      4%     10%      3%      6%     14%     12%      6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       ----    ----            ++++    ----      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316     206      64      46     169      77      70      95       3     214      34     184      93     175      90      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16%      4%      4%     18%      6%      4%      5%      2%     10%      4%      7%     17%     16%      6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  --    ++++    ----     ---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677     296     212     163     226     257     192     239      17     414      88     478     101     286     235     1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7%     22%     15%     13%     24%     19%     11%     14%     12%     20%     11%     18%     19%     25%     16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 ++    ----    ----            ++++    ----     +++        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587     433     679     466     308     670     606     720      36     817     286    1098     177     357     689     5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0%     33%     47%     38%     32%     49%     36%     41%     26%     40%     36%     42%     33%     32%     47%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----             ---              --    ++++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727     140     257     328      75     164     487     437      44     241     218     446      53     104     230     3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8%     11%     18%     27%      8%     12%     29%     25%     32%     12%     28%     17%     10%      9%     16%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++++    ----    ++++     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226      42      62     121      11      39     176     135      13      70      80     133       7      22      67     1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3%      4%     10%      1%      3%     11%      8%      9%      3%     10%      5%      1%      2%      5%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----    ----    ++++    ++++       +    ----    ++++       -    ----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28      25      50      53      12      44      71      60      14      51      37      65      16      20      47      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2%      4%      4%      1%      3%      4%      3%     10%      2%      5%      3%      3%      2%      3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  ++    ----             +++            ++++      --     +++     ---             --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96      25      41      28      17      38      39      37       7      45      16      55      13      26      29      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2%      3%      2%      2%      3%      2%      2%      5%      2%      2%      2%      2%      2%      2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09    1302    1393    1195     937    1336    1630    1727     132    2006     769    2551     518    1098    1450    13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87    3.31    3.99    4.35    3.11    3.78    4.39    4.19    4.54    3.55    4.33    3.85    3.25    3.24    3.88    4.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33    1.38    1.21    1.18    1.31    1.22    1.19    1.19    1.40    1.35    1.27    1.26    1.43    1.33    1.26    1.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.01     .01     .01     .01       -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K. Rate the Government of Canada's performance in... Protecting national securit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750     418     196     135     360     238     151     203      21     517      88     472     175     378     224     1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9%     32%     14%     11%     38%     17%      9%     11%     15%     25%     11%     18%     33%     34%     15%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-    ----    ----        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445     493     620     328     343     631     469     584      24     824     243    1004     172     407     667     3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6%     37%     43%     27%     36%     46%     28%     33%     18%     40%     31%     39%     32%     36%     45%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++++    ----    ----    ----    ++++    ----    ++++      --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731     392     579     745     228     478    1023     945      92     675     436    1081     178     318     556     8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3%     30%     40%     61%     24%     35%     61%     54%     66%     33%     56%     42%     34%     28%     38%     6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--    ++++    ----    ----    ++++    ++++    ++++    ----    ++++     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181     117      40      24     108      53      21      33       8     140      17     101      62     110      45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9%      3%      2%     11%      4%      1%      2%      6%      7%      2%      4%     12%     10%      3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        ++++    ----     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173     106      37      31      97      53      23      34       4     131      23      99      47      92      50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8%      3%      2%     10%      4%      1%      2%      3%      6%      3%      4%      9%      8%      3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        ++++      --      --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396     196     119      81     155     132     107     135       9     246      48     273      66     176     129      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15%      8%      7%     16%     10%      6%      8%      7%     12%      6%     10%     12%     16%      9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----    ++++            ----    ----            ++++    ----       +      ++    ++++       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445     493     620     328     343     631     469     584      24     824     243    1004     172     407     667     3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6%     37%     43%     27%     36%     46%     28%     33%     18%     40%     31%     39%     32%     36%     45%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++++    ----    ----    ----    ++++    ----    ++++      --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1042     242     343     449     149     301     592     565      51     416     248     666     111     222     331     4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6%     18%     24%     37%     16%     22%     35%     32%     37%     20%     32%     26%     21%     20%     22%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--    ++++    ----    ----    ++++    ++++     +++    ----    ++++             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442      96     139     202      51      97     295     254      13     169     125     271      36      60     132     2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1%      7%     10%     17%      5%      7%     18%     14%      9%      8%     16%     10%      7%      5%      9%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-    ++++    ----    ----    ++++    ++++            ----    ++++       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247      54      98      94      28      81     136     126      28      90      63     144      31      36      93     1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4%      7%      8%      3%      6%      8%      7%     20%      4%      8%      6%      6%      3%      6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  ++    ----            ++++      ++    ++++    ----      ++      --        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78      24      38      15      23      26      26      32       2      36      17      48       6      22      31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2%      3%      1%      2%      2%      2%      2%      1%      2%      2%      2%      1%      2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++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27    1303    1395    1209     931    1348    1643    1732     137    2016     768    2558     525    1102    1447    13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35    3.88    4.43    4.76    3.64    4.25    4.84    4.66    4.87    4.05    4.71    4.34    3.86    3.78    4.35    4.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36    1.46    1.24    1.23    1.47    1.26    1.17    1.21    1.59    1.40    1.27    1.30    1.60    1.43    1.25    1.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.01     .01     .01     .01       -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L. Rate the Government of Canada's performance in... National defen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874     476     245     148     407     270     196     265      15     582     112     566     179     407     296     1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2%     36%     17%     12%     43%     20%     12%     15%     11%     28%     14%     22%     34%     36%     20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--    ----    ----     ---    ++++    ----        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408     468     602     334     336     610     460     561      34     797     233     956     201     413     600     3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5%     35%     42%     27%     35%     44%     28%     32%     25%     39%     30%     37%     38%     37%     41%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++++    ----    ----      --    ++++    ----      ++        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644     358     553     722     190     469     983     906      90     626     426    1043     138     281     550     8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1%     27%     39%     59%     20%     34%     59%     51%     65%     31%     54%     40%     26%     25%     37%     5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--    ++++    ----    ----    ++++    ++++    ++++    ----    ++++       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199     123      53      23     114      58      27      34       3     162      22     107      63     108      70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9%      4%      2%     12%      4%      2%      2%      2%      8%      3%      4%     12%     10%      5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  -    ----    ----            ++++     ---     -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214     127      54      34     108      56      49      64       2     145      21     140      52     113      65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10%      4%      3%     11%      4%      3%      4%      2%      7%      3%      5%     10%     10%      4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--    ----    ----       -    ++++    ----        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461     226     138      92     185     156     120     168      10     275      69     319      64     186     161     1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17%     10%      7%     19%     11%      7%      9%      7%     13%      9%     12%     12%     17%     11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       ----    ----            ++++     ---      ++        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408     468     602     334     336     610     460     561      34     797     233     956     201     413     600     3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5%     35%     42%     27%     35%     44%     28%     32%     25%     39%     30%     37%     38%     37%     41%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++++    ----    ----      --    ++++    ----      ++        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991     246     354     385     145     296     550     528      35     423     220     663      82     180     370     4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19%     25%     31%     15%     22%     33%     30%     25%     21%     28%     25%     16%     16%     25%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      ----      ++       +    -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439      68     117     250      23     106     308     267      22     136     125     271      36      68     114     2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1%      5%      8%     20%      2%      8%     18%     15%     16%      7%     16%     10%      7%      6%      8%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   +    ----    ++++       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214      44      82      87      22      67     125     112      33      66      81     109      20      33      65     1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3%      6%      7%      2%      5%      7%      6%     23%      3%     10%      4%      4%      3%      4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 +++    ----            ++++      ++    ++++    ----    ++++    ----       -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79      26      35      19      22      26      30      31       0      46      13      40      13      23      33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2%      2%      2%      2%      2%      2%      2%      0%      2%      2%      2%      2%      2%      2%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26    1302    1399    1204     932    1348    1639    1733     139    2005     771    2566     518    1101    1446    13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26    3.74    4.31    4.76    3.48    4.20    4.76    4.58    5.11    3.92    4.69    4.24    3.72    3.71    4.20    4.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38    1.43    1.27    1.26    1.40    1.27    1.24    1.26    1.45    1.39    1.36    1.31    1.53    1.44    1.29    1.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10     .01     .01     .05     .01     .01     .01     .01     .01       -     .01     .01     .05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M. Rate the Government of Canada's performance in... Immigr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125     545     321     258     444     377     300     359      30     720     155     721     224     456     413     2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41%     22%     21%     47%     27%     18%     20%     22%     35%     20%     28%     42%     41%     28%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        ++++    ----        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694     492     736     458     350     690     653     749      44     879     311    1180     179     420     705     5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2%     37%     51%     37%     37%     50%     39%     42%     32%     43%     40%     45%     34%     37%     48%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----    ----    ++++    ----              --               -    ++++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058     258     326     468     134     263     659     595      60     395     300     629     107     201     326     5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6%     19%     23%     38%     14%     19%     40%     34%     43%     19%     38%     24%     20%     18%     22%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255     132      76      48     114      74      65      63       5     187      36     148      64     111      93 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10%      5%      4%     12%      5%      4%      4%      4%      9%      5%      6%     12%     10%      6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----    ++++       -    ----    ----            ++++      --      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261     145      69      47     134      67      58      64       4     187      28     157      67     128      77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11%      5%      4%     14%      5%      3%      4%      3%      9%      4%      6%     13%     11%      5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---    ----    ----            ++++    ----        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610     268     176     163     195     236     177     232      21     345      91     416      93     218     243     1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5%     20%     12%     13%     20%     17%     11%     13%     15%     17%     12%     16%     18%     19%     16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 --    ++++      ++    ----     ---             +++     ---                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694     492     736     458     350     690     653     749      44     879     311    1180     179     420     705     5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2%     37%     51%     37%     37%     50%     39%     42%     32%     43%     40%     45%     34%     37%     48%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----    ----    ++++    ----              --               -    ++++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715     177     216     320      98     182     433     396      34     278     195     447      57     141     234     3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8%     13%     15%     26%     10%     13%     26%     22%     25%     14%     25%     17%     11%     13%     16%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  ++    ----    ++++            ----    ----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240      53      76     108      24      51     165     160      10      70      77     133      30      46      59     1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4%      5%      9%      2%      4%     10%      9%      7%      3%     10%      5%      6%      4%      4%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      ----    ++++    ----        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02      28      34      40      12      30      61      39      15      47      27      50      20      14      32      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2%      2%      3%      1%      2%      4%      2%     11%      2%      3%      2%      4%      1%      2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+     ---            ++++            ++++              ++    ----      ++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128      33      51      41      26      44      56      61       5      57      19      76      20      47      34      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2%      4%      3%      3%      3%      3%      3%      4%      3%      2%      3%      4%      4%      2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-                                                                                              ++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877    1295    1382    1183     928    1330    1613    1703     134    1994     766    2530     511    1077    1444    13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90    3.55    3.95    4.22    3.33    3.84    4.28    4.17    4.41    3.64    4.23    3.88    3.53    3.51    3.84    4.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30    1.36    1.19    1.25    1.33    1.16    1.25    1.19    1.42    1.32    1.27    1.22    1.53    1.33    1.21    1.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5     .01     .01     .05     .01     .01     .01     .01     .01       -     .01     .01     .05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N. Rate the Government of Canada's performance in... Crime and justi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329     654     406     263     533     437     357     400      27     887     182     863     256     579     472     2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3%     49%     28%     22%     56%     32%     21%     23%     19%     43%     23%     33%     48%     51%     32%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----    ++++    ----        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351     410     563     377     296     552     500     615      37     687     234     936     159     333     575     4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4%     31%     39%     31%     31%     40%     30%     35%     26%     33%     30%     36%     30%     30%     39%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++++     ---      --    ++++    ----               -             ---    ++++      --    ----    ++++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291     253     449     580     118     374     796     733      75     465     366     785     110     203     420     6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2%     19%     31%     47%     12%     27%     48%     42%     54%     23%     47%     30%     21%     18%     28%     4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341     197     108      35     171     112      58      68       3     268      41     203      90     169     127 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15%      8%      3%     18%      8%      3%      4%      2%     13%      5%      8%     17%     15%      9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-    ----    ++++            ----    ----      --    ++++    ----      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316     183      78      55     161      80      75      87       5     223      38     198      70     175      84      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14%      5%      4%     17%      6%      4%      5%      4%     11%      5%      8%     13%     16%      6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   -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671     274     220     173     201     245     224     245      18     396     103     462      96     235     262     1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7%     21%     15%     14%     21%     18%     13%     14%     13%     19%     13%     18%     18%     21%     18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-     ---    ++++            ----    ----            ++++     ---      ++        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351     410     563     377     296     552     500     615      37     687     234     936     159     333     575     4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4%     31%     39%     31%     31%     40%     30%     35%     26%     33%     30%     36%     30%     30%     39%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++++     ---      --    ++++    ----               -             ---    ++++      --    ----    ++++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822     175     282     360      87     226     507     458      33     322     210     526      66     157     244     4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13%     20%     29%      9%     16%     30%     26%     24%     16%     27%     20%     12%     14%     17%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      ----    ++++        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293      43      88     157      17      71     204     181      24      82     103     162      19      24     101     1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3%      6%     13%      2%      5%     12%     10%     18%      4%     13%      6%      4%      2%      7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--    ++++    ----    ----    ++++    ++++    ++++    ----    ++++    ----    -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76      35      79      62      14      77      85      94      18      61      53      97      24      22      75      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3%      6%      5%      1%      6%      5%      5%     13%      3%      7%      4%      5%      2%      5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++            ----     +++       +     +++    ++++    ----    ++++     ---            ---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35      11      16       4       7      11      15      16       0      13       2      22       6      10      10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0%      1%      1%      1%      1%      0%      1%      0%      1%      1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+      --                                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70    1316    1418    1219     947    1363    1653    1748     139    2038     783    2583     525    1114    1468    13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90    3.34    4.00    4.39    3.08    3.90    4.38    4.27    4.69    3.52    4.35    3.87    3.37    3.26    3.91    4.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47    1.48    1.42    1.30    1.40    1.42    1.32    1.33    1.46    1.47    1.44    1.40    1.60    1.44    1.44    1.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  -     .01     .01     .01     .01     .01     .10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O. Rate the Government of Canada's performance in... Improving Canada's infrastructure such as roads, sewers and highway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481     679     485     316     541     518     419     481      47     930     232     960     268     587     522     3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7%     51%     34%     26%     57%     38%     25%     27%     33%     45%     30%     37%     50%     52%     35%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       ----    ----            ++++    ----            ++++    ++++       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312     380     512     412     264     514     531     635      27     645     216     905     160     318     559     4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3%     29%     36%     34%     28%     37%     32%     36%     19%     31%     27%     35%     30%     28%     38%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+++            ----    ++++            ++++    ----      --    ----    ++++        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155     247     418     480     128     325     702     627      65     445     332     698      96     190     388     5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9%     19%     29%     39%     13%     24%     42%     36%     47%     22%     42%     27%     18%     17%     26%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++++    ----    ++++    ----    ----    ----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294     152     118      24     125     131      38      50       5     238      24     194      71     129     127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11%      8%      2%     13%     10%      2%      3%      3%     12%      3%      7%     13%     11%      9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++++    ----    ----       -    ++++    ----            ++++    ++++      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364     182     108      74     162     105      97     104      12     239      49     238      75     153     129      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14%      8%      6%     17%      8%      6%      6%      8%     12%      6%      9%     14%     14%      9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 --    ----    ----            ++++     ---        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823     345     259     218     254     282     284     326      30     452     159     528     122     304     265     2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26%     18%     18%     27%     21%     17%     18%     22%     22%     20%     20%     23%     27%     18%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 ---    ++++            ----     ---              ++                            ++++     ---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312     380     512     412     264     514     531     635      27     645     216     905     160     318     559     4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3%     29%     36%     34%     28%     37%     32%     36%     19%     31%     27%     35%     30%     28%     38%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+++            ----    ++++            ++++    ----      --    ----    ++++        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698     143     261     289      78     198     422     386      32     269     193     436      49     116     233     3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7%     11%     18%     24%      8%     14%     25%     22%     23%     13%     25%     17%      9%     10%     16%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 +    ----    ++++            ----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274      61      82     125      29      57     188     165      13      92      90     165      16      40      85     1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5%      6%     10%      3%      4%     11%      9%      9%      4%     11%      6%      3%      4%      6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-    ++++    ----    ----    ++++    ++++            ----    ++++       -    ----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84      43      75      66      21      70      93      76      21      84      50      97      31      34      70      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3%      5%      5%      2%      5%      6%      4%     15%      4%      6%      4%      6%      3%      5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       ----              ++            ++++             +++    ----       +     ---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57      21      19      16      20      17      16      22       1      32       5      42       7      30      10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2%      1%      1%      2%      1%      1%      1%      1%      2%      1%      2%      1%      3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-                              --       +            ++++ 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48    1306    1415    1208     934    1357    1652    1742     138    2019     780    2563     525    1094    1468    13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84    3.41    3.87    4.25    3.19    3.73    4.29    4.15    4.37    3.53    4.25    3.79    3.41    3.36    3.80    4.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45    1.45    1.45    1.30    1.39    1.45    1.32    1.29    1.64    1.49    1.40    1.41    1.56    1.42    1.45    1.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  -     .01     .01     .01     .01     .01     .01     .01     .01     .05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P. Rate the Government of Canada's performance in... Fixing Climate Chang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969     888     669     403     745     679     543     659      43    1237     244    1326     365     794     682     4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9%     67%     47%     33%     78%     49%     33%     37%     31%     60%     31%     51%     69%     71%     46%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----    ++++            ----    ----    ----    ++++    ----     +++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115     242     450     416     119     455     538     575      47     483     264     731      94     185     511     4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18%     31%     34%     12%     33%     32%     33%     33%     24%     34%     28%     18%     16%     35%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++++    ----    ++++    ++++    ++++            ----    ++++            ----    ----    ++++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865     187     286     388      82     219     562     505      47     305     262     519      67     134     269     4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2%     14%     20%     32%      9%     16%     34%     29%     34%     15%     33%     20%     13%     12%     18%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666     380     206      79     365     205      94     126      22     512      56     417     185     341     226      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7%     29%     14%      6%     38%     15%      6%      7%     16%     25%      7%     16%     35%     30%     15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 --    ----    ----            ++++    ----       -    ++++    ++++       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527     233     182     109     187     182     158     189       7     327      66     355      92     189     174     1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3%     18%     13%      9%     20%     13%      9%     11%      5%     16%      8%     14%     17%     17%     12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     ----    ----     ---    ++++    ----             +++    ++++      --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776     275     281     216     194     292     290     344      14     398     122     554      88     265     282     2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9%     21%     20%     18%     20%     21%     17%     20%     10%     19%     16%     21%     17%     24%     19%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-              ++     ---             ---             ---    ++++       -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115     242     450     416     119     455     538     575      47     483     264     731      94     185     511     4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18%     31%     34%     12%     33%     32%     33%     33%     24%     34%     28%     18%     16%     35%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++++    ----    ++++    ++++    ++++            ----    ++++            ----    ----    ++++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524     110     172     238      47     134     343     313      20     187     140     352      20      84     176     2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3%      8%     12%     19%      5%     10%     21%     18%     14%      9%     18%     14%      4%      7%     12%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      ----    ++++            ----    ----       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187      33      58      96      10      35     142     118      15      53      74      89      21      21      40     1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2%      4%      8%      1%      3%      8%      7%     11%      3%      9%      3%      4%      2%      3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++++    ----    ++++    ----        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54      44      57      53      24      51      78      75      12      64      48      78      26      30      53 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3%      4%      4%      3%      4%      5%      4%      9%      3%      6%      3%      5%      3%      4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++             +++      --    ++++    ----              -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56      10      29      17       8      21      27      25       2      26      14      29       5      11      16 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2%      1%      1%      2%      2%      1%      1%      1%      2%      1%      1%      1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++               -                                                          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49    1317    1405    1206     946    1353    1642    1739     137    2025     770    2576     526    1114    1462    13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37    2.81    3.43    3.93    2.39    3.32    3.98    3.81    3.95    2.96    4.01    3.32    2.70    2.70    3.39    3.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59    1.60    1.54    1.43    1.49    1.48    1.43    1.44    1.79    1.59    1.51    1.52    1.72    1.54    1.50    1.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  -     .01     .01       -     .01     .01     .01     .01     .01     .01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Q. Rate the Government of Canada's performance in... Assisting Citie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010     540     257     210     457     317     232     294      20     686     103     679     213     470     319     2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41%     18%     17%     48%     23%     14%     17%     14%     33%     13%     26%     40%     42%     22%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--    ----    ----     ---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728     493     725     504     341     715     670     784      59     864     347    1159     190     411     739     5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3%     37%     51%     41%     36%     52%     40%     44%     42%     42%     44%     45%     36%     37%     50%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-    ----    ++++     ---                                      ++    ----    ----    ++++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099     254     391     447     128     284     686     600      56     431     310     660     106     203     350     5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7%     19%     27%     37%     13%     21%     41%     34%     40%     21%     39%     25%     20%     18%     24%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190     123      51      17     109      61      21      25       0     163      18     113      54     113      59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9%      4%      1%     11%      4%      1%      1%      0%      8%      2%      4%     10%     10%      4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       ----    ----      --    ++++    ----            ++++    ++++       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225     124      43      58     126      50      47      64       3     157      19     140      62     129      47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9%      3%      5%     13%      4%      3%      4%      2%      8%      2%      5%     12%     11%      3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       ++++    ----    ----    ----       -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595     293     163     135     222     206     164     206      17     366      66     426      97     228     213     1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5%     22%     11%     11%     23%     15%     10%     12%     12%     18%      8%     16%     18%     20%     14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        ++++    ----    ++++      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728     493     725     504     341     715     670     784      59     864     347    1159     190     411     739     5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3%     37%     51%     41%     36%     52%     40%     44%     42%     42%     44%     45%     36%     37%     50%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-    ----    ++++     ---                                      ++    ----    ----    ++++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777     184     276     313      96     190     491     423      33     313     218     467      71     146     239     3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9%     14%     19%     26%     10%     14%     29%     24%     24%     15%     28%     18%     13%     13%     16%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      ----    ++++     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212      38      69     103      19      47     146     139       8      61      62     138      11      35      64     1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3%      5%      8%      2%      3%      9%      8%      6%      3%      8%      5%      2%      3%      4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      ----    ++++            ----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10      32      46      32      14      48      48      38      14      57      30      56      23      23      46      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2%      3%      3%      1%      3%      3%      2%     10%      3%      4%      2%      4%      2%      3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++              --    ++++               +    ----     +++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169      41      61      62      28      57      81      86       5      70      25     107      22      40      71      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3%      4%      5%      3%      4%      5%      5%      3%      3%      3%      4%      4%      4%      5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        ++      --               +      ++  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836    1286    1373    1161     926    1317    1587    1678     134    1981     760    2498     509    1084    1408    13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98    3.57    4.11    4.27    3.32    3.95    4.38    4.24    4.52    3.72    4.36    3.95    3.57    3.50    4.02    4.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23    1.33    1.13    1.11    1.31    1.16    1.07    1.07    1.18    1.31    1.11    1.19    1.45    1.35    1.15    1.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  -     .01     .01     .01     .01     .01     .05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R. Rate the Government of Canada's performance in... Child Ca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304     687     378     234     568     433     302     392      33     865     166     817     305     625     410     2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3%     52%     26%     19%     60%     31%     18%     22%     23%     42%     21%     31%     57%     56%     28%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  --    ++++    ----     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405     364     587     450     264     557     580     648      39     700     269    1000     106     289     613     4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5%     27%     41%     37%     28%     41%     35%     37%     28%     34%     34%     38%     20%     26%     41% 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  ++       -                    ++++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197     244     437     507     105     344     746     686      67     431     327     739     108     185     424     5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0%     18%     30%     41%     11%     25%     45%     39%     48%     21%     42%     28%     20%     16%     29% 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++++    ----    ++++     ---    -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332     227      83      19     207      92      32      48       6     275      31     177     118     210      82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17%      6%      2%     22%      7%      2%      3%      4%     13%      4%      7%     22%     19%      6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---    ----    ----       -    ++++    ----    -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311     176      80      54     160      89      63      96       6     203      29     189      90     170      88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13%      6%      4%     17%      6%      4%      5%      5%     10%      4%      7%     17%     15%      6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--    ----    ----            ++++    ----      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661     283     215     161     201     252     207     247      20     386     106     451      98     245     240     1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7%     21%     15%     13%     21%     18%     12%     14%     15%     19%     13%     17%     18%     22%     16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----    ++++      ++    ----    ----            ++++     ---                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405     364     587     450     264     557     580     648      39     700     269    1000     106     289     613     4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5%     27%     41%     37%     28%     41%     35%     37%     28%     34%     34%     38%     20%     26%     41% 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  ++       -                    ++++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731     150     280     294      60     208     463     425      27     272     199     463      56     122     269     3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8%     11%     20%     24%      6%     15%     28%     24%     19%     13%     25%     18%     11%     11%     18%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+    ++++    ----    ----    ++++    ++++            ----    ++++            -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278      57      75     145      22      67     189     174      16      85      84     170      21      40      76     1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4%      5%     12%      2%      5%     11%     10%     12%      4%     11%      7%      4%      4%      5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----    ----    ++++    ++++      ++    ----    ++++       -     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88      37      82      68      23      69      94      88      23      74      44     106      30      23      80      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3%      6%      6%      2%      5%      6%      5%     17%      4%      6%      4%      6%      2%      5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++       +    ----              ++            ++++    ----              --            ---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99      33      32      33      17      40      41      38       1      56      23      48      13      26      30      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2%      2%      3%      2%      3%      2%      2%      1%      3%      3%      2%      2%      2%      2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                                      +       -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06    1295    1402    1190     937    1334    1627    1726     138    1995     762    2557     518    1099    1448    13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89    3.27    4.04    4.39    2.97    3.88    4.43    4.26    4.57    3.52    4.32    3.91    3.15    3.14    4.00    4.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46    1.54    1.36    1.25    1.48    1.37    1.24    1.29    1.61    1.50    1.33    1.38    1.73    1.51    1.35    1.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  -     .01     .01     .01     .01     .01       -     .01     .01     .01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S. Rate the Government of Canada's performance in... Making government more accountabl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544     830     466     244     667     557     317     456      14    1060     153    1029     339     753     545     2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9%     63%     32%     20%     70%     41%     19%     26%     10%     52%     19%     39%     64%     67%     37%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+    ----    ----    ----    ++++    ----            ++++    ++++       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193     281     550     358     164     514     512     536      52     593     236     836      97     214     537     4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0%     21%     38%     29%     17%     37%     31%     30%     38%     29%     30%     32%     18%     19%     36%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           +                    ++++    ----    ----    ++++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193     201     383     603     111     277     804     729      72     374     382     690      92     148     368     6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0%     15%     27%     49%     12%     20%     48%     41%     52%     18%     49%     26%     17%     13%     25%     4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458     303     117      38     272     149      36      77       4     373      32     274     148     282     149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1%     23%      8%      3%     29%     11%      2%      4%      3%     18%      4%     11%     28%     25%     10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 ---    ++++    ----     ---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431     241     118      70     204     134      94     126       2     297      36     283     104     233     133      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1%     18%      8%      6%     21%     10%      6%      7%      2%     14%      5%     11%     20%     21%      9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----    ++++    ----        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655     287     231     136     192     274     187     252       8     390      85     472      86     238     262     1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6%     22%     16%     11%     20%     20%     11%     14%      6%     19%     11%     18%     16%     21%     18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++++    ----     ---     ---    ++++    ----    ++++            ++++       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193     281     550     358     164     514     512     536      52     593     236     836      97     214     537     4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0%     21%     38%     29%     17%     37%     31%     30%     38%     29%     30%     32%     18%     19%     36%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           +                    ++++    ----    ----    ++++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676     117     212     343      69     155     450     415      35     216     203     413      48      87     217     3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7%      9%     15%     28%      7%     11%     27%     24%     25%     11%     26%     16%      9%      8%     15%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----    ----    ++++    ++++     +++    ----    ++++     ---    ----    ----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314      36      95     182      14      55     245     222      18      70     122     165      20      26      83     2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3%      7%     15%      2%      4%     15%     13%     13%      3%     16%      6%      4%      2%      6%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--    ++++    ----    ----    ++++    ++++      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203      48      76      78      27      67     108      91      20      88      57     113      24      35      69      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4%      5%      6%      3%      5%      6%      5%     14%      4%      7%      4%      5%      3%      5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 ++    ----            ++++            ++++      --    ++++      --        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74      15      34      18      12      25      36      44       0      24      14      50       3      10      29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1%      2%      2%      1%      2%      2%      3%      0%      1%      2%      2%      1%      1%      2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++                                    ++++             ---                      --     ---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31    1312    1400    1205     942    1349    1633    1720     139    2027     771    2555     528    1115    1449    13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75    2.98    3.87    4.46    2.69    3.61    4.48    4.23    4.76    3.27    4.48    3.70    2.90    2.83    3.73    4.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60    1.58    1.47    1.38    1.53    1.47    1.34    1.42    1.36    1.59    1.42    1.52    1.71    1.55    1.49    1.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.01     .01     .01     .01     .05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U. Rate the Government of Canada's performance in... Participating in the UN-sanctioned mission in Afghanista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006     514     340     148     428     332     246     298      19     672     139     641     208     454     332     2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39%     24%     12%     45%     24%     15%     17%     14%     33%     18%     25%     39%     40%     22%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     ----    ----     ---    ++++    ----        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084     322     494     263     242     490     351     446      33     594     197     766     101     277     511     2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7%     24%     34%     22%     25%     36%     21%     25%     24%     29%     25%     29%     19%     25%     35%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++++    ----            ++++    ----      --             +++            ++++    ----      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797     446     564     780     252     507    1033     974      84     726     428    1130     203     359     601     8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5%     34%     39%     64%     26%     37%     62%     55%     60%     35%     55%     43%     38%     32%     41%     6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 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391     226     125      40     201     124      66      78      10     297      48     245      93     190     141      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17%      9%      3%     21%      9%      4%      4%      7%     14%      6%      9%     17%     17%     10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-    ----    ++++            ----    ----            ++++    ----        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252     133      86      33     118      68      66      73       6     171      24     173      51     135      55      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10%      6%      3%     12%      5%      4%      4%      4%      8%      3%      7%     10%     12%      4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---    ----    ----        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363     155     129      75     110     141     113     147       3     204      67     222      65     129     136      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12%      9%      6%     11%     10%      7%      8%      3%     10%      9%      9%     12%     11%      9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 +++       +    ----             ---      ++                     +++    +++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084     322     494     263     242     490     351     446      33     594     197     766     101     277     511     2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7%     24%     34%     22%     25%     36%     21%     25%     24%     29%     25%     29%     19%     25%     35%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++++    ----            ++++    ----      --             +++            ++++    ----      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796     200     279     311     111     261     423     430      18     345     172     522      87     156     287     3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15%     19%     25%     12%     19%     25%     24%     13%     17%     22%     20%     16%     14%     19%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++++    ++++      --    ----                      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642     164     176     301      90     155     394     365      25     245     148     411      69     124     207     3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6%     12%     12%     25%      9%     11%     24%     21%     18%     12%     19%     16%     13%     11%     14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        ----      ++              --    ----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360      82     110     168      52      91     215     179      41     136     109     196      48      79     107     1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 6%      8%     14%      5%      7%     13%     10%     29%      7%     14%      8%      9%      7%      7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--    ++++    ----    ----    ++++      ++    ++++    ----    ++++    ----             ---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118      46      36      33      31      45      39      46       3      59      20      69      18      34      34      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3%      3%      3%      3%      3%      2%      3%      2%      3%      3%      3%      3%      3%      2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-                                        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887    1281    1398    1191     923    1329    1630    1718     136    1992     764    2537     513    1090    1445    13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29    3.75    4.20    4.97    3.46    4.15    4.87    4.68    5.07    3.90    4.70    4.25    3.85    3.70    4.25    4.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70    1.82    1.58    1.44    1.82    1.55    1.50    1.50    1.82    1.75    1.60    1.65    1.92    1.83    1.58    1.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5     .01     .01     .01     .01     .01     .01     .01     .01     .10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. Now that you have had an opportunity to think about the Government of Canada's priorities and performance in more detail. I'd like to ask you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ain - generally speaking, how would you rate the performance of the Government of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954     765     157      32     954       0       0      98       4     845      62     578     306     641     240 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4%     58%     11%      3%    100%      0%      0%      6%      3%     41%      8%     22%     58%     57%     16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----    ++++    ----    -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374     413     763     188       0    1374       0     472      21     854     201     995     151     334     747     2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4%     31%     53%     15%      0%    100%      0%     27%     15%     42%     26%     38%     28%     30%     51%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++++    ----    ----    ++++    ----    ----    ----    ++++    ----    ++++     ---    --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669     147     510    1002       0       0    1669    1192     114     349     521    1029      74     146     488    10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2%     11%     36%     82%      0%      0%    100%     68%     82%     17%     66%     39%     14%     13%     33%     7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128     116      11       1     128       0       0       7       0     121       5      51      71      99      27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9%      1%      0%     13%      0%      0%      0%      0%      6%      1%      2%     13%      9%      2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  --    ++++    ----    -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242     221      20       1     242       0       0      21       0     221       6     126     107     195      38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17%      1%      0%     25%      0%      0%      1%      0%     11%      1%      5%     20%     17%      3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 ---    ++++    ----    -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583     428     126      29     583       0       0      70       4     504      50     401     128     347     174      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5%     32%      9%      2%     61%      0%      0%      4%      3%     25%      6%     15%     24%     31%     12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----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374     413     763     188       0    1374       0     472      21     854     201     995     151     334     747     2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4%     31%     53%     15%      0%    100%      0%     27%     15%     42%     26%     38%     28%     30%     51%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++++    ----    ----    ++++    ----    ----    ----    ++++    ----    ++++     ---    --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1184     129     410     639       0       0    1184     834      40     301     313     783      58     129     411     6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0%     10%     29%     52%      0%      0%     71%     47%     28%     15%     40%     30%     11%     11%     28% 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      ----    ++++            ----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384      16      74     292       0       0     384     302      47      32     170     192      13      14      57     3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 1%      5%     24%      0%      0%     23%     17%     34%      2%     22%      7%      2%      1%      4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01       2      26      72       0       0     101      57      27      16      39      53       3       3      20 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0%      2%      6%      0%      0%      6%      3%     20%      1%      5%      2%      1%      0%      1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--    ++++    ----    ----    ++++      ++    ++++    ----    ++++      --     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9       2       4       2       0       0       0       2       0       3       0       3       0       3       4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(.01)                     .01                   (.01)                   (.01)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96    1325    1429    1221     954    1374    1669    1762     139    2048     784    2602     531    1122    1475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20    3.21    4.31    5.15    2.48    4.00    5.35    4.84    5.52    3.56    4.88    4.20    3.14    3.23    4.17    5.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24    1.15    0.88    0.85    0.72    0.00    0.59    0.94    1.06    1.14    1.05    1.13    1.33    1.18    0.96    0.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.01     .01     .01     .01       -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1. And would you say the performance of the Government of Canada is meeting your expectations, exceeding your expectations or is it not meeting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our expectation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eeting your expectatio    1764     241     651     861      98     472    1192    1764       0       0     493    1139      90     214     594     9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s                           44%     18%     45%     70%     10%     34%     71%    100%      0%      0%     63%     44%     17%     19%     40%     6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----    ----    ++++        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xceeding your expectat     139      10      28     101       4      21     114       0     139       0      67      62       7      15      35 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ons                          3%      1%      2%      8%      0%      2%      7%      0%    100%      0%      8%      2%      1%      1%      2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----    ++++    ----    ++++    ----     ---    ----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meeting your expect    2051    1060     739     246     845     854     349       0       0    2051     217    1373     428     889     831     3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ons                       51%     80%     52%     20%     89%     62%     21%      0%      0%    100%     28%     53%     81%     79%     56%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++++    ----    ----    ----    ++++    ----      ++    ++++    ++++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51      16      16      15       6      27      14       0       0       0       8      31       6       8      18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2%      1%      0%      0%      0%      1%      1%      1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++++       -                                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2. Over the next 3 to 6 months, do you think the performance of the government of Canada will improve, stay the same or get wors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IMPROVE (4-5)           784     101     248     431      62     201     521     493      67     217     784       0       0      60     236     4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 8%     17%     35%      6%     15%     31%     28%     48%     11%    100%      0%      0%      5%     16%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ME (3)                   2605     835    1045     712     578     995    1029    1139      62    1373       0    2605       0     727    1068     8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5%     63%     73%     58%     61%     72%     62%     65%     45%     67%      0%    100%      0%     65%     72%     5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++++    ----    ----    ++++    ----            ----      ++    ----    ++++    ----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WORSE (1-2)             531     379      96      55     306     151      74      90       7     428       0       0     531     316     138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3%     29%      7%      4%     32%     11%      4%      5%      5%     21%      0%      0%    100%     28%      9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---    ----    ----     ---    ++++    ----    -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ill improve a lot          158      16      41     100      10      31     117      87      27      43     158       0       0       6      31     1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1%      3%      8%      1%      2%      7%      5%     20%      2%     20%      0%      0%      1%      2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----    ----    ++++     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ill improve a little       626      84     207     330      52     170     404     406      39     174     626       0       0      54     205     3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6%      6%     14%     27%      5%     12%     24%     23%     28%      8%     80%      0%      0%      5%     14%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++++    ----    ++++    ----    ----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 the same              2605     835    1045     712     578     995    1029    1139      62    1373       0    2605       0     727    1068     8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5%     63%     73%     58%     61%     72%     62%     65%     45%     67%      0%    100%      0%     65%     72%     5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++++    ----    ----    ++++    ----            ----      ++    ----    ++++    ----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et worse  a little         340     223      73      42     176     109      54      69       6     262       0       0     340     179     101      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17%      5%      3%     18%      8%      3%      4%      4%     13%      0%      0%     64%     16%      7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   -    ++++    ----    ----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et worse  a lot            191     156      22      13     129      42      20      21       1     166       0       0     191     137      37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12%      2%      1%     14%      3%      1%      1%      1%      8%      0%      0%     36%     12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  --    ++++    ----    -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84      12      46      26       8      27      44      42       3      33       0       0       0      21      36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1%      3%      2%      1%      2%      3%      2%      2%      2%      0%      0%      0%      2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 ---              ++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21    1315    1388    1197     946    1347    1625    1722     136    2018     784    2605     531    1104    1443    13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06    2.68    3.12    3.39    2.62    3.03    3.33    3.27    3.64    2.83    4.20    3.00    1.64    2.65    3.06    3.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0.775   0.810   0.609   0.734   0.826   0.651   0.713   0.673   0.872   0.776   0.402   0.000   0.480   0.779   0.630   0.7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10     .01     .01     .01     .01     .01     .01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921    1315    1388    1197     946    1347    1625    1722     136    2018     784    2605     531    1104    1443    13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931    1380    1415    1112    1007    1419    1500    1630     124    2133     779    2543     609    1194    1521    12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1185     382     506     289     278     472     433     530      25     617      30    1129      26     319     495     3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30%     29%     36%     24%     29%     35%     27%     31%     18%     31%      4%     43%      5%     29%     34%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++++    ----             ---            ----    ++++    ----            +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376     164     143      68     141     132     102     106       8     256      50     245      81     135     149      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10%     12%     10%      6%     15%     10%      6%      6%      6%     13%      6%      9%     15%     12%     10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     ----    ----            ++++    ----        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304     108     100      94      67     110     127     119       8     170     101     141      61      86     103     1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8%      7%      8%      7%      8%      8%      7%      6%      8%     13%      5%     11%      8%      7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+    ++++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302      76      98     127      59      92     150     155      17     127      47     234      21      77     103     1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6%      7%     11%      6%      7%      9%      9%     13%      6%      6%      9%      4%      7%      7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   -             +++     +++      ++    ----      --    ++++    ----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289      49     102     132      25      77     187     183      10      94      56     232       2      40      93     1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7%      4%      7%     11%      3%      6%     12%     11%      7%      5%      7%      9%      0%      4%      6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---    ++++    ++++            ----            ++++    ----    ----       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261     182      55      24     153      73      35      41       0     214      12     119     130     147      73      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7%     14%      4%      2%     16%      5%      2%      2%      0%     11%      2%      5%     24%     13%      5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--    ----    ----     ---    ++++    ----    ----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218      67      65      86      37      64     116      95      15     105      78      82      59      49      75      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6%      5%      5%      7%      4%      5%      7%      5%     11%      5%     10%      3%     11%      4%      5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     +++      --            ++++             +++            ++++    ----    ++++      -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205      75      91      39      55      89      61      93       2     109      16     167      22      72      84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5%      6%      7%      3%      6%      7%      4%      5%      2%      5%      2%      6%      4%      7%      6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+++    ----             +++    ----               -            ----    ++++              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188      86      42      60      64      48      76      60       3     124      62      67      60      62      61      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7%      3%      5%      7%      4%      5%      4%      2%      6%      8%      3%     11%      6%      4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       ++++     ---            ----            ++++    ++++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182      39      75      65      20      71      91     116       2      55      43     132       7      33      83      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3%      5%      5%      2%      5%      6%      7%      1%      3%      6%      5%      1%      3%      6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+       +    ----              ++    ++++       -    ----               +    ----     -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168       8      34     126       6      19     143     113      34      21     108      54       5      15      39     1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4%      1%      2%     10%      1%      1%      9%      7%     25%      1%     14%      2%      1%      1%      3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139      51      42      47      30      58      52      61       2      75      61      50      29      43      43      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4%      3%      4%      3%      4%      3%      4%      2%      4%      8%      2%      5%      4%      3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                                    ++++    --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136      11      47      78       9      36      91      90      16      29     115      20       1       6      38      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3%      1%      3%      6%      1%      3%      6%      5%     12%      1%     15%      1%      0%      1%      3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--    ++++    ++++    ++++    ----    ++++    ----    ----    ----      --    ++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921    1315    1388    1197     946    1347    1625    1722     136    2018     784    2605     531    1104    1443    13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931    1380    1415    1112    1007    1419    1500    1630     124    2133     779    2543     609    1194    1521    12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129      27      55      47      26      34      69      70       2      56      90      31       8      12      38 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3%      2%      4%      4%      3%      3%      4%      4%      2%      3%     11%      1%      2%      1%      3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+                       -     +++      ++              --    ++++    ----      --    ----       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107      44      46      17      41      33      34      33       0      72      21      48      38      37      49 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3%      3%      3%      1%      4%      2%      2%      2%      0%      4%      3%      2%      7%      3%      3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        ----    ++++              --     ---       -    ++++            ----    ++++               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104      66      26      12      49      37      18      16       0      86       4      59      41      55      34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3%      5%      2%      1%      5%      3%      1%      1%      0%      4%      1%      2%      8%      5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----    ++++            ----    ----       -    ++++    ----      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79      37      28      14      25      32      22      24       0      55      16      40      24      30      32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3%      2%      1%      3%      2%      1%      1%      0%      3%      2%      2%      4%      3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--                      --      --             +++             ---    ++++       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75      20      18      37      13      16      45      42       8      24       6      62       7      20      23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2%      2%      1%      3%      1%      1%      3%      2%      6%      1%      1%      2%      1%      2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    ++++              --    ++++      ++    ++++    ----     ---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74      44      20      11      43      17      14      10       0      64       4      37      33      46      14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2%      3%      1%      1%      5%      1%      1%      1%      0%      3%      0%      1%      6%      4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-     ---    ++++      --    ----    ----            ++++     ---     ---    ++++    ++++     ---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72      47      18       7      39      23      10      15       0      54      10      35      27      37      23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2%      4%      1%      1%      4%      2%      1%      1%      0%      3%      1%      1%      5%      3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-    ----    ++++            ----    ----            ++++            ----    ++++    +++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68      49      11       8      37      24       7       8       0      60       3      37      29      39      22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2%      4%      1%      1%      4%      2%      0%      0%      0%      3%      0%      1%      5%      4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        ++++     ---      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60      18      21      20      10      24      25      22       5      32      13      38       9      17      20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2%      1%      2%      2%      1%      2%      2%      1%      4%      2%      2%      1%      2%      2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58      28      18      11      20      19      18      20       0      37      18      22      18      23      19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1%      2%      1%      1%      2%      1%      1%      1%      0%      2%      2%      1%      3%      2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-      ++               -                       +      ++    ----    ++++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26      13       6       7      12       6       8       7       0      20       6       7      14      12       9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0%      1%      1%      0%      0%      0%      0%      1%      1%      0%      3%      1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                 +++                       -              ++            ----    ++++      ++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23       5      11       8       4       9      10      11       0      12       6      11       7       5       9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0%      1%      1%      0%      1%      1%      1%      0%      1%      1%      0%      1%      0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</w:t>
      </w:r>
      <w:r>
        <w:rPr>
          <w:sz w:val="12"/>
          <w:szCs w:val="12"/>
        </w:rPr>
        <w:t>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14      11       2       1       8       5       1       1       0      13       6       6       3       5       9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0%      1%      0%      0%      1%      0%      0%      0%      0%      1%      1%      0%      0%      0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-             +++              --     ---             +++      ++      --                      ++      -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921    1315    1388    1197     946    1347    1625    1722     136    2018     784    2605     531    1104    1443    13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931    1380    1415    1112    1007    1419    1500    1630     124    2133     779    2543     609    1194    1521    12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14       7       6       1       9       3       2       2       0      12       3       6       5       5       7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1%      0%      0%      1%      0%      0%      0%      0%      1%      0%      0%      1%      0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-    ++++              --      --              ++              --     +++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13       8       4       1       5       4       3       3       0      10       2       5       7       7       5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0%      1%      0%      0%      1%      0%      0%      0%      0%      0%      0%      0%      1%      1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-                                               +              --    ++++       +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10       5       4       1       4       5       1       2       2       6       3       4       3       6       3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0%      0%      0%      0%      0%      0%      0%      0%      2%      0%      0%      0%      1%      1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   -     +++                       -       +      ++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7       0       3       4       0       2       5       6       0       1       6       0       0       0       1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0%      0%      0%      0%      0%      0%      0%      0%      0%      0%      1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-               +                       +      ++              --    ++++    ----               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6       6       0       0       3       3       0       2       0       3       0       4       2       3       0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-        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(.01)                   (.01)                   (.01)                   (.01)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B. Generally speaking, how much do you trust the Government of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NO TRUST (1-3)         1124     766     262      93     641     334     146     214      15     889      60     727     316    1124       0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58%     18%      8%     67%     24%      9%     12%     10%     43%      8%     28%     60%    10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----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1478     399     726     351     240     747     488     594      35     831     236    1068     138       0    1478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7%     30%     51%     29%     25%     54%     29%     34%     25%     41%     30%     41%     26%      0%    10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----    ----    ++++    ----    ----     ---    ++++    ----    ++++    ----    --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TRUST (5-7)            1387     155     443     779      71     284    1032     951      90     326     485     801      75       0       0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5%     12%     31%     64%      7%     21%     62%     54%     64%     16%     62%     31%     14%      0%      0%    10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No trust at all         326     246      57      23     225      69      29      42       7     272      18     168     127     326       0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18%      4%      2%     24%      5%      2%      2%      5%     13%      2%      6%     24%     29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        ++++    ----    -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313     239      58      16     219      67      27      42       4     267      14     200      98     313       0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18%      4%      1%     23%      5%      2%      2%      3%     13%      2%      8%     18%     28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  --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486     282     148      54     197     198      90     130       3     349      29     359      92     486       0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21%     10%      4%     21%     14%      5%      7%      2%     17%      4%     14%     17%     43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+++    ----    ----    ----    ++++    ----    ++++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A moderate amount o    1478     399     726     351     240     747     488     594      35     831     236    1068     138       0    1478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 trust                      37%     30%     51%     29%     25%     54%     29%     34%     25%     41%     30%     41%     26%      0%    10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----    ----    ++++    ----    ----     ---    ++++    ----    ++++    ----    --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832     122     292     410      52     207     574     555      26     238     252     526      47       0       0     8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 9%     20%     33%      5%     15%     34%     31%     19%     12%     32%     20%      9%      0%      0%     6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      ----    ++++       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377      25      86     265      10      32     335     285      40      49     159     192      18       0       0     3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 2%      6%     22%      1%      2%     20%     16%     29%      2%     20%      7%      3%      0%      0%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A great deal of tru     178       8      65     104       9      44     124     111      24      39      75      83      10       0       0     1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                            4%      1%      5%      9%      1%      3%      7%      6%     17%      2%     10%      3%      2%      0%      0%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---    ++++    ++++    ++++    ----    ++++    ----     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15       7       3       1       2       9       2       6       0       6       3       9       1       0       0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1%      0%      0%      0%      1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              +++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(.01)                   (.01)                   (.01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90    1320    1431    1223     952    1365    1667    1758     139    2045     782    2596     530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01    3.01    4.16    4.90    2.73    3.90    4.83    4.64    5.03    3.39    4.87    3.96    2.95    2.14    4.00    5.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47    1.37    1.21    1.20    1.35    1.15    1.18    1.23    1.57    1.38    1.24    1.35    1.54    0.84    0.00    0.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.01     .01     .01     .01     .01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A. How would you rate the performance of the Government of Canada on... Providing High-Quality Servi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148     689     298     157     574     377     195     282      11     843     102     747     285     622     389     1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9%     52%     21%     13%     60%     27%     12%     16%      8%     41%     13%     29%     54%     55%     26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----    ++++    ----        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451     418     659     371     248     696     504     613      39     776     230    1042     155     348     712     3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6%     31%     46%     30%     26%     51%     30%     35%     28%     38%     29%     40%     29%     31%     48%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----    ----    ++++    ----              --      ++    ----    ++++    ----    --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351     205     458     677     114     288     948     850      90     400     449     782      82     134     363     8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4%     15%     32%     55%     12%     21%     57%     48%     65%     20%     57%     30%     15%     12%     25%     6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252     178      67       8     159      74      19      36       0     210      30     128      91     166      82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13%      5%      1%     17%      5%      1%      2%      0%     10%      4%      5%     17%     15%      6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  -    ----    ----     ---    ++++     ---    --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263     181      49      31     171      63      29      36       3     223      15     157      88     175      71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14%      3%      3%     18%      5%      2%      2%      2%     11%      2%      6%     17%     16%      5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  --    ++++    ----      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633     330     182     119     244     240     147     210       8     410      56     462     105     280     237     1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6%     25%     13%     10%     26%     18%      9%     12%      6%     20%      7%     18%     20%     25%     16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++    ----    ----     ---    ++++    ----    ++++     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451     418     659     371     248     696     504     613      39     776     230    1042     155     348     712     3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6%     31%     46%     30%     26%     51%     30%     35%     28%     38%     29%     40%     29%     31%     48%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----    ----    ++++    ----              --      ++    ----    ++++    ----    --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923     145     351     418      84     228     610     563      48     303     276     574      51     106     266     5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3%     11%     24%     34%      9%     17%     37%     32%     34%     15%     35%     22%     10%      9%     18%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+    ++++    ----    ----    ++++    ++++     +++    ----    ++++      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307      42      60     203      23      20     265     224      19      63     126     150      20      18      52     2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3%      4%     17%      2%      1%     16%     13%     14%      3%     16%      6%      4%      2%      4%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 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20      18      46      55       6      40      73      63      23      34      48      59      11      10      44      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1%      3%      5%      1%      3%      4%      4%     16%      2%      6%      2%      2%      1%      3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++++       +    ++++    ----    ++++    ----        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55      15      19      19      17      13      22      19       0      32       4      35      10      20      15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2%      2%      1%      1%      1%      0%      2%      0%      1%      2%      2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</w:t>
      </w:r>
      <w:r>
        <w:rPr>
          <w:sz w:val="12"/>
          <w:szCs w:val="12"/>
        </w:rPr>
        <w:t>--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50    1312    1415    1205     936    1361    1647    1745     139    2019     781    2571     522    1104    1464    13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00    3.28    4.09    4.65    3.02    3.85    4.67    4.46    5.02    3.53    4.63    3.96    3.18    3.13    3.92    4.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35    1.37    1.18    1.13    1.35    1.15    1.11    1.16    1.22    1.34    1.29    1.24    1.49    1.32    1.20    1.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.01     .01     .01     .01     .10     .01     .01     .01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B. How would you rate the performance of the Government of Canada on... Managing its Operations in a Cost-Effective Wa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536     750     518     262     611     582     342     450      26    1044     161    1040     304     722     548     2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8%     57%     36%     21%     64%     42%     21%     25%     19%     51%     20%     40%     57%     64%     37%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----    ++++    ++++    ----    ----    ----    ++++    ----     +++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340     381     554     398     227     569     541     631      42     651     258     925     142     266     641     4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3%     29%     39%     33%     24%     41%     32%     36%     30%     32%     33%     35%     27%     24%     43%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 +++              --             +++    ----    ----    +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024     166     318     535      92     194     738     639      69     303     353     573      73     111     249     6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6%     13%     22%     44%     10%     14%     44%     36%     50%     15%     45%     22%     14%     10%     17%     4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405     237     129      38     220     122      63      76       8     321      35     242     121     226     139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18%      9%      3%     23%      9%      4%      4%      6%     16%      4%      9%     23%     20%      9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-    ----    ++++       -    ----    ----       -    ++++    ----      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425     218     138      66     174     174      76     124       7     286      39     287      85     223     138      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1%     16%     10%      5%     18%     13%      5%      7%      5%     14%      5%     11%     16%     20%      9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+++    ----    ----       -    ++++    ----        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706     294     251     158     216     286     203     249      11     437      87     511      98     274     271     1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8%     22%     18%     13%     23%     21%     12%     14%      8%     21%     11%     20%     19%     24%     18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++++    ----    ----     ---    ++++    ----    ++++        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340     381     554     398     227     569     541     631      42     651     258     925     142     266     641     4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3%     29%     39%     33%     24%     41%     32%     36%     30%     32%     33%     35%     27%     24%     43%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 +++              --             +++    ----    ----    +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712     128     236     346      75     141     497     452      35     215     210     430      56      84     183     4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8%     10%     16%     28%      8%     10%     30%     26%     25%     10%     27%     17%     11%      7%     12%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-    ++++    ----    ----    ++++    ++++      ++    ----    ++++     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198      21      48     127      13      22     163     137      13      46      97      88       7      16      32     1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2%      3%     10%      1%      2%     10%      8%      9%      2%     12%      3%      1%      1%      2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  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14      17      35      62       4      32      78      51      21      42      46      55      10      11      34      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1%      2%      5%      0%      2%      5%      3%     15%      2%      6%      2%      2%      1%      2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++++            ++++     ---    ++++    ----            ----       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105      30      44      29      25      28      48      45       2      53      13      68      12      24      41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2%      3%      2%      3%      2%      3%      3%      2%      3%      2%      3%      2%      2%      3%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00    1297    1390    1195     929    1346    1621    1719     137    1998     772    2537     519    1100    1438    13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66    3.06    3.66    4.32    2.80    3.47    4.32    4.09    4.55    3.23    4.35    3.59    2.98    2.87    3.57    4.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44    1.39    1.35    1.31    1.36    1.28    1.31    1.29    1.59    1.43    1.38    1.36    1.49    1.36    1.30    1.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  -     .01     .01     .01     .01     .01     .01     .01     .01     .01     .01     .01     .01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C. How would you rate the performance of the Government of Canada on... Listening to Ordinary Canadian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804     974     593     230     791     687     321     457      25    1304     166    1200     407     895     655     2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5%     73%     41%     19%     83%     50%     19%     26%     18%     64%     21%     46%     77%     80%     44%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++++    ----    ----    ----    ++++    ----        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134     225     515     385     117     480     534     591      31     493     224     817      75     171     532     4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17%     36%     31%     12%     35%     32%     33%     22%     24%     29%     31%     14%     15%     36%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+++    ----    ++++    ++++    ++++            ----            ++++    ----    ----    ++++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031     120     312     595      40     194     798     698      82     241     390     569      42      51     280     6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6%      9%     22%     49%      4%     14%     48%     40%     59%     12%     50%     22%      8%      5%     19%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583     401     138      43     353     187      42      77       5     495      39     337     200     377     178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5%     30%     10%      3%     37%     14%      3%      4%      4%     24%      5%     13%     38%     33%     1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----    ++++    ----    -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478     280     137      58     232     170      74     105       4     363      40     310     122     270     141      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21%     10%      5%     24%     12%      4%      6%      3%     18%      5%     12%     23%     24%     10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 ---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743     292     317     130     207     330     205     275      15     445      88     553      84     248     336     1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9%     22%     22%     11%     22%     24%     12%     16%     11%     22%     11%     21%     16%     22%     23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++++    ----     +++    ++++    ----    ----      --    ++++    ----    ++++       -    ++++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134     225     515     385     117     480     534     591      31     493     224     817      75     171     532     4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17%     36%     31%     12%     35%     32%     33%     22%     24%     29%     31%     14%     15%     36%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+++    ----    ++++    ++++    ++++            ----            ++++    ----    ----    ++++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661      85     200     375      28     118     515     454      46     156     232     388      26      30     189     4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7%      6%     14%     31%      3%      9%     31%     26%     33%      8%     30%     15%      5%      3%     13%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235      20      57     156       4      17     214     173      22      35     109     107       7      11      36     1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1%      4%     13%      0%      1%     13%     10%     16%      2%     14%      4%      1%      1%      2%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35      16      55      65       7      58      70      71      14      50      48      73       9      11      55      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1%      4%      5%      1%      4%      4%      4%     10%      2%      6%      3%      2%      1%      4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++      ++       +    ++++    ----    ++++      --      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36       8      14      13       6      13      15      19       2      13       4      19       7       8      11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1%      1%      1%      1%      1%      1%      1%      1%      1%      1%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69    1319    1420    1210     948    1361    1654    1745     138    2038     780    2586     524    1117    1467    13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52    2.57    3.63    4.42    2.24    3.34    4.41    4.17    4.67    2.88    4.40    3.47    2.36    2.36    3.50    4.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57    1.41    1.41    1.32    1.25    1.44    1.26    1.34    1.43    1.49    1.42    1.47    1.44    1.29    1.42    1.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.01     .01     .01     .01     .10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D. How would you rate the performance of the Government of Canada on... Being Accountable to Citizens for Public Spending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708     855     602     246     664     657     385     490      23    1175     169    1160     346     790     646     2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3%     64%     42%     20%     70%     48%     23%     28%     17%     57%     22%     45%     65%     70%     44%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++++    ----    ----    ----    ++++    ----     +++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137     317     487     330     208     472     452     542      26     553     196     809     114     237     541     3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24%     34%     27%     22%     34%     27%     31%     19%     27%     25%     31%     22%     21%     37%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 +++      --      --      --    ++++    ----    ----    +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110     143     320     638      75     229     805     709      88     303     410     617      59      86     281     7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11%     22%     52%      8%     17%     48%     40%     63%     15%     52%     24%     11%      8%     19%     5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513     319     153      40     268     195      50      70       9     431      35     307     167     279     197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3%     24%     11%      3%     28%     14%      3%      4%      7%     21%      4%     12%     31%     25%     13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  +    ----    ----      --    ++++    ----     -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451     250     136      62     192     160      98     143       3     298      43     323      80     242     144      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1%     19%      9%      5%     20%     12%      6%      8%      2%     15%      6%     12%     15%     22%     10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       ----    ----    ----    ++++    ----     +++     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744     285     313     144     204     303     237     277      11     445      91     531      99     270     305     1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9%     21%     22%     12%     21%     22%     14%     16%      8%     22%     12%     20%     19%     24%     21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++++    ----     +++    ++++    ----    ----     ---    ++++    ----    ++++            ++++      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137     317     487     330     208     472     452     542      26     553     196     809     114     237     541     3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24%     34%     27%     22%     34%     27%     31%     19%     27%     25%     31%     22%     21%     37%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 +++      --      --      --    ++++    ----    ----    +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733      98     229     402      55     160     518     469      46     212     242     437      43      61     193     4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8%      7%     16%     33%      6%     12%     31%     27%     33%     10%     31%     17%      8%      5%     13%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252      28      52     166      16      28     208     178      20      52     113     119      10      15      47     1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2%      4%     14%      2%      2%     12%     10%     14%      3%     14%      5%      2%      1%      3%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25      16      39      70       4      41      79      62      22      39      55      62       6       9      40      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1%      3%      6%      0%      3%      5%      4%     16%      2%      7%      2%      1%      1%      3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++++            ++++    ----    ++++    ----     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50      13      25       9       6      15      26      24       2      20      10      18      12      11      11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2%      1%      1%      1%      2%      1%      1%      1%      1%      1%      2%      1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++               -               +                                     ---     +++               -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55    1314    1409    1214     947    1359    1643    1740     137    2031     775    2587     519    1113    1467    13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60    2.83    3.58    4.46    2.64    3.36    4.36    4.14    4.78    3.06    4.45    3.52    2.69    2.68    3.47    4.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54    1.44    1.40    1.34    1.37    1.43    1.34    1.35    1.59    1.49    1.44    1.45    1.50    1.34    1.43    1.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  -     .01     .01     .01     .01     .01     .01     .01     .01     .01     .01     .01     .01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E. How would you rate the performance of the Government of Canada on... Leading Canada in a Direction I Agree With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400     863     398     133     755     451     192     257      16    1110     102     909     377     788     453     1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5%     65%     28%     11%     79%     33%     11%     15%     11%     54%     13%     35%     71%     70%     31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--    ----    ----    ----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207     319     636     248     153     673     377     528      20     646     179     907      98     233     634     3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0%     24%     44%     20%     16%     49%     23%     30%     14%     31%     23%     35%     18%     21%     43%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----    ----    ++++    ----            ----       +    ----    ++++    ----    --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337     129     372     827      33     225    1079     965      99     261     496     759      46      88     367     8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3%     10%     26%     68%      3%     16%     65%     55%     71%     13%     63%     29%      9%      8%     25%     6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457     346      86      24     331     103      22      52       1     401      23     241     189     337      95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1%     26%      6%      2%     35%      8%      1%      3%      1%     20%      3%      9%     36%     30%      6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----    ++++    ----    -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341     226      97      18     211      97      32      49       2     283      20     220      94     206      99      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17%      7%      1%     22%      7%      2%      3%      2%     14%      3%      8%     18%     18%      7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 --    ----    ----     ---    ++++    ----        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603     292     215      91     213     252     138     157      12     426      59     449      93     245     259      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5%     22%     15%      7%     22%     18%      8%      9%      9%     21%      8%     17%     18%     22%     18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++++    ----    ----      --    ++++    ----    ++++            ++++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207     319     636     248     153     673     377     528      20     646     179     907      98     233     634     3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0%     24%     44%     20%     16%     49%     23%     30%     14%     31%     23%     35%     18%     21%     43%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----    ----    ++++    ----            ----       +    ----    ++++    ----    --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807     106     234     464      28     165     614     577      34     188     249     510      29      64     276     4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 8%     16%     38%      3%     12%     37%     33%     24%      9%     32%     20%      5%      6%     19%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        ----    ++++            ----    ----       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359      18      78     259       2      25     332     282      36      40     161     174      13      19      53     2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 1%      5%     21%      0%      2%     20%     16%     26%      2%     21%      7%      2%      2%      4%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70       5      61     103       3      35     132     106      29      33      85      75       5       6      38     1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0%      4%      8%      0%      3%      8%      6%     21%      2%     11%      3%      1%      1%      3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60      16      27      15      13      24      21      14       4      34       8      30      10      15      24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1%      2%      1%      1%      2%      1%      1%      3%      2%      1%      1%      2%      1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+                                     ---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45    1311    1407    1208     941    1350    1648    1750     135    2017     776    2575     521    1110    1454    13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84    2.76    3.93    4.91    2.31    3.68    4.85    4.60    5.28    3.09    4.85    3.80    2.50    2.60    3.83    4.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57    1.39    1.32    1.23    1.23    1.22    1.21    1.28    1.38    1.44    1.36    1.43    1.47    1.39    1.26    1.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.01     .01     .01     .01     .05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F. How would you rate the performance of the Government of Canada on... Having a vision for the futu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100     697     287     116     594     368     137     216      11     865      67     719     300     605     373     1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7%     53%     20%      9%     62%     27%      8%     12%      8%     42%      9%     28%     56%     54%     25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----    ++++    ----        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241     363     588     279     214     642     381     518      18     686     165     933     116     318     595     3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1%     27%     41%     23%     22%     47%     23%     29%     13%     33%     21%     36%     22%     28%     40%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----    ----    ++++    ----       -    ----    ++++    ----    ++++    ----      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618     257     537     817     136     349    1132    1015     110     474     549     931     106     191     495     9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0%     19%     37%     67%     14%     25%     68%     58%     79%     23%     70%     36%     20%     17%     33%     6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293     227      47      19     201      74      18      26       1     264      17     152     124     191      92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17%      3%      2%     21%      5%      1%      1%      1%     13%      2%      6%     23%     17%      6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 ---    ++++    ----    ----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316     210      66      39     187      99      30      62       4     249      18     207      86     196      79      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16%      5%      3%     20%      7%      2%      4%      3%     12%      2%      8%     16%     17%      5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  --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491     260     174      57     206     195      89     128       6     352      32     361      90     217     202      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20%     12%      5%     22%     14%      5%      7%      4%     17%      4%     14%     17%     19%     14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+++    ----    ----     ---    ++++    ----    ++++    ++++    ++++      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241     363     588     279     214     642     381     518      18     686     165     933     116     318     595     3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1%     27%     41%     23%     22%     47%     23%     29%     13%     33%     21%     36%     22%     28%     40%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----    ----    ++++    ----       -    ----    ++++    ----    ++++    ----      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989     180     344     463      99     237     654     619      50     306     282     626      65     137     338     5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14%     24%     38%     10%     17%     39%     35%     36%     15%     36%     24%     12%     12%     23%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+++    ----    ++++            ----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429      55     114     255      26      44     358     287      34     104     175     217      26      39      93     2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1%      4%      8%     21%      3%      3%     21%     16%     24%      5%     22%      8%      5%      3%      6%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200      21      79      99      11      68     120     108      26      65      92      88      16      15      65     1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2%      5%      8%      1%      5%      7%      6%     18%      3%     12%      3%      3%      1%      4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++++     +++    ++++    ----    ++++    ----      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46      10      22      12      10      15      19      15       0      25       3      22       9      11      16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2%      1%      1%      1%      1%      1%      0%      1%      0%      1%      2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+                                                  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59    1317    1412    1212     944    1359    1650    1749     139    2026     781    2584     522    1114    1462    13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11    3.24    4.26    4.89    2.94    3.94    4.93    4.68    5.28    3.54    5.01    4.04    3.10    3.17    4.06    4.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49    1.50    1.27    1.22    1.46    1.30    1.13    1.21    1.27    1.51    1.28    1.37    1.66    1.46    1.34    1.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.01     .01     .01     .01     .01     .01     .01     .05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G. How would you rate the performance of the Government of Canada on... Being open and hones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836     982     608     241     789     670     375     502      29    1285     162    1233     407     941     635     2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6%     74%     42%     20%     83%     49%     22%     28%     21%     63%     21%     47%     77%     84%     43%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+++    ----    ----    ----    ++++    ----      ++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111     226     535     345     107     504     496     544      28     523     248     768      74     134     606     3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17%     37%     28%     11%     37%     30%     31%     20%     25%     32%     29%     14%     12%     41%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++    ++++       -     ---     +++    ++++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032     111     280     632      51     196     784     709      82     231     370     595      42      43     230     7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6%      8%     20%     52%      5%     14%     47%     40%     59%     11%     47%     23%      8%      4%     16%     5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569     392     136      40     360     165      43      89       6     467      35     310     216     390     159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4%     30%      9%      3%     38%     12%      3%      5%      4%     23%      4%     12%     41%     35%     1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---    ----    ----    ----    ++++    ----    -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455     277     134      41     227     146      82     119       2     329      38     319      91     268     125      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1%     21%      9%      3%     24%     11%      5%      7%      1%     16%      5%     12%     17%     24%      8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       ----    ----    ----    ++++    ----      ++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811     313     337     161     203     358     250     293      22     489      90     604     100     283     352     1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24%     24%     13%     21%     26%     15%     17%     15%     24%     11%     23%     19%     25%     24%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++++    ----            ++++    ----    ----            ++++    ----    ++++            ++++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111     226     535     345     107     504     496     544      28     523     248     768      74     134     606     3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17%     37%     28%     11%     37%     30%     31%     20%     25%     32%     29%     14%     12%     41%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++    ++++       -     ---     +++    ++++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616      75     183     354      34     128     454     428      33     152     204     375      26      24     164     4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5%      6%     13%     29%      4%      9%     27%     24%     24%      7%     26%     14%      5%      2%     11%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 +++    ----    ++++      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278      20      61     193      11      32     236     210      26      39     111     150      10      10      28     2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2%      4%     16%      1%      2%     14%     12%     18%      2%     14%      6%      2%      1%      2%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37      16      36      85       7      36      95      72      23      40      55      71       7      10      38      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1%      2%      7%      1%      3%      6%      4%     16%      2%      7%      3%      1%      1%      3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--    ++++    ----      --    ++++      ++    ++++    ----    ++++     ---     ---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26       7      11       5       6       4      13       9       0      12       4       9       8       6       7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0%      1%      0%      1%      1%      0%      1%      0%      0%      1%      1%      0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                                              --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79    1320    1423    1219     948    1370    1656    1755     139    2039     781    2596     523    1118    1471    13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54    2.58    3.58    4.52    2.25    3.38    4.40    4.15    4.80    2.92    4.41    3.50    2.35    2.29    3.49    4.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57    1.40    1.35    1.36    1.29    1.35    1.33    1.40    1.55    1.45    1.42    1.48    1.46    1.25    1.31    1.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  -     .01     .01     .01     .01     .01     .01     .01     .01       -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H. How would you rate the performance of the Government of Canada on... Providing useful inform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108     654     303     144     544     357     207     248      22     820      93     686     304     614     352     1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49%     21%     12%     57%     26%     12%     14%     16%     40%     12%     26%     57%     55%     24%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-    ----    ----     ---    ++++    ----      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361     381     595     379     248     625     486     598      39     708     242     974     126     310     625     4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4%     29%     41%     31%     26%     45%     29%     34%     28%     35%     31%     37%     24%     28%     42%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---    ----    ++++    ----                              --    ++++    ----    --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477     268     520     684     145     378     951     898      78     489     439     907      94     177     486     8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7%     20%     36%     56%     15%     28%     57%     51%     56%     24%     56%     35%     18%     16%     33%     5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297     216      67      12     195      85      16      32       5     257      15     148     125     201      88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16%      5%      1%     20%      6%      1%      2%      3%     13%      2%      6%     24%     18%      6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--    ----    ----       -    ++++    ----    ----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290     175      76      38     165      75      50      64       6     219      20     184      77     180      61 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13%      5%      3%     17%      5%      3%      4%      4%     11%      2%      7%     14%     16%      4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---    ----    ----        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522     263     160      94     184     197     141     152      12     345      59     354     102     234     203      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3%     20%     11%      8%     19%     14%      8%      9%      9%     17%      7%     14%     19%     21%     14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----    ++++       +    ----    ----            ++++    ----        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361     381     595     379     248     625     486     598      39     708     242     974     126     310     625     4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4%     29%     41%     31%     26%     45%     29%     34%     28%     35%     31%     37%     24%     28%     42%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---    ----    ++++    ----                              --    ++++    ----    --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937     166     354     415      99     273     563     555      42     334     248     615      55     126     326     4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3%     13%     25%     34%     10%     20%     34%     31%     30%     16%     32%     24%     10%     11%     22%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 +    ----    ++++            -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358      70      93     192      31      55     271     234      15     105     133     188      19      38      93     2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 5%      6%     16%      3%      4%     16%     13%     10%      5%     17%      7%      4%      3%      6%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    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82      32      73      77      15      50     117     109      21      51      58     104      19      13      67     1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2%      5%      6%      2%      4%      7%      6%     15%      2%      7%      4%      4%      1%      5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--    ++++    ++++    ++++    ----    ++++     ---        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59      24      16      17      16      15      24      20       0      34      10      38       8      24      15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2%      1%      1%      2%      1%      1%      1%      0%      2%      1%      1%      1%      2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46    1303    1418    1207     937    1359    1645    1744     139    2017     775    2568     523    1101    1463    13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05    3.34    4.17    4.68    3.05    3.95    4.71    4.56    4.70    3.57    4.70    4.05    3.08    3.13    4.08    4.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45    1.54    1.30    1.18    1.50    1.27    1.20    1.23    1.47    1.47    1.24    1.36    1.64    1.46    1.32    1.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.01     .01     .01     .01       -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I. How would you rate the performance of the Government of Canada on... Maintaining High ethical standard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264     749     340     169     645     403     213     308      14     920      92     830     323     728     385     1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2%     56%     24%     14%     68%     29%     13%     17%     10%     45%     12%     32%     61%     65%     26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--    ----    ----    ----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258     357     604     294     224     599     434     517      35     695     199     893     136     254     641     3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1%     27%     42%     24%     23%     44%     26%     29%     25%     34%     25%     34%     26%     23%     43%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----    ----    ++++    ----     ---             +++    ----    ++++     ---    --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432     208     469     745      80     349    1002     922      90     408     485     855      62     132     431     8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6%     16%     33%     61%      8%     25%     60%     52%     65%     20%     62%     33%     12%     12%     29%     6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340     257      72      11     228      89      22      41       4     293      20     179     136     255      70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19%      5%      1%     24%      6%      1%      2%      3%     14%      3%      7%     26%     23%      5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  --    ++++    ----    -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328     219      74      33     193      96      39      70       0     255      15     217      90     232      73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17%      5%      3%     20%      7%      2%      4%      0%     12%      2%      8%     17%     21%      5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--    ----    ----    ----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596     273     195     125     224     219     152     197      10     372      57     434      97     241     241     1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5%     21%     14%     10%     24%     16%      9%     11%      7%     18%      7%     17%     18%     21%     16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-    ----    ++++            ----    ----      --    ++++    ----    ++++      ++    ++++      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258     357     604     294     224     599     434     517      35     695     199     893     136     254     641     3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1%     27%     42%     24%     23%     44%     26%     29%     25%     34%     25%     34%     26%     23%     43%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----    ----    ++++    ----     ---             +++    ----    ++++     ---    --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899     163     281     447      55     239     605     558      34     300     265     587      31      94     298     5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2%     12%     20%     37%      6%     17%     36%     32%     25%     15%     34%     23%      6%      8%     20% 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----    ----    ++++    ++++            ----    ++++            ----    ----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338      26     107     203      17      43     277     245      26      64     138     174      13      23      67     2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2%      7%     17%      2%      3%     17%     14%     19%      3%     18%      7%      2%      2%      5%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95      20      81      94       9      67     120     118      30      45      81      94      18      15      66     1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1%      6%      8%      1%      5%      7%      7%     22%      2%     10%      4%      3%      1%      4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+    ++++    ----            ++++    ++++    ++++    ----    ++++    ----       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52      13      21      15       5      23      20      18       0      29       8      27      10       9      22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2%      1%      1%      0%      1%      1%      1%      2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++                     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53    1314    1413    1208     949    1351    1649    1746     139    2022     776    2578     521    1115    1456    13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97    3.08    4.13    4.76    2.76    3.89    4.74    4.54    5.12    3.41    4.82    3.93    2.90    2.85    4.02    4.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51    1.46    1.34    1.21    1.37    1.33    1.21    1.30    1.43    1.45    1.31    1.40    1.58    1.44    1.26    1.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.01     .01     .01     .01     .05     .01     .01     .10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J. How would you rate the performance of the Government of Canada on... Addressing the needs of your province.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1477     792     447     234     662     527     284     377      23    1061     153     976     330     730     502     2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7%     60%     31%     19%     69%     38%     17%     21%     16%     52%     19%     37%     62%     65%     34%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----    ++++    ----        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1303     348     596     357     204     597     499     616      30     640     231     921     116     249     634     4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3%     26%     42%     29%     21%     43%     30%     35%     21%     31%     29%     35%     22%     22%     43%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---    ----    ++++     ---     +++     ---       -       -    ++++    ----    ----    +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1183     176     376     620      82     239     862     755      83     333     394     686      78     134     330     7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0%     13%     26%     51%      9%     17%     52%     43%     60%     16%     50%     26%     15%     12%     22%     5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394     261      98      33     234     125      34      49       4     335      27     225     137     242     118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20%      7%      3%     25%      9%      2%      3%      3%     16%      3%      9%     26%     22%      8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  --    ++++    ----    ----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367     223      92      52     197     107      63      73       8     283      33     252      78     213     108      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17%      6%      4%     21%      8%      4%      4%      6%     14%      4%     10%     15%     19%      7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--    ----    ----            ++++    ----        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716     308     256     149     231     295     187     254      10     443      93     498     116     275     276     1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8%     23%     18%     12%     24%     21%     11%     14%      7%     22%     12%     19%     22%     24%     19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++++    ----    ----     ---    ++++    ----      ++      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1303     348     596     357     204     597     499     616      30     640     231     921     116     249     634     4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3%     26%     42%     29%     21%     43%     30%     35%     21%     31%     29%     35%     22%     22%     43%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---    ----    ++++     ---     +++     ---       -       -    ++++    ----    ----    +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764     114     258     385      63     163     538     496      32     231     235     464      48      94     234     4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9%      9%     18%     31%      7%     12%     32%     28%     23%     11%     30%     18%      9%      8%     16%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      ----    ++++     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292      46      74     172      11      40     241     187      27      75     108     160      19      29      60     2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3%      5%     14%      1%      3%     14%     11%     19%      4%     14%      6%      4%      3%      4%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--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127      16      44      63       9      36      83      72      24      28      52      62      10      11      36      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1%      3%      5%      1%      3%      5%      4%     17%      1%      7%      2%      2%      1%      2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++++     +++    ++++    ----    ++++    ----       -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42      11      16      13       6      10      24      17       4      17       6      23       7      12      12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1%      1%      1%      3%      1%      1%      1%      1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63    1316    1418    1211     948    1364    1645    1747     135    2034     778    2583     524    1112    1466    13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77    3.02    3.86    4.47    2.72    3.61    4.52    4.31    4.87    3.24    4.47    3.73    2.92    2.88    3.74    4.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47    1.44    1.31    1.29    1.36    1.30    1.24    1.25    1.58    1.44    1.36    1.39    1.56    1.42    1.30    1.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01     .01     .01     .01     .01     .01     .05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2: Thinking back to your childhood, would you say that the overall crime rate in Canada has gone up, stayed about the same or gone dow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up                    2750     859    1046     834     616     979    1150    1213      89    1414     539    1816     345     758    1073     9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9%     65%     73%     68%     65%     71%     69%     69%     64%     69%     69%     70%     65%     67%     73%     6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 ---     +++                                               +      --            +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ed about the same       805     290     263     250     185     277     342     378      35     387     149     535      99     219     276     3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22%     18%     20%     19%     20%     20%     21%     25%     19%     19%     21%     19%     19%     19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  --                                       +              --                                       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down                   341     149      88     101     128      87     125     130      12     194      74     189      76     123     101     1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11%      6%      8%     13%      6%      8%      7%      8%      9%      9%      7%     14%     11%      7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       ++++    ----       -      --              ++            ----    ++++    +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108      29      38      39      24      30      52      43       3      56      23      64      12      24      28      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2%      3%      3%      3%      2%      3%      2%      2%      3%      3%      2%      2%      2%      2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--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    -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3: What about over the last couple years, would you say that the overall crime rate in Canada has gone up, stayed about the same or gone dow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up                    2283     741     865     667     515     821     943     955      77    1219     462    1480     297     621     884     7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7%     56%     60%     55%     54%     60%     57%     54%     56%     59%     59%     57%     56%     55%     60%     5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+++      --      --      ++             ---             +++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ed about the same      1331     438     454     435     327     445     557     628      45     650     235     887     178     383     466     4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3%     33%     32%     36%     34%     32%     33%     36%     33%     32%     30%     34%     33%     34%     32%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      ++                              ++              --      --       +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down                   343     138      95     105      98      92     152     168      16     153      76     214      52     106     112     1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10%      7%      9%     10%      7%      9%      9%     11%      7%     10%      8%     10%      9%      8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---              ++     ---              ++              --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48       9      21      16      14      16      16      13       1      29      11      25       4      14      17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2%      1%      1%      1%      0%      1%      1%      1%      1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-                                               -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5                   (.01)                       -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4: Thinking specifically about vandalism/property crime over the last couple years, would you say that the overall crime rate in Canada has gon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p, stayed about the same or gone dow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up                    2485     816     930     728     585     893    1002    1072      69    1317     482    1610     353     699     949     8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2%     61%     65%     59%     61%     65%     60%     61%     49%     64%     61%     62%     66%     62%     64%     6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+++      --             +++      --             ---     +++                      ++              ++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ed about the same      1133     368     396     364     264     370     497     519      48     553     221     755     125     307     404     4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28%     28%     30%     28%     27%     30%     29%     34%     27%     28%     29%     24%     27%     27%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+                       -               +     ---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down                   303     119      83      99      80      86     136     142      18     137      70     186      45      97     101     1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9%      6%      8%      8%      6%      8%      8%     13%      7%      9%      7%      9%      9%      7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---                      --                      ++      --               -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85      24      25      33      25      25      33      31       5      44      12      54       8      21      24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2%      2%      3%      3%      2%      2%      2%      3%      2%      2%      2%      1%      2%      2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10                   (.01)                     .10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5: What about violent crimes such as assault, robbery and murder over the last couple years, would you say that the overall crime rate in Canada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 gone up, stayed about the same or gone dow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up                    2424     800     911     701     544     871    1004    1025      86    1281     489    1571     314     687     940     7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1%     60%     64%     57%     57%     63%     60%     58%     62%     62%     62%     60%     59%     61%     64%     5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+++     ---     ---     +++             ---             +++                                     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ed about the same      1175     369     406     400     284     387     503     561      37     569     217     786     152     300     420     4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9%     28%     28%     33%     30%     28%     30%     32%     27%     28%     28%     30%     29%     27%     28%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-             +++                             +++              --                              -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down                   355     141     109     100     115     100     140     159      16     173      71     214      62     124     108     1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11%      8%      8%     12%      7%      8%      9%     11%      8%      9%      8%     12%     11%      7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--            ++++     ---                                              --     +++     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51      18       8      22      11      16      22      19       0      28       8      35       3      13      11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2%      1%      1%      1%      1%      0%      1%      1%      1%      1%      1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---      ++                                                                                       -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10)                       -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6: How familiar would you say you are with what the Government of Canada is doing on the crime and justice issu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FAMILIAR (1-3)         1204     397     449     350     267     447     485     564      42     576     192     844     123     359     458     3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0%     30%     31%     29%     28%     33%     29%     32%     30%     28%     24%     32%     23%     32%     31%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++              ++              --    ----    ++++    ----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DERATELY (4)             1791     534     724     529     384     697     708     796      45     933     373    1180     218     458     756     5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5%     40%     50%     43%     40%     51%     42%     45%     33%     45%     48%     45%     41%     41%     51%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 ---    ++++      --             ---                              --     ---    +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AMILIAR (5-7)              992     390     254     341     301     222     468     398      51     533     211     577     188     307     259     4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29%     18%     28%     32%     16%     28%     23%     37%     26%     27%     22%     35%     27%     18%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+++    ++++    ----    ++++     ---     +++       +            ----    ++++      ++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not at all familiar     354     114     144      95      84     143     123     141       5     201      54     230      47     123     120     1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 9%     10%      8%      9%     10%      7%      8%      3%     10%      7%      9%      9%     11%      8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++                     +++     ---              --      ++       -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275      84     110      78      65     100     107     140      14     117      48     191      24      78     112      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6%      8%      6%      7%      7%      6%      8%     10%      6%      6%      7%      4%      7%      8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++             ---              ++      --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575     199     194     177     117     203     254     283      23     258      90     423      52     157     227     1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4%     15%     14%     14%     12%     15%     15%     16%     17%     13%     12%     16%     10%     14%     15%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       +++             ---     -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oderately familiar    1791     534     724     529     384     697     708     796      45     933     373    1180     218     458     756     5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5%     40%     50%     43%     40%     51%     42%     45%     33%     45%     48%     45%     41%     41%     51%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 ---    ++++      --             ---                              --     ---    +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601     223     164     208     159     143     299     253      26     315     127     371      93     188     157     2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5%     17%     11%     17%     17%     10%     18%     14%     19%     15%     16%     14%     18%     17%     11%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----      ++       +    ----    ++++                                      --       +       +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263     113      51      99      97      44     122     104      21     136      60     136      63      82      59     1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8%      4%      8%     10%      3%      7%      6%     15%      7%      8%      5%     12%      7%      4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 ++    ++++    ----                    ++++                    ----    ++++        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very familiar           128      54      38      34      45      35      47      41       4      82      25      70      32      37      43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4%      3%      3%      5%      3%      3%      2%      3%      4%      3%      3%      6%      3%      3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      +++       -             ---             +++        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19       6       7       3       2       8       8       6       1       9       9       4       2       1       6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1%      0%      0%      1%      0%      1%      0%      0%      0%      0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</w:t>
      </w:r>
      <w:r>
        <w:rPr>
          <w:sz w:val="12"/>
          <w:szCs w:val="12"/>
        </w:rPr>
        <w:t>++++     ---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(.01)                   (.01)                   (.01)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86    1321    1427    1220     952    1366    1661    1758     138    2042     776    2601     529    1124    1473    13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83    3.93    3.67    3.91    3.99    3.64    3.91    3.77    4.12    3.87    3.96    3.75    4.14    3.80    3.72    3.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38    1.43    1.32    1.36    1.48    1.31    1.34    1.32    1.39    1.42    1.32    1.34    1.51    1.46    1.28    1.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5     .01     .01     .01     .01     .05     .10     .01     .01     .01       -     .01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7: Do you recall reading, seeing or hearing anything about what the Government of Canada is doing on the crime and justice issues in the past few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nth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YES (1-2)              1720     612     536     571     478     502     736     728      75     900     386    1054     259     498     597     6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3%     46%     37%     47%     50%     37%     44%     41%     54%     44%     49%     40%     49%     44%     40% 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----     +++    ++++    ----              --      ++            ++++    ----     ++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, clearly                599     238     148     213     191     139     269     263      31     300     145     334     112     180     185     2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5%     18%     10%     17%     20%     10%     16%     15%     22%     15%     19%     13%     21%     16%     13%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+++    ++++    ----       +              ++             +++    ----    ++++            --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, vaguely               1121     374     388     358     287     363     467     465      44     600     241     721     147     318     412     3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28%     27%     29%     30%     26%     28%     26%     31%     29%     31%     28%     28%     28%     28%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             --               +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                        2259     709     886     647     473     868     916    1028      62    1139     391    1537     269     622     875     7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6%     53%     62%     53%     50%     63%     55%     58%     44%     56%     50%     59%     51%     55%     59%     5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++++     ---    ----    ++++       -      ++     ---            ----    ++++     ---             +++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25       6      12       6       3       4      17       7       3      12       7      14       3       4       7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0%      1%      0%      0%      0%      1%      0%      2%      1%      1%      1%      1%      0%      0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     +++              ++                     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(.01)   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8: And what have you read, seen or hear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1720     612     536     571     478     502     736     728      75     900     386    1054     259     498     597     6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1665     630     525     507     492     509     657     659      63     928     370     980     291     541     586     5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un Control/Shootings       365     144      84     138     122      92     150     139      17     202      83     207      73     111     116     1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23%     16%     24%     26%     18%     20%     19%     23%     22%     21%     20%     28%     22%     19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----       +     +++       -                                              --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creasing Penalties/To     312     122      84     106      99      80     132     125      20     165      81     172      57      94      97     1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gher on crime               18%     20%     16%     18%     21%     16%     18%     17%     27%     18%     21%     16%     22%     19%     16%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               +                               +                     ---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307     102      95     110      71     109     126     136       9     159      69     196      38      78     109     1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8%     17%     18%     19%     15%     22%     17%     19%     12%     18%     18%     19%     15%     16%     18%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hing specific/Genera     288     101     112      75      74      84     130     132       8     146      56     195      36      95     108      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 things/Newspaper/T.V.      17%     17%     21%     13%     15%     17%     18%     18%     11%     16%     15%     19%     14%     19%     18%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+++     ---                                                              ++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oung Offenders Act/You     221      89      66      66      77      64      78      84      10     124      45     128      45      77      75      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 more accountable          13%     14%     12%     12%     16%     13%     11%     11%     13%     14%     12%     12%     17%     15%     13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--                                              ++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ndatory Sentencing/No     178      73      47      58      61      40      77      77       7      92      34      98      42      55      45      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more house arrest           10%     12%      9%     10%     13%      8%     10%     11%      9%     10%      9%      9%     16%     11%      8%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--                                                    ++++             -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145      45      45      54      30      39      75      52      13      76      43      85      16      33      56      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7%      8%     10%      6%      8%     10%      7%     18%      8%     11%      8%      6%      7%      9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++             +++              ++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licing/More Constable      96      28      39      29      22      36      38      46       3      47      21      59      15      24      47 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                             6%      5%      7%      5%      5%      7%      5%      6%      4%      5%      6%      6%      6%      5%      8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++                       +                                                                     +++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ang violence/Organised      49      10      21      18      10      14      25      29       1      20      13      34       3       6      22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crime                        3%      2%      4%      3%      2%      3%      3%      4%      1%      2%      3%      3%      1%      1%      4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 +                                      ++               -                      --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unding                      48      16      20      12      13      16      19      26       0      23      10      30       7      16      19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3%      4%      2%      3%      3%      3%      4%      0%      3%      3%      3%      3%      3%      3%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Video surveillance/Scho      31       9       9      13       8       9      15      12       0      19       7      20       1       7      13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l violence                   2%      1%      2%      2%      2%      2%      2%      2%      1%      2%      2%      2%      0%      1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eet Racing/Drunk Dri      25       9       5      12       4      11      10      16       2       8       6      13       6       5       4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ving                          1%      1%      1%      2%      1%      2%      1%      2%      3%      1%      2%      1%      2%      1%      1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               +              --                                       -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asing the age of conse      22      10       3       8       9       2      10       7       2      13       8       5       8       8       2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                            1%      2%      1%      1%      2%      0%      1%      1%      3%      1%      2%      0%      3%      2%      0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                                       +    ----     +++              -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8: And what have you read, seen or hear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1720     612     536     571     478     502     736     728      75     900     386    1054     259     498     597     6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1665     630     525     507     492     509     657     659      63     928     370     980     291     541     586     5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runk Driving                20      12       3       5      11       5       5       3       2      15       3      12       4      12       5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2%      1%      1%      2%      1%      1%      0%      3%      2%      1%      1%      1%      2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       ++                      --              ++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errorism (general)          16       7       4       6       7       3       6       6       0      10       6       6       2       8       3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2%      1%      1%      1%      0%      1%      2%      1%      1%      2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</w:t>
      </w:r>
      <w:r>
        <w:rPr>
          <w:sz w:val="12"/>
          <w:szCs w:val="12"/>
        </w:rPr>
        <w:t>++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CMP corruption              16       8       4       4       3       7       6       6       2       8       4      11       2       4       7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1%      1%      1%      3%      1%      1%      1%      1%      1%      1%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justice            9       1       3       4       2       1       6       6       0       3       3       4       2       2       2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0%      1%      1%      0%      0%      1%      1%      0%      0%      1%      0%      1%      0%      0%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nt to stop safe injec       2       2       0       0       2       0       0       0       0       2       0       1       1       1       0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ion sites                    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(.01)                   (.01)                   (.01)                   (.01)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4       4       4       4       4       4       4      12       3       5       3       6       4       4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9: How did what you read, saw or heard impact your impressions of the Government of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1720     612     536     571     478     502     736     728      75     900     386    1054     259     498     597     6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1665     630     525     507     492     509     657     659      63     928     370     980     291     541     586     5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NEGATIVE (1-3)          406     250      93      63     201     105      99      94       7     300      49     239     113     219     110      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4%     41%     17%     11%     42%     21%     13%     13%      9%     33%     13%     23%     44%     44%     18%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-    ----    ----     ---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 (4)               716     252     275     188     187     274     254     268      22     421     126     480     103     198     310     2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2%     41%     51%     33%     39%     55%     34%     37%     30%     47%     33%     46%     40%     40%     52%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++++    ----    ----      --    ++++    ----    ++++        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FAVORABLY (5-7)         578     103     157     318      83     119     374     354      45     172     205     326      41      77     171     3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4%     17%     29%     56%     17%     24%     51%     49%     60%     19%     53%     31%     16%     15%     29%     5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--    ++++    ----    ----    ++++    ++++    ++++    ----    ++++     ---    ----    ----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very negatively          91      64      26       1      49      28      14      13       2      77       5      43      40      61      22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11%      5%      0%     10%      6%      2%      2%      2%      9%      1%      4%     15%     12%      4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----    ++++            ----    ----            ++++    ----     ---    ++++    ++++      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125      90      17      19      83      24      19      23       0     101      10      73      43      77      20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15%      3%      3%     17%      5%      3%      3%      0%     11%      3%      7%     16%     15%      3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---    ----    ----      --    ++++    ----            ++++    ++++    ----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190      96      50      43      69      53      66      58       5     123      34     123      31      81      68      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1%     16%      9%      8%     14%     10%      9%      8%      7%     14%      9%     12%     12%     16%     11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 ---     +++              --     ---            ++++                        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o change               716     252     275     188     187     274     254     268      22     421     126     480     103     198     310     2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2%     41%     51%     33%     39%     55%     34%     37%     30%     47%     33%     46%     40%     40%     52%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----            ++++    ----    ----      --    ++++    ----    ++++        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335      63      96     175      50      71     213     213      16     105     113     201      18      55      99     1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9%     10%     18%     31%     10%     14%     29%     29%     22%     12%     29%     19%      7%     11%     17%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      ----    ++++            ----    ----      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141      23      37      80      19      22      99      85      12      39      44      81      14      13      39      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4%      7%     14%      4%      4%     13%     12%     16%      4%     11%      8%      6%      3%      7%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  ++    ----      ++               -    ----       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very favorably          103      17      23      62      14      25      62      55      17      28      48      44       8       9      33      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3%      4%     11%      3%      5%      8%      8%     22%      3%     12%      4%      3%      2%      6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-    ++++     ---            ++++      ++    ++++    ----    ++++    ----      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20       7      11       2       7       4       9      12       1       7       6       9       2       4       5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2%      0%      1%      1%      1%      2%      2%      1%      2%      1%      1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++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4       4       4       4       4       4       4      12       3       5       3       6       4       4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1700     605     525     569     471     498     727     717      73     893     380    1045     257     494     591     6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12    3.49    4.15    4.77    3.47    4.01    4.62    4.57    5.09    3.68    4.72    4.09    3.36    3.37    4.17    4.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40    1.40    1.23    1.22    1.43    1.26    1.26    1.23    1.41    1.35    1.30    1.28    1.54    1.37    1.22    1.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  -     .01     .01     .05     .01     .01     .01     .01     .01       -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0: In general, would you say that the Government of Canada is moving in the right direction or the wrong direction in its approach to the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nd justice issu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ight direction            2098     484     771     835     293     680    1123    1141      97     846     565    1319     188     348     773     9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2%     36%     54%     68%     31%     49%     67%     65%     70%     41%     72%     51%     35%     31%     52%     7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---    ++++    ++++    ++++    ----    ++++    ----    -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rong direction            1215     617     379     212     495     414     305     321      19     853     126     792     276     568     435     2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0%     46%     26%     17%     52%     30%     18%     18%     14%     42%     16%     30%     52%     51%     29%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      ----    ----    ----    ++++    ----        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692     227     283     176     166     280     241     302      23     352      93     495      67     208     270     2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7%     17%     20%     14%     17%     20%     14%     17%     16%     17%     12%     19%     13%     19%     18%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+++     ---            ++++    ----                            ----    ++++     ---                 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  .01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1: How confident are you in the Government of Canada to make a real difference in reducing crime to make Canada's streets and communities safer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(1-3)        1177     659     332     182     557     373     242     319      17     815      99     754     295     644     353     1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9%     50%     23%     15%     58%     27%     14%     18%     12%     40%     13%     29%     56%     57%     24%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  --    ----    ----    ----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DERATE (4)               1646     475     709     456     298     733     613     711      43     875     300    1154     163     358     796     4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1%     36%     49%     37%     31%     53%     37%     40%     31%     43%     38%     44%     31%     32%     54%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---    ----    ++++    ----              --       +       -    ++++    ----    --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(5-7)           1153     182     383     578      93     261     797     719      76     351     380     689      65     119     320     7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9%     14%     27%     47%     10%     19%     48%     41%     55%     17%     48%     26%     12%     11%     22%     5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--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no confidence at al     326     229      72      25     203      82      40      53       4     265      20     169     129     228      80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                             8%     17%      5%      2%     21%      6%      2%      3%      3%     13%      3%      7%     24%     20%      5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----    ++++    ----    ----    ----      --    ++++    ----    ----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289     157      83      49     146      87      56      77       3     207      20     190      71     159      78      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12%      6%      4%     15%      6%      3%      4%      2%     10%      2%      7%     13%     14%      5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----    ++++            ----    ----      --    ++++    ----            ++++    ++++    -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561     274     177     108     208     204     146     189      10     343      59     394      95     257     195     1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4%     21%     12%      9%     22%     15%      9%     11%      7%     17%      8%     15%     18%     23%     13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----    ++++            ----    ----      --    ++++    ----     +++     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oderate amount of     1646     475     709     456     298     733     613     711      43     875     300    1154     163     358     796     4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                  41%     36%     49%     37%     31%     53%     37%     40%     31%     43%     38%     44%     31%     32%     54%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---    ----    ++++    ----              --       +       -    ++++    ----    ----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766     137     241     385      77     162     528     490      34     240     213     504      39      93     232     4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9%     10%     17%     31%      8%     12%     32%     28%     24%     12%     27%     19%      7%      8%     16%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---    ++++    ----    ----    ++++    ++++            ----    ++++        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226      30      79     112      12      45     168     147      19      59     100     109      15      16      48     1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2%      6%      9%      1%      3%     10%      8%     13%      3%     13%      4%      3%      1%      3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----    ++++    ++++    ++++    ----    ++++    ----    ----    -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a great deal of con     161      15      63      80       4      53     102      82      24      53      67      77      11      10      40     1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idence                       4%      1%      4%      7%      0%      4%      6%      5%     17%      3%      9%      3%      2%      1%      3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++++    ----            ++++       +    ++++    ----    ++++    ----      --    ----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29      11       9       8       6       7      16      15       2      10       6       8       8       3       9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0%      1%      1%      2%      0%      1%      0%      1%      0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-             ---     +++       -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976    1317    1424    1215     948    1367    1653    1749     137    2041     779    2597     523    1121    1469    13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3.89    3.22    4.02    4.47    2.95    3.85    4.48    4.30    4.84    3.49    4.58    3.87    3.00    3.02    3.90    4.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39    1.39    1.27    1.22    1.35    1.23    1.22    1.23    1.44    1.40    1.28    1.28    1.53    1.37    1.16    1.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.01     .01     .10     .01     .01     .01     .01     .01       -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2: What is the single most important thing the Government of Canada can do to reduce crime and make Canada's streets safer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ugher laws/Stricter p    1003     290     363     344     196     372     434     460      47     489     195     696      92     243     375     3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alties                     25%     22%     25%     28%     21%     27%     26%     26%     34%     24%     25%     27%     17%     22%     25%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 +++    ----      ++                      ++      --            ++++    ----     ---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licing/More Police/Su     640     189     244     206     115     223     301     302      26     301     140     417      73     123     274     2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port Police                 16%     14%     17%     17%     12%     16%     18%     17%     19%     15%     18%     16%     14%     11%     19%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              ----             +++       +              --                       -    ----    ++++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360     116     152      90      81     145     133     164       6     178      66     240      39      94     144     1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 9%     11%      7%      8%     11%      8%      9%      5%      9%      8%      9%      7%      8%     10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+++      --              ++       -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314     108     112      93      70     108     134     131      18     159      58     191      52     100     106     1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8%      8%      8%      7%      8%      8%      7%     13%      8%      7%      7%     10%      9%      7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sz w:val="12"/>
          <w:szCs w:val="12"/>
        </w:rPr>
        <w:t>++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obs/Economy/Poverty/Ho     294     143      83      65     120      89      85     110       7     175      43     176      71     131      99      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sing/Social issues           7%     11%      6%      5%     13%      6%      5%      6%      5%      9%      5%      7%     13%     12%      7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 ---    ++++            ----      --             +++      --      -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icter gun control/Mo     276      98     112      64      64     104     108     122       6     148      58     176      39      77     107 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 gun control                7%      7%      8%      5%      7%      8%      6%      7%      4%      7%      7%      7%      7%      7%      7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Young Offenders      238      74      91      73      53      80     103     116       5     116      50     160      28      71      90 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t                           6%      6%      6%      6%      6%      6%      6%      7%      4%      6%      6%      6%      5%      6%      6%      6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(general)         138      50      45      42      47      34      57      51       3      82      18      89      28      51      36      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4%      3%      3%      5%      2%      3%      3%      2%      4%      2%      3%      5%      5%      2%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--               -               +      --             +++      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re places for kids to     124      42      39      42      34      33      58      59       2      60      35      72      16      33      43      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go/Youth programs            3%      3%      3%      3%      4%      2%      3%      3%      2%      3%      4%      3%      3%      3%      3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                                      ++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prove court system/Wa     112      45      26      40      40      25      46      40       5      67      16      80      15      49      31 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s courts work                3%      3%      2%      3%      4%      2%      3%      2%      3%      3%      2%      3%      3%      4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---             +++     ---               -               +                            ++++       -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eal with drug problem/      91      33      33      24      27      35      29      36       4      50      11      58      18      31      32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rug rehab/Drug counsel       2%      3%      2%      2%      3%      3%      2%      2%      3%      2%      1%      2%      3%      3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                           -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issues/Redu      90      26      31      34      23      16      51      46       2      42      33      41      15      33      24      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e/Monitor                    2%      2%      2%      3%      2%      1%      3%      3%      2%      2%      4%      2%      3%      3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</w:t>
      </w:r>
      <w:r>
        <w:rPr>
          <w:sz w:val="12"/>
          <w:szCs w:val="12"/>
        </w:rPr>
        <w:t>----     +++                            ++++    ----               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ocus on prevention          58      16      15      27      15      16      26      18       1      38      10      43       4      15      20 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2%      2%      1%      2%      1%      0%      2%      1%      2%      1%      1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++                               -              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2: What is the single most important thing the Government of Canada can do to reduce crime and make Canada's streets safer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ublic education/Awaren      49       8      18      23       2      20      27      27       2      21      14      32       3       7      17 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 programs                  1%      1%      1%      2%      0%      1%      2%      2%      1%      1%      2%      1%      1%      1%      1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        ++    ----              ++                                                      --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apital Punishment           43      20      12      10      14      16      13      16       0      27       6      30       7      17      15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2%      1%      1%      1%      1%      1%      1%      0%      1%      1%      1%      1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eal with street gangs/      35      11      16       7       9      14      11      12       0      20       6      29       0       7      13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rganised crime               1%      1%      1%      1%      1%      1%      1%      1%      0%      1%      1%      1%      0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</w:t>
      </w:r>
      <w:r>
        <w:rPr>
          <w:sz w:val="12"/>
          <w:szCs w:val="12"/>
        </w:rPr>
        <w:t>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habilitation of crimi      32      16       9       8      13       8      11       8       0      25       5      21       6      10      12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als                          1%      1%      1%      1%      1%      1%      1%      0%      0%      1%      1%      1%      1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                  ++                      -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arental responsibility      26       9      13       4       2      12      12      13       0      13       7      16       2       8       9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How we raise children        1%      1%      1%      0%      0%      1%      1%      1%      0%      1%      1%      1%      0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re support for low-in      23      16       6       1      12       9       3       9       0      15       1      12      11       8       9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me and minority             1%      1%      0%      0%      1%      1%      0%      1%      0%      1%      0%      0%      2%      1%      1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        --     +++             ---                              --       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cipline in school/Sc      20       1      10       9       3       4      13      11       3       7       8       8       3       1      11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ol safety                   1%      0%      1%      1%      0%      0%      1%      1%      2%      0%      1%      0%      1%      0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                         ++              ++       -      ++      --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amera surveillance          15       4       2       9       4       7       4       6       1       7       1      12       1       3       4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1%      0%      1%      0%      0%      1%      0%      0%      0%      0%      0%      0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ocus on victims rights      14       8       0       5       7       2       5       4       0       9       1       4       6       7       4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1%      0%      0%      1%      0%      0%      0%      0%      0%      0%      0%      1%      1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---              ++       -                                              --    ++++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et rid of gun registry       5       1       1       3       1       1       3       4       1       1       3       1       0       2       1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-     +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/Nativ       4       3       0       0       2       1       0       0       0       3       0       3       1       1       1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justice                     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(.01)                   (.01)                   (.01)                   (.01)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3: When thinking about your own neighbourhood compared to other neighbourhoods in your city or community, do you think it is safer, about the sa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r less saf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fer                      1900     610     664     613     435     609     853     868      76     940     411    1229     221     518     658     7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7%     46%     46%     50%     46%     44%     51%     49%     54%     46%     52%     47%     42%     46%     45%     5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</w:t>
      </w:r>
      <w:r>
        <w:rPr>
          <w:sz w:val="12"/>
          <w:szCs w:val="12"/>
        </w:rPr>
        <w:t>++             ---    ++++       +              --     +++             ---        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ut the same             1614     529     597     482     380     601     630     696      51     843     282    1080     216     439     641     5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0%     40%     42%     39%     40%     44%     38%     39%     37%     41%     36%     41%     41%     39%     43%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+++     ---                             ---      ++                     +++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ess safe                   451     169     161     121     123     155     172     182      12     247      84     277      86     148     172     1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1%     13%     11%     10%     13%     11%     10%     10%      9%     12%     11%     11%     16%     13%     12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-       +                                       +              --    ++++      +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 live in rural area, n      24      10       9       5       9       6       8      13       0      11       4      16       3      11       5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 other                       1%      1%      1%      0%      1%      0%      1%      1%      0%      1%      1%      1%      1%      1%      0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                                                              +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NA/Refused                16       9       3       3       6       3       5       6       0       9       4       3       6       9       3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1%      0%      0%      1%      0%      0%      0%      0%      0%      0%      0%      1%      1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                   +                                                    ----    ++++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(.10)                   (.01)                       -                   (.01)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4: Were you the victim of a property offence or a violent offence, or both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YES                    1492     552     505     431     436     463     589     593      51     830     267     969     226     487     541     4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7%     42%     35%     35%     46%     34%     35%     34%     36%     40%     34%     37%     43%     43%     37%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   -    ++++    ----      --    ----            ++++      --             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victim of a prope    1070     387     375     305     308     343     416     449      34     576     178     720     150     349     380     3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ty offence                  27%     29%     26%     25%     32%     25%     25%     25%     25%     28%     23%     28%     28%     31%     26%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-    ++++       -      --       -               +     ---       +            +++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victim of a viole     148      46      52      50      38      50      59      53       3      87      26      93      27      44      68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 offence,                   4%      3%      4%      4%      4%      4%      4%      3%      2%      4%      3%      4%      5%      4%      5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-              ++                       +              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victim of BOTH        275     119      78      77      89      71     114      92      13     167      64     156      49      94      94      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9%      5%      6%      9%      5%      7%      5%      9%      8%      8%      6%      9%      8%      6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---            ++++     ---            ----             +++             ---      ++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ne                       2505     773     926     790     517     907    1078    1167      88    1218     517    1632     302     635     935     9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3%     58%     65%     65%     54%     66%     65%     66%     64%     59%     66%     63%     57%     56%     63%     6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++       +    ----     +++      ++    ++++            ----      ++             ---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 8       2       2       3       1       4       2       4       0       3       0       4       3       3       2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0%      0%      1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(.01)                   (.01)                   (.01)                   (.01)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05    1233    1340    1112     890    1271    1536    1622     128    1909     711    2410     503    1059    1352    12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03    1294    1349    1035     953    1334    1405    1535     115    2010     710    2351     572    1132    1426    11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ndatory minimum sente    1358     439     460     454     330     411     617     656      53     642     271     909     149     396     460     4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ces for violent crimes      37%     36%     34%     41%     37%     32%     40%     40%     41%     34%     38%     38%     30%     37%     34%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    ++++            ----    ++++    ++++            ----               +    ----              --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2347     794     880     657     560     860     919     966      75    1267     439    1501     354     663     892     7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3%     64%     66%     59%     63%     68%     60%     60%     59%     66%     62%     62%     70%     63%     66%     6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++    ----            ++++    ----    ----            ++++               -    ++++              ++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  .01                     .01   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3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05    1233    1340    1112     890    1271    1536    1622     128    1909     711    2410     503    1059    1352    12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6.71    6.78    6.86    6.43    6.71    7.00    6.45    6.45    6.36    6.92    6.62    6.63    7.15    6.65    6.90    6.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3.18    3.14    3.12    3.28    3.13    3.06    3.29    3.27    3.29    3.09    3.21    3.21    2.98    3.21    3.08    3.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.05     .01       -     .01     .01     .01       -     .01       -     .10     .01       -     .01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2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22    1227    1333    1142     890    1265    1561    1657     131    1888     729    2417     497    1046    1356    13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08    1291    1340    1054     950    1321    1427    1551     118    1993     721    2352     566    1123    1424    11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rsher penalties for s    1217     403     443     369     281     411     525     545      43     617     235     794     166     342     427     4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eet racing                 33%     33%     33%     32%     32%     32%     34%     33%     33%     33%     32%     33%     34%     33%     32%     3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2505     824     890     773     609     854    1036    1112      87    1271     494    1623     330     704     929     8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7%     67%     67%     68%     68%     68%     66%     67%     67%     67%     68%     67%     66%     67%     68%     66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  -                       -                       -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22    1227    1333    1142     890    1265    1561    1657     131    1888     729    2417     497    1046    1356    13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7.13    7.17    7.07    7.12    7.17    7.19    7.05    7.11    7.00    7.14    7.12    7.11    7.18    7.17    7.21    7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82    2.76    2.85    2.85    2.82    2.75    2.87    2.82    2.97    2.81    2.86    2.83    2.71    2.77    2.77    2.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  -       -       -       -       -       -       -       -       -       -       -       -       -     .10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3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693    1209    1317    1146     861    1262    1563    1643     127    1877     737    2401     485    1027    1361    12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683    1271    1327    1061     915    1325    1432    1551     109    1978     726    2337     555    1118    1413    11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creasing the age of c    1195     380     417     391     276     389     528     523      37     619     262     746     168     330     434     4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nsent from 14 to 16         32%     31%     32%     34%     32%     31%     34%     32%     30%     33%     36%     31%     35%     32%     32%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</w:t>
      </w:r>
      <w:r>
        <w:rPr>
          <w:sz w:val="12"/>
          <w:szCs w:val="12"/>
        </w:rPr>
        <w:t>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2498     829     900     755     585     873    1035    1120      89    1258     475    1655     317     697     927     8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8%     69%     68%     66%     68%     69%     66%     68%     70%     67%     64%     69%     65%     68%     68%     6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</w:t>
      </w:r>
      <w:r>
        <w:rPr>
          <w:sz w:val="12"/>
          <w:szCs w:val="12"/>
        </w:rPr>
        <w:t>--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  -                       -                     .05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693    1209    1317    1146     861    1262    1563    1643     127    1877     737    2401     485    1027    1361    12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7.27    7.32    7.31    7.18    7.30    7.33    7.22    7.30    7.57    7.23    7.05    7.36    7.16    7.30    7.29    7.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61    2.60    2.59    2.66    2.60    2.62    2.61    2.60    2.32    2.64    2.75    2.56    2.66    2.59    2.62    2.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  -       -       -       -       -       -       -       -     .05     .01       -       -       -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4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25    1228    1335    1146     872    1279    1566    1663     129    1886     730    2418     496    1027    1386    12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15    1287    1344    1062     938    1334    1432    1558     117    1993     718    2358     567    1119    1434    11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onger sentences for re    2483     808     874     790     560     870    1048    1102      87    1260     478    1630     329     679     939     8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eat, dangerous offend.      67%     66%     66%     69%     64%     68%     67%     66%     68%     67%     66%     67%     66%     66%     68%     6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+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1243     420     460     356     312     409     518     562      41     626     252     788     167     348     447     4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3%     34%     34%     31%     36%     32%     33%     34%     32%     33%     34%     33%     34%     34%     32%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-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  -                       -                       -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25    1228    1335    1146     872    1279    1566    1663     129    1886     730    2418     496    1027    1386    12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74    5.74    5.78    5.69    5.81    5.64    5.78    5.80    5.80    5.69    5.79    5.71    5.71    5.73    5.68    5.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55    2.62    2.57    2.47    2.64    2.56    2.50    2.52    2.51    2.59    2.58    2.53    2.61    2.59    2.55    2.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  -       -       -     .10       -       -       -       -       -       -       -       -       -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5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679    1218    1335    1106     886    1260    1526    1612     125    1897     707    2409     482    1032    1355    12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676    1282    1340    1029     938    1320    1407    1528     114    1989     699    2355     554    1120    1417    11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 new national anti-dru    1398     451     520     415     318     490     587     625      53     702     262     904     197     369     528     4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 policy                     38%     37%     39%     37%     36%     39%     38%     39%     42%     37%     37%     38%     41%     36%     39%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2281     766     815     692     568     770     940     987      73    1195     445    1505     285     662     827     7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2%     63%     61%     63%     64%     61%     62%     61%     58%     63%     63%     62%     59%     64%     61%     6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  -                       -                       -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3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679    1218    1335    1106     886    1260    1526    1612     125    1897     707    2409     482    1032    1355    12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7.16    7.15    7.12    7.22    7.22    7.10    7.16    7.15    7.03    7.17    7.22    7.17    7.02    7.27    7.06    7.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51    2.56    2.52    2.44    2.53    2.54    2.48    2.47    2.46    2.56    2.47    2.51    2.56    2.46    2.59    2.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  -       -       -       -       -       -       -       -       -       -       -     .10     .10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6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10    1227    1329    1134     887    1277    1540    1635     131    1899     732    2422     481    1052    1363    12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06    1291    1346    1046     949    1333    1416    1547     118    1997     723    2360     556    1127    1441    11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creasing the number o    1933     646     708     573     460     669     803     861      62     992     372    1268     252     552     707     6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 RCMP/police                52%     53%     53%     51%     52%     52%     52%     53%     48%     52%     51%     52%     53%     52%     52%     5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1777     581     621     561     427     608     737     774      69     907     361    1154     228     500     656     6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8%     47%     47%     49%     48%     48%     48%     47%     52%     48%     49%     48%     47%     48%     48%     48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  -                       -                       -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10    1227    1329    1134     887    1277    1540    1635     131    1899     732    2422     481    1052    1363    12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6.39    6.35    6.35    6.46    6.33    6.39    6.41    6.41    6.54    6.35    6.51    6.35    6.38    6.36    6.37    6.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71    2.73    2.69    2.73    2.76    2.70    2.70    2.69    2.83    2.73    2.66    2.73    2.73    2.74    2.74    2.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  -       -       -       -       -       -       -       -       -       -       -       -       -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7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676    1220    1314    1124     883    1253    1531    1602     127    1896     727    2394     480    1022    1363    12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687    1282    1337    1047     939    1323    1413    1526     114    1997     724    2338     558    1107    1440    11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engthing the laws ag    1780     600     650     517     434     609     736     785      55     920     357    1144     252     479     684     6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inst impaired drivers       48%     49%     49%     46%     49%     49%     48%     49%     43%     48%     49%     48%     53%     47%     50%     4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-                                                                       +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1896     620     664     607     450     644     795     817      72     977     370    1251     228     543     679     6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2%     51%     51%     54%     51%     51%     52%     51%     57%     52%     51%     52%     47%     53%     50%     5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+                                                                       -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  -                       -                       -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3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676    1220    1314    1124     883    1253    1531    1602     127    1896     727    2395     480    1022    1363    12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6.33    6.29    6.30    6.42    6.31    6.30    6.35    6.29    6.67    6.33    6.30    6.36    6.09    6.39    6.26    6.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95    2.95    2.93    2.98    2.94    2.96    2.95    2.97    2.84    2.94    2.93    2.95    2.98    2.96    2.94    2.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  -       -       -       -       -       -       -       -       -       -     .10       -       -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8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08    1235    1313    1141     875    1296    1529    1627     125    1905     733    2408     491    1042    1365    12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34    1309    1344    1057     943    1357    1422    1546     115    2024     727    2374     565    1128    1445    11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ke serious offenders     2748     867    1017     851     623     954    1168    1221      92    1401     565    1794     341     724    1063     9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rve time behind bars       74%     70%     77%     75%     71%     74%     76%     75%     74%     74%     77%     74%     70%     70%     78%     7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  --              ++                               +             ---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960     368     297     290     252     342     360     406      33     505     168     614     150     318     302     3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6%     30%     23%     25%     29%     26%     24%     25%     26%     26%     23%     26%     30%     30%     22%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         ++              --                               -             +++    ++++ 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5                       -                     .05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08    1235    1313    1141     875    1296    1529    1627     125    1905     733    2408     491    1042    1365    12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99    5.21    4.78    4.99    5.18    5.01    4.84    4.92    5.09    5.02    4.89    4.95    5.20    5.21    4.78    5.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78    2.86    2.73    2.74    2.83    2.80    2.73    2.77    2.72    2.79    2.65    2.79    2.89    2.87    2.72    2.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  -     .05       -     .01       -       -       -       -       -     .05     .01     .01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9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684    1213    1323    1130     870    1266    1539    1626     127    1890     724    2393     491    1045    1365    12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692    1280    1341    1047     929    1325    1426    1534     116    1998     727    2337     563    1125    1433    11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tablish longer prison    2271     728     800     737     507     780     981    1007      89    1159     459    1501     274     609     888     7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time for gun crimes         62%     60%     60%     65%     58%     62%     64%     62%     70%     61%     63%     63%     56%     58%     65%     6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++      --              ++               +                             ---     ---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1412     484     523     394     364     487     558     619      38     732     265     892     217     437     476     4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8%     40%     40%     35%     42%     38%     36%     38%     30%     39%     37%     37%     44%     42%     35%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--      ++              --               -                             +++     +++ 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5                     .05                       -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3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684    1213    1323    1130     870    1266    1539    1626     127    1890     724    2393     491    1045    1365    12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74    5.79    5.78    5.63    5.90    5.75    5.65    5.67    5.44    5.80    5.68    5.71    5.94    5.88    5.55    5.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88    2.92    2.92    2.80    2.93    2.88    2.85    2.92    2.72    2.86    2.84    2.86    3.01    2.94    2.86    2.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  -       -     .10       -     .10       -       -       -       -       -     .10     .10     .01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0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680    1248    1304    1109     888    1270    1515    1599     130    1902     718    2394     491    1039    1380    12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683    1292    1328    1039     937    1323    1412    1523     120    1994     724    2339     553    1107    1442    11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engthen the national    2078     671     789     612     511     732     832     934      63    1057     400    1360     265     581     797     6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DNA data bank to...         56%     54%     60%     55%     58%     58%     55%     58%     48%     56%     56%     57%     54%     56%     58%     5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++++                                      ++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1602     577     515     496     377     538     683     665      67     845     318    1034     226     458     584     5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4%     46%     40%     45%     42%     42%     45%     42%     52%     44%     44%     43%     46%     44%     42% 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----                                      --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  -                     .05                       -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3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680    1248    1304    1109     888    1270    1515    1599     130    1902     718    2394     491    1039    1380    12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6.26    6.44    6.05    6.28    6.27    6.26    6.25    6.13    6.51    6.35    6.26    6.25    6.41    6.34    6.24    6.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72    2.67    2.72    2.74    2.67    2.65    2.80    2.72    2.89    2.68    2.77    2.70    2.68    2.67    2.66    2.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.01       -       -       -       -     .05       -     .05       -       -       -       -       -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1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31    1237    1326    1152     887    1267    1568    1641     132    1911     729    2425     496    1053    1374    12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03    1291    1341    1053     934    1326    1431    1542     119    1997     723    2346     565    1128    1425    11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fe sentences actually    2008     621     737     641     434     726     846     901      66    1022     403    1345     230     536     760     7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means life in jail          54%     50%     56%     56%     49%     57%     54%     55%     50%     53%     55%     55%     46%     51%     55%     5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       ----     +++                                              ++    ----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1722     616     589     512     454     541     721     740      66     889     325    1080     266     517     614     5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6%     50%     44%     44%     51%     43%     46%     45%     50%     47%     45%     45%     54%     49%     45% 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        ++++     ---                                              --    ++++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    -                     .01   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31    1237    1326    1152     887    1267    1568    1641     132    1911     729    2425     496    1053    1374    12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26    5.52    5.17    5.10    5.64    5.02    5.23    5.18    5.32    5.31    5.13    5.16    5.79    5.54    5.13    5.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3.77    3.76    3.76    3.79    3.73    3.77    3.78    3.78    3.88    3.76    3.78    3.77    3.73    3.73    3.79    3.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1       -     .10     .01     .01       -       -       -       -       -     .10     .01     .01       -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2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654    1212    1310    1114     870    1254    1522    1614     132    1859     727    2359     490    1030    1341    12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691    1287    1332    1049     944    1313    1422    1532     120    1990     724    2328     569    1123    1419    11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emical castration for    1464     486     537     433     318     551     594     617      54     773     296     952     197     388     566     5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sex offenders               40%     40%     41%     39%     37%     44%     39%     38%     41%     42%     41%     40%     40%     38%     42%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++++              --               +                              --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2190     726     773     681     552     703     928     996      78    1086     430    1407     293     642     774     7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0%     60%     59%     61%     63%     56%     61%     62%     59%     58%     59%     60%     60%     62%     58%     6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----              ++               -                              ++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.01                       -                       -   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3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654    1212    1310    1114     870    1254    1522    1614     132    1859     727    2359     490    1030    1341    12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6.51    6.55    6.45    6.56    6.73    6.28    6.58    6.63    6.43    6.43    6.47    6.50    6.51    6.68    6.35    6.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3.20    3.18    3.22    3.21    3.14    3.25    3.19    3.17    3.24    3.22    3.22    3.21    3.20    3.15    3.26    3.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  -       -     .05     .01       -     .10       -     .10       -       -       -     .05     .05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3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693    1221    1326    1126     887    1269    1529    1629     125    1893     712    2411     490    1019    1378    12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679    1283    1331    1041     947    1322    1399    1519     117    1996     702    2341     565    1111    1429    11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eath penalty               789     256     279     253     169     282     337     348      33     398     152     519     102     216     296     2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21%     21%     22%     19%     22%     22%     21%     26%     21%     21%     22%     21%     21%     21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2904     965    1047     874     719     986    1192    1281      92    1495     560    1893     389     803    1082    10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9%     79%     79%     78%     81%     78%     78%     79%     74%     79%     79%     78%     79%     79%     79%     7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  -                       -                       -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3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693    1221    1326    1126     887    1269    1529    1629     125    1893     712    2411     490    1019    1378    12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7.84    7.84    7.85    7.80    7.95    7.78    7.82    7.86    7.52    7.85    7.86    7.83    7.83    7.82    7.86    7.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29    2.31    2.28    2.31    2.22    2.35    2.29    2.27    2.55    2.30    2.27    2.30    2.33    2.33    2.26    2.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  -       -     .10       -       -       -       -       -       -       -       -       -       -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41    1234    1340    1150     895    1291    1547    1637     133    1927     738    2421     500    1041    1400    12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42    1301    1347    1072     952    1349    1429    1550     122    2027     727    2374     570    1128    1452    11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ar theft                   582     198     190     189     135     203     243     256      21     297     117     369      86     172     204     2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6%     16%     14%     16%     15%     16%     16%     16%     16%     15%     16%     15%     17%     17%     15%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3160    1036    1151     961     760    1088    1304    1381     112    1630     621    2053     414     869    1195    10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4%     84%     86%     84%     85%     84%     84%     84%     84%     85%     84%     85%     83%     83%     85%     8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  -                       -                       -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41    1234    1340    1150     895    1291    1547    1637     133    1927     738    2421     500    1041    1400    12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8.07    8.03    8.17    8.01    8.06    8.11    8.04    8.07    8.05    8.07    8.12    8.07    8.00    7.97    8.18    8.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40    2.46    2.27    2.48    2.45    2.32    2.44    2.41    2.44    2.41    2.30    2.42    2.46    2.54    2.25    2.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.10       -       -       -       -       -       -       -       -       -       -       -     .05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2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26    1238    1323    1144     893    1255    1570    1647     125    1903     731    2418     500    1047    1375    12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20    1297    1341    1058     946    1316    1447    1553     115    2005     722    2360     570    1128    1438    11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Break and entering         1190     355     442     388     257     363     566     589      47     544     226     799     138     281     462     4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2%     29%     33%     34%     29%     29%     36%     36%     38%     29%     31%     33%     28%     27%     34%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         --     ---    ++++    ++++            ----              ++      --    ----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2536     883     882     757     636     892    1004    1058      78    1360     505    1619     362     766     913     8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8%     71%     67%     66%     71%     71%     64%     64%     62%     71%     69%     67%     72%     73%     66%     6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          ++     +++    ----    ----            ++++              --      ++    ++++  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  .01                     .05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26    1238    1323    1144     893    1255    1570    1647     125    1903     731    2418     500    1047    1375    12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7.45    7.58    7.42    7.34    7.56    7.64    7.24    7.25    7.08    7.63    7.50    7.38    7.71    7.68    7.39    7.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59    2.54    2.57    2.66    2.56    2.43    2.71    2.70    2.79    2.46    2.54    2.64    2.40    2.47    2.61    2.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5       -       -       -     .01     .01     .01       -     .01       -     .05     .01     .01       -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3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47    1247    1335    1148     886    1289    1564    1662     129    1907     730    2446     493    1052    1380    12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21    1296    1346    1057     930    1340    1440    1565     115    1993     724    2381     550    1115    1446    11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rmed robbery              1757     599     584     570     430     588     736     820      57     855     356    1126     243     514     642     5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7%     48%     44%     50%     49%     46%     47%     49%     45%     45%     49%     46%     49%     49%     47% 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---      ++                             +++              --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1990     648     752     577     456     700     828     842      71    1052     374    1320     250     538     738     7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3%     52%     56%     50%     51%     54%     53%     51%     55%     55%     51%     54%     51%     51%     53%     5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+++      --                             ---              ++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  -                     .05                       -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47    1247    1335    1148     886    1289    1564    1662     129    1907     730    2446     493    1052    1380    12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6.58    6.54    6.78    6.38    6.47    6.69    6.56    6.44    6.82    6.69    6.52    6.58    6.59    6.48    6.60    6.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92    2.92    2.85    3.00    2.95    2.90    2.92    2.95    2.73    2.91    2.89    2.95    2.86    2.94    2.93    2.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.01     .01       -     .10       -     .01       -     .05       -       -       -       -       -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4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34    1249    1330    1134     909    1290    1528    1613     133    1941     736    2420     499    1074    1365    12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48    1317    1356    1051     972    1346    1419    1535     121    2044     731    2374     573    1155    1448    11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ape/Sexual assault        2803     950     983     853     697     945    1161    1218     100    1453     574    1824     358     803    1029     9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5%     76%     74%     75%     77%     73%     76%     76%     75%     75%     78%     75%     72%     75%     75%     7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--                                       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931     299     347     281     213     345     367     395      33     487     162     596     141     271     336     3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24%     26%     25%     23%     27%     24%     24%     25%     25%     22%     25%     28%     25%     25%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++                                       -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  -                       -                     .05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3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34    1249    1330    1134     909    1290    1528    1613     133    1941     736    2420     499    1074    1365    12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59    5.57    5.64    5.56    5.53    5.68    5.54    5.56    5.59    5.61    5.48    5.54    5.85    5.66    5.58    5.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48    2.45    2.49    2.48    2.46    2.51    2.45    2.47    2.55    2.47    2.40    2.49    2.49    2.47    2.48    2.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  -       -       -     .10       -       -       -       -       -       -     .01       -       -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5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52    1239    1353    1142     896    1278    1569    1650     135    1918     734    2462     481    1055    1388    12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32    1297    1357    1058     951    1336    1433    1559     118    2008     719    2388     557    1142    1441    11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lling hard drugs, suc    1879     590     726     556     408     668     800     822      69     972     375    1232     237     496     711     6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 as cocaine                 50%     48%     54%     49%     45%     52%     51%     50%     51%     51%     51%     50%     49%     47%     51%     5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+++             ---       +    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1872     649     626     586     489     610     769     828      66     946     359    1230     243     560     677     6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0%     52%     46%     51%     55%     48%     49%     50%     49%     49%     49%     50%     51%     53%     49%     4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---             +++       -                                  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    -                       -   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52    1239    1353    1142     896    1278    1569    1650     135    1918     734    2462     481    1055    1388    12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6.56    6.70    6.37    6.64    6.79    6.45    6.53    6.55    6.57    6.55    6.51    6.53    6.73    6.74    6.47    6.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82    2.79    2.85    2.80    2.78    2.84    2.82    2.83    2.83    2.81    2.82    2.85    2.71    2.80    2.86    2.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5     .01       -     .01     .10       -       -       -       -       -       -     .10     .05       -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6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66    1244    1342    1161     898    1284    1576    1669     131    1919     746    2442     497    1042    1395    13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56    1305    1349    1079     953    1341    1450    1570     120    2019     742    2374     568    1122    1457    11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ssessing small amount     196      56      74      65      32      69      94     103       8      81      60     118      14      35      68      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marijuana                 5%      5%      6%      6%      4%      5%      6%      6%      6%      4%      8%      5%      3%      3%      5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        +      ++             ---    ++++             ---     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3571    1188    1268    1096     866    1215    1482    1566     124    1837     686    2324     484    1007    1327    12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5%     95%     94%     94%     96%     95%     94%     94%     94%     96%     92%     95%     97%     97%     95%     9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        -      --             +++    ----             +++     +++         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.05                     .05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66    1244    1342    1161     898    1284    1576    1669     131    1919     746    2442     497    1042    1395    13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8.73    8.79    8.73    8.68    8.83    8.70    8.70    8.69    8.66    8.78    8.58    8.76    8.86    8.85    8.75    8.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25    1.08    1.23    1.43    0.99    1.33    1.30    1.33    1.49    1.14    1.54    1.19    0.91    0.89    1.22    1.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.05       -     .10     .01       -       -     .05       -     .05     .01       -     .01     .01       -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7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29    1237    1335    1137     882    1286    1552    1640     123    1922     719    2445     491    1039    1379    12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27    1294    1346    1062     948    1335    1433    1533     114    2034     720    2372     569    1126    1436    11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raud or identity theft    1645     553     573     510     382     583     675     701      61     866     306    1099     202     451     631     5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4%     45%     43%     45%     43%     45%     43%     43%     50%     45%     43%     45%     41%     43%     46% 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</w:t>
      </w:r>
      <w:r>
        <w:rPr>
          <w:sz w:val="12"/>
          <w:szCs w:val="12"/>
        </w:rPr>
        <w:t>+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2084     683     762     627     500     703     878     938      62    1056     413    1345     288     587     747     7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6%     55%     57%     55%     57%     55%     57%     57%     50%     55%     57%     55%     59%     57%     54%     5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</w:t>
      </w:r>
      <w:r>
        <w:rPr>
          <w:sz w:val="12"/>
          <w:szCs w:val="12"/>
        </w:rPr>
        <w:t>-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  -                       -                       -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3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29    1237    1335    1137     882    1286    1552    1640     123    1922     719    2445     491    1039    1379    12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6.77    6.78    6.79    6.73    6.85    6.76    6.74    6.79    6.21    6.78    6.82    6.74    6.89    6.81    6.71    6.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92    2.89    2.94    2.93    2.88    2.88    2.98    2.94    3.21    2.87    2.96    2.91    2.90    2.89    2.91    2.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  -       -       -       -       -       -     .10       -       -       -       -       -       -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8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29    1229    1339    1141     889    1275    1557    1656     125    1902     731    2436     480    1039    1373    13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45    1303    1360    1059     953    1345    1436    1565     116    2018     728    2385     561    1134    1446    11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runk driving              1979     652     735     583     457     690     827     908      54     992     397    1304     237     529     760     6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3%     53%     55%     51%     51%     54%     53%     55%     43%     52%     54%     54%     49%     51%     55%     5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++      --                               -       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1751     577     604     558     432     585     730     748      71     911     333    1132     243     510     612     6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7%     47%     45%     49%     49%     46%     47%     45%     57%     48%     46%     46%     51%     49%     45%     4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--      ++                               +       +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  -                     .05                       -   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29    1229    1339    1141     889    1275    1557    1656     125    1902     731    2436     480    1039    1373    13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6.37    6.43    6.30    6.36    6.45    6.39    6.30    6.25    6.92    6.44    6.41    6.33    6.48    6.56    6.21    6.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91    2.87    2.92    2.95    2.92    2.85    2.95    2.96    2.70    2.87    2.82    2.93    2.93    2.83    2.95    2.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  -       -       -       -       -     .05     .05       -       -       -       -     .01     .05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9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696    1221    1328    1128     875    1267    1546    1634     133    1880     728    2393     501    1044    1360    12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14    1287    1355    1047     938    1339    1426    1547     118    2002     727    2347     573    1124    1442    11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eet racing               787     266     285     233     207     272     306     329      29     422     153     513     101     215     278     2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22%     21%     21%     24%     21%     20%     20%     22%     22%     21%     21%     20%     21%     20%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2910     954    1043     895     668     995    1239    1305     104    1458     575    1881     400     829    1082     9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9%     78%     79%     79%     76%     79%     80%     80%     78%     78%     79%     79%     80%     79%     80%     7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.10                       -                       -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696    1221    1328    1128     875    1267    1546    1634     133    1880     728    2393     501    1044    1360    12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8.22    8.20    8.20    8.24    8.14    8.21    8.26    8.24    8.26    8.19    8.25    8.21    8.20    8.28    8.23    8.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68    1.68    1.71    1.64    1.71    1.69    1.65    1.68    1.61    1.68    1.61    1.68    1.78    1.58    1.69    1.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  -       -       -       -       -       -       -       -       -       -       -       -       -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0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58    1237    1341    1161     886    1282    1583    1654     132    1924     718    2465     498    1052    1387    13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58    1307    1360    1068     954    1347    1446    1555     119    2038     717    2399     573    1142    1449    11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ang related crime         2211     724     763     712     535     722     952     993      76    1116     417    1452     306     646     770     7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9%     59%     57%     61%     60%     56%     60%     60%     57%     58%     58%     59%     61%     61%     55%     6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      ++              --                                                              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1547     513     579     450     351     559     631     661      56     809     301    1013     192     406     617     5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1%     41%     43%     39%     40%     44%     40%     40%     43%     42%     42%     41%     39%     39%     45%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+      --              ++                                                              --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10                     .10                       -                       -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58    1237    1341    1161     886    1282    1583    1654     132    1924     718    2465     498    1052    1387    13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6.45    6.45    6.56    6.34    6.36    6.56    6.42    6.44    6.61    6.45    6.53    6.44    6.36    6.29    6.61    6.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48    2.48    2.49    2.48    2.51    2.49    2.46    2.44    2.37    2.54    2.46    2.49    2.45    2.52    2.47    2.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.10     .10       -     .05       -       -       -       -       -       -       -     .05     .01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1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67    1260    1340    1150     900    1300    1561    1643     134    1942     753    2431     506    1072    1381    13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52    1308    1354    1066     952    1355    1437    1565     120    2019     747    2362     577    1138    1453    11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ssessing child pornog    2343     797     839     699     556     830     955     996      86    1239     495    1485     325     673     847     8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aphy                        62%     63%     63%     61%     62%     64%     61%     61%     64%     64%     66%     61%     64%     63%     61%     6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-               +      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1424     462     501     451     344     470     606     647      48     703     258     946     181     399     534     4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8%     37%     37%     39%     38%     36%     39%     39%     36%     36%     34%     39%     36%     37%     39%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+               -      --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  -                       -                     .05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67    1260    1340    1150     900    1300    1561    1643     134    1942     753    2431     506    1072    1381    13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74    4.67    4.65    4.89    4.80    4.58    4.84    4.82    4.76    4.65    4.55    4.81    4.56    4.69    4.76    4.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3.77    3.75    3.78    3.77    3.77    3.77    3.76    3.78    3.71    3.75    3.72    3.78    3.76    3.76    3.79    3.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  -     .10       -     .10       -       -       -       -       -     .05       -       -       -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2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04    1231    1331    1123     884    1282    1529    1626     124    1909     717    2421     490    1050    1374    12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16    1308    1336    1048     959    1331    1414    1537     116    2017     716    2361     571    1142    1432    11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abuse                3085    1014    1128     927     715    1091    1272    1362      99    1592     607    2024     406     845    1191    10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3%     82%     85%     83%     81%     85%     83%     84%     80%     83%     85%     84%     83%     80%     87%     8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+              --      ++                                                             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619     216     203     196     169     191     257     264      25     317     110     397      84     206     183     2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7%     18%     15%     17%     19%     15%     17%     16%     20%     17%     15%     16%     17%     20%     13%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              ++      --                                                             +++ 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.05                       -                       -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04    1231    1331    1123     884    1282    1529    1626     124    1909     717    2421     490    1050    1374    12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4.01    4.05    3.88    4.11    4.17    3.88    4.01    3.99    3.98    4.02    3.86    4.04    3.93    4.16    3.86    4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74    2.77    2.68    2.77    2.83    2.67    2.74    2.72    2.87    2.74    2.68    2.73    2.76    2.84    2.60    2.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.05       -     .05     .05       -       -       -       -       -       -       -     .05     .05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3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51    1237    1334    1160     889    1291    1562    1658     128    1917     736    2427     507    1035    1386    13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48    1303    1351    1071     953    1345    1438    1564     115    2022     730    2373     573    1129    1450    11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cams directed at the e    1739     573     632     525     426     602     710     703      73     941     364    1084     250     502     656     5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derly                       46%     46%     47%     45%     48%     47%     45%     42%     57%     49%     49%     45%     49%     49%     47% 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</w:t>
      </w:r>
      <w:r>
        <w:rPr>
          <w:sz w:val="12"/>
          <w:szCs w:val="12"/>
        </w:rPr>
        <w:t>----      ++    ++++       +     ---               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2012     664     702     635     464     689     852     954      55     976     372    1343     257     533     730     7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4%     54%     53%     55%     52%     53%     55%     58%     43%     51%     51%     55%     51%     51%     53%     5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</w:t>
      </w:r>
      <w:r>
        <w:rPr>
          <w:sz w:val="12"/>
          <w:szCs w:val="12"/>
        </w:rPr>
        <w:t>++++      --    ----       -     +++               -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  -                     .01                     .05   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51    1237    1334    1160     889    1291    1562    1658     128    1917     736    2427     507    1035    1386    13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6.46    6.42    6.41    6.58    6.37    6.41    6.55    6.69    5.95    6.30    6.32    6.57    6.22    6.29    6.44    6.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88    2.90    2.88    2.84    2.89    2.90    2.85    2.83    2.87    2.90    2.88    2.86    2.93    2.92    2.87    2.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  -       -       -       -       -     .01     .10     .01       -     .01     .05     .05       -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4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29    1238    1343    1128     887    1280    1554    1660     129    1891     727    2426     497    1049    1379    12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53    1308    1373    1048     952    1359    1430    1570     116    2019     722    2389     574    1142    1459    11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urder                     2737     906     994     824     661     964    1110    1205      97    1398     521    1796     362     786    1024     9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3%     73%     74%     73%     74%     75%     71%     73%     75%     74%     72%     74%     73%     75%     74%     7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      --            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992     332     349     304     226     316     444     456      33     492     206     630     135     263     355     3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7%     27%     26%     27%     26%     25%     29%     27%     25%     26%     28%     26%     27%     25%     26%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      ++                                          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.05                       -                       -   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29    1238    1343    1128     887    1280    1554    1660     129    1891     727    2426     497    1049    1379    12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5.83    5.82    5.78    5.88    5.80    5.70    5.93    5.87    5.86    5.78    5.89    5.82    5.80    5.77    5.77    5.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2.18    2.19    2.18    2.18    2.16    2.16    2.21    2.20    2.15    2.18    2.22    2.17    2.21    2.16    2.17    2.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  -       -       -     .05     .01       -       -       -       -       -       -       -       -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5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3740    1239    1357    1123     885    1284    1564    1649     133    1913     740    2419     497    1051    1376    12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3738    1299    1369    1046     939    1348    1440    1556     119    2017     734    2363     567    1129    1437    11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ssault including spous    2184     718     794     659     514     757     912     984      69    1101     387    1457     314     625     811     7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l abuse                     58%     58%     58%     59%     58%     59%     58%     60%     52%     58%     52%     60%     63%     60%     59%     5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</w:t>
      </w:r>
      <w:r>
        <w:rPr>
          <w:sz w:val="12"/>
          <w:szCs w:val="12"/>
        </w:rPr>
        <w:t>----      ++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1556     521     564     465     371     527     652     664      63     812     353     962     182     426     565     5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2%     42%     42%     41%     42%     41%     42%     40%     48%     42%     48%     40%     37%     40%     41% 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</w:t>
      </w:r>
      <w:r>
        <w:rPr>
          <w:sz w:val="12"/>
          <w:szCs w:val="12"/>
        </w:rPr>
        <w:t>++++      --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  -                       -                     .01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3       2       9       2       4       2       4       3       3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3740    1239    1357    1123     885    1284    1564    1649     133    1913     740    2419     497    1051    1376    12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6.82    6.82    6.81    6.83    6.81    6.78    6.85    6.78    7.02    6.84    7.01    6.77    6.61    6.76    6.81    6.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1.90    1.91    1.91    1.89    1.91    1.91    1.89    1.89    1.94    1.91    1.94    1.89    1.88    1.91    1.90    1.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*       -       -       -       -       -       -       -       -       -     .01       -     .05       -       -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7. Some people say that those convicted of property crimes should have to compensate the victim for the damage caused and the time lost i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ddition to their regular sentence. Other people say it isnt practical to expect the offender to be able to repay the victim. Which i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hould have to compensa    2835     942    1001     880     657     992    1180    1253      88    1465     576    1837     367     799    1061     9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e victim.                   71%     71%     70%     72%     69%     72%     71%     71%     63%     71%     73%     71%     69%     71%     72%     7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</w:t>
      </w:r>
      <w:r>
        <w:rPr>
          <w:sz w:val="12"/>
          <w:szCs w:val="12"/>
        </w:rPr>
        <w:t>-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 isn't practical to e    1081     349     400     325     267     361     452     481      49     535     194     719     148     299     382     3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xpect to repay victim        27%     26%     28%     27%     28%     26%     27%     27%     35%     26%     25%     28%     28%     27%     26%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89      36      32      19      30      21      36      29       2      51      14      49      17      27      35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3%      2%      2%      3%      2%      2%      2%      1%      2%      2%      2%      3%      2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-      ++      --                               +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.10                   (.10)                       -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8. Some people say that employers and parents should have access to an online database of convicted criminals to conduct background checks. Other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eople say that we should NOT have such a database as it would be an invasion of privacy, once an offender has served time. Which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mployers/parents shoul    2206     681     810     704     460     766     977     988      80    1113     463    1455     241     587     847     7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 access to database         55%     51%     57%     58%     48%     56%     59%     56%     57%     54%     59%     56%     45%     52%     57%     5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       ++    ----            ++++                              ++            ----      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e should NOT have such    1667     590     582     488     449     567     648     734      59     854     301    1064     273     498     575     5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a database                  42%     44%     41%     40%     47%     41%     39%     42%     42%     42%     38%     41%     51%     44%     39% 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     ++++             ---                              --       -    ++++      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131      57      41      32      45      41      44      43       1      84      21      87      17      40      56      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4%      3%      3%      5%      3%      3%      2%      1%      4%      3%      3%      3%      4%      4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         +++               -      --       -     +++                                  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5)                     .01   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anguag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glish                    3097    1066    1042     977     794    1007    1288    1402     105    1558     600    1978     452     947    1108    10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7%     80%     73%     80%     83%     73%     77%     79%     76%     76%     76%     76%     85%     84%     75%     7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----      ++    ++++    ----             +++              --             ---    ++++    ++++     ---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rench                      908     261     392     246     159     367     380     362      34     493     185     627      79     177     370     3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3%     20%     27%     20%     17%     27%     23%     21%     24%     24%     24%     24%     15%     16%     25%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++++      --    ----    ++++             ---              ++             +++    ----    ----     +++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  .05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ender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le                       1923     594     651     667     428     610     884     930      87     874     393    1248     238     513     699     7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8%     45%     45%     55%     45%     44%     53%     53%     63%     43%     50%     48%     45%     46%     47%     5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--    ++++      --    ----    ++++    ++++    ++++    ----                       -      -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emale                     2082     733     783     556     526     764     785     834      52    1177     391    1357     293     612     779     6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2%     55%     55%     45%     55%     56%     47%     47%     37%     57%     50%     52%     55%     54%     53%     4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++    ----      ++    ++++    ----    ----    ----    ++++                       +      ++         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  .01                       -   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e of respond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8-34                      1164     379     427     352     263     390     512     560      43     550     210     791     145     318     422     4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9%     29%     30%     29%     28%     28%     31%     32%     31%     27%     27%     30%     27%     28%     29%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+     +++            ----       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5-54                      1632     559     564     500     414     559     657     729      53     836     306    1095     201     481     590     5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1%     42%     39%     41%     43%     41%     39%     41%     38%     41%     39%     42%     38%     43%     40%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                                             ++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5 +                       1132     360     413     355     257     400     471     449      42     620     252     679     168     300     443     3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8%     27%     29%     29%     27%     29%     28%     25%     30%     30%     32%     26%     32%     27%     30%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</w:t>
      </w:r>
      <w:r>
        <w:rPr>
          <w:sz w:val="12"/>
          <w:szCs w:val="12"/>
        </w:rPr>
        <w:t>----             +++     +++    ----      ++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                      76      29      30      16      20      25      29      27       1      45      16      40      18      25      23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2%      2%      1%      2%      2%      2%      2%      1%      2%      2%      2%      3%      2%      2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-                                               +              --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  -                   (.01)                     .01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2. What is the highest level of formal education that you have complete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rade 8 or less              89      16      44      28      10      47      30      38       2      44      24      50      12      12      46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1%      3%      2%      1%      3%      2%      2%      2%      2%      3%      2%      2%      1%      3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+++             ---    ++++                                       +       -             ---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ome high school            292      80     141      69      54     132     104     113       5     169      60     184      39      73     126 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6%     10%      6%      6%     10%      6%      6%      4%      8%      8%      7%      7%      7%      9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++++     ---      --    ++++      --       -              ++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mplete high school        797     254     325     214     181     296     319     328      29     428     159     525     103     210     317     2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19%     23%     18%     19%     22%     19%     19%     21%     21%     20%     20%     19%     19%     21%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+++      --               +               -               +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echnical, vocational p    1117     376     411     325     240     401     474     490      39     577     232     741     126     287     456     3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st-secondary, college       28%     28%     29%     27%     25%     29%     28%     28%     28%     28%     30%     28%     24%     26%     31%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                                                --      --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ome university             417     130     120     161     101     101     214     220      15     178      97     266      51     113     142     1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10%      8%     13%     11%      7%     13%     12%     11%      9%     12%     10%     10%     10%     10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---    ++++            ----    ++++    ++++            ----       +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mplete university deg     803     283     248     270     219     249     334     364      35     399     154     527     105     259     251     2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e                          20%     21%     17%     22%     23%     18%     20%     21%     25%     19%     20%     20%     20%     23%     17%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---      ++     +++      --                                                             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st graduate degree        463     177     136     149     143     138     179     201      13     242      53     296      89     159     133     1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13%      9%     12%     15%     10%     11%     11%      9%     12%      7%     11%     17%     14%      9%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---            ++++      --                                    ----            ++++     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O NOT READ) Refused        28      11       9       6       4       8      14      10       1      14       4      16       6      11       7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0%      1%      1%      1%      1%      1%      1%      1%      1%      1%      0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5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3. What is your current employment statu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king full-time (35 o    1962     645     702     605     475     687     799     872      72    1002     328    1381     228     587     715     6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 more hours per week)       49%     49%     49%     49%     50%     50%     48%     49%     52%     49%     42%     53%     43%     52%     48%     4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</w:t>
      </w:r>
      <w:r>
        <w:rPr>
          <w:sz w:val="12"/>
          <w:szCs w:val="12"/>
        </w:rPr>
        <w:t>----    ++++    --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king part-time (less     340     130     115      94      72     120     146     164      10     162      78     196      57      95     130     1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than 35 hours week)          8%     10%      8%      8%      8%      9%      9%      9%      8%      8%     10%      8%     11%      8%      9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                                                              -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lf-employed               345     132     102     109     108     105     132     150       7     182      64     223      47     113     118     1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10%      7%      9%     11%      8%      8%      9%      5%      9%      8%      9%      9%     10%      8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--            ++++  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nemployed, but looking     151      47      69      34      45      49      58      65       5      78      20     101      22      46      62 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work                     4%      4%      5%      3%      5%      4%      3%      4%      3%      4%      3%      4%      4%      4%      4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+++      --       +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tending school full-t     168      53      48      65      33      51      85      86       9      70      48     102      18      33      71      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e/ A student                4%      4%      3%      5%      3%      4%      5%      5%      7%      3%      6%      4%      3%      3%      5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      ++                      ++      ++              --     +++       -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tired                     756     218     285     249     157     266     330     304      27     411     179     437     112     173     281     2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9%     16%     20%     20%     16%     19%     20%     17%     20%     20%     23%     17%     21%     15%     19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         --                      --              ++    ++++    ----       +    ----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in the workforce (F     206      72      80      54      40      77      88      95       6     104      50     125      29      50      81 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ll-time homemaker            5%      5%      6%      4%      4%      6%      5%      5%      5%      5%      6%      5%      5%      4%      6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+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                       50      20      22       8      18      11      20      21       0      28      15      24      11      18      12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2%      1%      2%      1%      1%      1%      0%      1%      2%      1%      2%      2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</w:t>
      </w:r>
      <w:r>
        <w:rPr>
          <w:sz w:val="12"/>
          <w:szCs w:val="12"/>
        </w:rPr>
        <w:t>--      ++       -                                       +     ---       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O NOT READ) Refused        26      10      10       5       7       7      11       8       1      14       3      16       5       9       9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0%      1%      0%      1%      0%      1%      1%      0%      1%      1%      1%      1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    -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3A. Do you or does anyone in your household own a busines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Respondent Him/He     485     182     149     149     133     163     189     221      14     243      97     302      72     161     167     1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self                        12%     14%     10%     12%     14%     12%     11%     13%     10%     12%     12%     12%     14%     14%     11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--              ++                      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Someone else in t     327     109     118      96      80     100     147     147      18     161      55     228      38      91     101     1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 household                  8%      8%      8%      8%      8%      7%      9%      8%     13%      8%      7%      9%      7%      8%      7%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</w:t>
      </w:r>
      <w:r>
        <w:rPr>
          <w:sz w:val="12"/>
          <w:szCs w:val="12"/>
        </w:rPr>
        <w:t>+                       +                      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                        3161    1023    1157     969     735    1105    1315    1386     106    1630     626    2057     416     862    1199    10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9%     77%     81%     79%     77%     80%     79%     79%     76%     79%     80%     79%     78%     77%     81%     7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 +               -       +                                                              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                       33      12      10       9       6       7      18      10       1      16       7      18       5      10      11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0%      1%      1%      1%      1%      1%      1%      1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  -                       -                       -   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4. Are you an Aboriginal perso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                        159      62      60      36      44      65      50      61       5      91      33      97      24      45      73      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5%      4%      3%      5%      5%      3%      3%      4%      4%      4%      4%      5%      4%      5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          --               +     ---                                                              ++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                        3812    1249    1364    1180     899    1299    1606    1694     133    1938     743    2490     501    1068    1392    13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5%     94%     95%     96%     94%     95%     96%     96%     96%     94%     95%     96%     94%     95%     94%     9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          ++                      ++      ++              --                                      --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                      34      16       9       8      10      10      13       9       1      22       9      19       6      11      13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1%      1%      0%      1%      1%      1%      1%      1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                                           -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10                     .10                       -                       -   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5. What is the language you FIRST learned as a child and still understan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glish                    2608     919     866     816     687     852    1064    1197      78    1304     501    1666     385     829     913     8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5%     69%     60%     67%     72%     62%     64%     68%     56%     64%     64%     64%     73%     74%     62%     6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----            ++++     ---             +++      --      --              --    ++++    ++++    ----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rench                      994     297     415     276     186     403     403     407      35     533     208     678      93     192     428     3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22%     29%     23%     20%     29%     24%     23%     25%     26%     27%     26%     18%     17%     29%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--    ++++      --    ----    ++++              --              ++              ++    ----    ----    ++++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                      464     123     179     156      91     135     237     201      26     234      96     293      60     107     154     2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 9%     13%     13%      9%     10%     14%     11%     19%     11%     12%     11%     11%     10%     10%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         --      --    ++++              ++                                     ---       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O NOT READ) Don't kno      31       9      11      10       6       8      16      12       1      16       6      18       5      10      12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/ Refused                    1%      1%      1%      1%      1%      1%      1%      1%      1%      1%      1%      1%      1%      1%      1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5)                   (.01)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6. Were you born in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                       3373    1164    1187    1011     841    1167    1359    1487     111    1734     646    2208     458    1004    1243    11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4%     88%     83%     83%     88%     85%     81%     84%     80%     85%     82%     85%     86%     89%     84%     8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++      --       -    ++++            ----                               -                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                         607     156     236     207     108     200     297     267      27     305     133     383      69     112     226     2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5%     12%     16%     17%     11%     15%     18%     15%     20%     15%     17%     15%     13%     10%     15%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   +      ++    ----            ++++                               +                    -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25       8      11       5       5       7      12      10       1      12       5      15       4       9       9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0%      1%      1%      1%      1%      1%      1%      1%      1%      1%      1%      1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    -                       -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10. Which of the following best describes your living situatio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wn                        2677     869     933     863     627     939    1105    1192      82    1370     505    1789     323     757     979     9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7%     65%     65%     71%     66%     68%     66%     68%     59%     67%     64%     69%     61%     67%     66%     6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     +++                                      --                    ++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nt                        949     324     375     245     240     327     382     387      36     516     202     590     139     261     359     3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4%     24%     26%     20%     25%     24%     23%     22%     26%     25%     26%     23%     26%     23%     24%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+++    ----                              --              ++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ving with parents/rel     310     107     107      94      66      94     150     162      15     128      64     189      54      79     120     1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s                        8%      8%      7%      8%      7%      7%      9%      9%     11%      6%      8%      7%     10%      7%      8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     +++            ----               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                       25      11       4       9       9       4      12       7       5      13       7      14       3       9       6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0%      1%      1%      0%      1%      0%      3%      1%      1%      1%      1%      1%      0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                       -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NR                        44      17      14      12      13      10      20      16       1      25       6      23      12      19      13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1%      1%      1%      1%      1%      1%      1%      2%      2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</w:t>
      </w:r>
      <w:r>
        <w:rPr>
          <w:sz w:val="12"/>
          <w:szCs w:val="12"/>
        </w:rPr>
        <w:t>+++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5                       -                   (.01)                   (.01)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11X. What is your marital statu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ingle (never married)      995     338     358     297     244     321     430     431      42     508     201     637     139     262     365     3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25%     25%     24%     26%     23%     26%     24%     30%     25%     26%     24%     26%     23%     25%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rried                    1842     569     613     652     409     599     830     872      65     884     363    1200     230     509     652     6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6%     43%     43%     53%     43%     44%     50%     49%     47%     43%     46%     46%     43%     45%     44%     4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---    ++++      --      --    ++++    ++++            ----                                       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ving common law           466     177     182     101     139     172     155     187      14     258      73     332      57     165     178     1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2%     13%     13%      8%     15%     13%      9%     11%     10%     13%      9%     13%     11%     15%     12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+    ----     +++            ----       -               +      --     +++        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parated                   128      49      49      30      31      46      51      47       3      77      27      82      16      40      48      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4%      3%      2%      3%      3%      3%      3%      2%      4%      3%      3%      3%      4%      3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-                               -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vorced                    286     106     114      65      77     116      93     110      10     164      51     192      40      84     118      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8%      8%      5%      8%      8%      6%      6%      7%      8%      6%      7%      7%      8%      8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--              ++     ---      --              ++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idowed                     239      71     101      64      43     106      88      96       5     136      60     134      40      49     100      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5%      7%      5%      4%      8%      5%      5%      3%      7%      8%      5%      8%      4%      7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++              --    ++++                               +      ++     ---       +     ---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 (DO NOT READ)        49      16      18      14      12      13      22      20       1      24       9      27       8      15      17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1%      1%      1%      1%      1%      1%      1%      2%      1%      1%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5)                     .10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12A. How many children under the age of 6 live in your househol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ne                       3370    1143    1191    1020     811    1162    1390    1450     111    1764     669    2185     453     961    1237    11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4%     86%     83%     83%     85%     85%     83%     82%     80%     86%     85%     84%     85%     85%     84%     8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                               ---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1                          349     111     135     100      85     122     142     168      15     163      63     237      38      94     138     1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 8%      9%      8%      9%      9%      8%     10%     11%      8%      8%      9%      7%      8%      9%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2                          205      50      75      79      40      61     103     117       9      78      43     132      25      45      77      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5%      4%      5%      6%      4%      4%      6%      7%      6%      4%      5%      5%      5%      4%      5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 ++                      ++    ++++            ----                              --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3                           41      12      16      12       9      17      15      14       2      25       5      25       9      11      12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1%      1%      1%      1%      1%      1%      1%      2%      1%      1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4                            1       0       0       1       0       0       1       1       0       0       0       1       0       0       0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5                            0       0       0       0       0       0       0       0       0       0       0       0       0       0       0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6                            0       0       0       0       0       0       0       0       0       0       0       0       0       0       0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7                            1       0       1       0       0       1       0       1       0       0       0       1       0       0       1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re than 7                   0       0       0       0       0       0       0       0       0       0       0       0       0       0       0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0%      0%      0%      0%      0%      0%      0%      0%      0%      0%      0%      0%      0%      0%      0%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38      10      16      11       8      11      18      13       2      21       5      23       6      13      14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1%      1%      1%      1%      1%      1%      1%      1%      1%      1%      1%      1%      1%      1%      1%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-                       -                   (.01)                       -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10X. Which of the following categories best describes your total household incom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nder $10,000                90      31      38      21      21      29      39      29       1      58      18      51      19      16      47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2%      3%      2%      2%      2%      2%      2%      1%      3%      2%      2%      4%      1%      3%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--             +++               -      ++      --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10,000 to $ 19,999         258      83      99      75      63     111      83      97       4     152      56     166      30      57     118      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6%      7%      6%      7%      8%      5%      6%      3%      7%      7%      6%      6%      5%      8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+++     ---      --             +++                              --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20,000 to $29,999          335     107     147      80      76     120     138     143       5     181      80     188      55      83     132     1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8%     10%      7%      8%      9%      8%      8%      4%      9%     10%      7%     10%      7%      9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+++     ---                                       -              ++     -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30,000 to $39,999          414     141     160     110      87     153     174     185      17     206      88     262      56     102     159     1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11%     11%      9%      9%     11%     10%     10%     13%     10%     11%     10%     10%      9%     11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-                        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40,000 to $49,999          370     114     136     117      87     126     157     148      12     206      74     258      30      91     139     1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 9%      9%     10%      9%      9%      9%      8%      8%     10%      9%     10%      6%      8%      9%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-               +              ++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50,000 to $59,999          363     132     117     109      86     128     150     154      20     184      81     228      49     118     125     1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9%     10%      8%      9%      9%      9%      9%      9%     14%      9%     10%      9%      9%     11%      8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sz w:val="12"/>
          <w:szCs w:val="12"/>
        </w:rPr>
        <w:t>++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60,000 to $69,999          331     101     132      96      77     121     134     166       9     151      65     206      54     101     109     1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8%      9%      8%      8%      9%      8%      9%      6%      7%      8%      8%     10%      9%      7%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+                                      ++              --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70,000 to $79,999          292     109     106      77      86      86     121     133      12     147      46     212      35      97     108      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8%      7%      6%      9%      6%      7%      8%      9%      7%      6%      8%      7%      9%      7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-                                       -      ++              ++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80,000 to $99,999          330     127     120      81      90     111     129     141       8     178      48     235      45      97     149      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10%      8%      7%      9%      8%      8%      8%      6%      9%      6%      9%      9%      9%     10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 --                                                      --      ++                     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100,000 and over           800     267     216     315     192     238     369     398      37     362     160     531      90     242     248     3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0%     20%     15%     26%     20%     17%     22%     23%     27%     18%     20%     20%     17%     21%     17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---    ++++             ---     +++    ++++       +    ----                      --            --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O NOT READ) DK/Refuse     422     114     164     142      90     152     175     171      14     226      67     266      69     121     144     1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                            11%      9%     11%     12%      9%     11%     10%     10%     10%     11%      9%     10%     13%     11%     10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                                                                       -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5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ported Province Cod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wfoundland                 82      39      27      15      29      29      24      26       1      54      15      46      20      38      31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3%      2%      1%      3%      2%      1%      1%      1%      3%      2%      2%      4%      3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  --      ++              --      --              ++               -     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ince Edward Island         82      25      34      22      20      35      28      35       2      44      17      50      14      25      36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2%      2%      2%      2%      3%      2%      2%      1%      2%      2%      2%      3%      2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va Scotia                  80      33      30      16      24      28      26      26       2      51      11      50      18      30      31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3%      2%      1%      3%      2%      2%      1%      1%      3%      1%      2%      3%      3%      2%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+              --                              --              ++                      ++       +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w Brunswick                82      28      29      24      21      31      30      37       2      43      15      53      13      24      36 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2%      2%      2%      2%      2%      2%      2%      2%      1%      2%      2%      2%      2%      2%      2%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uébec                      750     194     329     221     121     296     333     333      24     382     167     511      55     133     310     3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9%     15%     23%     18%     13%     22%     20%     19%     17%     19%     21%     20%     10%     12%     21%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 +++                                      ++      ++    ----    ----     +++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ntario                     878     312     318     248     244     288     343     362      34     472     162     583     118     291     331     2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2%     24%     22%     20%     26%     21%     21%     21%     24%     23%     21%     22%     22%     26%     22%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-     +++               -       -               +                        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nitoba                    143      38      53      50      25      56      61      73       2      64      38      91      12      38      60      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4%      3%      4%      4%      3%      4%      4%      4%      2%      3%      5%      3%      2%      3%      4%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-                       -                       +                      ++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skatchewan                130      49      45      35      35      47      48      57       5      67      28      80      20      35      48      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3%      4%      3%      3%      4%      3%      3%      3%      4%      3%      4%      3%      4%      3%      3%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lberta                     381     123     113     145      71     124     186     198      23     156      90     241      39      86     140     1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 9%      8%     12%      7%      9%     11%     11%     17%      8%     12%      9%      7%      8%      9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---     +++     ---             +++     +++     +++    ----      ++               -      --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British Columbia            258     105      83      66      83      93      82     113       7     136      38     155      59     102      86      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8%      6%      5%      9%      7%      5%      6%      5%      7%      5%      6%     11%      9%      6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              ++++             ---                              --       -    ++++    ++++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ntreal CMA                252      90      97      63      53     106      92      79      12     152      42     166      41      55     105 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7%      7%      5%      6%      8%      6%      4%      8%      7%      5%      6%      8%      5%      7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-             +++            ----            ++++                              --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ronto CMA                 627     199     198     229     150     170     307     306      21     294     124     399      88     177     175     2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6%     15%     14%     19%     16%     12%     18%     17%     15%     14%     16%     15%     16%     16%     12%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    ++++            ----    ++++      ++              --                                    ----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Vancouver CMA               259      92      77      88      79      72     109     119       4     135      37     179      35      89      90 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6%      7%      5%      7%      8%      5%      7%      7%      3%      7%      5%      7%      7%      8%      6%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              ++      --                                      --       +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(.01)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Canada             326     126     120      77      94     122     108     124       7     192      59     198      65     117     134      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8%      9%      8%      6%     10%      9%      6%      7%      5%      9%      7%      8%     12%     10%      9%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++             ---      ++             ---      --             +++               -    ++++    ++++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uebec                     1002     284     426     284     174     402     426     412      36     534     209     678      95     189     415     3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5%     21%     30%     23%     18%     29%     26%     23%     26%     26%     27%     26%     18%     17%     28%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    ++++            ----    ++++               -               +              ++    ----    ----    ++++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ntario                    1505     511     516     477     394     458     650     668      54     766     286     982     205     468     505     5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8%     39%     36%     39%     41%     33%     39%     38%     39%     37%     36%     38%     39%     42%     34%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-             +++    ----                                                            ++++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sk./MB                    273      87      99      86      60     103     108     130       7     131      67     171      32      73     108      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>7%      7%      7%      7%      6%      8%      6%      7%      5%      6%      8%      7%      6%      7%      7%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lberta                     381     123     113     145      71     124     186     198      23     156      90     241      39      86     140     1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0%      9%      8%     12%      7%      9%     11%     11%     17%      8%     12%      9%      7%      8%      9%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</w:t>
      </w:r>
      <w:r>
        <w:rPr>
          <w:sz w:val="12"/>
          <w:szCs w:val="12"/>
        </w:rPr>
        <w:t>---     +++     ---             +++     +++     +++    ----      ++               -      --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BC                          517     197     160     154     162     165     191     231      11     271      75     335      94     191     176     1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3%     15%     11%     13%     17%     12%     11%     13%      8%     13%     10%     13%     18%     17%     12%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++      --            ++++              --               -             ---            ++++    ++++         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.01                     .01                     .01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ported Urban/ Rural design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PERFORMANCE OF GOVT.   AFTER THINKING... PER.    GOVT. OF CANADA AND   IN 3-6 MONTHS GOVT. OF  HOW MUCH DO YOU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OF CANADA (Q3)   OF GOVT. OF CANADA (Q10) EXPECTATIONS (Q10M1)   CANADA PERFORM. (Q10M2) THE GOVT. OF CANADA (Q10B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======================= ======================= ======================= ======================= 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EXCEED-   NOT                         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 BAD   NEITHER  GOOD    BAD    NEITHER  GOOD   MEETING    ING  MEETING IMPROVE  SAME    WORSE   TRUST  MODERATE TRUS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 ------- ------- ------- ------- ------- ------- ------- ------- ------- ------- ------- ------- ------- ------- 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4005    1327    1434    1224     954    1374    1669    1764     139    2051     784    2605     531    1124    1478    1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4005    1395    1450    1135    1018    1438    1537    1666     126    2163     779    2543     609    1214    1549    1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rban                      3157    1053    1087     998     758    1061    1334    1387     114    1615     593    2076     420     882    1155    11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9%     79%     76%     82%     79%     77%     80%     79%     82%     79%     76%     80%     79%     78%     78%     8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---     +++               -                                      --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ural                       848     274     346     225     196     313     335     377      25     436     192     529     111     242     323     2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1%     21%     24%     18%     21%     23%     20%     21%     18%     21%     24%     20%     21%     22%     22%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+++     ---               +                                      ++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.01                       -                       -                     .05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2       3       3       3       3       3       2       2       9       2       4       2       4       3       2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7"/>
      <w:footerReference w:type="default" r:id="rId18"/>
      <w:type w:val="nextPage"/>
      <w:pgSz w:orient="landscape" w:w="15840" w:h="12240"/>
      <w:pgMar w:left="576" w:right="576" w:gutter="0" w:header="720" w:top="1440" w:footer="720" w:bottom="776"/>
      <w:pgBorders w:display="allPages" w:offsetFrom="text">
        <w:top w:val="double" w:sz="4" w:space="11" w:color="000000"/>
        <w:left w:val="double" w:sz="4" w:space="3" w:color="000000"/>
        <w:bottom w:val="double" w:sz="4" w:space="11" w:color="000000"/>
        <w:right w:val="double" w:sz="4" w:space="3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283210" cy="257175"/>
          <wp:effectExtent l="0" t="0" r="0" b="0"/>
          <wp:docPr id="19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6" r="-6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8321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Arial" w:ascii="Arial" w:hAnsi="Arial"/>
        <w:sz w:val="14"/>
        <w:szCs w:val="14"/>
        <w:u w:val="single" w:color="0000FF"/>
      </w:rPr>
      <w:t>Prepared by The Strategic Counsel</w:t>
    </w:r>
    <w:r>
      <w:rPr>
        <w:rFonts w:cs="Arial" w:ascii="Arial" w:hAnsi="Arial"/>
        <w:sz w:val="14"/>
        <w:szCs w:val="14"/>
      </w:rPr>
      <w:t xml:space="preserve">  </w:t>
    </w:r>
    <w:r>
      <w:rPr/>
      <w:tab/>
      <w:tab/>
      <w:tab/>
      <w:tab/>
      <w:tab/>
      <w:tab/>
      <w:tab/>
      <w:t xml:space="preserve">        </w:t>
    </w:r>
    <w:r>
      <w:rPr>
        <w:sz w:val="14"/>
        <w:szCs w:val="14"/>
      </w:rPr>
      <w:t xml:space="preserve">Ref. </w:t>
    </w:r>
    <w:r>
      <w:rPr>
        <w:rFonts w:cs="Arial" w:ascii="Arial" w:hAnsi="Arial"/>
        <w:sz w:val="14"/>
        <w:szCs w:val="14"/>
      </w:rPr>
      <w:t>#30032</w:t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t>June 2 - 12, 2007</w:t>
      <w:tab/>
      <w:tab/>
    </w:r>
    <w:r>
      <w:rPr>
        <w:rFonts w:cs="Arial" w:ascii="Arial" w:hAnsi="Arial"/>
        <w:sz w:val="14"/>
        <w:szCs w:val="14"/>
        <w:u w:val="single"/>
      </w:rPr>
      <w:t>CCS STUDY - PERFORMANCE BANNER</w:t>
    </w:r>
    <w:r>
      <w:rPr>
        <w:rFonts w:cs="Arial" w:ascii="Arial" w:hAnsi="Arial"/>
        <w:sz w:val="14"/>
        <w:szCs w:val="14"/>
      </w:rPr>
      <w:t xml:space="preserve"> </w:t>
      <w:tab/>
      <w:tab/>
      <w:tab/>
      <w:tab/>
      <w:tab/>
      <w:t xml:space="preserve">             06/13/2007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yperlink" Target="http://www.thestrategiccounsel.com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7:52:00Z</dcterms:created>
  <dc:creator>GPC</dc:creator>
  <dc:description/>
  <cp:keywords/>
  <dc:language>en-US</dc:language>
  <cp:lastModifiedBy>Iyad Kaghad</cp:lastModifiedBy>
  <dcterms:modified xsi:type="dcterms:W3CDTF">2018-02-03T17:52:00Z</dcterms:modified>
  <cp:revision>2</cp:revision>
  <dc:subject/>
  <dc:title>POR-067-07</dc:title>
</cp:coreProperties>
</file>