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R-067-07</w:t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tract # 35035-075042/001/CY </w:t>
      </w:r>
    </w:p>
    <w:p>
      <w:pPr>
        <w:pStyle w:val="Normal"/>
        <w:spacing w:lineRule="auto" w:line="288"/>
        <w:ind w:left="4320" w:right="36" w:hanging="0"/>
        <w:jc w:val="right"/>
        <w:rPr/>
      </w:pPr>
      <w:r>
        <w:rPr>
          <w:rFonts w:cs="Arial" w:ascii="Arial" w:hAnsi="Arial"/>
          <w:b/>
          <w:bCs/>
          <w:sz w:val="20"/>
          <w:szCs w:val="20"/>
        </w:rPr>
        <w:t>Contract Award Date:  May 29, 2007</w:t>
      </w:r>
    </w:p>
    <w:p>
      <w:pPr>
        <w:pStyle w:val="Normal"/>
        <w:spacing w:lineRule="auto" w:line="288"/>
        <w:ind w:left="4320" w:right="36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88"/>
        <w:ind w:left="4320" w:right="3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88"/>
        <w:ind w:left="4320" w:right="3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88"/>
        <w:ind w:left="1440" w:right="36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inal Data Tables</w:t>
      </w:r>
    </w:p>
    <w:p>
      <w:pPr>
        <w:pStyle w:val="Normal"/>
        <w:spacing w:lineRule="auto" w:line="288"/>
        <w:ind w:left="1440" w:right="36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orporate Communications Survey, June 2007</w:t>
      </w:r>
    </w:p>
    <w:p>
      <w:pPr>
        <w:pStyle w:val="Normal"/>
        <w:spacing w:lineRule="auto" w:line="288"/>
        <w:ind w:left="1440" w:right="36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59">
            <wp:simplePos x="0" y="0"/>
            <wp:positionH relativeFrom="column">
              <wp:posOffset>758825</wp:posOffset>
            </wp:positionH>
            <wp:positionV relativeFrom="page">
              <wp:posOffset>4403725</wp:posOffset>
            </wp:positionV>
            <wp:extent cx="1600200" cy="92710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0">
            <wp:simplePos x="0" y="0"/>
            <wp:positionH relativeFrom="column">
              <wp:posOffset>758825</wp:posOffset>
            </wp:positionH>
            <wp:positionV relativeFrom="page">
              <wp:posOffset>5144135</wp:posOffset>
            </wp:positionV>
            <wp:extent cx="1600200" cy="927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1">
            <wp:simplePos x="0" y="0"/>
            <wp:positionH relativeFrom="column">
              <wp:posOffset>758825</wp:posOffset>
            </wp:positionH>
            <wp:positionV relativeFrom="page">
              <wp:posOffset>5975985</wp:posOffset>
            </wp:positionV>
            <wp:extent cx="1600200" cy="9271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8"/>
          <w:szCs w:val="28"/>
        </w:rPr>
        <w:t xml:space="preserve">Banner 3 – Demographic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page">
                  <wp:posOffset>604520</wp:posOffset>
                </wp:positionH>
                <wp:positionV relativeFrom="page">
                  <wp:posOffset>718185</wp:posOffset>
                </wp:positionV>
                <wp:extent cx="429895" cy="4298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42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MS Mincho;ＭＳ 明朝"/>
                                <w:sz w:val="20"/>
                                <w:szCs w:val="20"/>
                                <w:lang w:val="en-CA" w:eastAsia="ja-JP"/>
                              </w:rPr>
                            </w:pPr>
                            <w:r>
                              <w:rPr>
                                <w:rFonts w:eastAsia="MS Mincho;ＭＳ 明朝"/>
                                <w:sz w:val="20"/>
                                <w:szCs w:val="20"/>
                                <w:lang w:val="en-CA" w:eastAsia="ja-JP"/>
                              </w:rPr>
                              <w:drawing>
                                <wp:inline distT="0" distB="0" distL="0" distR="0">
                                  <wp:extent cx="411480" cy="411480"/>
                                  <wp:effectExtent l="0" t="0" r="0" b="0"/>
                                  <wp:docPr id="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6" t="-86" r="-86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1480" cy="411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5pt;height:33.85pt;mso-wrap-distance-left:9.05pt;mso-wrap-distance-right:9.05pt;mso-wrap-distance-top:0pt;mso-wrap-distance-bottom:0pt;margin-top:56.55pt;mso-position-vertical-relative:page;margin-left:47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MS Mincho;ＭＳ 明朝"/>
                          <w:sz w:val="20"/>
                          <w:szCs w:val="20"/>
                          <w:lang w:val="en-CA" w:eastAsia="ja-JP"/>
                        </w:rPr>
                      </w:pPr>
                      <w:r>
                        <w:rPr>
                          <w:rFonts w:eastAsia="MS Mincho;ＭＳ 明朝"/>
                          <w:sz w:val="20"/>
                          <w:szCs w:val="20"/>
                          <w:lang w:val="en-CA" w:eastAsia="ja-JP"/>
                        </w:rPr>
                        <w:drawing>
                          <wp:inline distT="0" distB="0" distL="0" distR="0">
                            <wp:extent cx="411480" cy="411480"/>
                            <wp:effectExtent l="0" t="0" r="0" b="0"/>
                            <wp:docPr id="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86" t="-86" r="-86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1480" cy="411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1134745</wp:posOffset>
                </wp:positionH>
                <wp:positionV relativeFrom="page">
                  <wp:posOffset>831215</wp:posOffset>
                </wp:positionV>
                <wp:extent cx="1252855" cy="18796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85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MS Mincho;ＭＳ 明朝"/>
                                <w:sz w:val="20"/>
                                <w:szCs w:val="20"/>
                                <w:lang w:val="en-CA" w:eastAsia="ja-JP"/>
                              </w:rPr>
                            </w:pPr>
                            <w:r>
                              <w:rPr>
                                <w:rFonts w:eastAsia="MS Mincho;ＭＳ 明朝"/>
                                <w:sz w:val="20"/>
                                <w:szCs w:val="20"/>
                                <w:lang w:val="en-CA" w:eastAsia="ja-JP"/>
                              </w:rPr>
                              <w:drawing>
                                <wp:inline distT="0" distB="0" distL="0" distR="0">
                                  <wp:extent cx="1151890" cy="109220"/>
                                  <wp:effectExtent l="0" t="0" r="0" b="0"/>
                                  <wp:docPr id="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1" t="-282" r="-31" b="-2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1890" cy="109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65pt;height:14.8pt;mso-wrap-distance-left:9.05pt;mso-wrap-distance-right:9.05pt;mso-wrap-distance-top:0pt;mso-wrap-distance-bottom:0pt;margin-top:65.45pt;mso-position-vertical-relative:page;margin-left:8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MS Mincho;ＭＳ 明朝"/>
                          <w:sz w:val="20"/>
                          <w:szCs w:val="20"/>
                          <w:lang w:val="en-CA" w:eastAsia="ja-JP"/>
                        </w:rPr>
                      </w:pPr>
                      <w:r>
                        <w:rPr>
                          <w:rFonts w:eastAsia="MS Mincho;ＭＳ 明朝"/>
                          <w:sz w:val="20"/>
                          <w:szCs w:val="20"/>
                          <w:lang w:val="en-CA" w:eastAsia="ja-JP"/>
                        </w:rPr>
                        <w:drawing>
                          <wp:inline distT="0" distB="0" distL="0" distR="0">
                            <wp:extent cx="1151890" cy="109220"/>
                            <wp:effectExtent l="0" t="0" r="0" b="0"/>
                            <wp:docPr id="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31" t="-282" r="-31" b="-2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1890" cy="109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8"/>
          <w:szCs w:val="28"/>
        </w:rPr>
        <w:t>(POR-067-07)</w:t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b/>
          <w:b/>
          <w:bCs/>
          <w:sz w:val="20"/>
          <w:szCs w:val="20"/>
          <w:lang w:val="en-CA" w:eastAsia="en-US"/>
        </w:rPr>
      </w:pPr>
      <w:r>
        <w:rPr>
          <w:rFonts w:cs="Arial" w:ascii="Arial" w:hAnsi="Arial"/>
          <w:b/>
          <w:bCs/>
          <w:sz w:val="20"/>
          <w:szCs w:val="20"/>
          <w:lang w:val="en-CA" w:eastAsia="en-US"/>
        </w:rPr>
        <w:drawing>
          <wp:anchor behindDoc="0" distT="0" distB="0" distL="114935" distR="114935" simplePos="0" locked="0" layoutInCell="0" allowOverlap="1" relativeHeight="252">
            <wp:simplePos x="0" y="0"/>
            <wp:positionH relativeFrom="column">
              <wp:posOffset>758825</wp:posOffset>
            </wp:positionH>
            <wp:positionV relativeFrom="page">
              <wp:posOffset>4403725</wp:posOffset>
            </wp:positionV>
            <wp:extent cx="1600200" cy="92710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3">
            <wp:simplePos x="0" y="0"/>
            <wp:positionH relativeFrom="column">
              <wp:posOffset>758825</wp:posOffset>
            </wp:positionH>
            <wp:positionV relativeFrom="page">
              <wp:posOffset>5144135</wp:posOffset>
            </wp:positionV>
            <wp:extent cx="1600200" cy="92710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4">
            <wp:simplePos x="0" y="0"/>
            <wp:positionH relativeFrom="column">
              <wp:posOffset>758825</wp:posOffset>
            </wp:positionH>
            <wp:positionV relativeFrom="page">
              <wp:posOffset>5975985</wp:posOffset>
            </wp:positionV>
            <wp:extent cx="1600200" cy="927100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604520</wp:posOffset>
                </wp:positionH>
                <wp:positionV relativeFrom="page">
                  <wp:posOffset>718185</wp:posOffset>
                </wp:positionV>
                <wp:extent cx="429895" cy="42989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42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MS Mincho;ＭＳ 明朝"/>
                                <w:sz w:val="20"/>
                                <w:szCs w:val="20"/>
                                <w:lang w:val="en-CA" w:eastAsia="ja-JP"/>
                              </w:rPr>
                            </w:pPr>
                            <w:r>
                              <w:rPr>
                                <w:rFonts w:eastAsia="MS Mincho;ＭＳ 明朝"/>
                                <w:sz w:val="20"/>
                                <w:szCs w:val="20"/>
                                <w:lang w:val="en-CA" w:eastAsia="ja-JP"/>
                              </w:rPr>
                              <w:drawing>
                                <wp:inline distT="0" distB="0" distL="0" distR="0">
                                  <wp:extent cx="411480" cy="411480"/>
                                  <wp:effectExtent l="0" t="0" r="0" b="0"/>
                                  <wp:docPr id="1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6" t="-86" r="-86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1480" cy="411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5pt;height:33.85pt;mso-wrap-distance-left:9.05pt;mso-wrap-distance-right:9.05pt;mso-wrap-distance-top:0pt;mso-wrap-distance-bottom:0pt;margin-top:56.55pt;mso-position-vertical-relative:page;margin-left:47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MS Mincho;ＭＳ 明朝"/>
                          <w:sz w:val="20"/>
                          <w:szCs w:val="20"/>
                          <w:lang w:val="en-CA" w:eastAsia="ja-JP"/>
                        </w:rPr>
                      </w:pPr>
                      <w:r>
                        <w:rPr>
                          <w:rFonts w:eastAsia="MS Mincho;ＭＳ 明朝"/>
                          <w:sz w:val="20"/>
                          <w:szCs w:val="20"/>
                          <w:lang w:val="en-CA" w:eastAsia="ja-JP"/>
                        </w:rPr>
                        <w:drawing>
                          <wp:inline distT="0" distB="0" distL="0" distR="0">
                            <wp:extent cx="411480" cy="411480"/>
                            <wp:effectExtent l="0" t="0" r="0" b="0"/>
                            <wp:docPr id="1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6" t="-86" r="-86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1480" cy="411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page">
                  <wp:posOffset>1134745</wp:posOffset>
                </wp:positionH>
                <wp:positionV relativeFrom="page">
                  <wp:posOffset>831215</wp:posOffset>
                </wp:positionV>
                <wp:extent cx="1252855" cy="18796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85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MS Mincho;ＭＳ 明朝"/>
                                <w:sz w:val="20"/>
                                <w:szCs w:val="20"/>
                                <w:lang w:val="en-CA" w:eastAsia="ja-JP"/>
                              </w:rPr>
                            </w:pPr>
                            <w:r>
                              <w:rPr>
                                <w:rFonts w:eastAsia="MS Mincho;ＭＳ 明朝"/>
                                <w:sz w:val="20"/>
                                <w:szCs w:val="20"/>
                                <w:lang w:val="en-CA" w:eastAsia="ja-JP"/>
                              </w:rPr>
                              <w:drawing>
                                <wp:inline distT="0" distB="0" distL="0" distR="0">
                                  <wp:extent cx="1151890" cy="109220"/>
                                  <wp:effectExtent l="0" t="0" r="0" b="0"/>
                                  <wp:docPr id="1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1" t="-282" r="-31" b="-2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1890" cy="109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65pt;height:14.8pt;mso-wrap-distance-left:9.05pt;mso-wrap-distance-right:9.05pt;mso-wrap-distance-top:0pt;mso-wrap-distance-bottom:0pt;margin-top:65.45pt;mso-position-vertical-relative:page;margin-left:8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MS Mincho;ＭＳ 明朝"/>
                          <w:sz w:val="20"/>
                          <w:szCs w:val="20"/>
                          <w:lang w:val="en-CA" w:eastAsia="ja-JP"/>
                        </w:rPr>
                      </w:pPr>
                      <w:r>
                        <w:rPr>
                          <w:rFonts w:eastAsia="MS Mincho;ＭＳ 明朝"/>
                          <w:sz w:val="20"/>
                          <w:szCs w:val="20"/>
                          <w:lang w:val="en-CA" w:eastAsia="ja-JP"/>
                        </w:rPr>
                        <w:drawing>
                          <wp:inline distT="0" distB="0" distL="0" distR="0">
                            <wp:extent cx="1151890" cy="109220"/>
                            <wp:effectExtent l="0" t="0" r="0" b="0"/>
                            <wp:docPr id="1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1" t="-282" r="-31" b="-2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1890" cy="109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pared for</w:t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vy Council Office (PCO)</w:t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July 23, 2007</w:t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pared by</w:t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Strategic Counsel</w:t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 St. Clair Ave E., Ste. 1100</w:t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ronto, Ontario M4T 1L9</w:t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(416) 975-4465 Fax: (416) 975-1883</w:t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ail: info@thestrategiccounsel.com</w:t>
      </w:r>
    </w:p>
    <w:p>
      <w:pPr>
        <w:sectPr>
          <w:type w:val="nextPage"/>
          <w:pgSz w:orient="landscape" w:w="15840" w:h="12240"/>
          <w:pgMar w:left="576" w:right="576" w:gutter="0" w:header="0" w:top="1325" w:footer="0" w:bottom="132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88"/>
        <w:ind w:left="4320" w:right="3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ebsite:  </w:t>
      </w:r>
      <w:hyperlink r:id="rId16">
        <w:r>
          <w:rPr>
            <w:rStyle w:val="InternetLink"/>
            <w:rFonts w:cs="Arial" w:ascii="Arial" w:hAnsi="Arial"/>
            <w:sz w:val="20"/>
            <w:szCs w:val="20"/>
          </w:rPr>
          <w:t>www.thestrategiccounsel.com</w:t>
        </w:r>
      </w:hyperlink>
    </w:p>
    <w:p>
      <w:pPr>
        <w:pStyle w:val="Textebrut"/>
        <w:rPr>
          <w:rFonts w:ascii="Courier New" w:hAnsi="Courier New"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2. Over the next year or so, do you think Canada's economy will be going better, worse or about the same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GENDER          URBAN/RURAL                      EDUCATION                               AGE OF RESPONDEN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High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1923      2082      3157       848       380       797      1534      1266       788       711       835       777       8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1735      2270      2998      1007       471       797      1507      1201       523       595       828       904      107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WORSE (1-3)               595       278       317       447       148        59       127       252       154       106       116       132       118       11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5%       14%       15%       14%       17%       16%       16%       16%       12%       13%       16%       16%       15%       1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--        ++                            ++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AME (4)                     1796       803       993      1413       383       198       377       658       549       307       326       379       368       38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45%       42%       48%       45%       45%       52%       47%       43%       43%       39%       46%       45%       47%       4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----      ++++                           +++                   -                 ---              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BETTER (5-7)             1555       810       746      1249       306       112       275       604       555       353       263       320       286       30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9%       42%       36%       40%       36%       29%       35%       39%       44%       45%       37%       38%       37%       3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----         +         -      ----       ---                ++++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Much worse                122        56        65        89        32        16        34        58        12        20        23        21        26        2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3%        3%        3%        3%        4%        4%        4%        4%        1%        3%        3%        2%        3%  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</w:t>
      </w:r>
      <w:r>
        <w:rPr>
          <w:sz w:val="12"/>
          <w:szCs w:val="12"/>
        </w:rPr>
        <w:t>++        ++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  114        58        56        86        29        14        22        41        36        14        19        38        25        1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3%        3%        3%        3%        3%        4%        3%        3%        3%        2%        3%        5%        3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</w:t>
      </w:r>
      <w:r>
        <w:rPr>
          <w:sz w:val="12"/>
          <w:szCs w:val="12"/>
        </w:rPr>
        <w:t>-                ++++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  359       164       196       272        87        29        71       153       106        71        74        74        66        7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9%        9%        9%        9%       10%        8%        9%       10%        8%        9%       10%        9%        9%        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</w:t>
      </w:r>
      <w:r>
        <w:rPr>
          <w:sz w:val="12"/>
          <w:szCs w:val="12"/>
        </w:rPr>
        <w:t>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About the same           1796       803       993      1413       383       198       377       658       549       307       326       379       368       38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45%       42%       48%       45%       45%       52%       47%       43%       43%       39%       46%       45%       47%       4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----      ++++                           +++                   -                 ---              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  830       446       384       675       154        68       137       317       303       208       136       169       152       15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1%       23%       18%       21%       18%       18%       17%       21%       24%       26%       19%       20%       20%       1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----        ++        --                 ---                ++++      ++++                   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  443       213       230       342       101        13        70       187       172        89        88        93        76        8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1%       11%       11%       11%       12%        3%        9%       12%       14%       11%       12%       11%       10%       1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</w:t>
      </w:r>
      <w:r>
        <w:rPr>
          <w:sz w:val="12"/>
          <w:szCs w:val="12"/>
        </w:rPr>
        <w:t>----        --         +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Much better               283       151       132       232        51        31        69       100        80        56        39        58        58        6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7%        8%        6%        7%        6%        8%        9%        7%        6%        7%        6%        7%        7%   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+         -                    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Refused/ Don't know            59        33        26        48        11        11        18        20         8        22         6         3         6        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2%        1%        2%        1%        3%        2%        1%        1%        3%        1%        0%        1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</w:t>
      </w:r>
      <w:r>
        <w:rPr>
          <w:sz w:val="12"/>
          <w:szCs w:val="12"/>
        </w:rPr>
        <w:t>+++        ++                 ---      ++++                 ---         -        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.01                 .10                 .01                   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2         2         2         3         5         3         3         3         4         4         3         3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946      1890      2056      3110       837       369       779      1514      1258       766       705       831       772       8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4.41      4.46      4.36      4.43      4.32      4.22      4.34      4.39      4.53      4.51      4.35      4.38      4.37      4.4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1.27      1.29      1.25      1.26      1.30      1.29      1.35      1.31      1.17      1.24      1.26      1.28      1.29      1.2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.01       .01       .05       .05       .01         -         -       .01       .05         -         -         -         -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3. Generally speaking, how would you rate the performance of the GOVERNMENT OF CANADA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GENDER          URBAN/RURAL                      EDUCATION                               AGE OF RESPONDEN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High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1923      2082      3157       848       380       797      1534      1266       788       711       835       777       8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1735      2270      2998      1007       471       797      1507      1201       523       595       828       904      107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BAD (1-3)                1327       594       733      1053       274        96       254       506       460       261       219       284       304       23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3%       31%       35%       33%       32%       25%       32%       33%       36%       33%       31%       34%       39%       2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---       +++                          ----                           +++                                    ++++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ITHER (4)                  1434       651       783      1087       346       185       325       531       384       281       259       309       245       30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6%       34%       38%       34%       41%       49%       41%       35%       30%       36%       36%       37%       32%       3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  ++      ----      ++++      ++++       +++                ----                              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GOOD (5-7)               1224       667       556       998       225        97       214       486       420       239       231       240       222       27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1%       35%       27%       32%       27%       25%       27%       32%       33%       30%       32%       29%       29%       3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----       +++       ---        --        --                  ++                              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Terrible                  282       127       156       219        64        37        73       109        62        49        24        59        74        6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7%        7%        7%        7%        8%       10%        9%        7%        5%        6%        3%        7%        9%   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</w:t>
      </w:r>
      <w:r>
        <w:rPr>
          <w:sz w:val="12"/>
          <w:szCs w:val="12"/>
        </w:rPr>
        <w:t>++        ++                ----                ----                 +++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  401       181       220       313        89        30        74       141       154        63        78        97        90        6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0%        9%       11%       10%       10%        8%        9%        9%       12%        8%       11%       12%       12%   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</w:t>
      </w:r>
      <w:r>
        <w:rPr>
          <w:sz w:val="12"/>
          <w:szCs w:val="12"/>
        </w:rPr>
        <w:t>+++         -                   +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  643       286       357       522       121        28       108       255       245       149       116       128       141        9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6%       15%       17%       17%       14%        7%       13%       17%       19%       19%       16%       15%       18%       1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-         +         +         -      ----        --                ++++        ++                             +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Neither good nor ba      1434       651       783      1087       346       185       325       531       384       281       259       309       245       30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                              36%       34%       38%       34%       41%       49%       41%       35%       30%       36%       36%       37%       32%       3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  ++      ----      ++++      ++++       +++                ----                              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  737       387       350       593       144        57       130       293       254       155       153       141       130       15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8%       20%       17%       19%       17%       15%       16%       19%       20%       20%       21%       17%       17%       1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+++       ---                            --         -                   +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  324       176       147       264        60        15        46       138       124        55        65        70        59        7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8%        9%        7%        8%        7%        4%        6%        9%       10%        7%        9%        8%        8%        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++        --                          ----       ---          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Excellent                 163       104        59       142        21        25        38        56        42        29        14        29        34        5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4%        5%        3%        4%        3%        7%        5%        4%        3%        4%        2%        4%        4%        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----       +++       ---       +++                                               ---              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Refused/ Don't know            20        11        10        18         2         3         3        11         2         6         2         2         5         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1%        0%        1%        0%        1%        0%        1%        0%        1%        0%        0%        1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</w:t>
      </w:r>
      <w:r>
        <w:rPr>
          <w:sz w:val="12"/>
          <w:szCs w:val="12"/>
        </w:rPr>
        <w:t>-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.01               (.01)               (.01)                                   (.01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2         2         2         3         5         3         3         3         4         4         3         3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985      1912      2072      3139       845       377       794      1523      1264       782       709       833       772       81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3.89      4.01      3.79      3.92      3.81      3.90      3.83      3.91      3.91      3.91      3.97      3.84      3.75      4.0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1.44      1.48      1.39      1.45      1.37      1.48      1.46      1.44      1.42      1.38      1.29      1.43      1.52      1.5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.01       .01       .05       .05         -         -         -         -         -         -         -       .01   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6. Thinking of the issues facing Canada today, which ONE would you say the Government of Canada SHOULD focus on most 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GENDER          URBAN/RURAL                      EDUCATION                               AGE OF RESPONDEN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High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1923      2082      3157       848       380       797      1534      1266       788       711       835       777       8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1735      2270      2998      1007       471       797      1507      1201       523       595       828       904      107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Healthcare                    824       295       530       628       196        90       198       304       225       141       152       182       167       17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1%       15%       25%       20%       23%       24%       25%       20%       18%       18%       21%       22%       22%       2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----      ++++        --        ++         +      ++++                 ---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conomy (general)             310       198       112       256        54        25        56       130       100        26        40        78        67        9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8%       10%        5%        8%        6%        6%        7%        8%        8%        3%        6%        9%        9%       1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----         +         -                                              ----        --         +    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ducation/Schools             198        57       141       164        33        13        50        70        64        76        51        39        14        1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5%        3%        7%        5%        4%        3%        6%        5%        5%       10%        7%        5%        2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----      ++++                                       +                          ++++       +++                ----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Jobs/Unemployment             113        57        56        85        28        10        25        59        17        10        13        40        29        1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3%        3%        3%        3%        3%        3%        3%        4%        1%        1%        2%        5%        4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</w:t>
      </w:r>
      <w:r>
        <w:rPr>
          <w:sz w:val="12"/>
          <w:szCs w:val="12"/>
        </w:rPr>
        <w:t>+++      ----        --                ++++        ++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nvironment/Climate           998       502       496       807       191        55       154       367       419       204       183       204       193       19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5%       26%       24%       26%       23%       15%       19%       24%       33%       26%       26%       25%       25%       2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+         -         +         -      ----      ----    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Poverty/The poor/Homele       174        61       113       142        32        23        48        56        42        34        28        36        33        3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s                              4%        3%        5%        4%        4%        6%        6%        4%        3%        4%        4%        4%        4%   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----      ++++                            ++       +++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ational Security/Defen        52        36        16        46         6         3         8        18        22         6        12        15        10        1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e                              1%        2%        1%        1%        1%        1%        1%        1%        2%        1%        2%        2%        1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+++       ---         +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eficit/Debt/Govt.spend        39        31         8        33         6         2         2        21        14         0         7        14        12         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ing                             1%        2%        0%        1%        1%        0%        0%        1%        1%        0%        1%        2%        2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----                                      --        ++                  --                  ++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ar/Afghanistan               222       123        99       177        45        18        38        96        68        35        39        32        47        6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6%        6%        5%        6%        5%        5%        5%        6%        5%        4%        6%        4%        6%   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++        --                                                                                        --    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International issues           48        28        20        42         6         1         2        20        24        14         5         7        14         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1%        1%        1%        1%        0%        0%        1%        2%        2%        1%        1%        2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</w:t>
      </w:r>
      <w:r>
        <w:rPr>
          <w:sz w:val="12"/>
          <w:szCs w:val="12"/>
        </w:rPr>
        <w:t>-       ---                 +++                        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axes/Tax reform/GST          125        75        50       102        22         8        22        62        33        23        19        40        29        13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  <w:lang w:val="fr-FR"/>
        </w:rPr>
        <w:t>3%        4%        2%        3%        3%        2%        3%        4%        3%        3%        3%        5%        4%        2%</w:t>
      </w:r>
    </w:p>
    <w:p>
      <w:pPr>
        <w:pStyle w:val="Textebrut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                                    </w:t>
      </w:r>
      <w:r>
        <w:rPr>
          <w:sz w:val="12"/>
          <w:szCs w:val="12"/>
          <w:lang w:val="fr-FR"/>
        </w:rPr>
        <w:t>+++       ---                                                ++                                     +++                 ---</w:t>
      </w:r>
    </w:p>
    <w:p>
      <w:pPr>
        <w:pStyle w:val="Textebrut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</w:t>
      </w:r>
      <w:r>
        <w:rPr>
          <w:sz w:val="12"/>
          <w:szCs w:val="12"/>
          <w:lang w:val="fr-FR"/>
        </w:rPr>
        <w:t>Infrastructure/Transpor        15         9         6        11         3         3         0        10         2         2         4         2         3         3</w:t>
      </w:r>
    </w:p>
    <w:p>
      <w:pPr>
        <w:pStyle w:val="Textebrut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</w:t>
      </w:r>
      <w:r>
        <w:rPr>
          <w:sz w:val="12"/>
          <w:szCs w:val="12"/>
          <w:lang w:val="fr-FR"/>
        </w:rPr>
        <w:t>tation                          0%        0%        0%        0%        0%        1%        0%        1%        0%        0%        1%        0%        0%        0%</w:t>
      </w:r>
    </w:p>
    <w:p>
      <w:pPr>
        <w:pStyle w:val="Textebrut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                                                                                        </w:t>
      </w:r>
      <w:r>
        <w:rPr>
          <w:sz w:val="12"/>
          <w:szCs w:val="12"/>
          <w:lang w:val="fr-FR"/>
        </w:rPr>
        <w:t>-        ++         -</w:t>
      </w:r>
    </w:p>
    <w:p>
      <w:pPr>
        <w:pStyle w:val="Textebrut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</w:t>
      </w:r>
      <w:r>
        <w:rPr>
          <w:sz w:val="12"/>
          <w:szCs w:val="12"/>
          <w:lang w:val="fr-FR"/>
        </w:rPr>
        <w:t>NONE ARE IMPORTANT              4         1         3         2         3         1         2         1         0         0         0         0         0         4</w:t>
      </w:r>
    </w:p>
    <w:p>
      <w:pPr>
        <w:pStyle w:val="Textebrut"/>
        <w:rPr/>
      </w:pPr>
      <w:r>
        <w:rPr>
          <w:rFonts w:eastAsia="Courier New"/>
          <w:sz w:val="12"/>
          <w:szCs w:val="12"/>
          <w:lang w:val="fr-FR"/>
        </w:rPr>
        <w:t xml:space="preserve">                                   </w:t>
      </w:r>
      <w:r>
        <w:rPr>
          <w:sz w:val="12"/>
          <w:szCs w:val="12"/>
        </w:rPr>
        <w:t>0%        0%        0%        0%        0%        0%        0%        0%        0%        0%        0%        0%        0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--        ++                                                                                       +++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6. Thinking of the issues facing Canada today, which ONE would you say the Government of Canada SHOULD focus on most 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GENDER          URBAN/RURAL                      EDUCATION                               AGE OF RESPONDEN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High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1923      2082      3157       848       380       797      1534      1266       788       711       835       777       8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1735      2270      2998      1007       471       797      1507      1201       523       595       828       904      107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hild Care                     30         3        27        22         7         0         7         7        15         9        15         3         0   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0%        1%        1%        1%        0%        1%        0%        1%        1%        2%        0%        0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----      ++++                            --                   -        ++                ++++                 ---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Oil &amp; Gas/Energy Concer        49        32        17        39        10         5        16        20         8         9        11         9        11         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s                              1%        2%        1%        1%        1%        1%        2%        1%        1%        1%        2%        1%        1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++        --                                      ++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enior Citizens/Retirem        27         6        21        20         7         7         6         8         6         0         3         5         4        1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nt                             1%        0%        1%        1%        1%        2%        1%        1%        0%        0%        0%        1%        0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---       +++                           +++                                      --                        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Justice/Crime (General)       102        49        52        79        23        17        15        41        28        20        22        13        13        2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3%        3%        3%        3%        3%        5%        2%        3%        2%        3%        3%        2%        2%   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</w:t>
      </w:r>
      <w:r>
        <w:rPr>
          <w:sz w:val="12"/>
          <w:szCs w:val="12"/>
        </w:rPr>
        <w:t>+++                                                           -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Immigration                    43        23        20        39         4         2         8        13        19         5        12         5         7        1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1%        1%        1%        0%        0%        1%        1%        2%        1%        2%        1%        1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++        --                                       +    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ccountability/Honesty         19         9        10        14         5         0         4         8         6         3         1         3         6         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0%        0%        0%        0%        1%        0%        1%        1%        1%        0%        0%        0%        1%        1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griculture/Farming            22        14         8         3        19         2        10         8         2         3         1         7         5         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1%        0%        0%        2%        0%        1%        1%        0%        0%        0%        1%        1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</w:t>
      </w:r>
      <w:r>
        <w:rPr>
          <w:sz w:val="12"/>
          <w:szCs w:val="12"/>
        </w:rPr>
        <w:t>----      ++++                 +++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boriginal issues              39        18        21        32         8         4        10        11        15         2         5        13         7        1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1%        1%        1%        1%        1%        1%        1%        1%        0%        1%        2%        1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</w:t>
      </w:r>
      <w:r>
        <w:rPr>
          <w:sz w:val="12"/>
          <w:szCs w:val="12"/>
        </w:rPr>
        <w:t>--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Housing/Rent                   23         6        17        22         1         6         6         6         5         6         0         9         5         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0%        1%        1%        0%        2%        1%        0%        0%        1%        0%        1%        1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  ++        ++        --       +++                                                 -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iddle income families         29        18        11        17        12        10         1        13         6         9        12         3         5  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1%        1%        1%        1%        3%        0%        1%        0%        1%        2%        0%        1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</w:t>
      </w:r>
      <w:r>
        <w:rPr>
          <w:sz w:val="12"/>
          <w:szCs w:val="12"/>
        </w:rPr>
        <w:t>---       +++      ++++        --                                     +++                    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ransfer payments/Equal        12         4         8        10         2         0         2         7         3         1         2         2         4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ization                         0%        0%        0%        0%        0%        0%        0%        0%        0%        0%        0%        0%        1%        0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bortion/Unborn childre         7         2         4         6         1         1         2         3         1         2         1         2         1         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                               0%        0%        0%        0%        0%        0%        0%        0%        0%        0%        0%        0%        0%        0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ame sex marriages              5         4         1         4         1         1         0         4         0         3         0         0         1         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0%        0%        0%        0%        0%        0%        0%        0%        0%        0%        0%        0%        0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</w:t>
      </w:r>
      <w:r>
        <w:rPr>
          <w:sz w:val="12"/>
          <w:szCs w:val="12"/>
        </w:rPr>
        <w:t>+                  ++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6. Thinking of the issues facing Canada today, which ONE would you say the Government of Canada SHOULD focus on most 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GENDER          URBAN/RURAL                      EDUCATION                               AGE OF RESPONDEN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High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1923      2082      3157       848       380       797      1534      1266       788       711       835       777       8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1735      2270      2998      1007       471       797      1507      1201       523       595       828       904      107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atural resources/Lumbe        21         9        12        11        10         3         7         4         6         7         1         2         6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r                               1%        0%        1%        0%        1%        1%        1%        0%        0%        1%        0%        0%        1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</w:t>
      </w:r>
      <w:r>
        <w:rPr>
          <w:sz w:val="12"/>
          <w:szCs w:val="12"/>
        </w:rPr>
        <w:t>---       +++         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ocial services                24        14        10        17         7         2         2        12         8         3         8         6         6         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1%        0%        1%        1%        0%        0%        1%        1%        0%        1%        1%        1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          </w:t>
      </w:r>
      <w:r>
        <w:rPr>
          <w:sz w:val="12"/>
          <w:szCs w:val="12"/>
        </w:rPr>
        <w:t>+          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ational unity                  6         0         6         5         0         0         0         4         1         4         0         0         0         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0%        0%        0%        0%        0%        0%        0%        0%        0%        1%        0%        0%        0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  ++                                                 +          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mestic issues (Genera        21         6        14        17         3         1         2         8         9         0         5         5         8         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l)                              1%        0%        1%        1%        0%        0%        0%        1%        1%        0%        1%        1%        1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</w:t>
      </w:r>
      <w:r>
        <w:rPr>
          <w:sz w:val="12"/>
          <w:szCs w:val="12"/>
        </w:rPr>
        <w:t>-          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tlantic accord                 4         2         2         3         1         0         0         3         1         0         0         2         0         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0%        0%        0%        0%        0%        0%        0%        0%        0%        0%        0%        0%        0%        0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OTHER (SPECIFY)               126        77        49        94        32        25        27        45        27        33        14        29        25        2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3%        4%        2%        3%        4%        7%        3%        3%        2%        4%        2%        3%        3%  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+++       ---                          ++++                            --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Refused            275       155       120       207        69        43        66        92        68        97        45        28        43        5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7%        8%        6%        7%        8%       11%        8%        6%        5%       12%        6%        3%        6%        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+++       ---         -         +      ++++         +                  --      ++++                ----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(.01)               (.01)               (.01)                                   (.01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2         2         2         3         5         3         3         3         4         4         3         3         3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8A. Over the next five years, what priority should the GOVERNMENT OF CANADA place on... Taxation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GENDER          URBAN/RURAL                      EDUCATION                               AGE OF RESPONDEN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High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1923      2082      3157       848       380       797      1534      1266       788       711       835       777       8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1735      2270      2998      1007       471       797      1507      1201       523       595       828       904      107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LOW PRIORITY (1-3)        489       246       242       403        85        31       104       152       198       114       107        97        95        6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2%       13%       12%       13%       10%        8%       13%       10%       16%       15%       15%       12%       12%   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++        --       ---                ----      ++++         +        ++              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IDDLE (4)                   1126       576       550       854       272       103       200       426       390       247       193       216       209       24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8%       30%       26%       27%       32%       27%       25%       28%       31%       31%       27%       26%       27%       3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++        --       ---       +++                  --                  ++         +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HIGH PRIORITY (5-7)      2314      1068      1246      1838       475       232       473       934       657       411       407       504       462       48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58%       56%       60%       58%       56%       61%       59%       61%       52%       52%       57%       60%       59%       5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---       +++                                               +++      ----       ---    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Lowest priority           105        56        48        87        18        11        27        37        28        25        33        18        17        1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3%        3%        2%        3%        2%        3%        3%        2%        2%        3%        5%        2%        2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       </w:t>
      </w:r>
      <w:r>
        <w:rPr>
          <w:sz w:val="12"/>
          <w:szCs w:val="12"/>
        </w:rPr>
        <w:t>++++                    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  123        64        59       102        21         7        19        43        53        16        20        30        37        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3%        3%        3%        3%        2%        2%        2%        3%        4%        2%        3%        4%        5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</w:t>
      </w:r>
      <w:r>
        <w:rPr>
          <w:sz w:val="12"/>
          <w:szCs w:val="12"/>
        </w:rPr>
        <w:t>-                           +++                                     +++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  261       126       135       215        46        13        58        72       117        74        54        48        41        4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7%        7%        6%        7%        5%        3%        7%        5%        9%        9%        8%        6%        5%   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</w:t>
      </w:r>
      <w:r>
        <w:rPr>
          <w:sz w:val="12"/>
          <w:szCs w:val="12"/>
        </w:rPr>
        <w:t>---                ----      ++++       +++                             -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Middle priority          1126       576       550       854       272       103       200       426       390       247       193       216       209       24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8%       30%       26%       27%       32%       27%       25%       28%       31%       31%       27%       26%       27%       3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++        --       ---       +++                  --                  ++         +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  859       404       455       676       183        68       162       331       293       161       165       177       173       16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1%       21%       22%       21%       22%       18%       20%       22%       23%       20%       23%       21%       22%       2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</w:t>
      </w:r>
      <w:r>
        <w:rPr>
          <w:sz w:val="12"/>
          <w:szCs w:val="12"/>
        </w:rPr>
        <w:t>--              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  649       304       345       536       113        59       124       285       178       136       109       134       117       14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6%       16%       17%       17%       13%       16%       16%       19%       14%       17%       15%       16%       15%       1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</w:t>
      </w:r>
      <w:r>
        <w:rPr>
          <w:sz w:val="12"/>
          <w:szCs w:val="12"/>
        </w:rPr>
        <w:t>+++       ---                           +++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Highest priority          806       360       445       627       179       105       188       318       187       114       133       194       172       17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0%       19%       21%       20%       21%       28%       24%       21%       15%       14%       19%       23%       22%       2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  ++                          ++++       +++                ----      ----                 +++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  77        33        44        62        15        15        19        22        21        16         5        18        11        2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2%        2%        2%        2%        2%        4%        2%        1%        2%        2%        1%        2%        1%  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</w:t>
      </w:r>
      <w:r>
        <w:rPr>
          <w:sz w:val="12"/>
          <w:szCs w:val="12"/>
        </w:rPr>
        <w:t>+++                   -                            --                           +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.05                 .01                 .01                   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2         2         2         3         5         3         3         3         4         4         3         3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928      1890      2038      3095       833       366       778      1512      1245       772       707       817       766       79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4.96      4.88      5.02      4.95      4.97      5.21      5.02      5.05      4.72      4.77      4.83      5.05      4.99      5.0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1.50      1.50      1.49      1.51      1.46      1.53      1.57      1.47      1.45      1.45      1.57      1.52      1.53      1.4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.01       .01         -         -       .01         -       .01       .01       .01       .05       .05         -   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8B. Over the next five years, what priority should the GOVERNMENT OF CANADA place on... Unemployment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GENDER          URBAN/RURAL                      EDUCATION                               AGE OF RESPONDEN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High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1923      2082      3157       848       380       797      1534      1266       788       711       835       777       8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1735      2270      2998      1007       471       797      1507      1201       523       595       828       904      107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LOW PRIORITY (1-3)        502       309       193       416        86        29        72       171       228       106        96       116       103        7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3%       16%        9%       13%       10%        8%        9%       11%       18%       13%       13%       14%       13%        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----        ++        --      ----      ----        --      ++++                                  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IDDLE (4)                    908       470       439       727       182        77       191       321       316       166       151       212       155       20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3%       24%       21%       23%       21%       20%       24%       21%       25%       21%       21%       25%       20%       2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++        --                                                --        ++                            ++        --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HIGH PRIORITY (5-7)      2584      1140      1444      2009       575       272       531      1036       723       516       464       507       513       52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65%       59%       69%       64%       68%       72%       67%       68%       57%       65%       65%       61%       66%       6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----      ++++        --        ++      ++++                 +++      ----          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Lowest priority            72        53        19        54        18         8        13        27        25        19         9        10        20        1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2%        3%        1%        2%        2%        2%        2%        2%        2%        2%        1%        1%        3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----                                                                                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  127        71        56       104        23         5        19        44        58        26        22        39        19        2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3%        4%        3%        3%        3%        1%        2%        3%        5%        3%        3%        5%        2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+         -                            --                          ++++                    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  303       185       118       258        45        16        40       101       145        61        65        67        64        4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8%       10%        6%        8%        5%        4%        5%        7%       11%        8%        9%        8%        8%   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----       +++       ---       ---       ---         -      ++++                                        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Middle priority           908       470       439       727       182        77       191       321       316       166       151       212       155       20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3%       24%       21%       23%       21%       20%       24%       21%       25%       21%       21%       25%       20%       2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++        --                                                --        ++                            ++        --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  960       452       508       749       211        66       170       399       315       205       176       179       187       19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4%       23%       24%       24%       25%       17%       21%       26%       25%       26%       25%       21%       24%       2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</w:t>
      </w:r>
      <w:r>
        <w:rPr>
          <w:sz w:val="12"/>
          <w:szCs w:val="12"/>
        </w:rPr>
        <w:t>----         -        ++                   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  796       336       460       627       169        72       158       338       223       171       138       168       144       15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0%       17%       22%       20%       20%       19%       20%       22%       18%       22%       19%       20%       18%       1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----      ++++                                               +++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Highest priority          828       353       476       634       194       134       202       299       185       140       149       160       182       17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1%       18%       23%       20%       23%       35%       25%       19%       15%       18%       21%       19%       23%       2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----      ++++         -         +      ++++      ++++                ----         -          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  11         4         7         6         5         2         3         5         0         0         1         0         5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0%        0%        0%        0%        1%        1%        0%        0%        0%        0%        0%        0%        1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</w:t>
      </w:r>
      <w:r>
        <w:rPr>
          <w:sz w:val="12"/>
          <w:szCs w:val="12"/>
        </w:rPr>
        <w:t>-         +                                      --                                     +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.01               (.05)               (.01)                                   (.01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2         2         2         3         5         3         3         3         4         4         3         3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994      1919      2075      3152       843       378       794      1529      1266       788       711       834       772       81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5.07      4.88      5.24      5.04      5.17      5.49      5.23      5.11      4.77      5.01      5.08      4.98      5.11      5.1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1.46      1.52      1.38      1.46      1.45      1.48      1.44      1.42      1.46      1.46      1.45      1.47      1.52      1.4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.01       .01       .05       .05       .01       .01       .10       .01         -         -       .10         -       .10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8C. Over the next five years, what priority should the GOVERNMENT OF CANADA place on... Managing the economy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GENDER          URBAN/RURAL                      EDUCATION                               AGE OF RESPONDEN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High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1923      2082      3157       848       380       797      1534      1266       788       711       835       777       8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1735      2270      2998      1007       471       797      1507      1201       523       595       828       904      107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LOW PRIORITY (1-3)        166       102        64       136        31        18        36        52        60        27        23        35        34        4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4%        5%        3%        4%        4%        5%        5%        3%        5%        3%        3%        4%        4%   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----                                                 -                                            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IDDLE (4)                    530       253       277       400       130        61       116       181       170       134        82       108        97       10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3%       13%       13%       13%       15%       16%       15%       12%       13%       17%       11%       13%       13%       1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--        ++         +                  --          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HIGH PRIORITY (5-7)      3285      1560      1725      2605       680       292       643      1293      1032       627       602       687       643       66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82%       81%       83%       83%       80%       77%       81%       84%       82%       80%       85%       82%       83%       8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</w:t>
      </w:r>
      <w:r>
        <w:rPr>
          <w:sz w:val="12"/>
          <w:szCs w:val="12"/>
        </w:rPr>
        <w:t>+         -       ---                 +++                   -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Lowest priority            29        17        11        19         9         2         8         8        10         3         0         9         5         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1%        1%        1%        1%        0%        1%        1%        1%        0%        0%        1%        1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         </w:t>
      </w:r>
      <w:r>
        <w:rPr>
          <w:sz w:val="12"/>
          <w:szCs w:val="12"/>
        </w:rPr>
        <w:t>--          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   42        32        10        34         8         4         5        12        19         7         7         8        12         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2%        0%        1%        1%        1%        1%        1%        2%        1%        1%        1%        1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----                                        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   96        53        43        82        14        12        23        32        30        17        17        18        17        2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2%        3%        2%        3%        2%        3%        3%        2%        2%        2%        2%        2%        2%  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</w:t>
      </w:r>
      <w:r>
        <w:rPr>
          <w:sz w:val="12"/>
          <w:szCs w:val="12"/>
        </w:rPr>
        <w:t>+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Middle priority           530       253       277       400       130        61       116       181       170       134        82       108        97       10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3%       13%       13%       13%       15%       16%       15%       12%       13%       17%       11%       13%       13%       1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--        ++         +                  --          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  962       485       477       767       195        57       160       373       362       241       185       211       165       14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4%       25%       23%       24%       23%       15%       20%       24%       29%       31%       26%       25%       21%       1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+         -                          ----       ---                ++++      ++++                            --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 1079       536       543       868       211        71       199       434       369       196       219       226       189       23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7%       28%       26%       27%       25%       19%       25%       28%       29%       25%       31%       27%       24%       2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</w:t>
      </w:r>
      <w:r>
        <w:rPr>
          <w:sz w:val="12"/>
          <w:szCs w:val="12"/>
        </w:rPr>
        <w:t>----                            ++                  ++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Highest priority         1244       540       704       970       273       164       285       485       300       190       198       250       289       29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1%       28%       34%       31%       32%       43%       36%       32%       24%       24%       28%       30%       37%       3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----      ++++                          ++++       +++                ----      ----         -                ++++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  23         7        16        16         7         9         2         8         4         0         5         5         3        1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0%        1%        1%        1%        2%        0%        1%        0%        0%        1%        1%        0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-         +                          ++++         -                             -                                     +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.01               (.10)               (.01)                                   (.01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2         2         2         3         5         3         3         3         4         4         3         3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982      1916      2065      3141       840       371       796      1526      1262       788       707       829       774       80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5.65      5.57      5.73      5.66      5.64      5.80      5.70      5.72      5.51      5.48      5.68      5.63      5.75      5.7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1.24      1.27      1.20      1.23      1.27      1.34      1.29      1.18      1.22      1.18      1.13      1.25      1.28      1.3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.01       .01         -         -       .05         -       .05       .01       .01         -         -       .05   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8D. Over the next five years, what priority should the GOVERNMENT OF CANADA place on... Assisting rural Communities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GENDER          URBAN/RURAL                      EDUCATION                               AGE OF RESPONDEN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High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1923      2082      3157       848       380       797      1534      1266       788       711       835       777       8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1735      2270      2998      1007       471       797      1507      1201       523       595       828       904      107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LOW PRIORITY (1-3)        390       249       141       345        45        29        60       121       175        54        80        97        71        8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0%       13%        7%       11%        5%        8%        8%        8%       14%        7%       11%       12%        9%       1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----      ++++      ----                  --       ---      ++++        --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IDDLE (4)                   1018       483       535       843       175        78       202       375       358       214       199       220       180       18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5%       25%       26%       27%       21%       20%       25%       24%       28%       27%       28%       26%       23%       2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</w:t>
      </w:r>
      <w:r>
        <w:rPr>
          <w:sz w:val="12"/>
          <w:szCs w:val="12"/>
        </w:rPr>
        <w:t>++++      ----       ---                           +++                                       -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HIGH PRIORITY (5-7)      2540      1169      1371      1923       617       260       523      1018       724       514       425       509       519       52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63%       61%       66%       61%       73%       68%       66%       66%       57%       65%       60%       61%       67%       6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----      ++++      ----      ++++        ++                 +++      ----                  --         -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Lowest priority            55        35        20        50         5         6        10        15        22         9        10         7        10        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2%        1%        2%        1%        2%        1%        1%        2%        1%        1%        1%        1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++        --        ++        --                                                                      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   77        49        28        63        13         8        13        22        34        10        10        23        15        1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2%        3%        1%        2%        2%        2%        2%        1%        3%        1%        1%        3%        2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+++       ---                                                 -        ++              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  258       165        93       232        26        15        37        83       120        35        59        67        47        4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6%        9%        4%        7%        3%        4%        5%        5%        9%        4%        8%        8%        6%   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----      ++++      ----        --        --        --      ++++        --        ++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Middle priority          1018       483       535       843       175        78       202       375       358       214       199       220       180       18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5%       25%       26%       27%       21%       20%       25%       24%       28%       27%       28%       26%       23%       2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</w:t>
      </w:r>
      <w:r>
        <w:rPr>
          <w:sz w:val="12"/>
          <w:szCs w:val="12"/>
        </w:rPr>
        <w:t>++++      ----       ---                           +++                                       -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 1078       512       566       880       198        73       204       436       359       265       188       213       200       19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7%       27%       27%       28%       23%       19%       26%       28%       28%       34%       26%       26%       26%       2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</w:t>
      </w:r>
      <w:r>
        <w:rPr>
          <w:sz w:val="12"/>
          <w:szCs w:val="12"/>
        </w:rPr>
        <w:t>+++       ---      ----                   +                ++++                              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  789       365       424       597       192        77       142       328       236       148       139       161       149       17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0%       19%       20%       19%       23%       20%       18%       21%       19%       19%       20%       19%       19%       2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--        ++          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Highest priority          674       293       381       446       227       111       177       254       129       101        98       134       170       16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7%       15%       18%       14%       27%       29%       22%       17%       10%       13%       14%       16%       22%       2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  ++      ----      ++++      ++++      ++++                ----       ---        --                ++++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  57        23        34        45        11        14        12        20         8         5         8         9         7        2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1%        2%        1%        1%        4%        2%        1%        1%        1%        1%        1%        1%  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</w:t>
      </w:r>
      <w:r>
        <w:rPr>
          <w:sz w:val="12"/>
          <w:szCs w:val="12"/>
        </w:rPr>
        <w:t>++++                            --                                              ++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.01                 .01                 .01                   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2         2         2         3         5         3         3         3         4         4         3         3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948      1901      2048      3112       836       367       785      1514      1258       782       704       826       770       79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5.04      4.92      5.15      4.93      5.43      5.39      5.18      5.11      4.77      5.00      4.92      4.98      5.17      5.1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1.34      1.39      1.29      1.33      1.31      1.45      1.36      1.28      1.32      1.21      1.32      1.35      1.38      1.4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.01       .01       .01       .01       .01       .01       .01       .01         -       .05         -       .01       .05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8E. Over the next five years, what priority should the GOVERNMENT OF CANADA place on... Health Care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GENDER          URBAN/RURAL                      EDUCATION                               AGE OF RESPONDEN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High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1923      2082      3157       848       380       797      1534      1266       788       711       835       777       8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1735      2270      2998      1007       471       797      1507      1201       523       595       828       904      107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LOW PRIORITY (1-3)         92        59        32        70        22        12        21        28        28         9        14        19        22        2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2%        3%        2%        2%        3%        3%        3%        2%        2%        1%        2%        2%        3%  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+++       ---                                                                     -                        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IDDLE (4)                    237       144        93       192        45        28        46        82        81        40        54        37        32        7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6%        7%        4%        6%        5%        7%        6%        5%        6%        5%        8%        4%        4%        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----                                                                               +        --        --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HIGH PRIORITY (5-7)      3664      1711      1953      2889       775       338       727      1421      1153       738       644       772       721       72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91%       89%       94%       91%       91%       89%       91%       93%       91%       94%       90%       93%       93%       8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----      ++++                            --                  ++                  ++                        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Lowest priority            18         9         9        10         8         3         6         5         3         1         0         3         5         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0%        0%        0%        0%        1%        1%        1%        0%        0%        0%        0%        0%        1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--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   16        11         5        11         6         4         4         3         6         0         2         4         9         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0%        1%        0%        0%        1%        1%        0%        0%        0%        0%        0%        0%        1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+         -                             +                                       -              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   57        39        18        49         8         6        11        20        19         8        11        12         8        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2%        1%        2%        1%        1%        1%        1%        2%        1%        2%        1%        1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+++       ---                                                                                              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Middle priority           237       144        93       192        45        28        46        82        81        40        54        37        32        7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6%        7%        4%        6%        5%        7%        6%        5%        6%        5%        8%        4%        4%        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----                                                                               +        --        --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  475       291       183       382        93        23        74       173       201       107        76       107        97        8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2%       15%        9%       12%       11%        6%        9%       11%       16%       14%       11%       13%       12%       1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----                          ----        --                ++++                              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  989       527       462       784       205        48       156       390       392       202       219       192       171       19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5%       27%       22%       25%       24%       13%       20%       25%       31%       26%       31%       23%       22%       2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----                          ----      ----                ++++                ++++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Highest priority         2201       893      1308      1723       477       267       497       857       560       430       350       472       453       44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55%       46%       63%       55%       56%       70%       62%       56%       44%       55%       49%       57%       58%       5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----      ++++                          ++++      ++++                ----                 ---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  12         9         3         7         6         3         3         3         4         0         0         6         3   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0%        0%        0%        0%        1%        1%        0%        0%        0%        0%        0%        1%        0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+         -        --        ++                                                                   +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.01               (.10)               (.01)                                   (.01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2         2         2         3         5         3         3         3         4         4         3         3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993      1914      2079      3151       842       378       794      1531      1263       787       711       829       775       81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6.23      6.06      6.39      6.23      6.25      6.38      6.32      6.28      6.08      6.27      6.17      6.27      6.27      6.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1.08      1.15      0.98      1.07      1.12      1.17      1.11      1.02      1.06      0.97      1.03      1.06      1.11      1.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.01       .01         -         -       .01       .05       .05       .01         -         -         -         -       .10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8F. Over the next five years, what priority should the GOVERNMENT OF CANADA place on... Environment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GENDER          URBAN/RURAL                      EDUCATION                               AGE OF RESPONDEN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High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1923      2082      3157       848       380       797      1534      1266       788       711       835       777       8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1735      2270      2998      1007       471       797      1507      1201       523       595       828       904      107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LOW PRIORITY (1-3)        201       138        62       161        40        23        38        76        62        27        35        49        40        4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5%        7%        3%        5%        5%        6%        5%        5%        5%        3%        5%        6%        5%        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----                                                  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IDDLE (4)                    327       170       157       233        93        41        86       127        71        42        46        71        60        9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8%        9%        8%        7%       11%       11%       11%        8%        6%        5%        7%        9%        8%       1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</w:t>
      </w:r>
      <w:r>
        <w:rPr>
          <w:sz w:val="12"/>
          <w:szCs w:val="12"/>
        </w:rPr>
        <w:t>----      ++++        ++       +++                ----       ---                        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HIGH PRIORITY (5-7)      3472      1612      1860      2759       712       314       673      1331      1131       719       630       714       676       66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87%       84%       89%       87%       84%       83%       84%       87%       89%       91%       89%       86%       87%       8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----      ++++       +++       ---       ---        --                 +++      ++++                        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Lowest priority            49        35        14        39        11         6         9        18        17         3        11        15        11         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2%        1%        1%        1%        1%        1%        1%        1%        0%        2%        2%        1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----                                                  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   50        30        21        37        14         5         9        17        18         8         6        11        12        1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2%        1%        1%        2%        1%        1%        1%        1%        1%        1%        1%        2%        2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  101        73        28        86        16        12        19        42        27        15        18        23        17        2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3%        4%        1%        3%        2%        3%        2%        3%        2%        2%        2%        3%        2%  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----                                                                                          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Middle priority           327       170       157       233        93        41        86       127        71        42        46        71        60        9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8%        9%        8%        7%       11%       11%       11%        8%        6%        5%        7%        9%        8%       1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</w:t>
      </w:r>
      <w:r>
        <w:rPr>
          <w:sz w:val="12"/>
          <w:szCs w:val="12"/>
        </w:rPr>
        <w:t>----      ++++        ++       +++                ----       ---                        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  653       338       315       511       142        49       119       267       215       130       108       147       129       12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6%       18%       15%       16%       17%       13%       15%       17%       17%       16%       15%       18%       17%       1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++        --          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  872       442       430       693       178        64       148       366       287       172       161       203       167       15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2%       23%       21%       22%       21%       17%       19%       24%       23%       22%       23%       24%       21%       1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+         -                           ---        --        ++                                      ++          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Highest priority         1947       832      1115      1555       392       201       406       698       628       417       361       364       380       39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49%       43%       54%       49%       46%       53%       51%       46%       50%       53%       51%       44%       49%       4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----      ++++         +         -         +                 ---                  ++    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   6         3         3         4         2         2         0         0         3         0         0         1         1         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0%        0%        0%        0%        0%        1%        0%        0%        0%        0%        0%        0%        0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</w:t>
      </w:r>
      <w:r>
        <w:rPr>
          <w:sz w:val="12"/>
          <w:szCs w:val="12"/>
        </w:rPr>
        <w:t>+++                   -                                                         +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(.01)               (.01)               (.01)                                   (.01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2         2         2         3         5         3         3         3         4         4         3         3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999      1920      2079      3154       846       378       797      1534      1263       788       711       834       776       81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5.97      5.81      6.12      5.99      5.89      5.96      5.97      5.93      6.03      6.14      6.04      5.86      5.97      5.8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1.31      1.41      1.19      1.30      1.34      1.41      1.34      1.29      1.28      1.15      1.29      1.36      1.33      1.3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.01       .01       .05       .05         -         -         -       .10       .01         -       .01         -   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8G. Over the next five years, what priority should the GOVERNMENT OF CANADA place on... Representing Canada Internationally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GENDER          URBAN/RURAL                      EDUCATION                               AGE OF RESPONDEN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High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1923      2082      3157       848       380       797      1534      1266       788       711       835       777       8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1735      2270      2998      1007       471       797      1507      1201       523       595       828       904      107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LOW PRIORITY (1-3)        480       258       222       371       109        36        92       177       171        87        83       123       111        7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2%       13%       11%       12%       13%        9%       12%       12%       14%       11%       12%       15%       14%        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+++       ---                             -                            ++                           +++        ++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IDDLE (4)                    971       472       499       762       209        73       200       404       284       175       207       209       187       17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4%       25%       24%       24%       25%       19%       25%       26%       22%       22%       29%       25%       24%       2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</w:t>
      </w:r>
      <w:r>
        <w:rPr>
          <w:sz w:val="12"/>
          <w:szCs w:val="12"/>
        </w:rPr>
        <w:t>---                  ++         -                 +++                    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HIGH PRIORITY (5-7)      2519      1183      1336      1995       524       257       499       944       803       524       419       491       475       55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63%       62%       64%       63%       62%       68%       63%       62%       63%       67%       59%       59%       61%       6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-         +                            ++                                      ++        --       ---    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Lowest priority            85        47        38        60        25        14        18        28        25        12        13        23        23        1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2%        2%        2%        2%        3%        4%        2%        2%        2%        2%        2%        3%        3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--        ++        ++                                                      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  105        52        52        85        19         5        20        39        41        16        18        31        26        1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3%        3%        3%        3%        2%        1%        3%        3%        3%        2%        3%        4%        3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</w:t>
      </w:r>
      <w:r>
        <w:rPr>
          <w:sz w:val="12"/>
          <w:szCs w:val="12"/>
        </w:rPr>
        <w:t>-                                                          ++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  290       159       131       226        64        17        55       110       106        59        52        69        63        4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7%        8%        6%        7%        8%        4%        7%        7%        8%        8%        7%        8%        8%   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++        --                            --                             +                                        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Middle priority           971       472       499       762       209        73       200       404       284       175       207       209       187       17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4%       25%       24%       24%       25%       19%       25%       26%       22%       22%       29%       25%       24%       2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</w:t>
      </w:r>
      <w:r>
        <w:rPr>
          <w:sz w:val="12"/>
          <w:szCs w:val="12"/>
        </w:rPr>
        <w:t>---                  ++         -                 +++                    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 1011       487       524       782       229        73       164       415       350       193       154       233       204       20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5%       25%       25%       25%       27%       19%       21%       27%       28%       25%       22%       28%       26%       2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</w:t>
      </w:r>
      <w:r>
        <w:rPr>
          <w:sz w:val="12"/>
          <w:szCs w:val="12"/>
        </w:rPr>
        <w:t>---      ----        ++        ++                  --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  739       360       379       591       147        74       134       278       251       175       127       144       122       15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8%       19%       18%       19%       17%       19%       17%       18%       20%       22%       18%       17%       16%       1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</w:t>
      </w:r>
      <w:r>
        <w:rPr>
          <w:sz w:val="12"/>
          <w:szCs w:val="12"/>
        </w:rPr>
        <w:t>+++          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Highest priority          769       335       433       622       147       110       201       252       202       156       139       114       148       19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9%       17%       21%       20%       17%       29%       25%       16%       16%       20%       19%       14%       19%       2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---       +++         +         -      ++++      ++++      ----      ----                          ----    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  36        10        26        29         7        14         5         8         8         1         3        11         4        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1%        1%        1%        1%        4%        1%        1%        1%        0%        0%        1%        1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  ++                          ++++                   -                  --                                    ++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.01                   -               (.01)                   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2         2         2         3         5         3         3         3         4         4         3         3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969      1913      2056      3128       841       366       792      1525      1258       787       709       824       773       8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5.02      4.95      5.09      5.04      4.94      5.32      5.12      4.95      4.95      5.13      4.98      4.81      4.92      5.2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1.44      1.45      1.43      1.44      1.45      1.56      1.51      1.39      1.42      1.40      1.44      1.44      1.50      1.4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.01       .01       .05       .05       .01       .05       .05       .05       .05         -       .01       .05   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8H. Over the next five years, what priority should the GOVERNMENT OF CANADA place on... Fixing the fiscal imbalance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GENDER          URBAN/RURAL                      EDUCATION                               AGE OF RESPONDEN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High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1923      2082      3157       848       380       797      1534      1266       788       711       835       777       8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1735      2270      2998      1007       471       797      1507      1201       523       595       828       904      107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LOW PRIORITY (1-3)        418       238       179       352        65        21        72       129       190        78        66       106        91        6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0%       12%        9%       11%        8%        6%        9%        8%       15%       10%        9%       13%       12%   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----       +++       ---      ----                 ---      ++++                            ++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IDDLE (4)                    956       446       510       768       188        76       220       335       320       253       160       184       165       17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4%       23%       24%       24%       22%       20%       28%       22%       25%       32%       22%       22%       21%       2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</w:t>
      </w:r>
      <w:r>
        <w:rPr>
          <w:sz w:val="12"/>
          <w:szCs w:val="12"/>
        </w:rPr>
        <w:t>--       +++        --                ++++                            --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HIGH PRIORITY (5-7)      2447      1154      1294      1884       563       243       470      1004       714       416       465       514       500       51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61%       60%       62%       60%       66%       64%       59%       65%       56%       53%       65%       62%       64%       6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</w:t>
      </w:r>
      <w:r>
        <w:rPr>
          <w:sz w:val="12"/>
          <w:szCs w:val="12"/>
        </w:rPr>
        <w:t>----      ++++                          ++++      ----      ----        ++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Lowest priority            91        58        33        81        10         6        15        20        51        14        17        17        20        2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2%        3%        2%        3%        1%        1%        2%        1%        4%        2%        2%        2%        3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+++       ---        ++        --                          ----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  111        57        53        92        19         4        22        44        38        30        11        26        33        1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3%        3%        3%        3%        2%        1%        3%        3%        3%        4%        2%        3%        4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</w:t>
      </w:r>
      <w:r>
        <w:rPr>
          <w:sz w:val="12"/>
          <w:szCs w:val="12"/>
        </w:rPr>
        <w:t>--                                       +        --                 +++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  216       123        92       180        36        12        35        65       101        33        37        63        39        3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5%        6%        4%        6%        4%        3%        4%        4%        8%        4%        5%        8%        5%   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+++       ---         +         -        --                  --      ++++                    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Middle priority           956       446       510       768       188        76       220       335       320       253       160       184       165       17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4%       23%       24%       24%       22%       20%       28%       22%       25%       32%       22%       22%       21%       2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</w:t>
      </w:r>
      <w:r>
        <w:rPr>
          <w:sz w:val="12"/>
          <w:szCs w:val="12"/>
        </w:rPr>
        <w:t>--       +++        --                ++++                            --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  940       460       480       733       207        65       171       389       307       164       208       207       186       16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3%       24%       23%       23%       24%       17%       21%       25%       24%       21%       29%       25%       24%       2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</w:t>
      </w:r>
      <w:r>
        <w:rPr>
          <w:sz w:val="12"/>
          <w:szCs w:val="12"/>
        </w:rPr>
        <w:t>----                  ++                   -      ++++              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  762       344       418       585       176        75       136       328       221       148       136       137       155       17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9%       18%       20%       19%       21%       20%       17%       21%       17%       19%       19%       16%       20%       2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-         +                                               +++         -          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Highest priority          745       350       396       566       179       104       163       287       187       104       120       170       159       18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9%       18%       19%       18%       21%       27%       20%       19%       15%       13%       17%       20%       20%       2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--        ++      ++++                          ----      ----                              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 184        85        99       153        31        39        34        65        42        42        21        31        21        6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5%        4%        5%        5%        4%       10%        4%        4%        3%        5%        3%        4%        3%   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</w:t>
      </w:r>
      <w:r>
        <w:rPr>
          <w:sz w:val="12"/>
          <w:szCs w:val="12"/>
        </w:rPr>
        <w:t>++++                            --                  --                 ---      ++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.01                 .01                 .01                   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2         2         2         3         5         3         3         3         4         4         3         3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821      1838      1983      3005       817       341       763      1468      1224       746       690       804       756       75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5.04      4.97      5.11      5.00      5.22      5.43      5.06      5.15      4.80      4.85      5.06      5.02      5.07      5.2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1.45      1.50      1.40      1.47      1.37      1.41      1.44      1.37      1.52      1.39      1.38      1.48      1.51      1.4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.01       .01       .01       .01       .01         -       .01       .01       .01         -         -         -   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8I. Over the next five years, what priority should the GOVERNMENT OF CANADA place on... Improving Canadian-American relations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GENDER          URBAN/RURAL                      EDUCATION                               AGE OF RESPONDEN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High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1923      2082      3157       848       380       797      1534      1266       788       711       835       777       8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1735      2270      2998      1007       471       797      1507      1201       523       595       828       904      107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LOW PRIORITY (1-3)       1122       575       546       918       203        48       188       434       443       265       224       249       221       14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8%       30%       26%       29%       24%       13%       24%       28%       35%       34%       32%       30%       28%       1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++        --       +++       ---      ----       ---                ++++      ++++        ++              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IDDLE (4)                   1234       535       699       962       273       109       268       471       381       230       228       271       245       23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1%       28%       34%       30%       32%       29%       34%       31%       30%       29%       32%       32%       32%       2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----      ++++                        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HIGH PRIORITY (5-7)      1632       805       827      1264       368       217       339       625       439       293       259       310       305       43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41%       42%       40%       40%       43%       57%       43%       41%       35%       37%       36%       37%       39%       5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</w:t>
      </w:r>
      <w:r>
        <w:rPr>
          <w:sz w:val="12"/>
          <w:szCs w:val="12"/>
        </w:rPr>
        <w:t>-         +      ++++                          ----         -        --        --    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Lowest priority           291       155       137       231        60        17        63       116        93        67        50        65        72        3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7%        8%        7%        7%        7%        5%        8%        8%        7%        9%        7%        8%        9%   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+         -                            --                                                                    ++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  324       154       170       278        46        14        55       116       132        73        67        69        69        3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8%        8%        8%        9%        5%        4%        7%        8%       10%        9%        9%        8%        9%   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</w:t>
      </w:r>
      <w:r>
        <w:rPr>
          <w:sz w:val="12"/>
          <w:szCs w:val="12"/>
        </w:rPr>
        <w:t>++++      ----      ----                          ++++                                  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  507       267       240       410        97        17        69       202       218       125       108       116        80        7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3%       14%       12%       13%       11%        4%        9%       13%       17%       16%       15%       14%       10%        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++        --                          ----      ----                ++++        ++         +                  --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Middle priority          1234       535       699       962       273       109       268       471       381       230       228       271       245       23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1%       28%       34%       30%       32%       29%       34%       31%       30%       29%       32%       32%       32%       2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----      ++++                        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  855       410       445       666       189        79       167       337       269       168       136       172       176       19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1%       21%       21%       21%       22%       21%       21%       22%       21%       21%       19%       21%       23%       23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  406       216       190       305       101        60        87       171        86        66        63        80        74       1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0%       11%        9%       10%       12%       16%       11%       11%        7%        8%        9%       10%       10%       1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++        --        --        ++      ++++                          ----                                  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Highest priority          371       179       193       293        78        78        86       118        84        59        60        58        56       12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9%        9%        9%        9%        9%       20%       11%        8%        7%        7%        8%        7%        7%       1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</w:t>
      </w:r>
      <w:r>
        <w:rPr>
          <w:sz w:val="12"/>
          <w:szCs w:val="12"/>
        </w:rPr>
        <w:t>++++         +       ---      ----                            --        --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  17         8         9        14         3         6         3         4         3         0         0         5         6         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0%        0%        0%        0%        0%        2%        0%        0%        0%        0%        0%        1%        1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</w:t>
      </w:r>
      <w:r>
        <w:rPr>
          <w:sz w:val="12"/>
          <w:szCs w:val="12"/>
        </w:rPr>
        <w:t>++++                                                                    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.01               (.01)               (.01)                                   (.01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2         2         2         3         5         3         3         3         4         4         3         3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988      1915      2073      3144       844       374       794      1530      1263       788       711       830       771       81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4.19      4.18      4.20      4.16      4.30      4.90      4.29      4.16      3.95      4.01      4.07      4.07      4.07      4.6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1.59      1.63      1.55      1.60      1.56      1.59      1.62      1.57      1.53      1.59      1.57      1.55      1.60      1.5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  -         -       .05       .05       .01       .10         -       .01       .01       .05       .05       .05   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8J. Over the next five years, what priority should the GOVERNMENT OF CANADA place on... Relations between the federal and provincial governments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GENDER          URBAN/RURAL                      EDUCATION                               AGE OF RESPONDEN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High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1923      2082      3157       848       380       797      1534      1266       788       711       835       777       8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1735      2270      2998      1007       471       797      1507      1201       523       595       828       904      107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LOW PRIORITY (1-3)        387       232       156       300        87        34        69       139       141        85        78        88        74        5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0%       12%        7%       10%       10%        9%        9%        9%       11%       11%       11%       11%        9%        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----                                                          ++                                  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IDDLE (4)                    899       419       480       738       161        58       169       340       332       201       195       195       150       14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2%       22%       23%       23%       19%       15%       21%       22%       26%       26%       27%       23%       19%       1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</w:t>
      </w:r>
      <w:r>
        <w:rPr>
          <w:sz w:val="12"/>
          <w:szCs w:val="12"/>
        </w:rPr>
        <w:t>+++       ---      ----                          ++++         +       +++                  --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HIGH PRIORITY (5-7)      2683      1258      1424      2093       590       280       551      1043       786       489       429       551       551       61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67%       65%       68%       66%       70%       74%       69%       68%       62%       62%       60%       66%       71%       7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  ++         -         +       +++                          ----       ---      ----                 +++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Lowest priority            58        36        22        41        17        12         7        22        15         6         6        19        11        1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2%        1%        1%        2%        3%        1%        1%        1%        1%        1%        2%        1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++        --         -         +      ++++                                        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  100        67        34        79        21         6        10        37        47        25        19        23        15        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3%        3%        2%        3%        2%        2%        1%        2%        4%        3%        3%        3%        2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----                                     ---          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  229       129       100       181        49        15        53        80        79        54        53        46        47        2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6%        7%        5%        6%        6%        4%        7%        5%        6%        7%        7%        6%        6%  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++        --                             -                                                ++              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Middle priority           899       419       480       738       161        58       169       340       332       201       195       195       150       14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2%       22%       23%       23%       19%       15%       21%       22%       26%       26%       27%       23%       19%       1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</w:t>
      </w:r>
      <w:r>
        <w:rPr>
          <w:sz w:val="12"/>
          <w:szCs w:val="12"/>
        </w:rPr>
        <w:t>+++       ---      ----                          ++++         +       +++                  --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  874       445       428       682       191        67       177       318       304       182       155       195       158       17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2%       23%       21%       22%       23%       18%       22%       21%       24%       23%       22%       23%       20%       2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+         -                            --          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  902       420       482       721       181        79       155       391       272       174       142       200       180       19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3%       22%       23%       23%       21%       21%       19%       26%       22%       22%       20%       24%       23%       2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</w:t>
      </w:r>
      <w:r>
        <w:rPr>
          <w:sz w:val="12"/>
          <w:szCs w:val="12"/>
        </w:rPr>
        <w:t>--      ++++         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Highest priority          907       393       514       689       217       134       220       334       210       133       132       156       213       25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3%       20%       25%       22%       26%       35%       28%       22%       17%       17%       19%       19%       27%       3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---       +++        --        ++      ++++      ++++                ----      ----       ---       ---      ++++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  36        14        22        26        10         8         8        12         7        12         9         1         2        1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1%        1%        1%        1%        2%        1%        1%        1%        2%        1%        0%        0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</w:t>
      </w:r>
      <w:r>
        <w:rPr>
          <w:sz w:val="12"/>
          <w:szCs w:val="12"/>
        </w:rPr>
        <w:t>+++                                       +                  --        --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.01                 .05               (.01)                   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2         2         2         3         5         3         3         3         4         4         3         3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969      1909      2060      3132       838       372       789      1522      1259       776       702       833       775       80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5.21      5.10      5.31      5.19      5.27      5.51      5.33      5.24      5.00      5.04      5.03      5.10      5.35      5.4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1.42      1.46      1.37      1.41      1.47      1.55      1.39      1.40      1.39      1.37      1.38      1.43      1.44      1.4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.01       .01         -         -       .01       .01         -       .01       .01       .01       .05       .01   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8K. Over the next five years, what priority should the GOVERNMENT OF CANADA place on... Protecting national security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GENDER          URBAN/RURAL                      EDUCATION                               AGE OF RESPONDEN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High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1923      2082      3157       848       380       797      1534      1266       788       711       835       777       8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1735      2270      2998      1007       471       797      1507      1201       523       595       828       904      107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LOW PRIORITY (1-3)        571       321       250       459       113        26        93       204       245       128       126       103       133        7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4%       17%       12%       15%       13%        7%       12%       13%       19%       16%       18%       12%       17%        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----                          ----        --                ++++                 +++         -        ++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IDDLE (4)                    837       429       408       675       162        67       152       287       328       185       159       198       145       13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1%       22%       20%       21%       19%       18%       19%       19%       26%       23%       22%       24%       19%       1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++        --                             -                 ---      ++++                            ++         -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HIGH PRIORITY (5-7)      2570      1167      1402      2001       569       279       549      1037       687       475       424       526       498       59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64%       61%       67%       63%       67%       73%       69%       68%       54%       60%       60%       63%       64%       7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----      ++++        --        ++      ++++       +++      ++++      ----        --        --              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Lowest priority           116        61        55        88        28         3        21        45        46        17        27        21        38        1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3%        3%        3%        3%        3%        1%        3%        3%        4%        2%        4%        2%        5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</w:t>
      </w:r>
      <w:r>
        <w:rPr>
          <w:sz w:val="12"/>
          <w:szCs w:val="12"/>
        </w:rPr>
        <w:t>---                             +                                    ++++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  170        93        77       150        20         7        30        59        73        49        35        25        36        2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4%        5%        4%        5%        2%        2%        4%        4%        6%        6%        5%        3%        5%  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+         -      ++++      ----       ---                           +++       +++                  --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  285       167       119       221        65        16        42       100       126        62        65        57        58        4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7%        9%        6%        7%        8%        4%        5%        7%       10%        8%        9%        7%        8%   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----                            --        --                ++++                  ++                    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Middle priority           837       429       408       675       162        67       152       287       328       185       159       198       145       13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1%       22%       20%       21%       19%       18%       19%       19%       26%       23%       22%       24%       19%       1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++        --                             -                 ---      ++++                            ++         -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  821       407       414       659       162        55       151       352       257       174       125       178       175       15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0%       21%       20%       21%       19%       14%       19%       23%       20%       22%       18%       21%       23%       1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</w:t>
      </w:r>
      <w:r>
        <w:rPr>
          <w:sz w:val="12"/>
          <w:szCs w:val="12"/>
        </w:rPr>
        <w:t>----                 +++          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  743       351       392       578       165        71       142       311       212       157       125       157       126       16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9%       18%       19%       18%       19%       19%       18%       20%       17%       20%       18%       19%       16%       2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</w:t>
      </w:r>
      <w:r>
        <w:rPr>
          <w:sz w:val="12"/>
          <w:szCs w:val="12"/>
        </w:rPr>
        <w:t>++         -                   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Highest priority         1007       410       597       764       242       153       256       373       218       144       174       192       198       27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5%       21%       29%       24%       29%       40%       32%       24%       17%       18%       24%       23%       25%       3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----      ++++       ---       +++      ++++      ++++                ----      ----                        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  26         5        21        22         4         9         3         6         7         0         2         8         1        1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0%        1%        1%        0%        2%        0%        0%        1%        0%        0%        1%        0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---       +++                          ++++                                       -                            --      ++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.01                 .05               (.01)                                   (.01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2         2         2         3         5         3         3         3         4         4         3         3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979      1918      2061      3135       844       372       794      1528      1260       787       710       827       777       80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5.09      4.94      5.24      5.06      5.22      5.66      5.31      5.14      4.74      4.90      4.96      5.09      5.00      5.4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1.59      1.60      1.58      1.59      1.59      1.43      1.60      1.56      1.60      1.54      1.67      1.51      1.70      1.4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.01       .01       .01       .01       .01       .01         -       .01       .01       .05         -       .10   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8L. Over the next five years, what priority should the GOVERNMENT OF CANADA place on... National defence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GENDER          URBAN/RURAL                      EDUCATION                               AGE OF RESPONDEN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High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1923      2082      3157       848       380       797      1534      1266       788       711       835       777       8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1735      2270      2998      1007       471       797      1507      1201       523       595       828       904      107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LOW PRIORITY (1-3)        801       414       386       638       163        40       109       304       344       175       168       159       169       11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0%       22%       19%       20%       19%       11%       14%       20%       27%       22%       24%       19%       22%       1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++        --                          ----      ----                ++++                  ++              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IDDLE (4)                   1005       487       518       811       195        93       205       353       345       254       176       209       184       16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5%       25%       25%       26%       23%       25%       26%       23%       27%       32%       25%       25%       24%       2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</w:t>
      </w:r>
      <w:r>
        <w:rPr>
          <w:sz w:val="12"/>
          <w:szCs w:val="12"/>
        </w:rPr>
        <w:t>+         -                            --        ++      ++++                        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HIGH PRIORITY (5-7)      2167      1015      1152      1684       483       229       482       870       571       356       368       460       421       5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54%       53%       55%       53%       57%       60%       60%       57%       45%       45%       52%       55%       54%       6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--        ++       +++      ++++       +++      ----      ----                        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Lowest priority           213       100       113       170        43        16        35        94        65        43        37        39        51        3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5%        5%        5%        5%        5%        4%        4%        6%        5%        5%        5%        5%        7%   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</w:t>
      </w:r>
      <w:r>
        <w:rPr>
          <w:sz w:val="12"/>
          <w:szCs w:val="12"/>
        </w:rPr>
        <w:t>+                              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  237       127       110       192        45        12        22        82       120        57        48        44        53        3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6%        7%        5%        6%        5%        3%        3%        5%        9%        7%        7%        5%        7%   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+         -                           ---      ----                ++++                                        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  351       187       164       275        75        11        52       128       159        75        83        76        65        4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9%       10%        8%        9%        9%        3%        7%        8%       13%       10%       12%        9%        8%        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++        --                          ----        --                ++++                 +++              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Middle priority          1005       487       518       811       195        93       205       353       345       254       176       209       184       16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5%       25%       25%       26%       23%       25%       26%       23%       27%       32%       25%       25%       24%       2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</w:t>
      </w:r>
      <w:r>
        <w:rPr>
          <w:sz w:val="12"/>
          <w:szCs w:val="12"/>
        </w:rPr>
        <w:t>+         -                            --        ++      ++++                        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  837       420       417       665       172        67       165       336       265       145       133       192       170       18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1%       22%       20%       21%       20%       17%       21%       22%       21%       18%       19%       23%       22%       2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</w:t>
      </w:r>
      <w:r>
        <w:rPr>
          <w:sz w:val="12"/>
          <w:szCs w:val="12"/>
        </w:rPr>
        <w:t>-                                       -    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  639       300       339       501       138        56       126       282       173       107       111       144       125       14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6%       16%       16%       16%       16%       15%       16%       18%       14%       14%       16%       17%       16%       1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</w:t>
      </w:r>
      <w:r>
        <w:rPr>
          <w:sz w:val="12"/>
          <w:szCs w:val="12"/>
        </w:rPr>
        <w:t>+++       ---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Highest priority          691       295       396       518       173       107       191       252       133       104       124       124       126       19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7%       15%       19%       16%       20%       28%       24%       16%       11%       13%       17%       15%       16%       2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---       +++       ---       +++      ++++      ++++                ----       ---                   -    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  32         7        25        25         7        18         2         7         6         3         0         7         4        1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0%        1%        1%        1%        5%        0%        0%        0%        0%        0%        1%        0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---       +++                          ++++        --        --                            --                          ++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.01                   -               (.01)                   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2         2         2         3         5         3         3         3         4         4         3         3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973      1916      2056      3132       841       362       795      1527      1260       785       711       828       773       80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4.69      4.61      4.76      4.66      4.80      5.14      4.99      4.71      4.33      4.45      4.62      4.69      4.61      5.0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1.66      1.64      1.68      1.65      1.68      1.65      1.61      1.67      1.61      1.61      1.69      1.59      1.71      1.6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.01       .01       .05       .05       .01       .01         -       .01       .01         -         -         -   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8M. Over the next five years, what priority should the GOVERNMENT OF CANADA place on... Immigration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GENDER          URBAN/RURAL                      EDUCATION                               AGE OF RESPONDEN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High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1923      2082      3157       848       380       797      1534      1266       788       711       835       777       8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1735      2270      2998      1007       471       797      1507      1201       523       595       828       904      107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LOW PRIORITY (1-3)        819       445       374       614       206        92       166       330       228       149       128       176       172       17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0%       23%       18%       19%       24%       24%       21%       21%       18%       19%       18%       21%       22%       2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----       ---       +++        ++                           ---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IDDLE (4)                   1241       582       659       958       283       114       256       452       413       252       221       257       236       24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1%       30%       32%       30%       33%       30%       32%       29%       33%       32%       31%       31%       30%       3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</w:t>
      </w:r>
      <w:r>
        <w:rPr>
          <w:sz w:val="12"/>
          <w:szCs w:val="12"/>
        </w:rPr>
        <w:t>-         +         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HIGH PRIORITY (5-7)      1900       873      1027      1551       349       171       369       729       615       381       354       391       362       38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47%       45%       49%       49%       41%       45%       46%       48%       49%       48%       50%       47%       47%       4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  ++      ++++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Lowest priority           209       107       102       148        61        37        50        85        33        26        34        42        50        4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5%        6%        5%        5%        7%       10%        6%        6%        3%        3%        5%        5%        6%        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</w:t>
      </w:r>
      <w:r>
        <w:rPr>
          <w:sz w:val="12"/>
          <w:szCs w:val="12"/>
        </w:rPr>
        <w:t>---       +++      ++++         +                ----        --          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  193       118        75       152        41        22        38        63        70        40        33        36        45        3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5%        6%        4%        5%        5%        6%        5%        4%        6%        5%        5%        4%        6%   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----                             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  417       220       197       315       103        33        78       181       125        83        61        99        77        9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0%       11%        9%       10%       12%        9%       10%       12%       10%       11%        9%       12%       10%       1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++        --         -         +                            ++         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Middle priority          1241       582       659       958       283       114       256       452       413       252       221       257       236       24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1%       30%       32%       30%       33%       30%       32%       29%       33%       32%       31%       31%       30%       3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</w:t>
      </w:r>
      <w:r>
        <w:rPr>
          <w:sz w:val="12"/>
          <w:szCs w:val="12"/>
        </w:rPr>
        <w:t>-         +         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  914       437       477       733       181        62       145       373       330       176       189       206       157       16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3%       23%       23%       23%       21%       16%       18%       24%       26%       22%       27%       25%       20%       2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</w:t>
      </w:r>
      <w:r>
        <w:rPr>
          <w:sz w:val="12"/>
          <w:szCs w:val="12"/>
        </w:rPr>
        <w:t>----      ----         +       +++                  ++                  --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  498       236       262       403        94        44        89       187       172       114        79        93       105       10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2%       12%       13%       13%       11%       11%       11%       12%       14%       15%       11%       11%       14%       12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Highest priority          488       200       288       414        74        65       135       170       113        91        86        92       100       11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2%       10%       14%       13%        9%       17%       17%       11%        9%       12%       12%       11%       13%       1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---       +++      ++++      ----      ++++      ++++    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  45        23        22        35        10         4         6        23        10         5         8        11         7        1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1%        1%        1%        1%        1%        1%        2%        1%        1%        1%        1%        1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</w:t>
      </w:r>
      <w:r>
        <w:rPr>
          <w:sz w:val="12"/>
          <w:szCs w:val="12"/>
        </w:rPr>
        <w:t>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.01                 .01               (.01)                   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2         2         2         3         5         3         3         3         4         4         3         3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960      1900      2060      3123       837       376       791      1510      1256       782       704       824       770       80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4.49      4.39      4.59      4.55      4.26      4.42      4.53      4.46      4.52      4.56      4.53      4.45      4.45      4.4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1.54      1.55      1.53      1.54      1.54      1.80      1.66      1.53      1.38      1.47      1.50      1.50      1.62      1.6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.01       .01       .01       .01         -         -         -         -         -         -         -         -         -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8N. Over the next five years, what priority should the GOVERNMENT OF CANADA place on... Crime and justice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GENDER          URBAN/RURAL                      EDUCATION                               AGE OF RESPONDEN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High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1923      2082      3157       848       380       797      1534      1266       788       711       835       777       8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1735      2270      2998      1007       471       797      1507      1201       523       595       828       904      107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LOW PRIORITY (1-3)        279       150       129       230        49        26        36        73       141        42        55        70        50        5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7%        8%        6%        7%        6%        7%        5%        5%       11%        5%        8%        8%        6%   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++        --                                     ---      ----      ++++         -    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IDDLE (4)                    605       327       279       475       130        49       114       179       262       142       104       116       134        9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5%       17%       13%       15%       15%       13%       14%       12%       21%       18%       15%       14%       17%       1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+++       ---                                              ----      ++++        ++                             +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HIGH PRIORITY (5-7)      3100      1439      1661      2433       667       304       645      1270       858       601       549       644       591       65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77%       75%       80%       77%       79%       80%       81%       83%       68%       76%       77%       77%       76%       8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----      ++++                                     +++      ++++      ----                              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Lowest priority            45        26        19        36         9         7        11        12        14         1        10        12        12         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1%        1%        1%        1%        2%        1%        1%        1%        0%        1%        1%        2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</w:t>
      </w:r>
      <w:r>
        <w:rPr>
          <w:sz w:val="12"/>
          <w:szCs w:val="12"/>
        </w:rPr>
        <w:t>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   81        45        35        68        13         8        15        18        39        14         6        19        14        2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2%        2%        2%        2%        2%        2%        2%        1%        3%        2%        1%        2%        2%  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</w:t>
      </w:r>
      <w:r>
        <w:rPr>
          <w:sz w:val="12"/>
          <w:szCs w:val="12"/>
        </w:rPr>
        <w:t>---       +++                  --              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  153        78        75       126        27        11        10        43        88        28        39        38        24        2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4%        4%        4%        4%        3%        3%        1%        3%        7%        3%        5%        5%        3%  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</w:t>
      </w:r>
      <w:r>
        <w:rPr>
          <w:sz w:val="12"/>
          <w:szCs w:val="12"/>
        </w:rPr>
        <w:t>----       ---      ++++                  ++         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Middle priority           605       327       279       475       130        49       114       179       262       142       104       116       134        9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5%       17%       13%       15%       15%       13%       14%       12%       21%       18%       15%       14%       17%       1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+++       ---                                              ----      ++++        ++                             +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  842       441       400       669       173        56       140       325       313       203       165       162       155       14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1%       23%       19%       21%       20%       15%       18%       21%       25%       26%       23%       19%       20%       1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+++       ---                          ----       ---                ++++       +++                              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  906       413       493       700       206        61       151       404       288       195       163       200       171       16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3%       21%       24%       22%       24%       16%       19%       26%       23%       25%       23%       24%       22%       2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</w:t>
      </w:r>
      <w:r>
        <w:rPr>
          <w:sz w:val="12"/>
          <w:szCs w:val="12"/>
        </w:rPr>
        <w:t>----       ---      ++++                                        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Highest priority         1353       585       768      1065       288       187       354       542       257       203       221       283       265       34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4%       30%       37%       34%       34%       49%       44%       35%       20%       26%       31%       34%       34%       4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----      ++++                          ++++      ++++         +      ----      ----                        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  20         7        13        19         2         2         2        11         5         2         3         4         2         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0%        1%        1%        0%        1%        0%        1%        0%        0%        0%        0%        0%        1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.01                   -               (.01)                                   (.01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2         2         2         3         5         3         3         3         4         4         3         3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985      1916      2069      3139       846       378       795      1523      1261       785       708       831       775       81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5.57      5.45      5.69      5.56      5.62      5.82      5.80      5.73      5.15      5.46      5.52      5.56      5.55      5.7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1.39      1.41      1.35      1.40      1.35      1.48      1.38      1.27      1.40      1.25      1.37      1.44      1.41      1.4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.01       .01         -         -       .01       .01       .01       .01       .05         -         -         -   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8O. Over the next five years, what priority should the GOVERNMENT OF CANADA place on... Improving Canada's infrastructure such as roads, sewers and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highways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GENDER          URBAN/RURAL                      EDUCATION                               AGE OF RESPONDEN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High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1923      2082      3157       848       380       797      1534      1266       788       711       835       777       8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1735      2270      2998      1007       471       797      1507      1201       523       595       828       904      107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LOW PRIORITY (1-3)        315       151       164       260        55        19        68        95       128        94        59        66        50        3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8%        8%        8%        8%        7%        5%        9%        6%       10%       12%        8%        8%        6%   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</w:t>
      </w:r>
      <w:r>
        <w:rPr>
          <w:sz w:val="12"/>
          <w:szCs w:val="12"/>
        </w:rPr>
        <w:t>+         -        --                 ---      ++++      ++++                             -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IDDLE (4)                    669       302       367       530       139        57       112       254       240       153       118       158        96       13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7%       16%       18%       17%       16%       15%       14%       17%       19%       19%       17%       19%       12%       1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</w:t>
      </w:r>
      <w:r>
        <w:rPr>
          <w:sz w:val="12"/>
          <w:szCs w:val="12"/>
        </w:rPr>
        <w:t>--                 +++         +                   +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HIGH PRIORITY (5-7)      3010      1467      1542      2357       652       303       614      1180       895       541       534       606       629       64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75%       76%       74%       75%       77%       80%       77%       77%       71%       69%       75%       73%       81%       7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</w:t>
      </w:r>
      <w:r>
        <w:rPr>
          <w:sz w:val="12"/>
          <w:szCs w:val="12"/>
        </w:rPr>
        <w:t>++                   +      ----      ----                   -      ++++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Lowest priority            34        18        16        24        10         5        13        10         6         4         9         6         9         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1%        1%        1%        1%        1%        2%        1%        0%        1%        1%        1%        1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</w:t>
      </w:r>
      <w:r>
        <w:rPr>
          <w:sz w:val="12"/>
          <w:szCs w:val="12"/>
        </w:rPr>
        <w:t>+++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   61        33        28        51        10         3        16        12        29        22        13        12         7         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2%        2%        1%        2%        1%        1%        2%        1%        2%        3%        2%        1%        1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</w:t>
      </w:r>
      <w:r>
        <w:rPr>
          <w:sz w:val="12"/>
          <w:szCs w:val="12"/>
        </w:rPr>
        <w:t>---       +++       +++                             -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  220       101       119       185        35        11        39        73        93        67        37        48        35        3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5%        5%        6%        6%        4%        3%        5%        5%        7%        9%        5%        6%        4%   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++        --        --                          ++++      ++++                              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Middle priority           669       302       367       530       139        57       112       254       240       153       118       158        96       13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7%       16%       18%       17%       16%       15%       14%       17%       19%       19%       17%       19%       12%       1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</w:t>
      </w:r>
      <w:r>
        <w:rPr>
          <w:sz w:val="12"/>
          <w:szCs w:val="12"/>
        </w:rPr>
        <w:t>--                 +++         +                   +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 1007       506       500       806       201        70       145       407       384       168       195       216       210       2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5%       26%       24%       26%       24%       18%       18%       27%       30%       21%       27%       26%       27%       2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+         -                          ----      ----                ++++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  930       428       502       708       222        64       188       374       300       171       175       183       202       18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3%       22%       24%       22%       26%       17%       24%       24%       24%       22%       25%       22%       26%       2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--        ++      ----                                                  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Highest priority         1073       533       540       843       230       169       282       399       211       201       164       207       217       25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7%       28%       26%       27%       27%       45%       35%       26%       17%       26%       23%       25%       28%       3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</w:t>
      </w:r>
      <w:r>
        <w:rPr>
          <w:sz w:val="12"/>
          <w:szCs w:val="12"/>
        </w:rPr>
        <w:t>++++      ++++                ----                  --              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  11         3         9        10         1         2         2         5         2         0         0         5         2         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0%        0%        0%        0%        0%        0%        0%        0%        0%        0%        0%        1%        0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  -                   -               (.01)                                   (.01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2         2         2         3         5         3         3         3         4         4         3         3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994      1921      2073      3147       847       379       795      1529      1264       788       711       830       775       81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5.41      5.43      5.40      5.40      5.47      5.78      5.58      5.46      5.15      5.25      5.33      5.34      5.53      5.5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1.34      1.35      1.33      1.35      1.33      1.37      1.45      1.27      1.28      1.44      1.34      1.33      1.29      1.2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  -         -         -         -       .01       .01         -       .01       .01         -       .10       .01   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8P. Over the next five years, what priority should the GOVERNMENT OF CANADA place on... Fixing Climate change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GENDER          URBAN/RURAL                      EDUCATION                               AGE OF RESPONDEN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High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1923      2082      3157       848       380       797      1534      1266       788       711       835       777       8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1735      2270      2998      1007       471       797      1507      1201       523       595       828       904      107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LOW PRIORITY (1-3)        381       243       138       292        89        44        75       153       107        55        64       101        73        8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0%       13%        7%        9%       10%       12%        9%       10%        8%        7%        9%       12%        9%       1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----                                                                    --          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IDDLE (4)                    541       255       286       382       159        62       131       210       134       103        86       101       110       12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4%       13%       14%       12%       19%       16%       16%       14%       11%       13%       12%       12%       14%       1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</w:t>
      </w:r>
      <w:r>
        <w:rPr>
          <w:sz w:val="12"/>
          <w:szCs w:val="12"/>
        </w:rPr>
        <w:t>----      ++++         +       +++                ----                              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HIGH PRIORITY (5-7)      3042      1412      1630      2456       586       262       584      1162      1015       628       556       630       589       58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76%       73%       78%       78%       69%       69%       73%       76%       80%       80%       78%       75%       76%       7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----      ++++      ++++      ----      ----        --                ++++        ++                        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Lowest priority           119        86        33        86        33        14        18        41        44        16        22        31        24        2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3%        4%        2%        3%        4%        4%        2%        3%        3%        2%        3%        4%        3%  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----         -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   96        64        31        73        23        12        20        40        23        20        16        25        16        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2%        3%        2%        2%        3%        3%        2%        3%        2%        3%        2%        3%        2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  167        92        75       134        33        18        37        72        40        19        26        46        34        4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4%        5%        4%        4%        4%        5%        5%        5%        3%        2%        4%        5%        4%   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+         -                                                          --        --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Middle priority           541       255       286       382       159        62       131       210       134       103        86       101       110       12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4%       13%       14%       12%       19%       16%       16%       14%       11%       13%       12%       12%       14%       1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</w:t>
      </w:r>
      <w:r>
        <w:rPr>
          <w:sz w:val="12"/>
          <w:szCs w:val="12"/>
        </w:rPr>
        <w:t>----      ++++         +       +++                ----                              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  616       303       313       495       121        56       115       264       176       119        93       149       127       1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5%       16%       15%       16%       14%       15%       14%       17%       14%       15%       13%       18%       16%       1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</w:t>
      </w:r>
      <w:r>
        <w:rPr>
          <w:sz w:val="12"/>
          <w:szCs w:val="12"/>
        </w:rPr>
        <w:t>++         -                   -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  808       402       406       641       167        51       133       309       306       184       159       168       142       13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0%       21%       20%       20%       20%       13%       17%       20%       24%       23%       22%       20%       18%       1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</w:t>
      </w:r>
      <w:r>
        <w:rPr>
          <w:sz w:val="12"/>
          <w:szCs w:val="12"/>
        </w:rPr>
        <w:t>----       ---                ++++        ++                              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Highest priority         1618       708       910      1320       298       155       336       590       533       325       304       313       320       33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40%       37%       44%       42%       35%       41%       42%       38%       42%       41%       43%       37%       41%       4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----      ++++      ++++      ----                            --                    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  40        13        27        27        13        12         7         8        10         1         5         2         4        2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1%        1%        1%        2%        3%        1%        1%        1%        0%        1%        0%        1%  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  ++         -         +      ++++                  --                   -                  --                ++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.01                 .01               (.01)                   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2         2         2         3         5         3         3         3         4         4         3         3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965      1910      2055      3130       834       369       790      1526      1256       786       706       832       773       79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5.61      5.44      5.76      5.66      5.40      5.46      5.59      5.56      5.73      5.72      5.70      5.49      5.60      5.5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1.57      1.69      1.44      1.55      1.64      1.70      1.57      1.56      1.54      1.47      1.56      1.64      1.58      1.6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.01       .01       .01       .01       .05         -       .10       .01       .05         -       .05         -         -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8Q. Over the next five years, what priority should the GOVERNMENT OF CANADA place on... Assisting Cities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GENDER          URBAN/RURAL                      EDUCATION                               AGE OF RESPONDEN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High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1923      2082      3157       848       380       797      1534      1266       788       711       835       777       8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1735      2270      2998      1007       471       797      1507      1201       523       595       828       904      107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LOW PRIORITY (1-3)        534       310       224       409       125        36        97       199       198        86        98       133       112        9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3%       16%       11%       13%       15%       10%       12%       13%       16%       11%       14%       16%       14%       1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----                            --                           +++         -                  ++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IDDLE (4)                   1165       538       627       889       276       112       243       458       345       263       203       256       203       21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9%       28%       30%       28%       33%       29%       30%       30%       27%       33%       29%       31%       26%       2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</w:t>
      </w:r>
      <w:r>
        <w:rPr>
          <w:sz w:val="12"/>
          <w:szCs w:val="12"/>
        </w:rPr>
        <w:t>---       +++                                       -        ++                            --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HIGH PRIORITY (5-7)      2267      1064      1203      1828       439       223       448       863       716       438       407       434       459       48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57%       55%       58%       58%       52%       59%       56%       56%       57%       56%       57%       52%       59%       5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</w:t>
      </w:r>
      <w:r>
        <w:rPr>
          <w:sz w:val="12"/>
          <w:szCs w:val="12"/>
        </w:rPr>
        <w:t>++++      ----                                                                   ---         +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Lowest priority            73        45        28        48        25         8        15        28        21        11         7        18        19        1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2%        2%        1%        2%        3%        2%        2%        2%        2%        1%        1%        2%        2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++        --       ---       +++                                                                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  149        88        61       117        32        15        32        35        64        18        21        44        42        2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4%        5%        3%        4%        4%        4%        4%        2%        5%        2%        3%        5%        5%  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+++       ---                                              ----       +++        --                 +++       +++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  313       177       136       244        69        13        50       136       113        58        69        71        50        6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8%        9%        7%        8%        8%        4%        6%        9%        9%        7%       10%        8%        6%   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+++       ---                          ----         -         +         +                   +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Middle priority          1165       538       627       889       276       112       243       458       345       263       203       256       203       21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9%       28%       30%       28%       33%       29%       30%       30%       27%       33%       29%       31%       26%       2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</w:t>
      </w:r>
      <w:r>
        <w:rPr>
          <w:sz w:val="12"/>
          <w:szCs w:val="12"/>
        </w:rPr>
        <w:t>---       +++                                       -        ++                            --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 1089       543       547       870       220        72       195       448       366       228       208       204       208       22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7%       28%       26%       28%       26%       19%       24%       29%       29%       29%       29%       24%       27%       2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</w:t>
      </w:r>
      <w:r>
        <w:rPr>
          <w:sz w:val="12"/>
          <w:szCs w:val="12"/>
        </w:rPr>
        <w:t>----         -        ++         +          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  682       302       380       563       119        59       137       241       240       133       134       132       149       12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7%       16%       18%       18%       14%       15%       17%       16%       19%       17%       19%       16%       19%       1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  ++       +++       ---                             -        ++                                       +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Highest priority          495       219       276       395       100        92       116       174       110        76        65        99       102       14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2%       11%       13%       13%       12%       24%       15%       11%        9%       10%        9%       12%       13%       1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-         +                          ++++        ++                ----        --       ---              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  39        11        28        31         8         9         9        14         6         1         4        11         2        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1%        1%        1%        1%        2%        1%        1%        0%        0%        0%        1%        0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  ++                          ++++                            --        --                            --      ++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.01                 .01               (.01)                   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2         2         2         3         5         3         3         3         4         4         3         3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966      1913      2053      3126       840       371       788      1520      1260       787       708       824       775       80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4.78      4.69      4.87      4.82      4.66      5.08      4.84      4.76      4.69      4.76      4.76      4.67      4.80      4.9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1.37      1.40      1.33      1.35      1.40      1.52      1.40      1.31      1.34      1.25      1.27      1.42      1.45      1.3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.01       .01       .01       .01       .01         -         -       .01         -         -       .01         -   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8R. Over the next five years, what priority should the GOVERNMENT OF CANADA place on... Child Care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GENDER          URBAN/RURAL                      EDUCATION                               AGE OF RESPONDEN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High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1923      2082      3157       848       380       797      1534      1266       788       711       835       777       8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1735      2270      2998      1007       471       797      1507      1201       523       595       828       904      107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LOW PRIORITY (1-3)        534       331       203       430       104        38       108       202       183        61        79       131       130       12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3%       17%       10%       14%       12%       10%       14%       13%       14%        8%       11%       16%       17%       1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----                            --                                    ----         -        ++       +++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IDDLE (4)                    815       397       418       598       217        74       165       344       231       129       100       208       185       18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0%       21%       20%       19%       26%       20%       21%       22%       18%       16%       14%       25%       24%       2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</w:t>
      </w:r>
      <w:r>
        <w:rPr>
          <w:sz w:val="12"/>
          <w:szCs w:val="12"/>
        </w:rPr>
        <w:t>----      ++++                            ++        --       ---      ----      ++++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HIGH PRIORITY (5-7)      2628      1185      1443      2107       522       258       522       978       847       598       530       488       458       50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66%       62%       69%       67%       62%       68%       65%       64%       67%       76%       74%       58%       59%       6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----      ++++       +++       ---                             -                ++++      ++++      ----      ----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Lowest priority           120        74        46        92        28         8        23        49        39        11        12        28        32        3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3%        4%        2%        3%        3%        2%        3%        3%        3%        1%        2%        3%        4%   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+++       ---                                                                    --        --                  ++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  123        75        48       110        13         9        28        43        42        20        20        36        28        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3%        4%        2%        3%        2%        2%        4%        3%        3%        3%        3%        4%        4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+++       ---       +++       ---                                                                    ++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  291       182       109       229        62        21        57       110       103        30        48        67        70        7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7%        9%        5%        7%        7%        5%        7%        7%        8%        4%        7%        8%        9%        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----                                                                  ----                            ++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Middle priority           815       397       418       598       217        74       165       344       231       129       100       208       185       18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0%       21%       20%       19%       26%       20%       21%       22%       18%       16%       14%       25%       24%       2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</w:t>
      </w:r>
      <w:r>
        <w:rPr>
          <w:sz w:val="12"/>
          <w:szCs w:val="12"/>
        </w:rPr>
        <w:t>----      ++++                            ++        --       ---      ----      ++++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  886       463       423       706       179        66       165       329       320       222       140       197       152       16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2%       24%       20%       22%       21%       17%       21%       21%       25%       28%       20%       24%       20%       2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+++       ---                            --                           +++      ++++         -                  --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  772       352       420       608       165        62       131       313       263       168       180       132       138       13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9%       18%       20%       19%       19%       16%       16%       20%       21%       21%       25%       16%       18%       1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</w:t>
      </w:r>
      <w:r>
        <w:rPr>
          <w:sz w:val="12"/>
          <w:szCs w:val="12"/>
        </w:rPr>
        <w:t>-        --                                    ++++       ---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Highest priority          970       370       600       793       177       130       227       336       264       208       209       158       167       20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4%       19%       29%       25%       21%       34%       28%       22%       21%       26%       29%       19%       22%       2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----      ++++       +++       ---      ++++       +++        --       ---                ++++      ----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  27         9        18        22         5        10         2        10         4         0         2         8         4        1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0%        1%        1%        1%        3%        0%        1%        0%        0%        0%        1%        1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</w:t>
      </w:r>
      <w:r>
        <w:rPr>
          <w:sz w:val="12"/>
          <w:szCs w:val="12"/>
        </w:rPr>
        <w:t>++++                             -        --                                     +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.01                 .01               (.01)                                   (.01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2         2         2         3         5         3         3         3         4         4         3         3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978      1914      2064      3135       842       371       795      1524      1262       788       709       827       773       80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5.12      4.90      5.32      5.14      5.03      5.39      5.16      5.06      5.06      5.37      5.42      4.86      4.92      5.0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1.55      1.58      1.50      1.57      1.51      1.56      1.60      1.54      1.53      1.38      1.48      1.56      1.62      1.6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.01       .01       .05       .05       .01         -         -         -       .01       .01       .01       .01       .10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8S. Over the next five years, what priority should the GOVERNMENT OF CANADA place on... Making government more accountable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GENDER          URBAN/RURAL                      EDUCATION                               AGE OF RESPONDEN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High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1923      2082      3157       848       380       797      1534      1266       788       711       835       777       8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1735      2270      2998      1007       471       797      1507      1201       523       595       828       904      107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LOW PRIORITY (1-3)        286       157       129       224        62        15        47        96       125        69        56        66        46        4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7%        8%        6%        7%        7%        4%        6%        6%       10%        9%        8%        8%        6%   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++        --                           ---                   -      ++++         +                    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IDDLE (4)                    567       308       259       434       133        58       113       201       188       144        97       125       101        9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4%       16%       12%       14%       16%       15%       14%       13%       15%       18%       14%       15%       13%       1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+++       ---                                                                   +++                              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HIGH PRIORITY (5-7)      3109      1441      1668      2468       641       299       629      1226       937       567       555       636       620       67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78%       75%       80%       78%       76%       79%       79%       80%       74%       72%       78%       76%       80%       8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----      ++++         +         -                           +++      ----      ----                             +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Lowest priority            49        25        24        41         7         2         7        19        20         9        14         9         8         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1%        1%        1%        1%        0%        1%        1%        2%        1%        2%        1%        1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          </w:t>
      </w:r>
      <w:r>
        <w:rPr>
          <w:sz w:val="12"/>
          <w:szCs w:val="12"/>
        </w:rPr>
        <w:t>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   74        41        34        60        14         5         9        32        27        21        10        20        13         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2%        2%        2%        2%        2%        1%        1%        2%        2%        3%        1%        2%        2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  163        90        72       122        40         8        32        44        78        38        33        37        25        2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4%        5%        3%        4%        5%        2%        4%        3%        6%        5%        5%        4%        3%  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++        --                            --                 ---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Middle priority           567       308       259       434       133        58       113       201       188       144        97       125       101        9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4%       16%       12%       14%       16%       15%       14%       13%       15%       18%       14%       15%       13%       1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+++       ---                                                                   +++                              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  682       352       330       548       134        64       125       241       246       143       146       149       119       11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7%       18%       16%       17%       16%       17%       16%       16%       19%       18%       20%       18%       15%       1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++        --                                                 -       +++                  ++                    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  782       357       425       638       145        45       119       328       284       158       160       166       118       16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0%       19%       20%       20%       17%       12%       15%       21%       22%       20%       22%       20%       15%       2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++        --      ----      ----        ++       +++                  ++    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Highest priority         1645       732       913      1282       363       190       385       656       406       267       249       321       384       39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41%       38%       44%       41%       43%       50%       48%       43%       32%       34%       35%       38%       49%       4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----      ++++                          ++++      ++++                ----      ----      ----         -      ++++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  43        18        25        32        12         9         8        11        16         7         3         8        10        1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1%        1%        1%        1%        2%        1%        1%        1%        1%        0%        1%        1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</w:t>
      </w:r>
      <w:r>
        <w:rPr>
          <w:sz w:val="12"/>
          <w:szCs w:val="12"/>
        </w:rPr>
        <w:t>++                   -                             -                            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.01                   -               (.01)                   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2         2         2         3         5         3         3         3         4         4         3         3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962      1905      2057      3126       836       372       790      1522      1250       780       709       827       767       8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5.70      5.58      5.80      5.70      5.70      5.89      5.83      5.77      5.47      5.47      5.58      5.62      5.87      5.9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1.43      1.46      1.39      1.43      1.44      1.35      1.40      1.41      1.47      1.47      1.44      1.45      1.41      1.3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.01       .01         -         -       .01       .01       .05       .01       .01       .05       .10       .01   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8U. Over the next five years, what priority should the GOVERNMENT OF CANADA place on... Participating in the UN-sanctioned mission in Afghanistan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GENDER          URBAN/RURAL                      EDUCATION                               AGE OF RESPONDEN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High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1923      2082      3157       848       380       797      1534      1266       788       711       835       777       8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1735      2270      2998      1007       471       797      1507      1201       523       595       828       904      107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LOW PRIORITY (1-3)       1583       813       770      1250       333       127       308       627       508       357       296       319       302       27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40%       42%       37%       40%       39%       33%       39%       41%       40%       45%       42%       38%       39%       3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----                           ---                                     +++                        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IDDLE (4)                    856       380       476       660       196        83       169       327       274       174       147       185       177       15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1%       20%       23%       21%       23%       22%       21%       21%       22%       22%       21%       22%       23%       1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  ++                                                                                         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HIGH PRIORITY (5-7)      1503       709       794      1192       311       155       306       567       467       250       252       322       291       36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8%       37%       38%       38%       37%       41%       38%       37%       37%       32%       35%       39%       37%       4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</w:t>
      </w:r>
      <w:r>
        <w:rPr>
          <w:sz w:val="12"/>
          <w:szCs w:val="12"/>
        </w:rPr>
        <w:t>---                        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Lowest priority           689       351       338       551       138        71       145       274       190       160       116       124       143       12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7%       18%       16%       17%       16%       19%       18%       18%       15%       20%       16%       15%       18%       1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+         -                                                          --        ++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  412       220       192       324        89        26        75       159       152        95        88        87        68        6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0%       11%        9%       10%       10%        7%        9%       10%       12%       12%       12%       10%        9%   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++        --                           ---                            ++                   +                   -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  482       242       240       375       107        30        89       194       166       102        92       108        91        8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2%       13%       12%       12%       13%        8%       11%       13%       13%       13%       13%       13%       12%       1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</w:t>
      </w:r>
      <w:r>
        <w:rPr>
          <w:sz w:val="12"/>
          <w:szCs w:val="12"/>
        </w:rPr>
        <w:t>---                                                            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Middle priority           856       380       476       660       196        83       169       327       274       174       147       185       177       15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1%       20%       23%       21%       23%       22%       21%       21%       22%       22%       21%       22%       23%       1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  ++                                                                                         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  634       291       343       500       134        58       106       223       243       110       118       144       117       13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6%       15%       16%       16%       16%       15%       13%       15%       19%       14%       17%       17%       15%       1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</w:t>
      </w:r>
      <w:r>
        <w:rPr>
          <w:sz w:val="12"/>
          <w:szCs w:val="12"/>
        </w:rPr>
        <w:t>--         -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  413       194       219       331        82        38        79       168       128        59        63        90        82       11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0%       10%       11%       10%       10%       10%       10%       11%       10%        7%        9%       11%       11%       1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</w:t>
      </w:r>
      <w:r>
        <w:rPr>
          <w:sz w:val="12"/>
          <w:szCs w:val="12"/>
        </w:rPr>
        <w:t>--                        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Highest priority          456       224       232       362        95        59       121       176        96        81        71        88        92       11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1%       12%       11%       11%       11%       16%       15%       11%        8%       10%       10%       11%       12%       1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</w:t>
      </w:r>
      <w:r>
        <w:rPr>
          <w:sz w:val="12"/>
          <w:szCs w:val="12"/>
        </w:rPr>
        <w:t>+++      ++++                ----                                        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  62        21        42        55         7        16        14        14        17         8        16         8         7        1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2%        1%        2%        2%        1%        4%        2%        1%        1%        1%        2%        1%        1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  ++         +         -      ++++                  --                             +                            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.01                   -                 .01                   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2         2         2         3         5         3         3         3         4         4         3         3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943      1902      2040      3102       840       365       784      1520      1249       780       695       827       770       79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3.86      3.80      3.92      3.86      3.86      4.05      3.94      3.84      3.80      3.61      3.77      3.92      3.87      4.1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1.93      1.96      1.90      1.94      1.89      2.04      2.02      1.94      1.80      1.92      1.88      1.86      1.95      1.9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.05       .05         -         -       .05         -         -         -       .01         -         -         -   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9A. Rate the Government of Canada's performance in... Taxation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GENDER          URBAN/RURAL                      EDUCATION                               AGE OF RESPONDEN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High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1923      2082      3157       848       380       797      1534      1266       788       711       835       777       8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1735      2270      2998      1007       471       797      1507      1201       523       595       828       904      107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BAD (1-3)                1337       650       687      1074       263       122       263       528       415       233       240       320       285       23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3%       34%       33%       34%       31%       32%       33%       34%       33%       30%       34%       38%       37%       2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</w:t>
      </w:r>
      <w:r>
        <w:rPr>
          <w:sz w:val="12"/>
          <w:szCs w:val="12"/>
        </w:rPr>
        <w:t>+         -                                                --                ++++        ++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ITHER (4)                  1546       697       849      1184       362       140       310       597       492       325       273       314       301       30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9%       36%       41%       38%       43%       37%       39%       39%       39%       41%       38%       38%       39%       3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---       +++       ---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GOOD (5-7)               1077       568       509       863       214       111       208       401       344       224       194       192       184       26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7%       30%       24%       27%       25%       29%       26%       26%       27%       28%       27%       23%       24%       3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----                                                                                       ---        --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Terrible                  360       178       182       298        62        49        70       138        96        47        73        92        67        7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9%        9%        9%        9%        7%       13%        9%        9%        8%        6%       10%       11%        9%        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++        --       +++                             -       ---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  300       141       159       253        47        22        57       111       109        58        44        68        73        4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7%        7%        8%        8%        6%        6%        7%        7%        9%        7%        6%        8%        9%        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</w:t>
      </w:r>
      <w:r>
        <w:rPr>
          <w:sz w:val="12"/>
          <w:szCs w:val="12"/>
        </w:rPr>
        <w:t>+++       ---                                       +                                      ++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  677       331       345       523       154        51       135       278       210       128       123       159       145       11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7%       17%       17%       17%       18%       13%       17%       18%       17%       16%       17%       19%       19%       1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</w:t>
      </w:r>
      <w:r>
        <w:rPr>
          <w:sz w:val="12"/>
          <w:szCs w:val="12"/>
        </w:rPr>
        <w:t>--                                                           +          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Neither                  1546       697       849      1184       362       140       310       597       492       325       273       314       301       30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9%       36%       41%       38%       43%       37%       39%       39%       39%       41%       38%       38%       39%       3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---       +++       ---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  717       362       355       569       147        52       135       270       252       150       138       137       120       15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8%       19%       17%       18%       17%       14%       17%       18%       20%       19%       19%       16%       15%       1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</w:t>
      </w:r>
      <w:r>
        <w:rPr>
          <w:sz w:val="12"/>
          <w:szCs w:val="12"/>
        </w:rPr>
        <w:t>--                            ++                    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  239       150        89       202        37        37        44        87        69        52        40        37        42        6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6%        8%        4%        6%        4%       10%        6%        6%        5%        7%        6%        4%        5%   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----        ++        --      ++++                                                          --          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Excellent                 121        56        65        91        30        22        29        45        23        22        16        19        23        3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3%        3%        3%        3%        4%        6%        4%        3%        2%        3%        2%        2%        3%   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</w:t>
      </w:r>
      <w:r>
        <w:rPr>
          <w:sz w:val="12"/>
          <w:szCs w:val="12"/>
        </w:rPr>
        <w:t>++++                           ---                                  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  45         8        37        37         8         6        16         8        16         6         4         9         6        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0%        2%        1%        1%        2%        2%        0%        1%        1%        1%        1%        1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----      ++++                                      ++       ---                                                        ++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.01                 .01               (.01)                   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2         2         2         3         5         3         3         3         4         4         3         3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960      1915      2044      3121       839       374       781      1526      1251       782       708       826       771       80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3.80      3.84      3.76      3.78      3.85      3.87      3.81      3.78      3.79      3.92      3.77      3.63      3.71      3.9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1.40      1.43      1.36      1.42      1.31      1.62      1.41      1.38      1.33      1.31      1.39      1.39      1.38      1.4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  -         -         -         -         -         -         -         -       .05         -       .01       .05   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9B. Rate the Government of Canada's performance in... Unemployment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GENDER          URBAN/RURAL                      EDUCATION                               AGE OF RESPONDEN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High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1923      2082      3157       848       380       797      1534      1266       788       711       835       777       8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1735      2270      2998      1007       471       797      1507      1201       523       595       828       904      107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BAD (1-3)                 861       381       480       675       186        89       179       327       259       160       138       191       193       15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2%       20%       23%       21%       22%       23%       23%       21%       20%       20%       19%       23%       25%       1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  ++                                                                                                 +++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ITHER (4)                  1623       782       842      1256       367       152       321       613       531       303       296       348       350       30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41%       41%       40%       40%       43%       40%       40%       40%       42%       38%       42%       42%       45%       3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--        ++                                                                             +++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GOOD (5-7)               1451       745       707      1174       277       133       281       575       451       312       273       282       224       33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6%       39%       34%       37%       33%       35%       35%       37%       36%       40%       38%       34%       29%       4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+++       ---        ++        --                                                 +                   -      ----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Terrible                  201        79       122       165        35        31        43        85        40        33        27        40        50        4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5%        4%        6%        5%        4%        8%        5%        6%        3%        4%        4%        5%        6%   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  ++                          ++++                          ----                    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  183        81       102       144        39        19        37        73        54        43        29        39        43        2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5%        4%        5%        5%        5%        5%        5%        5%        4%        5%        4%        5%        5%   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  477       221       256       365       112        38       100       169       164        85        82       112       100        8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2%       12%       12%       12%       13%       10%       13%       11%       13%       11%       12%       13%       13%       10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Neither                  1623       782       842      1256       367       152       321       613       531       303       296       348       350       30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41%       41%       40%       40%       43%       40%       40%       40%       42%       38%       42%       42%       45%       3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--        ++                                                                             +++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  943       464       480       783       160        61       162       399       319       201       185       185       150       21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4%       24%       23%       25%       19%       16%       20%       26%       25%       25%       26%       22%       19%       2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</w:t>
      </w:r>
      <w:r>
        <w:rPr>
          <w:sz w:val="12"/>
          <w:szCs w:val="12"/>
        </w:rPr>
        <w:t>++++      ----      ----        --       +++                                              ----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  339       187       152       265        75        35        55       131       110        73        67        65        47        7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8%       10%        7%        8%        9%        9%        7%        9%        9%        9%        9%        8%        6%        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+++       ---                                                                                          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Excellent                 169        94        75       126        43        37        64        44        22        39        22        32        27        4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4%        5%        4%        4%        5%       10%        8%        3%        2%        5%        3%        4%        3%   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++        --                          ++++      ++++      ----      ----                              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  69        15        54        52        17         7        15        19        26        12         5        14        10        2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2%        1%        3%        2%        2%        2%        2%        1%        2%        2%        1%        2%        1%  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----      ++++                                                 -                            --                           +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.01                 .05                 .01                   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2         2         2         3         5         3         3         3         4         4         3         3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936      1908      2028      3105       831       373       782      1515      1241       775       707       821       767       79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4.17      4.26      4.09      4.17      4.17      4.19      4.21      4.15      4.17      4.25      4.23      4.12      3.99      4.2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1.31      1.29      1.32      1.31      1.30      1.57      1.41      1.29      1.16      1.32      1.22      1.28      1.31      1.3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.01       .01         -         -         -         -         -         -         -         -         -       .01   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9C. Rate the Government of Canada's performance in... Managing the economy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GENDER          URBAN/RURAL                      EDUCATION                               AGE OF RESPONDEN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High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1923      2082      3157       848       380       797      1534      1266       788       711       835       777       8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1735      2270      2998      1007       471       797      1507      1201       523       595       828       904      107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BAD (1-3)                 877       379       498       686       191        80       201       347       243       165       148       205       194       14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2%       20%       24%       22%       23%       21%       25%       23%       19%       21%       21%       25%       25%       1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---       +++                                      ++                 ---                            ++        ++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ITHER (4)                  1377       603       774      1051       325       136       258       561       418       277       245       297       275       26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4%       31%       37%       33%       38%       36%       32%       37%       33%       35%       34%       36%       35%       3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----      ++++       ---       +++                            ++                                        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GOOD (5-7)               1701       925       777      1382       319       150       325       615       592       340       314       321       303       38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42%       48%       37%       44%       38%       40%       41%       40%       47%       43%       44%       38%       39%       4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----      ++++      ----                            --      ++++                            --        --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Terrible                  182        74       108       149        33        23        46        79        33        30        39        40        34        3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5%        4%        5%        5%        4%        6%        6%        5%        3%        4%        5%        5%        4%   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  ++                                       +    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  196        80       116       157        39        18        41        69        64        37        27        47        44        3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5%        4%        6%        5%        5%        5%        5%        5%        5%        5%        4%        6%        6%   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  499       226       273       380       119        38       115       199       146        98        82       118       117        7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2%       12%       13%       12%       14%       10%       14%       13%       12%       12%       11%       14%       15%       1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</w:t>
      </w:r>
      <w:r>
        <w:rPr>
          <w:sz w:val="12"/>
          <w:szCs w:val="12"/>
        </w:rPr>
        <w:t>-         +                                                          ++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Neither                  1377       603       774      1051       325       136       258       561       418       277       245       297       275       26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4%       31%       37%       33%       38%       36%       32%       37%       33%       35%       34%       36%       35%       3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----      ++++       ---       +++                            ++                                        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 1079       554       526       879       200        77       196       428       368       232       208       215       186       21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7%       29%       25%       28%       24%       20%       25%       28%       29%       29%       29%       26%       24%       2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++        --       +++       ---      ----                            ++                    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  437       264       173       353        84        37        79       137       180        70        86        90        77       10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1%       14%        8%       11%       10%       10%       10%        9%       14%        9%       12%       11%       10%       1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----                                               ---      ++++         -                    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Excellent                 185       107        78       150        34        36        50        50        44        38        19        16        41        6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5%        6%        4%        5%        4%       10%        6%        3%        4%        5%        3%        2%        5%   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+++       ---                          ++++       +++       ---        --                  --      ----    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  50        16        34        37        12        14        12        11        12         6         5        11         4        2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1%        2%        1%        1%        4%        2%        1%        1%        1%        1%        1%        1%  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  ++                          ++++                  --                                                --      ++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.01                 .01               (.01)                   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2         2         2         3         5         3         3         3         4         4         3         3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955      1907      2048      3120       835       366       785      1523      1254       782       707       824       773       79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4.27      4.42      4.13      4.29      4.21      4.32      4.22      4.18      4.39      4.28      4.26      4.13      4.20      4.4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1.34      1.34      1.33      1.36      1.29      1.51      1.44      1.30      1.26      1.29      1.31      1.29      1.36      1.4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.01       .01         -         -         -         -       .01       .01         -         -       .01       .10   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9D. Rate the Government of Canada's performance in... Assisting rural Communities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GENDER          URBAN/RURAL                      EDUCATION                               AGE OF RESPONDEN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High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1923      2082      3157       848       380       797      1534      1266       788       711       835       777       8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1735      2270      2998      1007       471       797      1507      1201       523       595       828       904      107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BAD (1-3)                1383       669       714      1053       330        99       271       526       481       277       229       302       301       24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5%       35%       34%       33%       39%       26%       34%       34%       38%       35%       32%       36%       39%       3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</w:t>
      </w:r>
      <w:r>
        <w:rPr>
          <w:sz w:val="12"/>
          <w:szCs w:val="12"/>
        </w:rPr>
        <w:t>---       +++      ----                           +++                                     +++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ITHER (4)                  1507       692       815      1212       295       138       302       592       466       255       292       344       294       29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8%       36%       39%       38%       35%       36%       38%       39%       37%       32%       41%       41%       38%       3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  ++        ++        --                                               ---         +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GOOD (5-7)                891       463       428       697       194       113       197       339       232       213       154       149       146       21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2%       24%       21%       22%       23%       30%       25%       22%       18%       27%       22%       18%       19%       2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+++       ---                          ++++         +                ----       +++                ----       ---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Terrible                  247       117       130       166        81        35        49       105        57        31        44        58        58        4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6%        6%        6%        5%       10%        9%        6%        7%        5%        4%        6%        7%        7%        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</w:t>
      </w:r>
      <w:r>
        <w:rPr>
          <w:sz w:val="12"/>
          <w:szCs w:val="12"/>
        </w:rPr>
        <w:t>----      ++++       +++                           ---        --              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  344       152       192       257        87        15        74       123       132        64        57        81        83        5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9%        8%        9%        8%       10%        4%        9%        8%       10%        8%        8%       10%       11%   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--        ++      ----                           +++                                      ++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  792       400       392       630       162        49       148       298       292       183       128       163       160       14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0%       21%       19%       20%       19%       13%       19%       19%       23%       23%       18%       20%       21%       1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</w:t>
      </w:r>
      <w:r>
        <w:rPr>
          <w:sz w:val="12"/>
          <w:szCs w:val="12"/>
        </w:rPr>
        <w:t>----                          ++++        ++                   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Neither                  1507       692       815      1212       295       138       302       592       466       255       292       344       294       29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8%       36%       39%       38%       35%       36%       38%       39%       37%       32%       41%       41%       38%       3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  ++        ++        --                                               ---         +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  599       321       278       464       135        55       126       254       161       148       118       101        92       13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5%       17%       13%       15%       16%       14%       16%       17%       13%       19%       17%       12%       12%       1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+++       ---                                                ++       ---       +++                 ---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  181        84        97       143        38        28        40        63        48        37        27        30        35        4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5%        4%        5%        5%        5%        7%        5%        4%        4%        5%        4%        4%        4%        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</w:t>
      </w:r>
      <w:r>
        <w:rPr>
          <w:sz w:val="12"/>
          <w:szCs w:val="12"/>
        </w:rPr>
        <w:t>+++                                                            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Excellent                 110        57        53        90        21        31        31        23        23        28         9        19        19        3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3%        3%        3%        3%        2%        8%        4%        1%        2%        4%        1%        2%        2%   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</w:t>
      </w:r>
      <w:r>
        <w:rPr>
          <w:sz w:val="12"/>
          <w:szCs w:val="12"/>
        </w:rPr>
        <w:t>++++        ++      ----        --                  --                    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 224        99       125       195        29        30        28        76        88        42        38        40        37        6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6%        5%        6%        6%        3%        8%        3%        5%        7%        5%        5%        5%        5%   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</w:t>
      </w:r>
      <w:r>
        <w:rPr>
          <w:sz w:val="12"/>
          <w:szCs w:val="12"/>
        </w:rPr>
        <w:t>++++      ----        ++       ---                  ++                                               +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.01                 .01                 .01                   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2         2         2         3         5         3         3         3         4         4         3         3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781      1824      1957      2962       819       350       769      1458      1178       745       674       794       740       75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3.75      3.78      3.73      3.79      3.63      4.05      3.81      3.72      3.66      3.87      3.74      3.65      3.62      3.9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1.31      1.31      1.30      1.28      1.40      1.58      1.36      1.26      1.22      1.29      1.23      1.28      1.33      1.3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  -         -       .01       .01       .01         -         -       .01       .05         -       .01       .01   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9E. Rate the Government of Canada's performance in... Health Care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GENDER          URBAN/RURAL                      EDUCATION                               AGE OF RESPONDEN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High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1923      2082      3157       848       380       797      1534      1266       788       711       835       777       8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1735      2270      2998      1007       471       797      1507      1201       523       595       828       904      107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BAD (1-3)                1574       651       923      1273       302       118       298       611       539       293       309       370       330       24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9%       34%       44%       40%       36%       31%       37%       40%       43%       37%       43%       44%       42%       3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----      ++++       +++       ---      ----                           +++                  ++      ++++        ++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ITHER (4)                  1148       574       573       891       257       104       209       463       366       206       204       246       233       24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9%       30%       28%       28%       30%       27%       26%       30%       29%       26%       29%       29%       30%       3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</w:t>
      </w:r>
      <w:r>
        <w:rPr>
          <w:sz w:val="12"/>
          <w:szCs w:val="12"/>
        </w:rPr>
        <w:t>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GOOD (5-7)               1265       690       576       985       281       157       284       458       353       287       197       211       213       33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2%       36%       28%       31%       33%       41%       36%       30%       28%       36%       28%       25%       27%       4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----                          ++++       +++         -       ---       +++        --      ----       ---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Terrible                  369       113       257       294        75        44        99       143        82        44        63        94        89        6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9%        6%       12%        9%        9%       12%       12%        9%        7%        6%        9%       11%       11%   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----      ++++                             +      ++++                ----       ---                  ++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  408       165       244       341        68        27        69       157       154        73        77        92       102        6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0%        9%       12%       11%        8%        7%        9%       10%       12%        9%       11%       11%       13%   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---       +++        ++        --        --         -                 +++                                     +++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  797       373       423       638       159        47       130       310       303       177       169       184       139       11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0%       19%       20%       20%       19%       12%       16%       20%       24%       22%       24%       22%       18%       1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</w:t>
      </w:r>
      <w:r>
        <w:rPr>
          <w:sz w:val="12"/>
          <w:szCs w:val="12"/>
        </w:rPr>
        <w:t>----       ---                ++++         +       +++         +         -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Neither                  1148       574       573       891       257       104       209       463       366       206       204       246       233       24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9%       30%       28%       28%       30%       27%       26%       30%       29%       26%       29%       29%       30%       3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</w:t>
      </w:r>
      <w:r>
        <w:rPr>
          <w:sz w:val="12"/>
          <w:szCs w:val="12"/>
        </w:rPr>
        <w:t>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  737       415       322       585       152        63       132       292       247       169       126       123       125       18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8%       22%       15%       19%       18%       17%       17%       19%       20%       21%       18%       15%       16%       2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----                                                                    ++                 ---        --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  284       152       132       216        68        36        62       101        82        53        45        49        52        7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7%        8%        6%        7%        8%        9%        8%        7%        7%        7%        6%        6%        7%       1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+         -                            ++                                                                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Excellent                 244       123       121       184        60        58        90        66        24        65        26        39        36        7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6%        6%        6%        6%        7%       15%       11%        4%        2%        8%        4%        5%        5%        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</w:t>
      </w:r>
      <w:r>
        <w:rPr>
          <w:sz w:val="12"/>
          <w:szCs w:val="12"/>
        </w:rPr>
        <w:t>++++      ++++      ----      ----        ++       ---         -        --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  18         8         9         9         9         2         5         2         7         2         2         8         1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0%        0%        0%        0%        1%        1%        1%        0%        1%        0%        0%        1%        0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</w:t>
      </w:r>
      <w:r>
        <w:rPr>
          <w:sz w:val="12"/>
          <w:szCs w:val="12"/>
        </w:rPr>
        <w:t>---       +++                            --                                     +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.01               (.01)               (.01)                                   (.01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2         2         2         3         5         3         3         3         4         4         3         3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987      1915      2072      3149       839       378       792      1532      1259       785       709       827       776       81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3.83      4.02      3.65      3.80      3.94      4.20      3.95      3.76      3.70      4.02      3.69      3.62      3.65      4.1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1.56      1.48      1.61      1.56      1.57      1.83      1.77      1.50      1.36      1.53      1.46      1.54      1.57      1.6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.01       .01       .05       .05       .01       .05       .05       .01       .01       .05       .01       .01   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9F. Rate the Government of Canada's performance in... Environment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GENDER          URBAN/RURAL                      EDUCATION                               AGE OF RESPONDEN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High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1923      2082      3157       848       380       797      1534      1266       788       711       835       777       8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1735      2270      2998      1007       471       797      1507      1201       523       595       828       904      107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BAD (1-3)                1810       900       910      1451       359       133       300       657       710       367       322       393       386       31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45%       47%       44%       46%       42%       35%       38%       43%       56%       47%       45%       47%       50%       3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+         -        ++        --      ----      ----        --      ++++                                     +++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ITHER (4)                  1059       471       587       797       262       110       268       413       263       185       176       232       204       24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6%       25%       28%       25%       31%       29%       34%       27%       21%       24%       25%       28%       26%       2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---       +++      ----      ++++                ++++                ----         -                    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GOOD (5-7)               1103       541       561       884       219       131       221       455       285       229       212       204       184       25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8%       28%       27%       28%       26%       34%       28%       30%       22%       29%       30%       24%       24%       3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</w:t>
      </w:r>
      <w:r>
        <w:rPr>
          <w:sz w:val="12"/>
          <w:szCs w:val="12"/>
        </w:rPr>
        <w:t>++++                  ++      ----                            --       ---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Terrible                  545       258       287       450        95        43        99       179       224        85        99       134       126        9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4%       13%       14%       14%       11%       11%       12%       12%       18%       11%       14%       16%       16%       1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++        --                           ---      ++++        --                  ++        ++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  488       237       251       388       100        34        67       166       221       108        99        98       103        7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2%       12%       12%       12%       12%        9%        8%       11%       17%       14%       14%       12%       13%        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</w:t>
      </w:r>
      <w:r>
        <w:rPr>
          <w:sz w:val="12"/>
          <w:szCs w:val="12"/>
        </w:rPr>
        <w:t>--      ----        --      ++++                                  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  777       405       372       613       164        57       134       311       266       174       124       160       157       15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9%       21%       18%       19%       19%       15%       17%       20%       21%       22%       17%       19%       20%       1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++        --                            --         -                   +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Neither                  1059       471       587       797       262       110       268       413       263       185       176       232       204       24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6%       25%       28%       25%       31%       29%       34%       27%       21%       24%       25%       28%       26%       2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---       +++      ----      ++++                ++++                ----         -                    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  704       350       354       563       141        53       126       325       195       142       140       138       131       14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8%       18%       17%       18%       17%       14%       16%       21%       15%       18%       20%       17%       17%       1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</w:t>
      </w:r>
      <w:r>
        <w:rPr>
          <w:sz w:val="12"/>
          <w:szCs w:val="12"/>
        </w:rPr>
        <w:t>--                ++++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  225        96       129       179        46        34        51        81        56        47        46        40        22        6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6%        5%        6%        6%        5%        9%        6%        5%        4%        6%        6%        5%        3%   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</w:t>
      </w:r>
      <w:r>
        <w:rPr>
          <w:sz w:val="12"/>
          <w:szCs w:val="12"/>
        </w:rPr>
        <w:t>++++                            --                                    ----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Excellent                 174        95        79       142        32        43        45        48        34        39        26        26        31        4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4%        5%        4%        4%        4%       11%        6%        3%        3%        5%        4%        3%        4%        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+         -                          ++++        ++       ---      ----                             -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  33        10        23        25         8         6         8         9         9         7         2         6         4        1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1%        1%        1%        1%        2%        1%        1%        1%        1%        0%        1%        0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  ++                             +                                                                             +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.01                 .01               (.01)                   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2         2         2         3         5         3         3         3         4         4         3         3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972      1913      2059      3132       840       374       789      1525      1257       781       709       829       774       80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3.57      3.57      3.57      3.56      3.62      4.00      3.74      3.64      3.23      3.63      3.56      3.44      3.39      3.7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1.59      1.60      1.58      1.61      1.51      1.76      1.58      1.51      1.58      1.58      1.61      1.57      1.57      1.5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  -         -         -         -       .01       .01       .05       .01         -         -       .05       .01   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9G. Rate the Government of Canada's performance in... Representing Canada Internationally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GENDER          URBAN/RURAL                      EDUCATION                               AGE OF RESPONDEN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High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1923      2082      3157       848       380       797      1534      1266       788       711       835       777       8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1735      2270      2998      1007       471       797      1507      1201       523       595       828       904      107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BAD (1-3)                 703       355       348       573       130        37       118       229       319       140       127       159       147       11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8%       18%       17%       18%       15%       10%       15%       15%       25%       18%       18%       19%       19%       1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++        --      ----        --      ----      ++++                                        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ITHER (4)                  1316       582       734      1007       308       135       288       505       380       229       241       279       285       25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3%       30%       35%       32%       36%       35%       36%       33%       30%       29%       34%       33%       37%       3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----      ++++       ---       +++                  ++                  --        --                    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GOOD (5-7)               1919       960       960      1524       395       189       381       776       555       409       329       380       340       42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48%       50%       46%       48%       47%       50%       48%       51%       44%       52%       46%       46%       44%       5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++        --                                               +++      ----        ++                           ---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Terrible                  135        67        67       121        14        15        17        33        69        21        33        30        22        2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3%        4%        3%        4%        2%        4%        2%        2%        5%        3%        5%        4%        3%  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</w:t>
      </w:r>
      <w:r>
        <w:rPr>
          <w:sz w:val="12"/>
          <w:szCs w:val="12"/>
        </w:rPr>
        <w:t>++++      ----                  --       ---      ++++    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  194       104        90       172        22         4        20        57       112        35        35        45        52        2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5%        5%        4%        5%        3%        1%        3%        4%        9%        4%        5%        5%        7%  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</w:t>
      </w:r>
      <w:r>
        <w:rPr>
          <w:sz w:val="12"/>
          <w:szCs w:val="12"/>
        </w:rPr>
        <w:t>++++      ----      ----      ----       ---      ++++                                     +++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  375       184       191       280        94        17        81       139       138        85        59        84        74        6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9%       10%        9%        9%       11%        5%       10%        9%       11%       11%        8%       10%        9%   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--        ++      ----          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Neither                  1316       582       734      1007       308       135       288       505       380       229       241       279       285       25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3%       30%       35%       32%       36%       35%       36%       33%       30%       29%       34%       33%       37%       3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----      ++++       ---       +++                  ++                  --        --                    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 1085       573       512       843       241        98       190       467       322       231       201       218       189       23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7%       30%       25%       27%       28%       26%       24%       30%       25%       29%       28%       26%       24%       2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----                                      --      ++++                              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  590       279       311       483       107        45       129       239       173       126        90       125       107       13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5%       15%       15%       15%       13%       12%       16%       16%       14%       16%       13%       15%       14%       1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++        --         -                             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Excellent                 244       108       136       197        47        45        62        70        60        53        38        38        43        6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6%        6%        7%        6%        6%       12%        8%        5%        5%        7%        5%        5%        6%   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</w:t>
      </w:r>
      <w:r>
        <w:rPr>
          <w:sz w:val="12"/>
          <w:szCs w:val="12"/>
        </w:rPr>
        <w:t>++++        ++       ---        --                            --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  67        27        40        53        14        20        11        24        12         9        15        16         5        2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2%        1%        2%        2%        2%        5%        1%        2%        1%        1%        2%        2%        1%  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</w:t>
      </w:r>
      <w:r>
        <w:rPr>
          <w:sz w:val="12"/>
          <w:szCs w:val="12"/>
        </w:rPr>
        <w:t>++++                            --                                     ---        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.01                 .01                 .01                   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2         2         2         3         5         3         3         3         4         4         3         3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938      1896      2042      3104       834       361       786      1510      1254       779       697       818       772       79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4.47      4.45      4.48      4.46      4.50      4.70      4.59      4.53      4.22      4.54      4.38      4.39      4.38      4.6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1.35      1.35      1.34      1.39      1.20      1.38      1.29      1.23      1.47      1.34      1.36      1.34      1.34      1.3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  -         -         -         -       .01       .01       .01       .01         -         -       .10       .05   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9H. Rate the Government of Canada's performance in... Fixing the fiscal imbalance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GENDER          URBAN/RURAL                      EDUCATION                               AGE OF RESPONDEN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High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1923      2082      3157       848       380       797      1534      1266       788       711       835       777       8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1735      2270      2998      1007       471       797      1507      1201       523       595       828       904      107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BAD (1-3)                1010       476       534       781       229        85       197       382       342       168       191       229       232       17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5%       25%       26%       25%       27%       22%       25%       25%       27%       21%       27%       27%       30%       2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</w:t>
      </w:r>
      <w:r>
        <w:rPr>
          <w:sz w:val="12"/>
          <w:szCs w:val="12"/>
        </w:rPr>
        <w:t>+        --                          ++++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ITHER (4)                  1679       767       912      1323       356       146       344       665       519       383       316       359       310       28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42%       40%       44%       42%       42%       38%       43%       43%       41%       49%       44%       43%       40%       3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  ++                             -                                    ++++                        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GOOD (5-7)               1106       602       504       881       224       114       225       418       337       194       173       219       213       28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8%       31%       24%       28%       26%       30%       28%       27%       27%       25%       24%       26%       27%       3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----                                                                     -        --              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Terrible                  224        99       125       177        47        34        48        77        64        22        38        57        55        4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6%        5%        6%        6%        6%        9%        6%        5%        5%        3%        5%        7%        7%        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</w:t>
      </w:r>
      <w:r>
        <w:rPr>
          <w:sz w:val="12"/>
          <w:szCs w:val="12"/>
        </w:rPr>
        <w:t>+++                                     ---                   +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  245       128       117       199        45        16        52        95        80        46        53        53        53        3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6%        7%        6%        6%        5%        4%        7%        6%        6%        6%        7%        6%        7%   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</w:t>
      </w:r>
      <w:r>
        <w:rPr>
          <w:sz w:val="12"/>
          <w:szCs w:val="12"/>
        </w:rPr>
        <w:t>-                                                                      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  542       249       293       404       137        36        97       210       199       100       100       119       123        9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4%       13%       14%       13%       16%        9%       12%       14%       16%       13%       14%       14%       16%       1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</w:t>
      </w:r>
      <w:r>
        <w:rPr>
          <w:sz w:val="12"/>
          <w:szCs w:val="12"/>
        </w:rPr>
        <w:t>---       +++       ---                            ++                                      ++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Neither                  1679       767       912      1323       356       146       344       665       519       383       316       359       310       28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42%       40%       44%       42%       42%       38%       43%       43%       41%       49%       44%       43%       40%       3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  ++                             -                                    ++++                        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  744       395       349       593       151        56       140       301       241       142       118       155       147       16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9%       21%       17%       19%       18%       15%       18%       20%       19%       18%       17%       19%       19%       2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+++       ---                            --                                                                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  249       137       111       199        50        35        50        96        63        40        43        51        37        7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6%        7%        5%        6%        6%        9%        6%        6%        5%        5%        6%        6%        5%        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++        --                           +++                            --                                       -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Excellent                 113        70        43        90        23        23        34        20        33        12        11        13        28        4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3%        4%        2%        3%        3%        6%        4%        1%        3%        2%        2%        2%        4%        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+++       ---                          ++++       +++      ----                  --        --        --    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 210        78       132       172        38        35        31        69        68        43        31        27        22        7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5%        4%        6%        5%        5%        9%        4%        5%        5%        5%        4%        3%        3%        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---       +++                          ++++         -                                                --       ---      ++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.01                   -                 .01                   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2         2         2         3         5         3         3         3         4         4         3         3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795      1845      1950      2986       809       346       766      1465      1198       745       680       807       755       74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3.97      4.04      3.90      3.97      3.94      4.08      4.00      3.95      3.93      4.00      3.88      3.88      3.88      4.2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1.29      1.32      1.25      1.29      1.26      1.53      1.35      1.21      1.25      1.09      1.24      1.28      1.35      1.4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.01       .01         -         -         -         -         -         -         -       .10       .05       .05   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9I. Rate the Government of Canada's performance in... Improving Canadian-American relations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GENDER          URBAN/RURAL                      EDUCATION                               AGE OF RESPONDEN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High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1923      2082      3157       848       380       797      1534      1266       788       711       835       777       8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1735      2270      2998      1007       471       797      1507      1201       523       595       828       904      107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BAD (1-3)                 647       306       341       496       151        58       124       243       219       126        93       142       137       13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6%       16%       16%       16%       18%       15%       16%       16%       17%       16%       13%       17%       18%       1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         </w:t>
      </w:r>
      <w:r>
        <w:rPr>
          <w:sz w:val="12"/>
          <w:szCs w:val="12"/>
        </w:rPr>
        <w:t>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ITHER (4)                  1588       687       901      1240       348       152       315       647       465       306       306       332       319       29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40%       36%       43%       39%       41%       40%       40%       42%       37%       39%       43%       40%       41%       3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----      ++++                                                ++        --                   +                    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GOOD (5-7)               1694       905       789      1354       340       158       342       616       561       341       298       346       309       37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42%       47%       38%       43%       40%       42%       43%       40%       44%       43%       42%       41%       40%       4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----                                                --         +                                       -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Terrible                  132        65        66       107        25        18        30        52        32        15         9        35        39        3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3%        3%        3%        3%        3%        5%        4%        3%        2%        2%        1%        4%        5%   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</w:t>
      </w:r>
      <w:r>
        <w:rPr>
          <w:sz w:val="12"/>
          <w:szCs w:val="12"/>
        </w:rPr>
        <w:t>+                             -        --       ---         +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  132        65        67       104        28        14        24        48        46        16        19        34        27        3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3%        3%        3%        3%        3%        4%        3%        3%        4%        2%        3%        4%        3%   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</w:t>
      </w:r>
      <w:r>
        <w:rPr>
          <w:sz w:val="12"/>
          <w:szCs w:val="12"/>
        </w:rPr>
        <w:t>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  384       176       208       286        98        27        71       143       142        95        66        73        71        7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0%        9%       10%        9%       12%        7%        9%        9%       11%       12%        9%        9%        9%        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--        ++        --                            ++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Neither                  1588       687       901      1240       348       152       315       647       465       306       306       332       319       29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40%       36%       43%       39%       41%       40%       40%       42%       37%       39%       43%       40%       41%       3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----      ++++                                                ++        --                   +                    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 1016       529       487       798       218        78       187       403       341       215       173       234       189       19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5%       27%       23%       25%       26%       21%       24%       26%       27%       27%       24%       28%       24%       2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+++       ---                            --                                                           +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  483       270       213       398        85        36       100       166       175        90        92        84        85       12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2%       14%       10%       13%       10%       10%       13%       11%       14%       11%       13%       10%       11%       1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----        ++        --         -                   -        ++                            --          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Excellent                 196       106        90       158        37        43        55        46        46        36        33        28        35        5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5%        6%        4%        5%        4%       11%        7%        3%        4%        5%        5%        3%        5%   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+         -                          ++++       +++      ----        --                            --    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  76        25        50        67         9        12        15        28        21        15        14        16        13        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2%        1%        2%        2%        1%        3%        2%        2%        2%        2%        2%        2%        2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  ++        ++        --        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.01                 .10                 .01                   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2         2         2         3         5         3         3         3         4         4         3         3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929      1898      2032      3090       839       368       782      1506      1246       773       697       819       765       8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4.39      4.47      4.31      4.41      4.32      4.47      4.44      4.32      4.40      4.43      4.47      4.29      4.29      4.4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1.26      1.29      1.22      1.27      1.22      1.45      1.32      1.19      1.22      1.17      1.14      1.25      1.31      1.3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.01       .01       .10       .10         -         -       .01         -         -       .10       .05       .05       .05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9J. Rate the Government of Canada's performance in... Relations between the federal and provincial governments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GENDER          URBAN/RURAL                      EDUCATION                               AGE OF RESPONDEN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High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1923      2082      3157       848       380       797      1534      1266       788       711       835       777       8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1735      2270      2998      1007       471       797      1507      1201       523       595       828       904      107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BAD (1-3)                1242       613       628       993       249        99       189       477       467       208       222       265       298       22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1%       32%       30%       31%       29%       26%       24%       31%       37%       26%       31%       32%       38%       2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</w:t>
      </w:r>
      <w:r>
        <w:rPr>
          <w:sz w:val="12"/>
          <w:szCs w:val="12"/>
        </w:rPr>
        <w:t>--      ----                ++++       ---                          ++++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ITHER (4)                  1587       721       867      1241       346       147       352       619       463       334       298       355       283       29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40%       37%       42%       39%       41%       39%       44%       40%       37%       42%       42%       43%       36%       3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---       +++                                     +++                 ---                             +        --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GOOD (5-7)               1080       563       518       844       237       124       231       408       306       227       166       194       184       28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7%       29%       25%       27%       28%       33%       29%       27%       24%       29%       23%       23%       24%       3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+++       ---                           +++                           ---                  --       ---        --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Terrible                  249       127       122       195        54        35        53        91        67        31        38        52        65        6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6%        7%        6%        6%        6%        9%        7%        6%        5%        4%        5%        6%        8%   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</w:t>
      </w:r>
      <w:r>
        <w:rPr>
          <w:sz w:val="12"/>
          <w:szCs w:val="12"/>
        </w:rPr>
        <w:t>+++                                      --                    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  316       165       151       257        58        26        41       122       125        50        64        72        73        5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8%        9%        7%        8%        7%        7%        5%        8%       10%        6%        9%        9%        9%        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</w:t>
      </w:r>
      <w:r>
        <w:rPr>
          <w:sz w:val="12"/>
          <w:szCs w:val="12"/>
        </w:rPr>
        <w:t>---                 +++                                       +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  677       321       356       541       136        39        95       264       275       127       121       142       160       11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7%       17%       17%       17%       16%       10%       12%       17%       22%       16%       17%       17%       21%       1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</w:t>
      </w:r>
      <w:r>
        <w:rPr>
          <w:sz w:val="12"/>
          <w:szCs w:val="12"/>
        </w:rPr>
        <w:t>----      ----                ++++                                     +++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Neither                  1587       721       867      1241       346       147       352       619       463       334       298       355       283       29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40%       37%       42%       39%       41%       39%       44%       40%       37%       42%       42%       43%       36%       3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---       +++                                     +++                 ---                             +        --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  727       384       343       568       158        69       155       284       215       164       119       140       129       16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8%       20%       16%       18%       19%       18%       19%       18%       17%       21%       17%       17%       17%       2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+++       ---                                                                     +                        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  226       107       119       176        50        20        35        93        73        43        35        39        31        7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6%        6%        6%        6%        6%        5%        4%        6%        6%        6%        5%        5%        4%        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</w:t>
      </w:r>
      <w:r>
        <w:rPr>
          <w:sz w:val="12"/>
          <w:szCs w:val="12"/>
        </w:rPr>
        <w:t>-                                                          --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Excellent                 128        72        56        99        29        36        41        31        18        20        12        16        24        5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3%        4%        3%        3%        3%        9%        5%        2%        1%        2%        2%        2%        3%   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+         -                          ++++      ++++       ---      ----                  --        --    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  96        27        69        80        16        10        25        30        31        19        25        20        12        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2%        1%        3%        3%        2%        3%        3%        2%        2%        2%        4%        2%        2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----      ++++                                                                              ++                   -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.01                   -                 .01                   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2         2         2         3         5         3         3         3         4         4         3         3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909      1897      2013      3078       832       370       772      1504      1235       769       686       815       765       8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3.87      3.88      3.86      3.86      3.91      4.05      4.02      3.85      3.75      3.99      3.80      3.78      3.69      4.0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1.33      1.37      1.29      1.33      1.33      1.58      1.35      1.28      1.26      1.21      1.24      1.26      1.37      1.4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  -         -         -         -       .01       .01         -       .01       .05         -       .05       .01   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9K. Rate the Government of Canada's performance in... Protecting national security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GENDER          URBAN/RURAL                      EDUCATION                               AGE OF RESPONDEN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High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1923      2082      3157       848       380       797      1534      1266       788       711       835       777       8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1735      2270      2998      1007       471       797      1507      1201       523       595       828       904      107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BAD (1-3)                 750       372       379       595       155        63       118       292       269       114       116       185       167       15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9%       19%       18%       19%       18%       17%       15%       19%       21%       15%       16%       22%       22%       1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</w:t>
      </w:r>
      <w:r>
        <w:rPr>
          <w:sz w:val="12"/>
          <w:szCs w:val="12"/>
        </w:rPr>
        <w:t>---                 +++       ---                 +++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ITHER (4)                  1445       678       767      1127       318       136       307       557       440       274       260       306       299       28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6%       35%       37%       36%       38%       36%       38%       36%       35%       35%       37%       37%       38%       35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GOOD (5-7)               1731       857       875      1378       353       163       362       656       538       383       320       335       299       36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43%       45%       42%       44%       42%       43%       45%       43%       43%       49%       45%       40%       38%       4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</w:t>
      </w:r>
      <w:r>
        <w:rPr>
          <w:sz w:val="12"/>
          <w:szCs w:val="12"/>
        </w:rPr>
        <w:t>+++                  --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Terrible                  181        82       100       146        35        29        31        68        52        29        26        46        38        3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5%        4%        5%        5%        4%        8%        4%        4%        4%        4%        4%        6%        5%   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</w:t>
      </w:r>
      <w:r>
        <w:rPr>
          <w:sz w:val="12"/>
          <w:szCs w:val="12"/>
        </w:rPr>
        <w:t>++++                                            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  173        93        81       138        36        14        34        59        63        21        30        37        49        3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4%        5%        4%        4%        4%        4%        4%        4%        5%        3%        4%        4%        6%   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</w:t>
      </w:r>
      <w:r>
        <w:rPr>
          <w:sz w:val="12"/>
          <w:szCs w:val="12"/>
        </w:rPr>
        <w:t>--                    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  396       197       198       311        84        20        54       165       153        65        61       101        81        8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0%       10%       10%       10%       10%        5%        7%       11%       12%        8%        9%       12%       10%       1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</w:t>
      </w:r>
      <w:r>
        <w:rPr>
          <w:sz w:val="12"/>
          <w:szCs w:val="12"/>
        </w:rPr>
        <w:t>----       ---                 +++          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Neither                  1445       678       767      1127       318       136       307       557       440       274       260       306       299       28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6%       35%       37%       36%       38%       36%       38%       36%       35%       35%       37%       37%       38%       35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 1042       537       505       834       208        68       206       426       337       248       191       218       180       19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6%       28%       24%       26%       25%       18%       26%       28%       27%       31%       27%       26%       23%       2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+++       ---                          ----                   +                 +++                            --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  442       208       234       352        90        47        86       175       132        88        94        74        76       1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1%       11%       11%       11%       11%       12%       11%       11%       10%       11%       13%        9%       10%       1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          </w:t>
      </w:r>
      <w:r>
        <w:rPr>
          <w:sz w:val="12"/>
          <w:szCs w:val="12"/>
        </w:rPr>
        <w:t>+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Excellent                 247       111       136       192        55        48        70        56        70        47        35        43        42        7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6%        6%        7%        6%        7%       13%        9%        4%        6%        6%        5%        5%        5%        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</w:t>
      </w:r>
      <w:r>
        <w:rPr>
          <w:sz w:val="12"/>
          <w:szCs w:val="12"/>
        </w:rPr>
        <w:t>++++      ++++      ----                                            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  78        17        61        57        21        18        10        28        19        17        15        10        12        2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2%        1%        3%        2%        2%        5%        1%        2%        1%        2%        2%        1%        2%  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----      ++++                          ++++                                                           -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.01                   -                 .01                   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2         2         2         3         5         3         3         3         4         4         3         3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927      1907      2021      3101       826       362       787      1505      1248       771       697       825       765       79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4.35      4.35      4.36      4.35      4.35      4.47      4.48      4.30      4.30      4.48      4.41      4.22      4.22      4.4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1.36      1.34      1.38      1.36      1.35      1.62      1.37      1.29      1.35      1.27      1.30      1.36      1.38      1.4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  -         -         -         -         -       .01       .10       .10       .01         -       .01       .01       .05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9L. Rate the Government of Canada's performance in... National defence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GENDER          URBAN/RURAL                      EDUCATION                               AGE OF RESPONDEN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High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1923      2082      3157       848       380       797      1534      1266       788       711       835       777       8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1735      2270      2998      1007       471       797      1507      1201       523       595       828       904      107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BAD (1-3)                 874       436       438       701       173        74       133       364       298       151       144       222       178       15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2%       23%       21%       22%       20%       20%       17%       24%       24%       19%       20%       27%       23%       1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</w:t>
      </w:r>
      <w:r>
        <w:rPr>
          <w:sz w:val="12"/>
          <w:szCs w:val="12"/>
        </w:rPr>
        <w:t>----        ++         +         -                ++++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ITHER (4)                  1408       646       761      1091       317       130       306       542       421       280       262       299       278       26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5%       34%       37%       35%       37%       34%       38%       35%       33%       36%       37%       36%       36%       3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-         +                                      ++                   -                              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GOOD (5-7)               1644       828       816      1307       337       163       346       603       518       344       296       293       306       37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41%       43%       39%       41%       40%       43%       43%       39%       41%       44%       42%       35%       39%       4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++        --                                                 -                                    ----    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Terrible                  199       104        95       170        29        26        36        82        54        24        21        56        46        4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5%        5%        5%        5%        3%        7%        5%        5%        4%        3%        3%        7%        6%        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++        --        ++                                      --        --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  214       110       104       167        47        16        31        87        77        41        33        51        47        3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5%        6%        5%        5%        6%        4%        4%        6%        6%        5%        5%        6%        6%   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</w:t>
      </w:r>
      <w:r>
        <w:rPr>
          <w:sz w:val="12"/>
          <w:szCs w:val="12"/>
        </w:rPr>
        <w:t>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  461       222       239       363        97        32        66       196       167        86        90       116        85        7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2%       12%       11%       12%       11%        8%        8%       13%       13%       11%       13%       14%       11%        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</w:t>
      </w:r>
      <w:r>
        <w:rPr>
          <w:sz w:val="12"/>
          <w:szCs w:val="12"/>
        </w:rPr>
        <w:t>--       ---         +        ++                            ++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Neither                  1408       646       761      1091       317       130       306       542       421       280       262       299       278       26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5%       34%       37%       35%       37%       34%       38%       35%       33%       36%       37%       36%       36%       3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-         +                                      ++                   -                              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  991       479       512       786       205        84       211       371       318       210       198       181       181       20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5%       25%       25%       25%       24%       22%       26%       24%       25%       27%       28%       22%       23%       2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         </w:t>
      </w:r>
      <w:r>
        <w:rPr>
          <w:sz w:val="12"/>
          <w:szCs w:val="12"/>
        </w:rPr>
        <w:t>++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  439       245       194       357        82        41        73       175       147        92        67        79        92       10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1%       13%        9%       11%       10%       11%        9%       11%       12%       12%        9%        9%       12%       1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----                                       -                                                      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Excellent                 214       104       110       164        50        38        62        56        52        42        31        33        34        7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5%        5%        5%        5%        6%       10%        8%        4%        4%        5%        4%        4%        4%        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</w:t>
      </w:r>
      <w:r>
        <w:rPr>
          <w:sz w:val="12"/>
          <w:szCs w:val="12"/>
        </w:rPr>
        <w:t>++++      ++++      ----        --                            --    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  79        13        66        59        21        13        12        24        29        12         9        21        15        2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2%        1%        3%        2%        2%        3%        2%        2%        2%        1%        1%        2%        2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----      ++++                            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.01                   -                 .01                   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2         2         2         3         5         3         3         3         4         4         3         3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926      1910      2016      3099       827       368       785      1510      1237       776       703       814       762       79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4.26      4.28      4.25      4.25      4.29      4.37      4.39      4.18      4.23      4.36      4.29      4.06      4.19      4.4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1.38      1.42      1.35      1.40      1.33      1.54      1.36      1.36      1.36      1.30      1.25      1.41      1.41      1.4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  -         -         -         -       .10       .01       .01         -       .10         -       .01       .10   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9M. Rate the Government of Canada's performance in... Immigration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GENDER          URBAN/RURAL                      EDUCATION                               AGE OF RESPONDEN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High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1923      2082      3157       848       380       797      1534      1266       788       711       835       777       8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1735      2270      2998      1007       471       797      1507      1201       523       595       828       904      107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BAD (1-3)                1125       558       568       905       220       103       228       388       398       171       173       281       230       24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8%       29%       27%       29%       26%       27%       29%       25%       31%       22%       24%       34%       30%       3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</w:t>
      </w:r>
      <w:r>
        <w:rPr>
          <w:sz w:val="12"/>
          <w:szCs w:val="12"/>
        </w:rPr>
        <w:t>---       +++      ----        --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ITHER (4)                  1694       801       892      1314       380       165       330       687       503       329       315       362       336       32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42%       42%       43%       42%       45%       43%       41%       45%       40%       42%       44%       43%       43%       4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</w:t>
      </w:r>
      <w:r>
        <w:rPr>
          <w:sz w:val="12"/>
          <w:szCs w:val="12"/>
        </w:rPr>
        <w:t>-         +                            ++        --                              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GOOD (5-7)               1058       517       541       834       223        96       218       410       324       271       204       161       184       22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6%       27%       26%       26%       26%       25%       27%       27%       26%       34%       29%       19%       24%       2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</w:t>
      </w:r>
      <w:r>
        <w:rPr>
          <w:sz w:val="12"/>
          <w:szCs w:val="12"/>
        </w:rPr>
        <w:t>++++                ----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Terrible                  255       118       137       198        57        45        69        80        59        31        28        68        59        5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6%        6%        7%        6%        7%       12%        9%        5%        5%        4%        4%        8%        8%   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</w:t>
      </w:r>
      <w:r>
        <w:rPr>
          <w:sz w:val="12"/>
          <w:szCs w:val="12"/>
        </w:rPr>
        <w:t>++++       +++        --       ---        --        --       +++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  261       118       142       209        52        16        55        81       105        27        38        71        63        5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7%        6%        7%        7%        6%        4%        7%        5%        8%        3%        5%        9%        8%        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</w:t>
      </w:r>
      <w:r>
        <w:rPr>
          <w:sz w:val="12"/>
          <w:szCs w:val="12"/>
        </w:rPr>
        <w:t>--                  --       +++       ---                 +++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  610       322       288       499       111        42       104       227       234       112       107       142       108       13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5%       17%       14%       16%       13%       11%       13%       15%       18%       14%       15%       17%       14%       1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++        --        ++        --       ---         -    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Neither                  1694       801       892      1314       380       165       330       687       503       329       315       362       336       32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42%       42%       43%       42%       45%       43%       41%       45%       40%       42%       44%       43%       43%       4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</w:t>
      </w:r>
      <w:r>
        <w:rPr>
          <w:sz w:val="12"/>
          <w:szCs w:val="12"/>
        </w:rPr>
        <w:t>-         +                            ++        --                              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  715       343       372       554       161        54       140       285       235       183       146       105       126       14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8%       18%       18%       18%       19%       14%       18%       19%       19%       23%       21%       13%       16%       1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</w:t>
      </w:r>
      <w:r>
        <w:rPr>
          <w:sz w:val="12"/>
          <w:szCs w:val="12"/>
        </w:rPr>
        <w:t>--                                    ++++         +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  240       118       122       201        39        26        44        95        71        68        41        38        40        4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6%        6%        6%        6%        5%        7%        6%        6%        6%        9%        6%        5%        5%        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++        --                                               +++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Excellent                 102        56        46        79        23        17        34        29        19        20        17        18        18        2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3%        3%        2%        3%        3%        4%        4%        2%        1%        3%        2%        2%        2%  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</w:t>
      </w:r>
      <w:r>
        <w:rPr>
          <w:sz w:val="12"/>
          <w:szCs w:val="12"/>
        </w:rPr>
        <w:t>+++      ++++         -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 128        47        81       105        23        16        21        49        41        17        20        30        26        3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3%        2%        4%        3%        3%        4%        3%        3%        3%        2%        3%        4%        3%   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  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.10                   -                 .01                   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2         2         2         3         5         3         3         3         4         4         3         3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877      1876      2001      3053       824       364       777      1485      1226       771       692       805       751       78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3.90      3.91      3.89      3.90      3.91      3.85      3.88      3.96      3.85      4.15      4.02      3.68      3.80      3.8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1.30      1.30      1.29      1.30      1.28      1.50      1.42      1.22      1.23      1.21      1.19      1.31      1.32      1.3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  -         -         -         -         -         -       .05       .10       .01       .05       .01       .01         -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9N. Rate the Government of Canada's performance in... Crime and justice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GENDER          URBAN/RURAL                      EDUCATION                               AGE OF RESPONDEN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High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1923      2082      3157       848       380       797      1534      1266       788       711       835       777       8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1735      2270      2998      1007       471       797      1507      1201       523       595       828       904      107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BAD (1-3)                1329       608       721      1037       291       116       265       534       400       211       234       327       270       25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3%       32%       35%       33%       34%       31%       33%       35%       32%       27%       33%       39%       35%       3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  ++                                                 +                ----    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ITHER (4)                  1351       625       725      1064       287       119       272       511       446       279       232       281       281       25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4%       33%       35%       34%       34%       31%       34%       33%       35%       35%       33%       34%       36%       3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GOOD (5-7)               1291       682       609      1029       262       139       255       474       411       292       243       219       222       28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2%       35%       29%       33%       31%       37%       32%       31%       32%       37%       34%       26%       29%       3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----                            ++                                     +++                ----        --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Terrible                  341       161       180       275        66        53        89       114        81        56        46        90        76        6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9%        8%        9%        9%        8%       14%       11%        7%        6%        7%        6%       11%       10%   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</w:t>
      </w:r>
      <w:r>
        <w:rPr>
          <w:sz w:val="12"/>
          <w:szCs w:val="12"/>
        </w:rPr>
        <w:t>++++       +++         -       ---                  --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  316       127       189       249        67        22        52       134       104        42        58        72        72        6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8%        7%        9%        8%        8%        6%        7%        9%        8%        5%        8%        9%        9%   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---       +++                             -                                      --              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  671       320       352       514       158        41       124       286       215       113       130       165       122       13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7%       17%       17%       16%       19%       11%       16%       19%       17%       14%       18%       20%       16%       1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</w:t>
      </w:r>
      <w:r>
        <w:rPr>
          <w:sz w:val="12"/>
          <w:szCs w:val="12"/>
        </w:rPr>
        <w:t>-         +      ----                  ++                   -          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Neither                  1351       625       725      1064       287       119       272       511       446       279       232       281       281       25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4%       33%       35%       34%       34%       31%       34%       33%       35%       35%       33%       34%       36%       3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  822       425       398       656       166        64       147       315       293       206       151       153       135       16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1%       22%       19%       21%       20%       17%       18%       21%       23%       26%       21%       18%       17%       2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++        --                            --         -                 +++      ++++                   -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  293       175       117       239        54        39        54       106        93        58        69        38        58        6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7%        9%        6%        8%        6%       10%        7%        7%        7%        7%       10%        5%        7%   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----                            ++                                                ++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Excellent                 176        82        94       134        42        36        55        53        25        29        24        28        29        5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4%        4%        5%        4%        5%       10%        7%        3%        2%        4%        3%        3%        4%   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</w:t>
      </w:r>
      <w:r>
        <w:rPr>
          <w:sz w:val="12"/>
          <w:szCs w:val="12"/>
        </w:rPr>
        <w:t>++++      ++++         -      ----                                  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  35         8        27        27         8         6         5        14         9         6         2         7         4        1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0%        1%        1%        1%        2%        1%        1%        1%        1%        0%        1%        0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---       +++                             +                                                                             +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.01                   -               (.01)                   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2         2         2         3         5         3         3         3         4         4         3         3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970      1915      2055      3130       840       374       792      1520      1257       782       709       828       774       8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3.90      3.98      3.83      3.90      3.89      4.02      3.90      3.86      3.91      4.05      3.97      3.68      3.80      4.0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1.47      1.47      1.46      1.47      1.46      1.76      1.58      1.41      1.34      1.37      1.41      1.45      1.48      1.5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.01       .01         -         -         -         -         -         -       .01         -       .01       .05   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9O. Rate the Government of Canada's performance in... Improving Canada's infrastructure such as roads, sewers and highways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GENDER          URBAN/RURAL                      EDUCATION                               AGE OF RESPONDEN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High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1923      2082      3157       848       380       797      1534      1266       788       711       835       777       8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1735      2270      2998      1007       471       797      1507      1201       523       595       828       904      107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BAD (1-3)                1481       740       741      1173       308       114       283       595       477       244       240       362       344       25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7%       38%       36%       37%       36%       30%       35%       39%       38%       31%       34%       43%       44%       3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+         -                           ---                   +                 ---         -      ++++      ++++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ITHER (4)                  1312       626       685      1001       311       125       256       499       429       266       262       246       248       27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3%       33%       33%       32%       37%       33%       32%       33%       34%       34%       37%       30%       32%       3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</w:t>
      </w:r>
      <w:r>
        <w:rPr>
          <w:sz w:val="12"/>
          <w:szCs w:val="12"/>
        </w:rPr>
        <w:t>---       +++                                                          ++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GOOD (5-7)               1155       541       614       941       214       134       249       427       332       275       204       207       174       27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9%       28%       30%       30%       25%       35%       31%       28%       26%       35%       29%       25%       22%       3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</w:t>
      </w:r>
      <w:r>
        <w:rPr>
          <w:sz w:val="12"/>
          <w:szCs w:val="12"/>
        </w:rPr>
        <w:t>+++       ---       +++         +                  --      ++++                 ---      ----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Terrible                  294       137       157       217        77        49        72        97        71        43        40        63        82        5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7%        7%        8%        7%        9%       13%        9%        6%        6%        5%        6%        8%       11%   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--        ++      ++++        ++         -       ---         -              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  364       176       188       309        55        23        70       140       131        75        65        82        83        5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9%        9%        9%       10%        7%        6%        9%        9%       10%       10%        9%       10%       11%   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</w:t>
      </w:r>
      <w:r>
        <w:rPr>
          <w:sz w:val="12"/>
          <w:szCs w:val="12"/>
        </w:rPr>
        <w:t>+++       ---        --                             +                                        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  823       427       396       647       176        42       141       358       275       126       135       217       179       14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1%       22%       19%       20%       21%       11%       18%       23%       22%       16%       19%       26%       23%       1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++        --                          ----        --      ++++                 ---                ++++        ++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Neither                  1312       626       685      1001       311       125       256       499       429       266       262       246       248       27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3%       33%       33%       32%       37%       33%       32%       33%       34%       34%       37%       30%       32%       3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</w:t>
      </w:r>
      <w:r>
        <w:rPr>
          <w:sz w:val="12"/>
          <w:szCs w:val="12"/>
        </w:rPr>
        <w:t>---       +++                                                          ++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  698       337       361       577       121        54       148       269       223       174       130       148        96       13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7%       18%       17%       18%       14%       14%       19%       18%       18%       22%       18%       18%       12%       1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</w:t>
      </w:r>
      <w:r>
        <w:rPr>
          <w:sz w:val="12"/>
          <w:szCs w:val="12"/>
        </w:rPr>
        <w:t>+++       ---         -                                    ++++              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  274       115       159       211        63        39        60        90        77        64        48        33        45        7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7%        6%        8%        7%        7%       10%        8%        6%        6%        8%        7%        4%        6%        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  ++                           +++                                                        ----    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Excellent                 184        89        94       153        31        41        41        68        32        36        26        25        33        6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5%        5%        5%        5%        4%       11%        5%        4%        3%        5%        4%        3%        4%   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</w:t>
      </w:r>
      <w:r>
        <w:rPr>
          <w:sz w:val="12"/>
          <w:szCs w:val="12"/>
        </w:rPr>
        <w:t>+         -      ++++                          ----                            --    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  57        16        41        43        14         7         9        13        28         3         6        19        11        1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1%        2%        1%        2%        2%        1%        1%        2%        0%        1%        2%        1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---       +++                                                --       +++        --                  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.05                 .01                 .01                   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2         2         2         3         5         3         3         3         4         4         3         3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948      1907      2041      3115       833       373       788      1521      1238       784       706       816       766       80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3.84      3.81      3.86      3.85      3.78      4.05      3.86      3.82      3.78      4.01      3.88      3.66      3.60      4.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1.45      1.43      1.46      1.45      1.43      1.76      1.52      1.40      1.33      1.41      1.36      1.37      1.49      1.5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  -         -         -         -       .01         -         -       .10       .01         -       .01       .01   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9P. Rate the Government of Canada's performance in... Fixing Climate Change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GENDER          URBAN/RURAL                      EDUCATION                               AGE OF RESPONDEN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High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1923      2082      3157       848       380       797      1534      1266       788       711       835       777       8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1735      2270      2998      1007       471       797      1507      1201       523       595       828       904      107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BAD (1-3)                1969       971       998      1588       381       134       361       707       755       403       347       449       414       32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49%       51%       48%       50%       45%       35%       45%       46%       60%       51%       49%       54%       53%       4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</w:t>
      </w:r>
      <w:r>
        <w:rPr>
          <w:sz w:val="12"/>
          <w:szCs w:val="12"/>
        </w:rPr>
        <w:t>+++       ---      ----        --       ---      ++++                           +++       +++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ITHER (4)                  1115       514       600       843       272       126       242       459       283       196       215       216       226       24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8%       27%       29%       27%       32%       33%       30%       30%       22%       25%       30%       26%       29%       3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</w:t>
      </w:r>
      <w:r>
        <w:rPr>
          <w:sz w:val="12"/>
          <w:szCs w:val="12"/>
        </w:rPr>
        <w:t>----      ++++       +++         +        ++      ----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GOOD (5-7)                865       417       449       684       181       108       184       350       214       182       141       161       133       22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2%       22%       22%       22%       21%       29%       23%       23%       17%       23%       20%       19%       17%       2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</w:t>
      </w:r>
      <w:r>
        <w:rPr>
          <w:sz w:val="12"/>
          <w:szCs w:val="12"/>
        </w:rPr>
        <w:t>++++                          ----                             -      ----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Terrible                  666       313       353       555       111        51       118       196       298       118       123       145       156       10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7%       16%       17%       18%       13%       13%       15%       13%       24%       15%       17%       17%       20%       1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</w:t>
      </w:r>
      <w:r>
        <w:rPr>
          <w:sz w:val="12"/>
          <w:szCs w:val="12"/>
        </w:rPr>
        <w:t>++++      ----        --                ----      ++++                                     +++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  527       258       270       439        89        45        69       185       225       102       101       121       114        8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3%       13%       13%       14%       10%       12%        9%       12%       18%       13%       14%       15%       15%       1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</w:t>
      </w:r>
      <w:r>
        <w:rPr>
          <w:sz w:val="12"/>
          <w:szCs w:val="12"/>
        </w:rPr>
        <w:t>+++       ---                ----         -      ++++                                  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  776       401       375       594       181        38       174       327       232       182       122       183       143       13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9%       21%       18%       19%       21%       10%       22%       21%       18%       23%       17%       22%       18%       1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++        --         -         +      ----        ++        ++                  ++                  ++          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Neither                  1115       514       600       843       272       126       242       459       283       196       215       216       226       24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8%       27%       29%       27%       32%       33%       30%       30%       22%       25%       30%       26%       29%       3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</w:t>
      </w:r>
      <w:r>
        <w:rPr>
          <w:sz w:val="12"/>
          <w:szCs w:val="12"/>
        </w:rPr>
        <w:t>----      ++++       +++         +        ++      ----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  524       242       283       422       102        42        97       236       147       119        88       102        81       12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3%       13%       14%       13%       12%       11%       12%       15%       12%       15%       12%       12%       10%       1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</w:t>
      </w:r>
      <w:r>
        <w:rPr>
          <w:sz w:val="12"/>
          <w:szCs w:val="12"/>
        </w:rPr>
        <w:t>++++         -                                     ---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  187        86       101       144        42        32        42        68        41        37        32        36        22        5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5%        4%        5%        5%        5%        8%        5%        4%        3%        5%        5%        4%        3%   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</w:t>
      </w:r>
      <w:r>
        <w:rPr>
          <w:sz w:val="12"/>
          <w:szCs w:val="12"/>
        </w:rPr>
        <w:t>++++                           ---                                     ---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Excellent                 154        89        65       118        36        34        44        46        26        27        21        22        30        4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4%        5%        3%        4%        4%        9%        6%        3%        2%        3%        3%        3%        4%        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++        --                          ++++       +++        --      ----                             -    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  56        21        35        43        14        13        11        18        15         7         9         9         5        2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1%        2%        1%        2%        3%        1%        1%        1%        1%        1%        1%        1%  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</w:t>
      </w:r>
      <w:r>
        <w:rPr>
          <w:sz w:val="12"/>
          <w:szCs w:val="12"/>
        </w:rPr>
        <w:t>++++                                                                    --      ++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.05                 .01                 .01                   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2         2         2         3         5         3         3         3         4         4         3         3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949      1902      2046      3115       834       368       787      1516      1252       781       702       826       773       79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3.37      3.38      3.37      3.33      3.53      3.81      3.55      3.49      2.99      3.40      3.32      3.25      3.19      3.6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1.59      1.61      1.58      1.61      1.53      1.77      1.60      1.49      1.57      1.55      1.57      1.54      1.59      1.6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  -         -       .01       .01       .01       .01       .01       .01         -         -       .05       .01   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9Q. Rate the Government of Canada's performance in... Assisting Cities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GENDER          URBAN/RURAL                      EDUCATION                               AGE OF RESPONDEN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High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1923      2082      3157       848       380       797      1534      1266       788       711       835       777       8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1735      2270      2998      1007       471       797      1507      1201       523       595       828       904      107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BAD (1-3)                1010       493       516       839       171        67       174       369       398       159       164       224       259       18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5%       26%       25%       27%       20%       18%       22%       24%       31%       20%       23%       27%       33%       2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</w:t>
      </w:r>
      <w:r>
        <w:rPr>
          <w:sz w:val="12"/>
          <w:szCs w:val="12"/>
        </w:rPr>
        <w:t>++++      ----      ----        --                ++++       ---                          ++++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ITHER (4)                  1728       818       909      1346       382       164       347       693       514       355       330       383       309       32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43%       43%       44%       43%       45%       43%       44%       45%       41%       45%       46%       46%       40%       4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</w:t>
      </w:r>
      <w:r>
        <w:rPr>
          <w:sz w:val="12"/>
          <w:szCs w:val="12"/>
        </w:rPr>
        <w:t>++        --                   +         +        --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GOOD (5-7)               1099       545       554       840       258       126       255       412       291       249       189       189       179       26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7%       28%       27%       27%       30%       33%       32%       27%       23%       32%       27%       23%       23%       3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--        ++       +++      ++++                ----       +++                ----       ---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Terrible                  190        79       111       165        25        23        36        72        58        26        23        40        53        4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5%        4%        5%        5%        3%        6%        5%        5%        5%        3%        3%        5%        7%   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-         +       +++       ---                                                 -        --          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  225       116       108       193        32         8        40        64       113        33        33        53        66        3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6%        6%        5%        6%        4%        2%        5%        4%        9%        4%        5%        6%        8%   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</w:t>
      </w:r>
      <w:r>
        <w:rPr>
          <w:sz w:val="12"/>
          <w:szCs w:val="12"/>
        </w:rPr>
        <w:t>+++       ---      ----                 ---      ++++                                    ++++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  595       297       297       481       114        37        98       232       226       100       109       131       140       10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5%       15%       14%       15%       13%       10%       12%       15%       18%       13%       15%       16%       18%       1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</w:t>
      </w:r>
      <w:r>
        <w:rPr>
          <w:sz w:val="12"/>
          <w:szCs w:val="12"/>
        </w:rPr>
        <w:t>----        --                ++++         -                           +++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Neither                  1728       818       909      1346       382       164       347       693       514       355       330       383       309       32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43%       43%       44%       43%       45%       43%       44%       45%       41%       45%       46%       46%       40%       4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</w:t>
      </w:r>
      <w:r>
        <w:rPr>
          <w:sz w:val="12"/>
          <w:szCs w:val="12"/>
        </w:rPr>
        <w:t>++        --                   +         +        --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  777       382       395       609       168        68       156       323       222       190       139       131       122       17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9%       20%       19%       19%       20%       18%       20%       21%       18%       24%       20%       16%       16%       2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</w:t>
      </w:r>
      <w:r>
        <w:rPr>
          <w:sz w:val="12"/>
          <w:szCs w:val="12"/>
        </w:rPr>
        <w:t>++         -       +++                 ---       ---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  212       111       101       155        57        28        64        65        53        43        40        38        33        5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5%        6%        5%        5%        7%        7%        8%        4%        4%        6%        6%        5%        4%   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--        ++        ++      ++++        --        --                                  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Excellent                 110        52        58        77        33        30        35        24        16        16         9        19        24        3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3%        3%        3%        2%        4%        8%        4%        2%        1%        2%        1%        2%        3%   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--        ++      ++++      ++++      ----      ----                  --              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 169        67       102       132        37        22        21        60        63        24        28        38        31        4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4%        3%        5%        4%        4%        6%        3%        4%        5%        3%        4%        5%        4%   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  ++                             +        --                   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  -                 .01                 .01                   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2         2         2         3         5         3         3         3         4         4         3         3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836      1857      1980      3025       811       358       776      1474      1203       763       683       797       746       77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3.98      4.00      3.96      3.93      4.16      4.26      4.13      3.97      3.79      4.11      4.01      3.89      3.77      4.1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1.23      1.22      1.24      1.24      1.19      1.41      1.29      1.15      1.20      1.12      1.10      1.21      1.33      1.3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  -         -       .01       .01       .01       .01         -       .01       .01         -       .05       .01   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9R. Rate the Government of Canada's performance in... Child Care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GENDER          URBAN/RURAL                      EDUCATION                               AGE OF RESPONDEN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High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1923      2082      3157       848       380       797      1534      1266       788       711       835       777       8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1735      2270      2998      1007       471       797      1507      1201       523       595       828       904      107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BAD (1-3)                1304       602       702      1058       246        75       225       468       524       257       257       297       256       2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3%       31%       34%       34%       29%       20%       28%       30%       41%       33%       36%       36%       33%       2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</w:t>
      </w:r>
      <w:r>
        <w:rPr>
          <w:sz w:val="12"/>
          <w:szCs w:val="12"/>
        </w:rPr>
        <w:t>+++       ---      ----       ---        --      ++++                  ++        ++    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ITHER (4)                  1405       702       703      1103       301       146       282       590       384       239       233       310       309       29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5%       36%       34%       35%       36%       38%       35%       38%       30%       30%       33%       37%       40%       3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+         -                                              ++++      ----       ---                    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GOOD (5-7)               1197       583       614       920       277       146       269       436       335       289       213       206       195       27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0%       30%       29%       29%       33%       38%       34%       28%       26%       37%       30%       25%       25%       3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--        ++      ++++       +++                 ---      ++++                ----      ----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Terrible                  332       127       205       285        47        27        55       113       135        45        66        78        70        6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8%        7%       10%        9%        6%        7%        7%        7%       11%        6%        9%        9%        9%   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----      ++++      ++++      ----                                    ++++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  311       132       179       257        54        10        51        99       148        79        55        69        58        4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8%        7%        9%        8%        6%        3%        6%        6%       12%       10%        8%        8%        7%        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  ++         +         -      ----                  --      ++++        ++                              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  661       342       319       516       145        38       119       255       241       133       136       150       128       1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7%       18%       15%       16%       17%       10%       15%       17%       19%       17%       19%       18%       16%       1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++        --                          ----                           +++                   +              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Neither                  1405       702       703      1103       301       146       282       590       384       239       233       310       309       29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5%       36%       34%       35%       36%       38%       35%       38%       30%       30%       33%       37%       40%       3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+         -                                              ++++      ----       ---                    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  731       361       370       562       169        69       147       292       221       174       144       133       119       15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8%       19%       18%       18%       20%       18%       18%       19%       17%       22%       20%       16%       15%       1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</w:t>
      </w:r>
      <w:r>
        <w:rPr>
          <w:sz w:val="12"/>
          <w:szCs w:val="12"/>
        </w:rPr>
        <w:t>+++                  --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  278       135       143       208        70        33        61       101        78        70        40        45        42        7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7%        7%        7%        7%        8%        9%        8%        7%        6%        9%        6%        5%        5%        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</w:t>
      </w:r>
      <w:r>
        <w:rPr>
          <w:sz w:val="12"/>
          <w:szCs w:val="12"/>
        </w:rPr>
        <w:t>-         +         +                                      ++                   -         -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Excellent                 188        86       101       151        37        43        61        43        36        44        29        27        33        4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5%        4%        5%        5%        4%       11%        8%        3%        3%        6%        4%        3%        4%        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</w:t>
      </w:r>
      <w:r>
        <w:rPr>
          <w:sz w:val="12"/>
          <w:szCs w:val="12"/>
        </w:rPr>
        <w:t>++++      ++++      ----      ----                            --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  99        37        63        76        23        13        21        40        23         3         9        22        18        4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2%        2%        3%        2%        3%        4%        3%        3%        2%        0%        1%        3%        2%   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  ++                                                           -      ----        --                          ++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.01                 .01                 .01                   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2         2         2         3         5         3         3         3         4         4         3         3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906      1887      2019      3081       824       367       776      1493      1243       785       703       812       760       77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3.89      3.95      3.84      3.85      4.03      4.34      4.09      3.88      3.63      4.03      3.81      3.73      3.80      4.0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1.46      1.40      1.52      1.48      1.38      1.54      1.50      1.35      1.48      1.48      1.45      1.42      1.43      1.5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.05       .05       .01       .01       .01       .01         -       .01       .05         -       .01       .10   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9S. Rate the Government of Canada's performance in... Making government more accountable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GENDER          URBAN/RURAL                      EDUCATION                               AGE OF RESPONDEN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High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1923      2082      3157       848       380       797      1534      1266       788       711       835       777       8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1735      2270      2998      1007       471       797      1507      1201       523       595       828       904      107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BAD (1-3)                1544       697       847      1208       336       107       289       615       520       305       277       355       332       24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9%       36%       41%       38%       40%       28%       36%       40%       41%       39%       39%       43%       43%       3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---       +++                          ----                            ++                           +++       +++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ITHER (4)                  1193       546       647       946       247       122       263       444       361       250       223       253       218       23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0%       28%       31%       30%       29%       32%       33%       29%       28%       32%       31%       30%       28%       2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-         +                    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GOOD (5-7)               1193       647       546       944       249       141       231       440       369       218       203       207       211       32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0%       34%       26%       30%       29%       37%       29%       29%       29%       28%       29%       25%       27%       4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----                          ++++                                                        ----         -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Terrible                  458       185       273       346       113        42       102       180       134        63        68       123       104        9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1%       10%       13%       11%       13%       11%       13%       12%       11%        8%       10%       15%       13%       1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----      ++++        --        ++                                               ---                ++++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  431       204       227       350        81        26        74       155       171        82        82        97       108        5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1%       11%       11%       11%       10%        7%        9%       10%       13%       10%       12%       12%       14%   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</w:t>
      </w:r>
      <w:r>
        <w:rPr>
          <w:sz w:val="12"/>
          <w:szCs w:val="12"/>
        </w:rPr>
        <w:t>---                          ++++                                    ++++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  655       308       347       512       143        39       113       280       216       161       127       136       121       10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6%       16%       17%       16%       17%       10%       14%       18%       17%       20%       18%       16%       16%       1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</w:t>
      </w:r>
      <w:r>
        <w:rPr>
          <w:sz w:val="12"/>
          <w:szCs w:val="12"/>
        </w:rPr>
        <w:t>----         -       +++                 +++                        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Neither                  1193       546       647       946       247       122       263       444       361       250       223       253       218       23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0%       28%       31%       30%       29%       32%       33%       29%       28%       32%       31%       30%       28%       2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-         +                    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  676       356       320       523       153        62       108       262       238       135       126       129       119       15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7%       19%       15%       17%       18%       16%       14%       17%       19%       17%       18%       15%       15%       1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+++       ---                                     ---                  ++                                  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  314       183       132       256        59        29        61       126        96        51        60        53        53        9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8%       10%        6%        8%        7%        8%        8%        8%        8%        6%        8%        6%        7%       1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----                                                                                         -    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Excellent                 203       108        95       165        38        50        62        53        35        32        17        25        39        8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5%        6%        5%        5%        4%       13%        8%        3%        3%        4%        2%        3%        5%       1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</w:t>
      </w:r>
      <w:r>
        <w:rPr>
          <w:sz w:val="12"/>
          <w:szCs w:val="12"/>
        </w:rPr>
        <w:t>++++      ++++      ----      ----                ----       ---    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  74        33        42        59        15        10        13        35        16        14         8        19        17        1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2%        2%        2%        2%        2%        3%        2%        2%        1%        2%        1%        2%        2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</w:t>
      </w:r>
      <w:r>
        <w:rPr>
          <w:sz w:val="12"/>
          <w:szCs w:val="12"/>
        </w:rPr>
        <w:t>-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.01                   -                 .01                   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2         2         2         3         5         3         3         3         4         4         3         3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931      1890      2040      3098       833       370       784      1499      1250       774       703       816       761       80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3.75      3.88      3.63      3.77      3.69      4.14      3.81      3.69      3.66      3.77      3.72      3.53      3.60      4.1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1.60      1.60      1.59      1.60      1.60      1.76      1.68      1.55      1.52      1.46      1.48      1.57      1.64      1.7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.01       .01         -         -       .01         -       .10       .05         -         -       .01       .01   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9U. Rate the Government of Canada's performance in... Participating in the UN-sanctioned mission in Afghanistan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GENDER          URBAN/RURAL                      EDUCATION                               AGE OF RESPONDEN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High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1923      2082      3157       848       380       797      1534      1266       788       711       835       777       8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1735      2270      2998      1007       471       797      1507      1201       523       595       828       904      107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BAD (1-3)                1006       495       512       800       206        88       210       383       316       184       179       242       179       19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5%       26%       25%       25%       24%       23%       26%       25%       25%       23%       25%       29%       23%       2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ITHER (4)                  1084       448       636       832       252       143       206       434       297       234       215       196       201       22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7%       23%       31%       26%       30%       38%       26%       28%       23%       30%       30%       23%       26%       2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----      ++++        --        ++      ++++                          ----                   +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GOOD (5-7)               1797       950       847      1423       374       139       349       678       620       337       300       379       374       37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45%       49%       41%       45%       44%       37%       44%       44%       49%       43%       42%       45%       48%       4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----                          ----                          ++++                    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Terrible                  391       202       188       318        73        47        84       138       119        70        56        80       101        6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0%       11%        9%       10%        9%       12%       10%        9%        9%        9%        8%       10%       13%   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</w:t>
      </w:r>
      <w:r>
        <w:rPr>
          <w:sz w:val="12"/>
          <w:szCs w:val="12"/>
        </w:rPr>
        <w:t>++                                                      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  252       125       127       202        50        14        51       103        81        41        54        68        26        5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6%        6%        6%        6%        6%        4%        6%        7%        6%        5%        8%        8%        3%   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</w:t>
      </w:r>
      <w:r>
        <w:rPr>
          <w:sz w:val="12"/>
          <w:szCs w:val="12"/>
        </w:rPr>
        <w:t>--                                                          ++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  363       167       196       280        83        27        75       143       117        73        69        95        52        6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9%        9%        9%        9%       10%        7%        9%        9%        9%        9%       10%       11%        7%   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++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Neither                  1084       448       636       832       252       143       206       434       297       234       215       196       201       22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7%       23%       31%       26%       30%       38%       26%       28%       23%       30%       30%       23%       26%       2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----      ++++        --        ++      ++++                          ----                   +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  796       399       396       636       160        53       167       324       245       183       134       159       155       15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0%       21%       19%       20%       19%       14%       21%       21%       19%       23%       19%       19%       20%       1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</w:t>
      </w:r>
      <w:r>
        <w:rPr>
          <w:sz w:val="12"/>
          <w:szCs w:val="12"/>
        </w:rPr>
        <w:t>----                    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  642       338       304       513       129        40        88       230       280       101       121       146       130       13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6%       18%       15%       16%       15%       11%       11%       15%       22%       13%       17%       17%       17%       1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++        --                          ----      ----                ++++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Excellent                 360       214       146       275        85        46        94       124        94        53        44        75        89        9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9%       11%        7%        9%       10%       12%       12%        8%        7%        7%        6%        9%       11%       1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----                            ++       +++                  --        --       ---                 +++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 118        30        88       102        15        10        32        39        33        32        17        17        23        2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3%        2%        4%        3%        2%        3%        4%        3%        3%        4%        2%        2%        3%  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----      ++++        ++        --                  ++                            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.01                   -                 .01                   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2         2         2         3         5         3         3         3         4         4         3         3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887      1893      1994      3055       832       371       765      1495      1233       755       694       817       754       79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4.29      4.37      4.21      4.28      4.33      4.20      4.26      4.26      4.37      4.23      4.23      4.25      4.36      4.3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1.70      1.77      1.62      1.70      1.66      1.74      1.75      1.65      1.70      1.58      1.60      1.73      1.80      1.7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.01       .01         -         -         -         -         -       .10         -         -         -         -       .10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0. Now that you have had an opportunity to think about the Government of Canada's priorities and performance in more detail. I'd like to ask you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gain - generally speaking, how would you rate the performance of the Government of Canada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GENDER          URBAN/RURAL                      EDUCATION                               AGE OF RESPONDEN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High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1923      2082      3157       848       380       797      1534      1266       788       711       835       777       8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1735      2270      2998      1007       471       797      1507      1201       523       595       828       904      107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BAD (1-3)                 954       428       526       758       196        64       181       342       363       175       160       209       229       16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4%       22%       25%       24%       23%       17%       23%       22%       29%       22%       23%       25%       29%       2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  ++                          ----                   -      ++++                                    ++++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ITHER (4)                  1374       610       764      1061       313       180       296       503       387       247       242       314       256       29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4%       32%       37%       34%       37%       47%       37%       33%       31%       31%       34%       38%       33%       3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----      ++++         -         +      ++++         +                ----          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GOOD (5-7)               1669       884       785      1334       335       134       319       688       514       366       309       311       290       36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42%       46%       38%       42%       40%       35%       40%       45%       41%       46%       43%       37%       37%       4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----                           ---                 +++                  ++                 ---       ---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Terrible                  128        46        83       110        18        17        21        47        43        16        20        24        33        3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3%        2%        4%        3%        2%        5%        3%        3%        3%        2%        3%        3%        4%   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---       +++        ++        --         +                                       -          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  242       111       131       193        50        11        58        78        94        46        31        61        62        3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6%        6%        6%        6%        6%        3%        7%        5%        7%        6%        4%        7%        8%   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</w:t>
      </w:r>
      <w:r>
        <w:rPr>
          <w:sz w:val="12"/>
          <w:szCs w:val="12"/>
        </w:rPr>
        <w:t>---                  --        ++                   -         +       +++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  583       271       313       455       128        36       102       216       226       113       109       123       134        9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5%       14%       15%       14%       15%        9%       13%       14%       18%       14%       15%       15%       17%       1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</w:t>
      </w:r>
      <w:r>
        <w:rPr>
          <w:sz w:val="12"/>
          <w:szCs w:val="12"/>
        </w:rPr>
        <w:t>----                          ++++                                      ++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Neither                  1374       610       764      1061       313       180       296       503       387       247       242       314       256       29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4%       32%       37%       34%       37%       47%       37%       33%       31%       31%       34%       38%       33%       3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----      ++++         -         +      ++++         +                ----          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 1184       599       584       941       243        82       224       500       371       288       238       219       206       21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0%       31%       28%       30%       29%       22%       28%       33%       29%       37%       33%       26%       26%       2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++        --                          ----                ++++                ++++        ++        --        --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  384       227       157       311        73        31        67       161       121        65        56        79        69       10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0%       12%        8%       10%        9%        8%        8%       11%       10%        8%        8%        9%        9%       1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----                                                 +                                            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Excellent                 101        57        44        82        19        21        29        26        22        13        15        14        15        4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3%        3%        2%        3%        2%        6%        4%        2%        2%        2%        2%        2%        2%   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+         -                          ++++        ++        --        --                             -    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   9         2         6         5         3         2         1         2         3         0         0         1         3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0%        0%        0%        0%        0%        1%        0%        0%        0%        0%        0%        0%        0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</w:t>
      </w:r>
      <w:r>
        <w:rPr>
          <w:sz w:val="12"/>
          <w:szCs w:val="12"/>
        </w:rPr>
        <w:t>++                                                                               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(.01)                   -               (.01)                                   (.01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2         2         2         3         5         3         3         3         4         4         3         3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996      1921      2076      3152       845       378       796      1532      1263       788       711       834       774       81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4.20      4.31      4.10      4.20      4.19      4.26      4.20      4.25      4.11      4.26      4.23      4.12      4.04      4.3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1.24      1.24      1.23      1.26      1.18      1.27      1.25      1.21      1.26      1.15      1.17      1.22      1.29      1.3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.01       .01         -         -         -         -       .05       .01         -         -       .05       .01   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0M1. And would you say the performance of the Government of Canada is meeting your expectations, exceeding your expectations or is it not meeting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your expectations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GENDER          URBAN/RURAL                      EDUCATION                               AGE OF RESPONDEN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High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1923      2082      3157       848       380       797      1534      1266       788       711       835       777       8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1735      2270      2998      1007       471       797      1507      1201       523       595       828       904      107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eeting your expectatio      1764       930       834      1387       377       151       328       710       565       388       337       369       299       34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s                             44%       48%       40%       44%       44%       40%       41%       46%       45%       49%       47%       44%       38%       4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----                            --         -        ++                 +++         +    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xceeding your expectat       139        87        52       114        25         8        29        53        48        33        26        26        19        3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ions                            3%        5%        2%        4%        3%        2%        4%        3%        4%        4%        4%        3%        2%   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----                             -                                                 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t meeting your expect      2051       874      1177      1615       436       213       428       755       641       357       343       435       445       42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tions                         51%       45%       57%       51%       51%       56%       54%       49%       51%       45%       48%       52%       57%       5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----      ++++                            ++                   -                 ---              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(DK/REFUSED)                   51        32        19        42         9         9        13        15        12        10         5         4        14        1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2%        1%        1%        1%        2%        2%        1%        1%        1%        1%        1%        2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++        --                            ++                                                          --         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.01                   -               (.05)                   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2         2         2         3         5         3         3         3         4         4         3         3         3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0M2. Over the next 3 to 6 months, do you think the performance of the government of Canada will improve, stay the same or get worse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GENDER          URBAN/RURAL                      EDUCATION                               AGE OF RESPONDEN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High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1923      2082      3157       848       380       797      1534      1266       788       711       835       777       8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1735      2270      2998      1007       471       797      1507      1201       523       595       828       904      107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IMPROVE (4-5)             784       393       391       593       192        84       159       329       207       148       147       130       151       19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0%       20%       19%       19%       23%       22%       20%       21%       16%       19%       21%       16%       19%       2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</w:t>
      </w:r>
      <w:r>
        <w:rPr>
          <w:sz w:val="12"/>
          <w:szCs w:val="12"/>
        </w:rPr>
        <w:t>---       +++                            ++      ----                           ---    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AME (3)                     2605      1248      1357      2076       529       234       525      1007       822       531       476       584       489       48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65%       65%       65%       66%       62%       62%       66%       66%       65%       67%       67%       70%       63%       5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</w:t>
      </w:r>
      <w:r>
        <w:rPr>
          <w:sz w:val="12"/>
          <w:szCs w:val="12"/>
        </w:rPr>
        <w:t>+         -                                                                   +++         -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WORSE (1-2)               531       238       293       420       111        51       103       177       194       104        67       109       120       11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3%       12%       14%       13%       13%       13%       13%       12%       15%       13%        9%       13%       15%       1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</w:t>
      </w:r>
      <w:r>
        <w:rPr>
          <w:sz w:val="12"/>
          <w:szCs w:val="12"/>
        </w:rPr>
        <w:t>--       +++                 ---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ill improve a lot            158        91        68       123        35        18        43        69        26        29        30        23        29        4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4%        5%        3%        4%        4%        5%        5%        5%        2%        4%        4%        3%        4%   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++        --                                      ++                ----                             -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ill improve a little         626       303       324       470       156        66       116       260       181       119       117       106       122       14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6%       16%       16%       15%       18%       17%       15%       17%       14%       15%       16%       13%       16%       1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</w:t>
      </w:r>
      <w:r>
        <w:rPr>
          <w:sz w:val="12"/>
          <w:szCs w:val="12"/>
        </w:rPr>
        <w:t>---       +++                             +                                      --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tay the same                2605      1248      1357      2076       529       234       525      1007       822       531       476       584       489       48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65%       65%       65%       66%       62%       62%       66%       66%       65%       67%       67%       70%       63%       5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</w:t>
      </w:r>
      <w:r>
        <w:rPr>
          <w:sz w:val="12"/>
          <w:szCs w:val="12"/>
        </w:rPr>
        <w:t>+         -                                                                   +++         -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Get worse  a little           340       157       183       269        71        25        58       113       141        72        44        74        73        6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8%        8%        9%        9%        8%        7%        7%        7%       11%        9%        6%        9%        9%   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</w:t>
      </w:r>
      <w:r>
        <w:rPr>
          <w:sz w:val="12"/>
          <w:szCs w:val="12"/>
        </w:rPr>
        <w:t>-      ++++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Get worse  a lot              191        81       110       151        40        26        44        64        53        31        23        36        47        4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5%        4%        5%        5%        5%        7%        6%        4%        4%        4%        3%        4%        6%        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</w:t>
      </w:r>
      <w:r>
        <w:rPr>
          <w:sz w:val="12"/>
          <w:szCs w:val="12"/>
        </w:rPr>
        <w:t>++                                                 -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(DK/REFUSED)                   84        44        40        68        16        10        10        20        43         5        21        12        17        2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2%        2%        2%        2%        2%        3%        1%        1%        3%        1%        3%        1%        2%  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</w:t>
      </w:r>
      <w:r>
        <w:rPr>
          <w:sz w:val="12"/>
          <w:szCs w:val="12"/>
        </w:rPr>
        <w:t>-       ---      ++++        --         +                           +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  -                   -                 .01                   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2         2         2         3         5         3         3         3         4         4         3         3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921      1879      2042      3089       832       370       787      1514      1223       782       690       823       760       79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3.06      3.09      3.03      3.05      3.09      3.07      3.07      3.10      2.99      3.05      3.13      3.01      3.02      3.1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0.775     0.776     0.772     0.769     0.794     0.853     0.815     0.767     0.722     0.743     0.726     0.712     0.812     0.84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.05       .05         -         -         -         -       .01       .01         -       .05       .05       .10       .10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0M3. Why do you say  that (Over the next 3 to 6 months, do you think the performance of the government of Canada will improve, stay the same or ge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orse)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GENDER          URBAN/RURAL                      EDUCATION                               AGE OF RESPONDEN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High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3921      1879      2042      3089       832       370       787      1514      1223       782       690       823       760       79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3931      1699      2232      2941       990       463       786      1487      1167       518       582       819       888      105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 change/Can't forsee       1185       530       656       957       228       104       241       442       391       279       230       278       204       17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hange                         30%       28%       32%       31%       27%       28%       31%       29%       32%       36%       33%       34%       27%       2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---       +++        ++        --                                               +++         +        ++        --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hat they're doing/What       376       161       215       307        69        28        69       134       143        49        80        70        80        8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's been done in past           10%        9%       11%       10%        8%        8%        9%        9%       12%        6%       12%        8%       11%       1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  ++                                                         +++       ---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Other (SPECIFY)               304       156       148       223        80        36        76       108        79        42        51        77        47        7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8%        8%        7%        7%       10%       10%       10%        7%        6%        5%        7%        9%        6%       1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--        ++         +        ++                   -        --                  ++         -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inority Government           302       195       106       239        62        19        55       114       113        27        41        89        86        5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8%       10%        5%        8%        8%        5%        7%        8%        9%        3%        6%       11%       11%   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----                            --                            ++      ----         -      ++++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Hasn't been enough time       289       130       159       229        60        12        50       131        96        90        71        42        49        3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for change                     7%        7%        8%        7%        7%        3%        6%        9%        8%       12%       10%        5%        6%   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</w:t>
      </w:r>
      <w:r>
        <w:rPr>
          <w:sz w:val="12"/>
          <w:szCs w:val="12"/>
        </w:rPr>
        <w:t>----                  ++                ++++       +++       ---    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 confidence in curren       261       108       152       212        49        11        47        81       117        53        27        44        61        6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 gov't                         7%        6%        7%        7%        6%        3%        6%        5%       10%        7%        4%        5%        8%   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  ++                           ---                  --      ++++                 ---                  ++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conomic issues (all me       218       130        88       161        58        22        55        76        60        42        36        54        52        2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tions)                         6%        7%        4%        5%        7%        6%        7%        5%        5%        5%        5%        7%        7%  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----        --        ++                  ++                                                           +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istrust of politicians       205       107        98       153        52        22        29        88        67        37        38        34        50        4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/Gov't issues                   5%        6%        5%        5%        6%        6%        4%        6%        5%        5%        5%        4%        7%        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</w:t>
      </w:r>
      <w:r>
        <w:rPr>
          <w:sz w:val="12"/>
          <w:szCs w:val="12"/>
        </w:rPr>
        <w:t>--                                                 -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nvironment (general)         188        92        96       158        31         5        26        73        85        44        39        43        34        2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5%        5%        5%        5%        4%        1%        3%        5%        7%        6%        6%        5%        4%  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</w:t>
      </w:r>
      <w:r>
        <w:rPr>
          <w:sz w:val="12"/>
          <w:szCs w:val="12"/>
        </w:rPr>
        <w:t>+         -      ----        --                ++++                              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(DK/NA/REFUSED)               182        87        94       150        31        30        34        63        52        58        36        31        22        3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5%        5%        5%        5%        4%        8%        4%        4%        4%        7%        5%        4%        3%   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</w:t>
      </w:r>
      <w:r>
        <w:rPr>
          <w:sz w:val="12"/>
          <w:szCs w:val="12"/>
        </w:rPr>
        <w:t>++++                                    ++++                    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onfidence in current g       168        94        74       139        28        15        39        71        40        23        20        42        27        5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ov't                            4%        5%        4%        5%        3%        4%        5%        5%        3%        3%        3%        5%        4%   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++        --                                                          --         -         -              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lection coming up soon       139        84        56       109        30         8        24        63        44        20        11        33        36        3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4%        4%        3%        4%        4%        2%        3%        4%        4%        3%        2%        4%        5%   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+++       ---                             -                                               ---                  ++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hings are getting bett       136        70        66        99        38         8        27        56        45        20        27        26        30        3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r                              3%        4%        3%        3%        5%        2%        3%        4%        4%        3%        4%        3%        4%   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</w:t>
      </w:r>
      <w:r>
        <w:rPr>
          <w:sz w:val="12"/>
          <w:szCs w:val="12"/>
        </w:rPr>
        <w:t>-         +         -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0M3. Why do you say  that (Over the next 3 to 6 months, do you think the performance of the government of Canada will improve, stay the same or ge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orse)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GENDER          URBAN/RURAL                      EDUCATION                               AGE OF RESPONDEN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High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3921      1879      2042      3089       832       370       787      1514      1223       782       690       823       760       79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3931      1699      2232      2941       990       463       786      1487      1167       518       582       819       888      105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Hoping for change/Would       129        40        89       103        26        17        20        61        31        24        31        23        18        3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like to see change             3%        2%        4%        3%        3%        5%        2%        4%        3%        3%        4%        3%        2%   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----      ++++                                                ++         -                   +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hings are getting wors       107        56        51        87        21        18        31        37        21        22        18        16        20        3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                               3%        3%        3%        3%        2%        5%        4%        2%        2%        3%        3%        2%        3%   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</w:t>
      </w:r>
      <w:r>
        <w:rPr>
          <w:sz w:val="12"/>
          <w:szCs w:val="12"/>
        </w:rPr>
        <w:t>+++        ++                  --                              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ccountability/Broken p       104        35        69        75        29        16        28        38        21        17        13        25        21        2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romises                         3%        2%        3%        2%        4%        4%        4%        3%        2%        2%        2%        3%        3%  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---       +++         -         +        ++         +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Health Care                    79        20        60        68        11         8        19        36        17        10        11        27        16        1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2%        1%        3%        2%        1%        2%        2%        2%        1%        1%        2%        3%        2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----      ++++         +         -                                      --                    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ummer holiday/ Parliam        75        37        38        60        15         2        13        27        31         8        16        13        21        1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ntary recess                   2%        2%        2%        2%        2%        1%        2%        2%        3%        1%        2%        2%        3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</w:t>
      </w:r>
      <w:r>
        <w:rPr>
          <w:sz w:val="12"/>
          <w:szCs w:val="12"/>
        </w:rPr>
        <w:t>--                             +         -          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oo secretive/Not revea        74        31        44        54        20        14        14        16        31         7         7        13        26        1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ling plans                      2%        2%        2%        2%        2%        4%        2%        1%        2%        1%        1%        2%        3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</w:t>
      </w:r>
      <w:r>
        <w:rPr>
          <w:sz w:val="12"/>
          <w:szCs w:val="12"/>
        </w:rPr>
        <w:t>+++                 ---         +         -         -    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ar in Afghanistan (neg        72        33        39        56        16         5        11        33        24        20        11        13        18         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tive)                          2%        2%        2%        2%        2%        1%        1%        2%        2%        3%        2%        2%        2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have the interest        68        27        41        54        14        12         9        19        28        22         8        10        15        1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of Canadians in mind           2%        1%        2%        2%        2%        3%        1%        1%        2%        3%        1%        1%        2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</w:t>
      </w:r>
      <w:r>
        <w:rPr>
          <w:sz w:val="12"/>
          <w:szCs w:val="12"/>
        </w:rPr>
        <w:t>++                   -         +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Just a feeling/ My impr        60        35        24        41        19         2        21        28         9         8         9        13        12        1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ssion                          2%        2%        1%        1%        2%        1%        3%        2%        1%        1%        1%        2%        2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+         -        --        ++                 +++          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Provincial government i        58        34        24        43        15        10         8        24        16         6        16         6        10        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sues                           1%        2%        1%        1%        2%        3%        1%        2%        1%        1%        2%        1%        1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</w:t>
      </w:r>
      <w:r>
        <w:rPr>
          <w:sz w:val="12"/>
          <w:szCs w:val="12"/>
        </w:rPr>
        <w:t>++                                                ++         -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hild Care                     26         6        20        25         2         0         2        13        11         2         6        13         6         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0%        1%        1%        0%        0%        0%        1%        1%        0%        1%        2%        1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  ++        ++        --                                                                  ++++          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ducation                      23         8        16        22         2         0         7         5        11         5         6         6         4   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0%        1%        1%        0%        0%        1%        0%        1%        1%        1%        1%        1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</w:t>
      </w:r>
      <w:r>
        <w:rPr>
          <w:sz w:val="12"/>
          <w:szCs w:val="12"/>
        </w:rPr>
        <w:t>+         -         -                             +                             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t dealing with infras        14         9         5        10         4         2         3         4         6         3         1         4         4   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ructure                        0%        0%        0%        0%        0%        0%        0%        0%        0%        0%        0%        0%        1%        0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0M3. Why do you say  that (Over the next 3 to 6 months, do you think the performance of the government of Canada will improve, stay the same or ge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orse)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GENDER          URBAN/RURAL                      EDUCATION                               AGE OF RESPONDEN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High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3921      1879      2042      3089       832       370       787      1514      1223       782       690       823       760       79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3931      1699      2232      2941       990       463       786      1487      1167       518       582       819       888      105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Immigration concerns           14         4        10         8         6         0         6         7         1         0         2         3         1         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0%        0%        0%        0%        1%        0%        1%        0%        0%        0%        0%        0%        0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--        ++                   +                   -                                        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tlantic Accord/Fisheri        13         7         6         8         5         1         3         5         4         0         1         2         6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s/Offshore                     0%        0%        0%        0%        1%        0%        0%        0%        0%        0%        0%        0%        1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griculture/Farming iss        10         6         3         2         7         1         7         1         0         2         1         1         3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ues                             0%        0%        0%        0%        1%        0%        1%        0%        0%        0%        0%        0%        0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</w:t>
      </w:r>
      <w:r>
        <w:rPr>
          <w:sz w:val="12"/>
          <w:szCs w:val="12"/>
        </w:rPr>
        <w:t>----      ++++                ++++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ar in Afghanistan (pos         7         6         1         6         1         0         2         5         0         1         0         4         1         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itive mention)                  0%        0%        0%        0%        0%        0%        0%        0%        0%        0%        0%        1%        0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+         -                                                 +         -                    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boriginal issues               6         2         5         3         3         2         0         3         0         0         0         3         1   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0%        0%        0%        0%        0%        1%        0%        0%        0%        0%        0%        0%        0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</w:t>
      </w:r>
      <w:r>
        <w:rPr>
          <w:sz w:val="12"/>
          <w:szCs w:val="12"/>
        </w:rPr>
        <w:t>-         +        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(.01)               (.01)               (.01)                                   (.01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2         2         2         3         5         3         3         3         4         4         3         3         3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0B. Generally speaking, how much do you trust the Government of Canada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GENDER          URBAN/RURAL                      EDUCATION                               AGE OF RESPONDEN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High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1923      2082      3157       848       380       797      1534      1266       788       711       835       777       8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1735      2270      2998      1007       471       797      1507      1201       523       595       828       904      107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NO TRUST (1-3)           1124       513       612       882       242        85       210       400       418       207       189       263       253       18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8%       27%       29%       28%       29%       22%       26%       26%       33%       26%       27%       31%       33%       2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-         +                           ---                  --      ++++                            ++      ++++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IDDLE (4)                   1478       699       779      1155       323       172       317       598       384       295       248       306       296       31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7%       36%       37%       37%       38%       45%       40%       39%       30%       37%       35%       37%       38%       3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</w:t>
      </w:r>
      <w:r>
        <w:rPr>
          <w:sz w:val="12"/>
          <w:szCs w:val="12"/>
        </w:rPr>
        <w:t>++++         +        ++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TRUST (5-7)              1387       707       680      1106       281       121       263       534       462       284       274       262       222       3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5%       37%       33%       35%       33%       32%       33%       35%       36%       36%       39%       31%       29%       3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+++       ---                                                                              ++        --      ----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No trust at all           326       135       190       259        67        41        65       117       100        43        39        77        83        7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8%        7%        9%        8%        8%       11%        8%        8%        8%        5%        5%        9%       11%        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  ++                            ++                                      --       ---          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  313       145       168       234        80        21        67       107       115        57        54        78        68        4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8%        8%        8%        7%        9%        6%        8%        7%        9%        7%        8%        9%        9%        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--        ++         -                            ++                             +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  486       232       253       390        96        22        78       177       203       107        97       107       102        6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2%       12%       12%       12%       11%        6%       10%       12%       16%       14%       14%       13%       13%   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</w:t>
      </w:r>
      <w:r>
        <w:rPr>
          <w:sz w:val="12"/>
          <w:szCs w:val="12"/>
        </w:rPr>
        <w:t>----        --                ++++                                  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A moderate amount o      1478       699       779      1155       323       172       317       598       384       295       248       306       296       31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f trust                        37%       36%       37%       37%       38%       45%       40%       39%       30%       37%       35%       37%       38%       3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</w:t>
      </w:r>
      <w:r>
        <w:rPr>
          <w:sz w:val="12"/>
          <w:szCs w:val="12"/>
        </w:rPr>
        <w:t>++++         +        ++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  832       406       426       655       178        47       160       349       274       193       171       182       118       15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1%       21%       20%       21%       21%       12%       20%       23%       22%       25%       24%       22%       15%       1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</w:t>
      </w:r>
      <w:r>
        <w:rPr>
          <w:sz w:val="12"/>
          <w:szCs w:val="12"/>
        </w:rPr>
        <w:t>----                  ++                  ++        ++                ----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  377       210       167       299        78        35        67       145       128        63        84        62        61       10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9%       11%        8%        9%        9%        9%        8%        9%       10%        8%       12%        7%        8%       1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+++       ---                                                                              ++        --         -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A great deal of tru       178        91        87       153        25        39        36        40        60        28        20        18        43        6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t                              4%        5%        4%        5%        3%       10%        5%        3%        5%        4%        3%        2%        6%   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++        --      ++++                ----                            --      ----         +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  15         4        11        14         1         2         7         2         2         2         0         3         6   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0%        0%        1%        0%        0%        1%        1%        0%        0%        0%        0%        0%        1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</w:t>
      </w:r>
      <w:r>
        <w:rPr>
          <w:sz w:val="12"/>
          <w:szCs w:val="12"/>
        </w:rPr>
        <w:t>+++         -                                                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.01                   -               (.01)                                   (.01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2         2         2         3         5         3         3         3         4         4         3         3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990      1919      2071      3143       846       378       790      1532      1264       786       711       831       771       81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4.01      4.09      3.93      4.02      3.94      4.12      3.99      4.01      3.98      4.07      4.11      3.84      3.85      4.1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1.47      1.46      1.48      1.48      1.43      1.64      1.46      1.39      1.51      1.34      1.37      1.43      1.55      1.5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.01       .01         -         -         -         -         -         -         -       .05       .01       .01   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1A. How would you rate the performance of the Government of Canada on... Providing High-Quality Service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GENDER          URBAN/RURAL                      EDUCATION                               AGE OF RESPONDEN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High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1923      2082      3157       848       380       797      1534      1266       788       711       835       777       8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1735      2270      2998      1007       471       797      1507      1201       523       595       828       904      107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BAD (1-3)                1148       516       633       892       256        93       236       438       376       204       180       274       251       21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9%       27%       30%       28%       30%       25%       30%       29%       30%       26%       25%       33%       32%       2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  ++                            --                                                --       +++       +++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ITHER (4)                  1451       694       757      1120       331       147       301       577       418       279       251       322       282       28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6%       36%       36%       35%       39%       39%       38%       38%       33%       35%       35%       39%       36%       3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--        ++                              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GOOD (5-7)               1351       693       657      1099       251       133       255       513       438       300       265       233       232       29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4%       36%       32%       35%       30%       35%       32%       33%       35%       38%       37%       28%       30%       3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+++       ---       +++       ---                                                ++        ++      ----       ---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Terrible                  252        90       163       193        59        42        65        90        55        33        37        56        58        6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6%        5%        8%        6%        7%       11%        8%        6%        4%        4%        5%        7%        7%   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----      ++++                          ++++        ++                ----        --                             +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  263       109       154       212        51        12        64        83       101        41        36        63        74        4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7%        6%        7%        7%        6%        3%        8%        5%        8%        5%        5%        8%        9%   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  ++                           ---         +        --        ++                                    ++++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  633       317       316       487       146        39       107       265       221       130       107       155       119       11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6%       17%       15%       15%       17%       10%       13%       17%       17%       17%       15%       19%       15%       1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</w:t>
      </w:r>
      <w:r>
        <w:rPr>
          <w:sz w:val="12"/>
          <w:szCs w:val="12"/>
        </w:rPr>
        <w:t>----        --         +         +                            ++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Neither                  1451       694       757      1120       331       147       301       577       418       279       251       322       282       28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6%       36%       36%       35%       39%       39%       38%       38%       33%       35%       35%       39%       36%       3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--        ++                              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  923       480       443       749       174        83       152       375       306       199       190       164       156       20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3%       25%       21%       24%       21%       22%       19%       24%       24%       25%       27%       20%       20%       2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+++       ---        ++        --                 ---         +                            ++       ---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  307       149       158       254        53        27        68       113        96        74        53        55        49        7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8%        8%        8%        8%        6%        7%        8%        7%        8%        9%        8%        7%        6%        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</w:t>
      </w:r>
      <w:r>
        <w:rPr>
          <w:sz w:val="12"/>
          <w:szCs w:val="12"/>
        </w:rPr>
        <w:t>+         -                                  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Excellent                 120        64        56        96        24        23        36        25        35        27        22        15        27        2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3%        3%        3%        3%        3%        6%        4%        2%        3%        3%        3%        2%        3%  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</w:t>
      </w:r>
      <w:r>
        <w:rPr>
          <w:sz w:val="12"/>
          <w:szCs w:val="12"/>
        </w:rPr>
        <w:t>++++       +++      ----                    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  55        20        35        46         9         7         5         6        35         5        15         6        12        1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1%        2%        1%        1%        2%        1%        0%        3%        1%        2%        1%        1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-         +                                       -      ----      ++++                   +         -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.01                 .05                 .01                   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2         2         2         3         5         3         3         3         4         4         3         3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950      1903      2047      3112       838       373       792      1528      1232       783       697       829       766       80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4.00      4.09      3.91      4.02      3.91      4.04      3.96      3.98      4.01      4.15      4.10      3.84      3.86      4.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1.35      1.30      1.39      1.35      1.33      1.52      1.46      1.27      1.31      1.29      1.30      1.30      1.41      1.3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.01       .01       .05       .05         -         -         -         -       .01       .05       .01       .01         -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1B. How would you rate the performance of the Government of Canada on... Managing its Operations in a Cost-Effective Way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GENDER          URBAN/RURAL                      EDUCATION                               AGE OF RESPONDEN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High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1923      2082      3157       848       380       797      1534      1266       788       711       835       777       8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1735      2270      2998      1007       471       797      1507      1201       523       595       828       904      107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BAD (1-3)                1536       709       827      1192       344       117       313       620       481       285       274       389       308       25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8%       37%       40%       38%       41%       31%       39%       40%       38%       36%       38%       47%       40%       3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-         +                          ----                   +                                    ++++    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ITHER (4)                  1340       613       727      1053       287       149       268       505       410       291       242       271       258       25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3%       32%       35%       33%       34%       39%       34%       33%       32%       37%       34%       32%       33%       3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  ++                           +++                                       +                   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GOOD (5-7)               1024       559       465       822       201        94       204       386       329       199       182       164       198       26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6%       29%       22%       26%       24%       25%       26%       25%       26%       25%       26%       20%       25%       3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----                                                                                      ----    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Terrible                  405       162       243       315        90        45       102       153       104        71        66        98        86        7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0%        8%       12%       10%       11%       12%       13%       10%        8%        9%        9%       12%       11%        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----      ++++                                     +++                 ---              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  425       210       215       317       108        24        69       168       163        69        83       111        96        5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1%       11%       10%       10%       13%        6%        9%       11%       13%        9%       12%       13%       12%   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--        ++       ---        --                 +++                           +++         +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  706       338       369       559       147        47       142       299       215       145       124       181       126       12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8%       18%       18%       18%       17%       12%       18%       19%       17%       18%       17%       22%       16%       1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</w:t>
      </w:r>
      <w:r>
        <w:rPr>
          <w:sz w:val="12"/>
          <w:szCs w:val="12"/>
        </w:rPr>
        <w:t>---                  ++                                    ++++          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Neither                  1340       613       727      1053       287       149       268       505       410       291       242       271       258       25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3%       32%       35%       33%       34%       39%       34%       33%       32%       37%       34%       32%       33%       3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  ++                           +++                                       +                   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  712       381       331       578       134        52       137       279       239       145       132       122       125       17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8%       20%       16%       18%       16%       14%       17%       18%       19%       18%       19%       15%       16%       2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+++       ---         +         -        --                                                         ---          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  198       105        93       158        40        23        33        72        66        32        34        31        43        5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5%        5%        4%        5%        5%        6%        4%        5%        5%        4%        5%        4%        5%        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-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Excellent                 114        73        41        86        27        18        34        36        23        22        15        11        30        3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3%        4%        2%        3%        3%        5%        4%        2%        2%        3%        2%        1%        4%   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----                           +++       +++                  --                           ---         +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 105        42        63        90        15        20        12        23        47        13        14        10        14        4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3%        2%        3%        3%        2%        5%        1%        2%        4%        2%        2%        1%        2%        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</w:t>
      </w:r>
      <w:r>
        <w:rPr>
          <w:sz w:val="12"/>
          <w:szCs w:val="12"/>
        </w:rPr>
        <w:t>+         -      ++++        --      ----       +++                           ---                ++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.01                   -                 .01                   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2         2         2         3         5         3         3         3         4         4         3         3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900      1881      2019      3067       833       360       786      1511      1219       775       698       824       763       77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3.66      3.77      3.56      3.68      3.60      3.78      3.64      3.63      3.66      3.71      3.65      3.42      3.64      3.8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1.44      1.46      1.42      1.44      1.47      1.54      1.52      1.42      1.40      1.37      1.40      1.38      1.51      1.5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.01       .01         -         -       .10         -         -         -         -         -       .01         -   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1C. How would you rate the performance of the Government of Canada on... Listening to Ordinary Canadians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GENDER          URBAN/RURAL                      EDUCATION                               AGE OF RESPONDEN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High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1923      2082      3157       848       380       797      1534      1266       788       711       835       777       8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1735      2270      2998      1007       471       797      1507      1201       523       595       828       904      107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BAD (1-3)                1804       801      1003      1451       352       129       357       684       622       352       305       408       384       32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45%       42%       48%       46%       42%       34%       45%       45%       49%       45%       43%       49%       49%       3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----      ++++        ++        --      ----                          ++++                            ++       +++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ITHER (4)                  1134       544       589       874       259       123       236       442       330       220       210       253       216       21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8%       28%       28%       28%       31%       32%       30%       29%       26%       28%       30%       30%       28%       2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</w:t>
      </w:r>
      <w:r>
        <w:rPr>
          <w:sz w:val="12"/>
          <w:szCs w:val="12"/>
        </w:rPr>
        <w:t>-         +        ++                            --                             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GOOD (5-7)               1031       566       466       800       232       121       200       403       297       215       192       168       172       26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6%       29%       22%       25%       27%       32%       25%       26%       23%       27%       27%       20%       22%       3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----                           +++                            --                          ----       ---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Terrible                  583       247       336       468       115        67       129       200       183        88        81       132       143       12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5%       13%       16%       15%       14%       18%       16%       13%       14%       11%       11%       16%       18%       1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---       +++                             +                  --                  --        --    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  478       213       265       377       101        23       113       175       164       106        62       129        92        8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2%       11%       13%       12%       12%        6%       14%       11%       13%       13%        9%       15%       12%       1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</w:t>
      </w:r>
      <w:r>
        <w:rPr>
          <w:sz w:val="12"/>
          <w:szCs w:val="12"/>
        </w:rPr>
        <w:t>----        ++                                     ---      ++++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  743       342       401       607       136        40       116       310       274       158       163       147       149       11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9%       18%       19%       19%       16%       10%       14%       20%       22%       20%       23%       18%       19%       1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++        --      ----      ----        ++      ++++                 +++              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Neither                  1134       544       589       874       259       123       236       442       330       220       210       253       216       21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8%       28%       28%       28%       31%       32%       30%       29%       26%       28%       30%       30%       28%       2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</w:t>
      </w:r>
      <w:r>
        <w:rPr>
          <w:sz w:val="12"/>
          <w:szCs w:val="12"/>
        </w:rPr>
        <w:t>-         +        ++                            --                             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  661       362       299       518       143        56       123       267       208       149       113       117       110       16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7%       19%       14%       16%       17%       15%       15%       17%       16%       19%       16%       14%       14%       2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----                                                                     +                  --        --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  235       130       105       184        51        30        43       102        59        36        45        36        35        7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6%        7%        5%        6%        6%        8%        5%        7%        5%        5%        6%        4%        4%       1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++        --                             +                            --                            --        --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Excellent                 135        74        61        97        38        35        34        34        30        30        34        15        27        2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3%        4%        3%        3%        4%        9%        4%        2%        2%        4%        5%        2%        4%  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--        ++      ++++                 ---        --                  ++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  36        12        24        32         4         7         4         5        18         1         4         6         5        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1%        1%        1%        0%        2%        1%        0%        1%        0%        0%        1%        1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-         +                            ++                 ---        ++        --                                    ++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.01                 .10               (.01)                   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2         2         2         3         5         3         3         3         4         4         3         3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969      1911      2057      3125       843       373       793      1529      1249       787       708       828       773       80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3.52      3.65      3.39      3.49      3.61      3.83      3.47      3.55      3.41      3.59      3.68      3.32      3.35      3.6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1.57      1.57      1.56      1.56      1.59      1.80      1.63      1.51      1.51      1.52      1.53      1.50      1.60      1.6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.01       .01       .05       .05       .01         -         -       .01         -       .01       .01       .01   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1D. How would you rate the performance of the Government of Canada on... Being Accountable to Citizens for Public Spending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GENDER          URBAN/RURAL                      EDUCATION                               AGE OF RESPONDEN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High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1923      2082      3157       848       380       797      1534      1266       788       711       835       777       8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1735      2270      2998      1007       471       797      1507      1201       523       595       828       904      107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BAD (1-3)                1708       777       931      1332       377       137       359       664       537       302       302       426       344       3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43%       40%       45%       42%       44%       36%       45%       43%       42%       38%       42%       51%       44%       3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---       +++                           ---                                      --                ++++    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ITHER (4)                  1137       534       603       882       255       130       225       434       342       275       206       189       219       22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8%       28%       29%       28%       30%       34%       28%       28%       27%       35%       29%       23%       28%       2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</w:t>
      </w:r>
      <w:r>
        <w:rPr>
          <w:sz w:val="12"/>
          <w:szCs w:val="12"/>
        </w:rPr>
        <w:t>+++                                    ++++    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GOOD (5-7)               1110       594       516       904       206       103       205       423       371       204       198       212       206       27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8%       31%       25%       29%       24%       27%       26%       28%       29%       26%       28%       25%       26%       3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----       +++       ---                                                                     -    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Terrible                  513       222       292       401       112        62       124       193       133        68        86       130       114       10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3%       12%       14%       13%       13%       16%       16%       13%       11%        9%       12%       16%       15%       1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  ++                            ++        ++                 ---       ---                 +++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  451       211       240       360        90        24        97       176       149        86        95        91        95        7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1%       11%       12%       11%       11%        6%       12%       11%       12%       11%       13%       11%       12%        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</w:t>
      </w:r>
      <w:r>
        <w:rPr>
          <w:sz w:val="12"/>
          <w:szCs w:val="12"/>
        </w:rPr>
        <w:t>----                                                 +          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  744       345       399       570       174        51       138       296       255       148       121       205       136       12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9%       18%       19%       18%       21%       13%       17%       19%       20%       19%       17%       25%       17%       1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</w:t>
      </w:r>
      <w:r>
        <w:rPr>
          <w:sz w:val="12"/>
          <w:szCs w:val="12"/>
        </w:rPr>
        <w:t>-         +       ---                             +                          ++++          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Neither                  1137       534       603       882       255       130       225       434       342       275       206       189       219       22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8%       28%       29%       28%       30%       34%       28%       28%       27%       35%       29%       23%       28%       2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</w:t>
      </w:r>
      <w:r>
        <w:rPr>
          <w:sz w:val="12"/>
          <w:szCs w:val="12"/>
        </w:rPr>
        <w:t>+++                                    ++++    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  733       371       362       608       125        58       127       278       267       135       143       140       130       17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8%       19%       17%       19%       15%       15%       16%       18%       21%       17%       20%       17%       17%       2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</w:t>
      </w:r>
      <w:r>
        <w:rPr>
          <w:sz w:val="12"/>
          <w:szCs w:val="12"/>
        </w:rPr>
        <w:t>+++       ---         -         -                 +++                              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  252       144       108       202        50        29        33       105        82        43        41        54        48        6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6%        8%        5%        6%        6%        8%        4%        7%        7%        5%        6%        6%        6%   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+++       ---                                     ---                                                      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Excellent                 125        79        46        94        30        16        45        40        21        26        13        17        28        3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3%        4%        2%        3%        4%        4%        6%        3%        2%        3%        2%        2%        4%   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----                                    ++++                ----                   -        --          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  50        18        32        40        10        10         8        12        16         6         5         8         9        1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1%        2%        1%        1%        3%        1%        1%        1%        1%        1%        1%        1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</w:t>
      </w:r>
      <w:r>
        <w:rPr>
          <w:sz w:val="12"/>
          <w:szCs w:val="12"/>
        </w:rPr>
        <w:t>+++                   -                                                        ++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.01                 .05               (.01)                   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2         2         2         3         5         3         3         3         4         4         3         3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955      1905      2050      3117       838       370       789      1521      1250       782       706       827       768       79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3.60      3.72      3.49      3.62      3.55      3.67      3.52      3.59      3.63      3.71      3.57      3.42      3.54      3.7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1.54      1.57      1.51      1.54      1.54      1.63      1.64      1.52      1.46      1.42      1.49      1.55      1.59      1.6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.01       .01         -         -         -         -         -         -       .05         -       .01         -   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1E. How would you rate the performance of the Government of Canada on... Leading Canada in a Direction I Agree With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GENDER          URBAN/RURAL                      EDUCATION                               AGE OF RESPONDEN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High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1923      2082      3157       848       380       797      1534      1266       788       711       835       777       8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1735      2270      2998      1007       471       797      1507      1201       523       595       828       904      107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BAD (1-3)                1400       642       759      1115       286        87       268       514       526       288       220       329       299       23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5%       33%       36%       35%       34%       23%       34%       34%       42%       37%       31%       39%       39%       2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  ++                          ----                          ++++                  --       +++        ++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ITHER (4)                  1207       549       658       921       286       138       267       461       335       240       221       254       232       23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0%       29%       32%       29%       34%       36%       33%       30%       26%       30%       31%       30%       30%       2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  ++       ---       +++       +++        ++    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GOOD (5-7)               1337       704       633      1075       262       139       246       540       399       255       268       238       237       31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3%       37%       30%       34%       31%       37%       31%       35%       32%       32%       38%       29%       31%       3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----         +         -                            ++                            ++      ----        --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Terrible                  457       185       272       373        84        38        96       142       181        80        77       105        95        8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1%       10%       13%       12%       10%       10%       12%        9%       14%       10%       11%       13%       12%       1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----      ++++                                              ----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  341       166       175       270        71        19        56       133       131        74        40        90        78        5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9%        9%        8%        9%        8%        5%        7%        9%       10%        9%        6%       11%       10%   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</w:t>
      </w:r>
      <w:r>
        <w:rPr>
          <w:sz w:val="12"/>
          <w:szCs w:val="12"/>
        </w:rPr>
        <w:t>---         -                 +++                 ---        ++         +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  603       290       312       472       131        31       116       239       215       134       103       134       127        9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5%       15%       15%       15%       15%        8%       15%       16%       17%       17%       15%       16%       16%       1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</w:t>
      </w:r>
      <w:r>
        <w:rPr>
          <w:sz w:val="12"/>
          <w:szCs w:val="12"/>
        </w:rPr>
        <w:t>----                            ++                                  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Neither                  1207       549       658       921       286       138       267       461       335       240       221       254       232       23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0%       29%       32%       29%       34%       36%       33%       30%       26%       30%       31%       30%       30%       2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  ++       ---       +++       +++        ++    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  807       395       412       653       154        67       158       330       246       161       163       146       146       17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0%       21%       20%       21%       18%       18%       20%       21%       19%       20%       23%       17%       19%       2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</w:t>
      </w:r>
      <w:r>
        <w:rPr>
          <w:sz w:val="12"/>
          <w:szCs w:val="12"/>
        </w:rPr>
        <w:t>+         -                             +                             +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  359       213       146       288        72        34        56       158       107        55        76        67        70        8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9%       11%        7%        9%        8%        9%        7%       10%        8%        7%       11%        8%        9%       1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----                                      --        ++                   -         +              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Excellent                 170        96        75       134        36        38        32        52        46        40        29        25        22        5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4%        5%        4%        4%        4%       10%        4%        3%        4%        5%        4%        3%        3%        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++        --                          ++++                  --                                      --        --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  60        28        32        47        13        16        16        19         6         5         2        13         9        2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2%        1%        2%        1%        2%        4%        2%        1%        0%        1%        0%        2%        1%  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</w:t>
      </w:r>
      <w:r>
        <w:rPr>
          <w:sz w:val="12"/>
          <w:szCs w:val="12"/>
        </w:rPr>
        <w:t>++++                          ----         -        --                          ++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.01                 .10                 .01                   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2         2         2         3         5         3         3         3         4         4         3         3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945      1895      2050      3110       834       364       781      1515      1260       783       709       822       768       79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3.84      3.96      3.73      3.84      3.86      4.19      3.81      3.92      3.67      3.83      3.99      3.67      3.72      4.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1.57      1.58      1.56      1.59      1.52      1.64      1.54      1.51      1.62      1.55      1.54      1.56      1.55      1.6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.01       .01         -         -       .01         -       .05       .01         -       .05       .01       .01   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1F. How would you rate the performance of the Government of Canada on... Having a vision for the future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GENDER          URBAN/RURAL                      EDUCATION                               AGE OF RESPONDEN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High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1923      2082      3157       848       380       797      1534      1266       788       711       835       777       8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1735      2270      2998      1007       471       797      1507      1201       523       595       828       904      107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BAD (1-3)                1100       526       575       888       212        75       185       394       441       177       173       251       265       21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7%       27%       28%       28%       25%       20%       23%       26%       35%       23%       24%       30%       34%       2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</w:t>
      </w:r>
      <w:r>
        <w:rPr>
          <w:sz w:val="12"/>
          <w:szCs w:val="12"/>
        </w:rPr>
        <w:t>+         -      ----       ---        --      ++++       ---         -         +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ITHER (4)                  1241       563       678       939       302       134       270       503       327       220       198       309       247       24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1%       29%       33%       30%       36%       35%       34%       33%       26%       28%       28%       37%       32%       3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  ++      ----      ++++        ++         +         +      ----         -         -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GOOD (5-7)               1618       819       798      1297       321       161       333       627       485       390       333       272       261       33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40%       43%       38%       41%       38%       42%       42%       41%       38%       50%       47%       33%       34%       4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+++       ---         +         -                                       -      ++++      ++++      ----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Terrible                  293       145       148       230        63        30        55       100       109        24        38        76        74        7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7%        8%        7%        7%        7%        8%        7%        7%        9%        3%        5%        9%       10%        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</w:t>
      </w:r>
      <w:r>
        <w:rPr>
          <w:sz w:val="12"/>
          <w:szCs w:val="12"/>
        </w:rPr>
        <w:t>-        ++      ----        --        ++       +++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  316       151       165       262        54        18        42       117       137        57        47        77        76        4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8%        8%        8%        8%        6%        5%        5%        8%       11%        7%        7%        9%       10%        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</w:t>
      </w:r>
      <w:r>
        <w:rPr>
          <w:sz w:val="12"/>
          <w:szCs w:val="12"/>
        </w:rPr>
        <w:t>+         -       ---       ---                ++++                             +        ++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  491       230       262       396        95        27        88       177       195        96        88        97       114        9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2%       12%       13%       13%       11%        7%       11%       12%       15%       12%       12%       12%       15%       1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</w:t>
      </w:r>
      <w:r>
        <w:rPr>
          <w:sz w:val="12"/>
          <w:szCs w:val="12"/>
        </w:rPr>
        <w:t>----                          ++++                    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Neither                  1241       563       678       939       302       134       270       503       327       220       198       309       247       24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1%       29%       33%       30%       36%       35%       34%       33%       26%       28%       28%       37%       32%       3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  ++      ----      ++++        ++         +         +      ----         -         -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  989       491       499       788       202        85       183       393       320       229       220       177       154       19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5%       26%       24%       25%       24%       22%       23%       26%       25%       29%       31%       21%       20%       2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</w:t>
      </w:r>
      <w:r>
        <w:rPr>
          <w:sz w:val="12"/>
          <w:szCs w:val="12"/>
        </w:rPr>
        <w:t>+++      ++++       ---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  429       231       198       353        76        39        98       170       118       105        77        74        73        9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1%       12%       10%       11%        9%       10%       12%       11%        9%       13%       11%        9%        9%       1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++        --         +         -                   +                   -        ++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Excellent                 200        98       102       157        43        36        52        63        47        56        36        22        34        5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5%        5%        5%        5%        5%       10%        7%        4%        4%        7%        5%        3%        4%        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</w:t>
      </w:r>
      <w:r>
        <w:rPr>
          <w:sz w:val="12"/>
          <w:szCs w:val="12"/>
        </w:rPr>
        <w:t>++++        ++        --        --       +++                ----    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  46        15        31        34        12        11         9        11        13         0         8         2         5        2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1%        1%        1%        1%        3%        1%        1%        1%        0%        1%        0%        1%  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  ++                          ++++                   -                  --                  --                ++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.05                 .01               (.01)                   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2         2         2         3         5         3         3         3         4         4         3         3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959      1908      2051      3124       835       369       788      1523      1253       787       704       832       772       79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4.11      4.15      4.08      4.11      4.11      4.32      4.25      4.14      3.92      4.41      4.26      3.89      3.88      4.1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1.49      1.52      1.47      1.51      1.45      1.56      1.49      1.44      1.53      1.41      1.42      1.45      1.54      1.5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  -         -         -         -       .01       .01         -       .01       .01       .01       .01       .01         -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1G. How would you rate the performance of the Government of Canada on... Being open and honest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GENDER          URBAN/RURAL                      EDUCATION                               AGE OF RESPONDEN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High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1923      2082      3157       848       380       797      1534      1266       788       711       835       777       8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1735      2270      2998      1007       471       797      1507      1201       523       595       828       904      107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BAD (1-3)                1836       847       989      1452       384       142       384       698       596       397       331       397       364       31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46%       44%       47%       46%       45%       37%       48%       46%       47%       50%       47%       48%       47%       3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  ++                          ----                                      ++                        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ITHER (4)                  1111       500       611       860       252       122       211       432       344       218       194       253       206       22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8%       26%       29%       27%       30%       32%       26%       28%       27%       28%       27%       30%       26%       2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  ++                            ++                                            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GOOD (5-7)               1032       568       464       825       207       109       201       398       316       171       185       182       203       27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6%       30%       22%       26%       24%       29%       25%       26%       25%       22%       26%       22%       26%       3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----                                                                    --                 ---    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Terrible                  569       243       326       454       115        65       129       208       163        94       101       125       113       12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4%       13%       16%       14%       14%       17%       16%       14%       13%       12%       14%       15%       15%       1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---       +++                             +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  455       212       243       347       109        25        97       175       155        90        62       121       101        7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1%       11%       12%       11%       13%        7%       12%       11%       12%       11%        9%       14%       13%        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</w:t>
      </w:r>
      <w:r>
        <w:rPr>
          <w:sz w:val="12"/>
          <w:szCs w:val="12"/>
        </w:rPr>
        <w:t>----                                                --       +++         +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  811       392       419       650       161        52       159       315       278       213       169       151       150       12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0%       20%       20%       21%       19%       14%       20%       21%       22%       27%       24%       18%       19%       1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</w:t>
      </w:r>
      <w:r>
        <w:rPr>
          <w:sz w:val="12"/>
          <w:szCs w:val="12"/>
        </w:rPr>
        <w:t>----                             +      ++++        ++         -    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Neither                  1111       500       611       860       252       122       211       432       344       218       194       253       206       22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8%       26%       29%       27%       30%       32%       26%       28%       27%       28%       27%       30%       26%       2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  ++                            ++                                            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  616       334       282       489       127        52       113       254       193        96       121       126       111       15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5%       17%       14%       15%       15%       14%       14%       17%       15%       12%       17%       15%       14%       1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----                                                                    --                              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  278       158       120       229        50        27        48       102        98        47        50        43        51        8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7%        8%        6%        7%        6%        7%        6%        7%        8%        6%        7%        5%        7%       1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+++       ---                                                                                        --    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Excellent                 137        76        62       107        31        30        39        42        25        28        14        14        41        3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3%        4%        3%        3%        4%        8%        5%        3%        2%        4%        2%        2%        5%   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+         -                          ++++       +++         -      ----                  --       ---      ++++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  26         8        18        21         4         7         1         5        10         1         1         3         4        1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0%        1%        1%        1%        2%        0%        0%        1%        0%        0%        0%        1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-         +                          ++++         -                                                                  ++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.01                   -               (.01)                                   (.01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2         2         2         3         5         3         3         3         4         4         3         3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979      1915      2064      3136       843       373       796      1528      1256       787       710       832       773       80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3.54      3.65      3.43      3.54      3.52      3.73      3.48      3.54      3.51      3.49      3.53      3.38      3.54      3.7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1.57      1.59      1.55      1.58      1.56      1.75      1.65      1.54      1.51      1.49      1.51      1.50      1.65      1.6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.01       .01         -         -       .05         -         -         -         -         -       .01         -   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1H. How would you rate the performance of the Government of Canada on... Providing useful information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GENDER          URBAN/RURAL                      EDUCATION                               AGE OF RESPONDEN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High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1923      2082      3157       848       380       797      1534      1266       788       711       835       777       8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1735      2270      2998      1007       471       797      1507      1201       523       595       828       904      107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BAD (1-3)                1108       529       580       882       227        88       221       401       393       205       163       253       251       21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8%       28%       28%       28%       27%       23%       28%       26%       31%       26%       23%       30%       32%       2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</w:t>
      </w:r>
      <w:r>
        <w:rPr>
          <w:sz w:val="12"/>
          <w:szCs w:val="12"/>
        </w:rPr>
        <w:t>--                   -       +++                 ---        ++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ITHER (4)                  1361       664       697      1073       288       149       277       538       392       245       235       299       269       28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4%       35%       33%       34%       34%       39%       35%       35%       31%       31%       33%       36%       35%       3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</w:t>
      </w:r>
      <w:r>
        <w:rPr>
          <w:sz w:val="12"/>
          <w:szCs w:val="12"/>
        </w:rPr>
        <w:t>++                    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GOOD (5-7)               1477       706       770      1156       320       132       293       574       462       330       308       273       248       29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7%       37%       37%       37%       38%       35%       37%       37%       36%       42%       43%       33%       32%       3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</w:t>
      </w:r>
      <w:r>
        <w:rPr>
          <w:sz w:val="12"/>
          <w:szCs w:val="12"/>
        </w:rPr>
        <w:t>+++      ++++       ---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Terrible                  297       134       163       231        66        37        77        88        94        53        37        60        72        6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7%        7%        8%        7%        8%       10%       10%        6%        7%        7%        5%        7%        9%   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</w:t>
      </w:r>
      <w:r>
        <w:rPr>
          <w:sz w:val="12"/>
          <w:szCs w:val="12"/>
        </w:rPr>
        <w:t>++       +++       ---                            --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  290       144       146       233        57        16        54       100       117        30        46        78        77        5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7%        7%        7%        7%        7%        4%        7%        7%        9%        4%        6%        9%       10%        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</w:t>
      </w:r>
      <w:r>
        <w:rPr>
          <w:sz w:val="12"/>
          <w:szCs w:val="12"/>
        </w:rPr>
        <w:t>--                          ++++      ----                 +++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  522       252       270       418       104        35        91       214       182       123        80       115       102        9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3%       13%       13%       13%       12%        9%       11%       14%       14%       16%       11%       14%       13%       1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</w:t>
      </w:r>
      <w:r>
        <w:rPr>
          <w:sz w:val="12"/>
          <w:szCs w:val="12"/>
        </w:rPr>
        <w:t>---                                      ++                   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Neither                  1361       664       697      1073       288       149       277       538       392       245       235       299       269       28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4%       35%       33%       34%       34%       39%       35%       35%       31%       31%       33%       36%       35%       3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</w:t>
      </w:r>
      <w:r>
        <w:rPr>
          <w:sz w:val="12"/>
          <w:szCs w:val="12"/>
        </w:rPr>
        <w:t>++                    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  937       447       490       743       194        72       183       370       305       211       198       185       154       17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3%       23%       24%       24%       23%       19%       23%       24%       24%       27%       28%       22%       20%       2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</w:t>
      </w:r>
      <w:r>
        <w:rPr>
          <w:sz w:val="12"/>
          <w:szCs w:val="12"/>
        </w:rPr>
        <w:t>--                                      ++       +++                 ---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  358       175       183       272        86        33        64       144       115        71        83        59        61        8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9%        9%        9%        9%       10%        9%        8%        9%        9%        9%       12%        7%        8%       1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         </w:t>
      </w:r>
      <w:r>
        <w:rPr>
          <w:sz w:val="12"/>
          <w:szCs w:val="12"/>
        </w:rPr>
        <w:t>++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Excellent                 182        85        97       141        41        27        46        59        42        48        27        29        33        3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5%        4%        5%        4%        5%        7%        6%        4%        3%        6%        4%        3%        4%   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</w:t>
      </w:r>
      <w:r>
        <w:rPr>
          <w:sz w:val="12"/>
          <w:szCs w:val="12"/>
        </w:rPr>
        <w:t>+++        ++                  --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  59        23        35        47        12        11         6        20        19         8         6        10         9        2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1%        2%        1%        1%        3%        1%        1%        2%        1%        1%        1%        1%  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</w:t>
      </w:r>
      <w:r>
        <w:rPr>
          <w:sz w:val="12"/>
          <w:szCs w:val="12"/>
        </w:rPr>
        <w:t>+++         -                                                                  ++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  -                   -                 .01                   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2         2         2         3         5         3         3         3         4         4         3         3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946      1900      2047      3111       835       370       791      1514      1247       780       706       824       768       79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4.05      4.06      4.05      4.04      4.09      4.11      4.03      4.11      3.97      4.20      4.23      3.93      3.87      4.0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1.45      1.44      1.47      1.45      1.48      1.54      1.53      1.38      1.46      1.44      1.38      1.41      1.51      1.4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  -         -         -         -         -         -       .05       .05       .01       .01       .01       .01         -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1I. How would you rate the performance of the Government of Canada on... Maintaining High ethical standards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GENDER          URBAN/RURAL                      EDUCATION                               AGE OF RESPONDEN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High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1923      2082      3157       848       380       797      1534      1266       788       711       835       777       8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1735      2270      2998      1007       471       797      1507      1201       523       595       828       904      107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BAD (1-3)                1264       606       658      1002       261        92       227       488       449       229       213       304       277       21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2%       31%       32%       32%       31%       24%       28%       32%       35%       29%       30%       36%       36%       2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</w:t>
      </w:r>
      <w:r>
        <w:rPr>
          <w:sz w:val="12"/>
          <w:szCs w:val="12"/>
        </w:rPr>
        <w:t>----        --                ++++                          ++++       +++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ITHER (4)                  1258       565       693       994       264       159       282       465       344       247       236       249       245       25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1%       29%       33%       31%       31%       42%       35%       30%       27%       31%       33%       30%       31%       3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---       +++                          ++++       +++    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GOOD (5-7)               1432       738       694      1121       311       108       283       567       465       305       259       274       249       32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6%       38%       33%       35%       37%       28%       35%       37%       37%       39%       36%       33%       32%       4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----                          ----                                                          --       ---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Terrible                  340       137       203       264        76        30        66       130       110        42        41        88        87        6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8%        7%       10%        8%        9%        8%        8%        8%        9%        5%        6%       11%       11%   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---       +++                                                                   ---        --       +++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  328       150       177       274        53        24        49       124       130        61        55        84        71        5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8%        8%        9%        9%        6%        6%        6%        8%       10%        8%        8%       10%        9%   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++        --                  --                 +++                            ++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  596       318       278       464       132        38       111       234       210       127       117       133       119        9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5%       17%       13%       15%       16%       10%       14%       15%       17%       16%       16%       16%       15%       1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+++       ---                           ---                            ++                                  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Neither                  1258       565       693       994       264       159       282       465       344       247       236       249       245       25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1%       29%       33%       31%       31%       42%       35%       30%       27%       31%       33%       30%       31%       3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---       +++                          ++++       +++    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  899       453       446       700       198        59       156       359       321       192       162       191       148       19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2%       24%       21%       22%       23%       15%       20%       23%       25%       24%       23%       23%       19%       2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</w:t>
      </w:r>
      <w:r>
        <w:rPr>
          <w:sz w:val="12"/>
          <w:szCs w:val="12"/>
        </w:rPr>
        <w:t>----        --                 +++                              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  338       183       155       273        65        21        77       149        90        69        64        63        61        7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8%       10%        7%        9%        8%        5%       10%       10%        7%        9%        9%        8%        8%        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++        --                            --                  ++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Excellent                 195       102        93       148        48        29        51        59        54        44        33        20        40        5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5%        5%        4%        5%        6%        8%        6%        4%        4%        6%        5%        2%        5%   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</w:t>
      </w:r>
      <w:r>
        <w:rPr>
          <w:sz w:val="12"/>
          <w:szCs w:val="12"/>
        </w:rPr>
        <w:t>+++        ++        --                                    ----          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  52        15        37        40        11        21         6        14         9         6         4         7         7        2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1%        2%        1%        1%        6%        1%        1%        1%        1%        1%        1%        1%  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---       +++                          ++++                            --                   -                          ++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.01                   -               (.01)                   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2         2         2         3         5         3         3         3         4         4         3         3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953      1908      2045      3117       836       359       791      1520      1257       781       708       827       770       79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3.97      4.05      3.90      3.96      4.01      4.03      4.07      3.97      3.89      4.11      4.05      3.77      3.83      4.1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1.51      1.49      1.52      1.50      1.51      1.50      1.52      1.49      1.51      1.43      1.42      1.49      1.58      1.5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.01       .01         -         -         -       .05         -       .05       .05         -       .01       .01   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1J. How would you rate the performance of the Government of Canada on... Addressing the needs of your province.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GENDER          URBAN/RURAL                      EDUCATION                               AGE OF RESPONDEN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High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1923      2082      3157       848       380       797      1534      1266       788       711       835       777       8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1735      2270      2998      1007       471       797      1507      1201       523       595       828       904      107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BAD (1-3)                1477       714       763      1176       301       116       274       541       538       260       259       331       330       26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7%       37%       37%       37%       35%       30%       34%       35%       42%       33%       36%       40%       42%       3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</w:t>
      </w:r>
      <w:r>
        <w:rPr>
          <w:sz w:val="12"/>
          <w:szCs w:val="12"/>
        </w:rPr>
        <w:t>---         -         -      ++++        --                   +      ++++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ITHER (4)                  1303       587       716      1009       294       137       255       536       370       226       250       284       252       26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3%       31%       34%       32%       35%       36%       32%       35%       29%       29%       35%       34%       32%       3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  ++                             +                  ++       ---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GOOD (5-7)               1183       606       577       935       249       116       264       449       342       300       192       216       192       26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0%       32%       28%       30%       29%       30%       33%       29%       27%       38%       27%       26%       25%       3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+++       ---                                      ++                  --      ++++                 ---      ----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Terrible                  394       182       212       310        84        43        92       150       107        67        48        85        93        8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0%        9%       10%       10%       10%       11%       12%       10%        8%        8%        7%       10%       12%       1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</w:t>
      </w:r>
      <w:r>
        <w:rPr>
          <w:sz w:val="12"/>
          <w:szCs w:val="12"/>
        </w:rPr>
        <w:t>+                  --                 ---          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  367       176       192       295        72        23        62       126       153        63        63        85        87        6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9%        9%        9%        9%        9%        6%        8%        8%       12%        8%        9%       10%       11%   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</w:t>
      </w:r>
      <w:r>
        <w:rPr>
          <w:sz w:val="12"/>
          <w:szCs w:val="12"/>
        </w:rPr>
        <w:t>--                          ++++                                      ++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  716       356       360       571       144        50       120       265       278       130       148       161       150       12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8%       18%       17%       18%       17%       13%       15%       17%       22%       16%       21%       19%       19%       1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</w:t>
      </w:r>
      <w:r>
        <w:rPr>
          <w:sz w:val="12"/>
          <w:szCs w:val="12"/>
        </w:rPr>
        <w:t>---        --                ++++                   +                    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Neither                  1303       587       716      1009       294       137       255       536       370       226       250       284       252       26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3%       31%       34%       32%       35%       36%       32%       35%       29%       29%       35%       34%       32%       3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  ++                             +                  ++       ---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  764       385       380       609       155        59       160       295       246       178       142       161       116       15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9%       20%       18%       19%       18%       15%       20%       19%       19%       23%       20%       19%       15%       1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</w:t>
      </w:r>
      <w:r>
        <w:rPr>
          <w:sz w:val="12"/>
          <w:szCs w:val="12"/>
        </w:rPr>
        <w:t>--                                      ++              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  292       161       131       229        63        32        57       121        77        76        41        44        53        7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7%        8%        6%        7%        7%        8%        7%        8%        6%       10%        6%        5%        7%        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++        --                                                           -        ++                  --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Excellent                 127        60        66        96        30        25        47        33        19        46         9        11        24        3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3%        3%        3%        3%        4%        7%        6%        2%        2%        6%        1%        1%        3%   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</w:t>
      </w:r>
      <w:r>
        <w:rPr>
          <w:sz w:val="12"/>
          <w:szCs w:val="12"/>
        </w:rPr>
        <w:t>++++      ++++       ---      ----      ++++       ---      ----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  42        16        26        38         4        12         4         7        16         3        10         3         3        2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1%        1%        1%        0%        3%        1%        0%        1%        0%        1%        0%        0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++        --      ++++                 ---                   -                  --        --      ++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.01                   -               (.01)                   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2         2         2         3         5         3         3         3         4         4         3         3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963      1907      2056      3120       844       369       793      1527      1250       785       701       832       774       79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3.77      3.81      3.74      3.76      3.80      3.93      3.87      3.78      3.64      4.01      3.76      3.63      3.60      3.8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1.47      1.49      1.46      1.47      1.48      1.59      1.59      1.43      1.39      1.55      1.30      1.39      1.50      1.5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  -         -         -         -       .05       .05         -       .01       .01         -       .01       .01       .05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JM12: Thinking back to your childhood, would you say that the overall crime rate in Canada has gone up, stayed about the same or gone down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GENDER          URBAN/RURAL                      EDUCATION                               AGE OF RESPONDEN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High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1923      2082      3157       848       380       797      1534      1266       788       711       835       777       8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1735      2270      2998      1007       471       797      1507      1201       523       595       828       904      107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Gone up                      2750      1204      1546      2111       639       313       602      1098       720       445       461       597       570       62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69%       63%       74%       67%       75%       82%       76%       72%       57%       56%       65%       72%       73%       7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----      ++++      ----      ++++      ++++      ++++       +++      ----      ----        --        ++       +++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tayed about the same         805       454       351       667       138        47       133       312       307       221       161       157       139       11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0%       24%       17%       21%       16%       12%       17%       20%       24%       28%       23%       19%       18%       1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----      ++++      ----      ----       ---                ++++      ++++         +                   -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Gone down                     341       221       120       279        62        14        53        92       181       109        64        66        52        4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9%       11%        6%        9%        7%        4%        7%        6%       14%       14%        9%        8%        7%        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----                          ----        --      ----      ++++      ++++                            --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(DK/REFUSED)                  108        44        64       100         8         6         9        32        58        13        25        14        16        3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3%        2%        3%        3%        1%        1%        1%        2%        5%        2%        4%        2%        2%   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</w:t>
      </w:r>
      <w:r>
        <w:rPr>
          <w:sz w:val="12"/>
          <w:szCs w:val="12"/>
        </w:rPr>
        <w:t>++++      ----         -       ---         -      ++++                   +         -                 +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.01                 .01                 .01                   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2         2         2         3         5         3         3         3         4         4         3         3         3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JM13: What about over the last couple years, would you say that the overall crime rate in Canada has gone up, stayed about the same or gone down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GENDER          URBAN/RURAL                      EDUCATION                               AGE OF RESPONDEN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High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1923      2082      3157       848       380       797      1534      1266       788       711       835       777       8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1735      2270      2998      1007       471       797      1507      1201       523       595       828       904      107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Gone up                      2283      1007      1276      1751       532       274       533       917       549       390       373       495       473       5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57%       52%       61%       55%       63%       72%       67%       60%       43%       49%       52%       59%       61%       6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----      ++++      ----      ++++      ++++      ++++       +++      ----      ----        --                 +++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tayed about the same        1331       691       640      1064       267        92       200       503       527       304       280       265       231       22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3%       36%       31%       34%       31%       24%       25%       33%       42%       39%       39%       32%       30%       2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----                          ----      ----                ++++       +++      ++++                  --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Gone down                     343       210       133       298        45        11        60       102       166        86        48        68        66        7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9%       11%        6%        9%        5%        3%        8%        7%       13%       11%        7%        8%        9%        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----      ++++      ----      ----                ----      ++++        ++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(DK/REFUSED)                   48        15        33        45         4         3         4        12        25         8        10         7         7        1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1%        2%        1%        0%        1%        1%        1%        2%        1%        1%        1%        1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  ++        ++        --                   -                ++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.01                 .01               (.01)                   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2         2         2         3         5         3         3         3         4         4         3         3         3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JM14: Thinking specifically about vandalism/property crime over the last couple years, would you say that the overall crime rate in Canada has gon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up, stayed about the same or gone down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GENDER          URBAN/RURAL                      EDUCATION                               AGE OF RESPONDEN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High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1923      2082      3157       848       380       797      1534      1266       788       711       835       777       8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1735      2270      2998      1007       471       797      1507      1201       523       595       828       904      107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Gone up                      2485      1132      1353      1905       580       268       547      1029       625       405       418       521       530       56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62%       59%       65%       60%       68%       70%       69%       67%       49%       51%       59%       62%       68%       6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----      ++++      ----      ++++      ++++      ++++      ++++      ----      ----         -                ++++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tayed about the same        1133       575       558       909       224        95       197       382       451       266       223       250       189       18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8%       30%       27%       29%       26%       25%       25%       25%       36%       34%       31%       30%       24%       2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++        --                             -        --      ----      ++++       +++         +                 ---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Gone down                     303       185       118       265        37        12        49        96       145       104        56        46        43        4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8%       10%        6%        8%        4%        3%        6%        6%       11%       13%        8%        6%        5%        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----      ++++      ----      ----         -        --      ++++      ++++                  --       ---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(DK/REFUSED)                   85        32        53        78         7         6         5        27        44        13        14        18        15        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2%        2%        3%        2%        1%        2%        1%        2%        4%        2%        2%        2%        2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-         +       +++       ---                ----                ++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.01                 .01                 .01                   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2         2         2         3         5         3         3         3         4         4         3         3         3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JM15: What about violent crimes such as assault, robbery and murder over the last couple years, would you say that the overall crime rate in Canada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has gone up, stayed about the same or gone down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GENDER          URBAN/RURAL                      EDUCATION                               AGE OF RESPONDEN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High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1923      2082      3157       848       380       797      1534      1266       788       711       835       777       8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1735      2270      2998      1007       471       797      1507      1201       523       595       828       904      107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Gone up                      2424      1049      1375      1880       544       283       539       961       624       451       406       499       475       54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61%       55%       66%       60%       64%       74%       68%       63%       49%       57%       57%       60%       61%       6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----      ++++       ---       +++      ++++      ++++        ++      ----         -         -              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tayed about the same        1175       624       550       932       242        82       205       424       457       252       236       262       220       18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9%       32%       26%       30%       29%       22%       26%       28%       36%       32%       33%       31%       28%       2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----                          ----        --         -      ++++                  ++              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Gone down                     355       227       128       300        55        14        53       124       165        82        51        66        75        7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9%       12%        6%        9%        7%        4%        7%        8%       13%       10%        7%        8%       10%       1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----       +++       ---      ----        --                ++++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(DK/REFUSED)                   51        23        29        46         6         2         1        24        21         3        18         7         7        1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1%        1%        1%        1%        1%        0%        2%        2%        0%        3%        1%        1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</w:t>
      </w:r>
      <w:r>
        <w:rPr>
          <w:sz w:val="12"/>
          <w:szCs w:val="12"/>
        </w:rPr>
        <w:t>+         -                 ---         +         +         -      ++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.01                 .01               (.01)                   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2         2         2         3         5         3         3         3         4         4         3         3         3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JM16: How familiar would you say you are with what the Government of Canada is doing on the crime and justice issue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GENDER          URBAN/RURAL                      EDUCATION                               AGE OF RESPONDEN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High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1923      2082      3157       848       380       797      1534      1266       788       711       835       777       8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1735      2270      2998      1007       471       797      1507      1201       523       595       828       904      107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T FAMILIAR (1-3)           1204       552       651       928       276        95       232       471       397       298       263       260       200       16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0%       29%       31%       29%       33%       25%       29%       31%       31%       38%       37%       31%       26%       2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-         +         -         +        --                                    ++++      ++++                 ---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ODERATELY (4)               1791       819       972      1399       392       217       387       678       504       307       280       364       372       43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45%       43%       47%       44%       46%       57%       49%       44%       40%       39%       39%       44%       48%       5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  ++                          ++++        ++                ----       ---       ---                  ++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FAMILIAR (5-7)                992       543       449       816       176        66       175       379       362       183       167       209       200       20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5%       28%       22%       26%       21%       17%       22%       25%       29%       23%       24%       25%       26%       2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----       +++       ---      ----        --    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not at all familiar       354       129       225       257        97        52        71       144        81        91        74        56        62        6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9%        7%       11%        8%       11%       14%        9%        9%        6%       12%       10%        7%        8%   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----      ++++       ---       +++      ++++                          ----       +++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  275       131       144       222        53        16        54       107        96        67        64        61        48        3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7%        7%        7%        7%        6%        4%        7%        7%        8%        9%        9%        7%        6%   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</w:t>
      </w:r>
      <w:r>
        <w:rPr>
          <w:sz w:val="12"/>
          <w:szCs w:val="12"/>
        </w:rPr>
        <w:t>--                                       +        ++              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  575       293       282       449       126        27       107       219       219       140       125       143        89        7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4%       15%       14%       14%       15%        7%       13%       14%       17%       18%       18%       17%       12%        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</w:t>
      </w:r>
      <w:r>
        <w:rPr>
          <w:sz w:val="12"/>
          <w:szCs w:val="12"/>
        </w:rPr>
        <w:t>----                          ++++        ++        ++        ++       ---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moderately familiar      1791       819       972      1399       392       217       387       678       504       307       280       364       372       43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45%       43%       47%       44%       46%       57%       49%       44%       40%       39%       39%       44%       48%       5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  ++                          ++++        ++                ----       ---       ---                  ++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  601       327       274       487       113        48        94       236       219       114        96       145       120       11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5%       17%       13%       15%       13%       13%       12%       15%       17%       14%       13%       17%       15%       1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----                                     ---                 +++          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  263       142       121       218        45         7        50       101       102        53        52        45        47        6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7%        7%        6%        7%        5%        2%        6%        7%        8%        7%        7%        5%        6%   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++        --         +         -      ----                    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very familiar             128        74        54       111        17        12        30        42        40        16        19        19        34        3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3%        4%        3%        4%        2%        3%        4%        3%        3%        2%        3%        2%        4%   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++        --        ++        --                                                                              ++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(DK/REFUSED)                   19         8        10        15         4         2         3         7         4         0         1         1         5         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0%        0%        0%        0%        0%        1%        0%        0%        0%        0%        0%        0%        1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+       +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.01               (.01)               (.01)                                   (.01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2         2         2         3         5         3         3         3         4         4         3         3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986      1915      2072      3143       844       378       794      1527      1262       788       710       834       772       81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3.83      3.94      3.73      3.87      3.68      3.69      3.82      3.80      3.91      3.65      3.69      3.83      3.93      4.0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1.38      1.36      1.38      1.38      1.37      1.37      1.38      1.38      1.36      1.42      1.43      1.28      1.37      1.3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.01       .01       .01       .01       .05         -         -       .01       .01       .05         -       .05   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JM17: Do you recall reading, seeing or hearing anything about what the Government of Canada is doing on the crime and justice issues in the past few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onths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GENDER          URBAN/RURAL                      EDUCATION                               AGE OF RESPONDEN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High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1923      2082      3157       848       380       797      1534      1266       788       711       835       777       8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1735      2270      2998      1007       471       797      1507      1201       523       595       828       904      107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YES (1-2)                1720       889       831      1360       361       148       322       630       613       310       255       358       381       39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43%       46%       40%       43%       43%       39%       40%       41%       48%       39%       36%       43%       49%       4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----                             -         -        --      ++++        --      ----                ++++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Yes, clearly                  599       323       276       500        99        41       107       224       224        76        77       128       148       16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5%       17%       13%       16%       12%       11%       13%       15%       18%       10%       11%       15%       19%       2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+++       ---       +++       ---       ---                           +++      ----       ---                ++++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Yes, vaguely                 1121       566       555       860       261       107       216       406       389       234       178       230       233       22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8%       29%       27%       27%       31%       28%       27%       26%       31%       30%       25%       28%       30%       2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+         -        --        ++                             -        ++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                           2259      1023      1237      1780       479       228       473       893       647       478       454       475       390       41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56%       53%       59%       56%       57%       60%       59%       58%       51%       61%       64%       57%       50%       5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----      ++++                             +         +         +      ----        ++      ++++                ----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(DK/NA/REFUSED)                25        12        14        18         8         4         2        11         6         0         2         1         6        1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1%        1%        1%        1%        1%        0%        1%        0%        0%        0%        0%        1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</w:t>
      </w:r>
      <w:r>
        <w:rPr>
          <w:sz w:val="12"/>
          <w:szCs w:val="12"/>
        </w:rPr>
        <w:t>-                                    ++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.01                 .05               (.01)                                   (.01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2         2         2         3         5         3         3         3         4         4         3         3         3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JM18: And what have you read, seen or heard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GENDER          URBAN/RURAL                      EDUCATION                               AGE OF RESPONDEN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High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1720       889       831      1360       361       148       322       630       613       310       255       358       381       39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1665       795       870      1252       413       174       293       604       586       182       205       331       417       50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Gun Control/Shootings         365       206       159       298        67        33        67       131       134        63        58        80        82        8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1%       23%       19%       22%       19%       23%       21%       21%       22%       20%       23%       22%       21%       2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++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Increasing Penalties/To       312       182       130       248        65        24        58       120       109        38        47        74        66        8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ugher on crime                 18%       20%       16%       18%       18%       16%       18%       19%       18%       12%       18%       21%       17%       2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++        --                                                                    --                        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(DK/NA/REFUSED)               307       142       165       242        65        20        66       124        96        71        49        65        55        6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8%       16%       20%       18%       18%       14%       21%       20%       16%       23%       19%       18%       14%       1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  ++                                                           -        ++          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thing specific/Genera       288       130       158       216        72        31        59        97        97        65        45        45        63        6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l things/Newspaper/T.V.        17%       15%       19%       16%       20%       21%       18%       15%       16%       21%       18%       12%       16%       1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  ++        --        ++         +                                       +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Young Offenders Act/You       221       130        90       185        36         7        37        76       100        26        27        57        67        4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h more accountable            13%       15%       11%       14%       10%        5%       12%       12%       16%        8%       10%       16%       18%       1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++        --        ++        --      ----                           +++        --                   +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andatory Sentencing/No       178        99        79       147        31         9        19        62        88        18        22        48        35        4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more house arrest             10%       11%        9%       11%        9%        6%        6%       10%       14%        6%        9%       14%        9%       1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</w:t>
      </w:r>
      <w:r>
        <w:rPr>
          <w:sz w:val="12"/>
          <w:szCs w:val="12"/>
        </w:rPr>
        <w:t>-       ---                ++++        --                  ++    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Other (SPECIFY)               145        60        85       114        31        22        23        52        48        23        17        27        34        4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8%        7%       10%        8%        9%       15%        7%        8%        8%        7%        7%        8%        9%       1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  ++                           +++                                                            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Policing/More Constable        96        49        47        81        15        10        12        37        36        25        12        15        25        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                               6%        5%        6%        6%        4%        7%        4%        6%        6%        8%        5%        4%        7%        5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Gang violence/Organised        49        28        21        38        11         6        14         9        20         5        16        14         8         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crime                          3%        3%        3%        3%        3%        4%        4%        1%        3%        2%        6%        4%        2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</w:t>
      </w:r>
      <w:r>
        <w:rPr>
          <w:sz w:val="12"/>
          <w:szCs w:val="12"/>
        </w:rPr>
        <w:t>---                          ++++          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Funding                        48        29        20        39         9         6         4        24        15        14        10        10         9         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3%        3%        2%        3%        3%        4%        1%        4%        2%        4%        4%        3%        2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</w:t>
      </w:r>
      <w:r>
        <w:rPr>
          <w:sz w:val="12"/>
          <w:szCs w:val="12"/>
        </w:rPr>
        <w:t>--         +                                        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Video surveillance/Scho        31         4        27        29         2         2         2        12        15        14         0         8         4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ol violence                     2%        0%        3%        2%        1%        1%        1%        2%        2%        5%        0%        2%        1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----      ++++        ++        --                                              ++++         -         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treet Racing/Drunk Dri        25        18         7        22         3         3         6        14         3         8         3         5         7   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ving                            1%        2%        1%        2%        1%        2%        2%        2%        0%        3%        1%        1%        2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++        --                                                 +       ---         +                    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Rasing the age of conse        22         8        14        18         4         2         6         5         7         3         2         2         6         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t                              1%        1%        2%        1%        1%        2%        2%        1%        1%        1%        1%        1%        1%        2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JM18: And what have you read, seen or heard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GENDER          URBAN/RURAL                      EDUCATION                               AGE OF RESPONDEN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High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1720       889       831      1360       361       148       322       630       613       310       255       358       381       39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1665       795       870      1252       413       174       293       604       586       182       205       331       417       50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runk Driving                  20         9        12        16         5         1         2        10         7        10         1         4         2         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1%        1%        1%        1%        1%        1%        2%        1%        3%        0%        1%        0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</w:t>
      </w:r>
      <w:r>
        <w:rPr>
          <w:sz w:val="12"/>
          <w:szCs w:val="12"/>
        </w:rPr>
        <w:t>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errorism (general)            16         5        11        12         5         0         0         5        11         2         1         6         1         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1%        1%        1%        1%        0%        0%        1%        2%        1%        1%        2%        0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</w:t>
      </w:r>
      <w:r>
        <w:rPr>
          <w:sz w:val="12"/>
          <w:szCs w:val="12"/>
        </w:rPr>
        <w:t>-                 +++                   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RCMP corruption                16         6        10        14         3         2         4         4         6         3         0         3         3         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1%        1%        1%        1%        1%        1%        1%        1%        1%        0%        1%        1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boriginal justice              9         6         2         8         1         0         1         2         5         0         1         2         3   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1%        0%        1%        0%        0%        0%        0%        1%        0%        0%        1%        1%        1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ant to stop safe injec         2         0         2         1         1         0         0         0         2         0         0         1         1  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ion sites                      0%        0%        0%        0%        0%        0%        0%        0%        0%        0%        0%        0%        0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</w:t>
      </w:r>
      <w:r>
        <w:rPr>
          <w:sz w:val="12"/>
          <w:szCs w:val="12"/>
        </w:rPr>
        <w:t>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(.01)                   -               (.01)                                   (.01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3         3         3         5         7         6         4         4         7         7         5         5         4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JM19: How did what you read, saw or heard impact your impressions of the Government of Canada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GENDER          URBAN/RURAL                      EDUCATION                               AGE OF RESPONDEN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High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1720       889       831      1360       361       148       322       630       613       310       255       358       381       39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1665       795       870      1252       413       174       293       604       586       182       205       331       417       50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NEGATIVE (1-3)            406       202       204       341        66        24        64       131       182        75        44        90       107        8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4%       23%       25%       25%       18%       17%       20%       21%       30%       24%       17%       25%       28%       2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</w:t>
      </w:r>
      <w:r>
        <w:rPr>
          <w:sz w:val="12"/>
          <w:szCs w:val="12"/>
        </w:rPr>
        <w:t>+++       ---        --                   -      ++++                  --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 CHANGE (4)                 716       343       373       545       171        86       131       267       231       132       118       135       149       17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42%       39%       45%       40%       48%       58%       41%       42%       38%       43%       46%       38%       39%       4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---       +++       ---       +++      ++++                            --         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FAVORABLY (5-7)           578       342       236       457       121        36       124       225       191        96        93       128       122       13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4%       38%       28%       34%       33%       25%       38%       36%       31%       31%       37%       36%       32%       3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----                           ---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very negatively            91        33        59        77        14        11        10        34        35         9         7        17        31        2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5%        4%        7%        6%        4%        7%        3%        5%        6%        3%        3%        5%        8%   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---       +++                                       -                                       -                 +++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  125        60        65       101        24         5        19        35        66        32        10        28        33        2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7%        7%        8%        7%        7%        4%        6%        6%       11%       10%        4%        8%        9%        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</w:t>
      </w:r>
      <w:r>
        <w:rPr>
          <w:sz w:val="12"/>
          <w:szCs w:val="12"/>
        </w:rPr>
        <w:t>--                  --      ++++         +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  190       109        80       162        27         8        34        63        80        34        27        45        43        3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1%       12%       10%       12%        8%        6%       11%       10%       13%       11%       11%       13%       11%        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+         -        ++        --        --          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no change                 716       343       373       545       171        86       131       267       231       132       118       135       149       17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42%       39%       45%       40%       48%       58%       41%       42%       38%       43%       46%       38%       39%       4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---       +++       ---       +++      ++++                            --         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  335       203       131       256        79        15        73       143       104        59        57        86        61        6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9%       23%       16%       19%       22%       10%       23%       23%       17%       19%       23%       24%       16%       1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----                           ---                  ++         -                            ++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  141        78        63       119        21         9        28        46        57        28        23        19        33        3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8%        9%        8%        9%        6%        6%        9%        7%        9%        9%        9%        5%        9%        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</w:t>
      </w:r>
      <w:r>
        <w:rPr>
          <w:sz w:val="12"/>
          <w:szCs w:val="12"/>
        </w:rPr>
        <w:t>+         -                                                  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very favorably            103        61        42        82        21        12        23        37        30         9        12        24        28        2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6%        7%        5%        6%        6%        8%        7%        6%        5%        3%        5%        7%        7%   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</w:t>
      </w:r>
      <w:r>
        <w:rPr>
          <w:sz w:val="12"/>
          <w:szCs w:val="12"/>
        </w:rPr>
        <w:t>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(DK/REFUSED)                   20         2        18        17         3         1         4         6         9         6         0         5         3         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0%        2%        1%        1%        0%        1%        1%        2%        2%        0%        1%        1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----      ++++                                                                               -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.01               (.01)               (.01)                                   (.01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3         3         3         5         7         6         4         4         7         7         5         5         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1700       886       814      1343       358       147       318       623       604       303       255       353       378       38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4.12      4.24      4.00      4.11      4.18      4.12      4.30      4.18      3.98      4.05      4.29      4.12      4.02      4.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1.40      1.37      1.42      1.42      1.29      1.40      1.34      1.36      1.45      1.28      1.20      1.39      1.54      1.4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.01       .01         -         -         -       .05         -       .01         -       .05         -         -         -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JM20: In general, would you say that the Government of Canada is moving in the right direction or the wrong direction in its approach to the crim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nd justice issue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GENDER          URBAN/RURAL                      EDUCATION                               AGE OF RESPONDEN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High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1923      2082      3157       848       380       797      1534      1266       788       711       835       777       8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1735      2270      2998      1007       471       797      1507      1201       523       595       828       904      107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Right direction              2098      1080      1018      1618       480       231       417       817       626       445       364       420       394       44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52%       56%       49%       51%       57%       61%       52%       53%       49%       56%       51%       50%       51%       5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----       ---       +++      ++++                           ---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rong direction              1215       575       640       967       247       104       278       445       379       205       188       275       273       25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0%       30%       31%       31%       29%       27%       35%       29%       30%       26%       26%       33%       35%       3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</w:t>
      </w:r>
      <w:r>
        <w:rPr>
          <w:sz w:val="12"/>
          <w:szCs w:val="12"/>
        </w:rPr>
        <w:t>+++                            --        --         +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(DK/REFUSED)                  692       268       424       572       120        46       103       272       262       138       160       140       110       12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7%       14%       20%       18%       14%       12%       13%       18%       21%       17%       22%       17%       14%       1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----      ++++       +++       ---       ---      ----                ++++                ++++                  --        --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.01                 .01                 .01                   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2         2         2         3         5         3         3         3         4         4         3         3         3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JM21: How confident are you in the Government of Canada to make a real difference in reducing crime to make Canada's streets and communities safer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GENDER          URBAN/RURAL                      EDUCATION                               AGE OF RESPONDEN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High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1923      2082      3157       848       380       797      1534      1266       788       711       835       777       8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1735      2270      2998      1007       471       797      1507      1201       523       595       828       904      107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 CONFIDENCE (1-3)          1177       543       633       943       234        92       237       397       441       219       189       270       275       20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9%       28%       30%       30%       28%       24%       30%       26%       35%       28%       27%       32%       35%       2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</w:t>
      </w:r>
      <w:r>
        <w:rPr>
          <w:sz w:val="12"/>
          <w:szCs w:val="12"/>
        </w:rPr>
        <w:t>--                ----      ++++                   -        ++      ++++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ODERATE (4)                 1646       753       894      1273       373       183       341       660       457       268       288       351       299       41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41%       39%       43%       40%       44%       48%       43%       43%       36%       34%       40%       42%       38%       5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  ++        --        ++       +++                   +      ----      ----                             -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ONFIDENCE (5-7)             1153       614       538       914       238       104       217       464       358       296       228       208       200       19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9%       32%       26%       29%       28%       27%       27%       30%       28%       38%       32%       25%       26%       2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----                                                                  ++++        ++       ---        --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no confidence at al       326       146       180       257        69        39        69       115        99        45        45        71        89        7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l                               8%        8%        9%        8%        8%       10%        9%        7%        8%        6%        6%        9%       11%        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</w:t>
      </w:r>
      <w:r>
        <w:rPr>
          <w:sz w:val="12"/>
          <w:szCs w:val="12"/>
        </w:rPr>
        <w:t>+                                      --         -    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  289       139       150       237        52        14        63        89       122        48        54        60        69        5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7%        7%        7%        8%        6%        4%        8%        6%       10%        6%        8%        7%        9%        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</w:t>
      </w:r>
      <w:r>
        <w:rPr>
          <w:sz w:val="12"/>
          <w:szCs w:val="12"/>
        </w:rPr>
        <w:t>---                 ---      ++++                    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  561       259       302       449       113        39       105       193       220       126        90       139       117        7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4%       13%       15%       14%       13%       10%       13%       13%       17%       16%       13%       17%       15%       1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</w:t>
      </w:r>
      <w:r>
        <w:rPr>
          <w:sz w:val="12"/>
          <w:szCs w:val="12"/>
        </w:rPr>
        <w:t>--                  --      ++++                            ++    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moderate amount of       1646       753       894      1273       373       183       341       660       457       268       288       351       299       41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onfidence                     41%       39%       43%       40%       44%       48%       43%       43%       36%       34%       40%       42%       38%       5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  ++        --        ++       +++                   +      ----      ----                             -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  766       410       356       617       149        49       137       336       237       213       149       150       135       10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9%       21%       17%       20%       18%       13%       17%       22%       19%       27%       21%       18%       17%       1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----                          ----                ++++                ++++                        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  226       126        99       177        49        20        34        90        81        40        51        45        38        4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6%        7%        5%        6%        6%        5%        4%        6%        6%        5%        7%        5%        5%        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++        --                                       -                        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a great deal of con       161        77        83       121        40        35        45        39        40        44        28        14        27        4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fidence                         4%        4%        4%        4%        5%        9%        6%        3%        3%        6%        4%        2%        4%   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</w:t>
      </w:r>
      <w:r>
        <w:rPr>
          <w:sz w:val="12"/>
          <w:szCs w:val="12"/>
        </w:rPr>
        <w:t>++++       +++      ----         -        ++                ----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(DK/REFUSED)                   29        13        16        27         3         0         3        13         9         4         6         6         3         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1%        1%        1%        0%        0%        0%        1%        1%        1%        1%        1%        0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</w:t>
      </w:r>
      <w:r>
        <w:rPr>
          <w:sz w:val="12"/>
          <w:szCs w:val="12"/>
        </w:rPr>
        <w:t>+         -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.01                   -               (.01)                                   (.01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2         2         2         3         5         3         3         3         4         4         3         3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976      1910      2065      3131       845       380       794      1521      1257       783       705       829       774       81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3.89      3.96      3.84      3.88      3.93      4.03      3.88      3.94      3.81      4.09      4.00      3.77      3.70      3.9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1.39      1.40      1.39      1.39      1.39      1.54      1.44      1.31      1.40      1.38      1.37      1.31      1.46      1.4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.01       .01         -         -       .05         -       .10       .01       .01       .05       .01       .01         -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JM22: What is the single most important thing the Government of Canada can do to reduce crime and make Canada's streets safer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GENDER          URBAN/RURAL                      EDUCATION                               AGE OF RESPONDEN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High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1923      2082      3157       848       380       797      1534      1266       788       711       835       777       8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1735      2270      2998      1007       471       797      1507      1201       523       595       828       904      107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ougher laws/Stricter p      1003       492       511       783       221       100       206       443       250       157       204       219       183       2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nalties                       25%       26%       25%       25%       26%       26%       26%       29%       20%       20%       29%       26%       24%       2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</w:t>
      </w:r>
      <w:r>
        <w:rPr>
          <w:sz w:val="12"/>
          <w:szCs w:val="12"/>
        </w:rPr>
        <w:t>++++      ----       ---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Policing/More Police/Su       640       322       318       484       156        64       137       262       171       179        93       141       112       10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pport Police                   16%       17%       15%       15%       18%       17%       17%       17%       13%       23%       13%       17%       14%       1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--        ++                                     ---      ++++        --              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(DK/NA/REFUSED)               360       147       213       274        86        49        88       115        98        68        68        52        51       10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9%        8%       10%        9%       10%       13%       11%        8%        8%        9%        9%        6%        7%       1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---       +++                           +++        ++        --                                     ---        --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OTHER (SPECIFY)               314       167       148       244        70        41        69        99       103        72        54        47        79        5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8%        9%        7%        8%        8%       11%        9%        6%        8%        9%        8%        6%       10%   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+         -                            ++                  --                                     ---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Jobs/Economy/Poverty/Ho       294       139       155       253        41        22        26        97       146        59        73        59        59        4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using/Social issues             7%        7%        7%        8%        5%        6%        3%        6%       12%        8%       10%        7%        8%   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</w:t>
      </w:r>
      <w:r>
        <w:rPr>
          <w:sz w:val="12"/>
          <w:szCs w:val="12"/>
        </w:rPr>
        <w:t>++++      ----                ----         -      ++++                 +++              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tricter gun control/Mo       276       116       160       241        36        22        49        99       107        55        38        53        64        6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re gun control                  7%        6%        8%        8%        4%        6%        6%        6%        8%        7%        5%        6%        8%   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  ++      ++++      ----                                      ++                   -    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hange Young Offenders        238       114       124       193        45        21        65       107        43        34        35        66        47        5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ct                             6%        6%        6%        6%        5%        5%        8%        7%        3%        4%        5%        8%        6%   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</w:t>
      </w:r>
      <w:r>
        <w:rPr>
          <w:sz w:val="12"/>
          <w:szCs w:val="12"/>
        </w:rPr>
        <w:t>+++        ++      ----         -          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ducation (general)           138        62        76        96        42         5        32        37        64        32        22        39        24        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3%        3%        4%        3%        5%        1%        4%        2%        5%        4%        3%        5%        3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</w:t>
      </w:r>
      <w:r>
        <w:rPr>
          <w:sz w:val="12"/>
          <w:szCs w:val="12"/>
        </w:rPr>
        <w:t>---       +++       ---                 ---      ++++                            ++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ore places for kids to       124        41        83       100        24         5        22        45        52        31        36        21        19        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go/Youth programs              3%        2%        4%        3%        3%        1%        3%        3%        4%        4%        5%        2%        2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----      ++++                            --                            ++                 +++          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Improve court system/Wa       112        61        51        91        21         5        25        40        42         5        12        18        35        3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ys courts work                  3%        3%        2%        3%        2%        1%        3%        3%        3%        1%        2%        2%        4%   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</w:t>
      </w:r>
      <w:r>
        <w:rPr>
          <w:sz w:val="12"/>
          <w:szCs w:val="12"/>
        </w:rPr>
        <w:t>--                                    ----         -                ++++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eal with drug problem/        91        50        41        68        23         5        17        39        29        15        15        27        17        1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rug rehab/Drug counsel         2%        3%        2%        2%        3%        1%        2%        3%        2%        2%        2%        3%        2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Immigration issues/Redu        90        49        41        72        18         8        14        36        33        11        19        19        19        2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e/Monitor                      2%        3%        2%        2%        2%        2%        2%        2%        3%        1%        3%        2%        2%        3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Focus on prevention            58        27        31        54         4         6         3        15        34        16        13        10        11         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1%        1%        2%        0%        2%        0%        1%        3%        2%        2%        1%        1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</w:t>
      </w:r>
      <w:r>
        <w:rPr>
          <w:sz w:val="12"/>
          <w:szCs w:val="12"/>
        </w:rPr>
        <w:t>+++       ---                 ---        --      ++++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JM22: What is the single most important thing the Government of Canada can do to reduce crime and make Canada's streets safer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GENDER          URBAN/RURAL                      EDUCATION                               AGE OF RESPONDEN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High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1923      2082      3157       848       380       797      1534      1266       788       711       835       777       8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1735      2270      2998      1007       471       797      1507      1201       523       595       828       904      107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Public education/Awaren        49        20        29        41         8         7         4        20        18        13         6        15        10         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ss programs                    1%        1%        1%        1%        1%        2%        1%        1%        1%        2%        1%        2%        1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</w:t>
      </w:r>
      <w:r>
        <w:rPr>
          <w:sz w:val="12"/>
          <w:szCs w:val="12"/>
        </w:rPr>
        <w:t>-                                                 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apital Punishment             43        24        19        36         7         5        17        16         6         5         4        15        11         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1%        1%        1%        1%        1%        2%        1%        0%        1%        1%        2%        1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</w:t>
      </w:r>
      <w:r>
        <w:rPr>
          <w:sz w:val="12"/>
          <w:szCs w:val="12"/>
        </w:rPr>
        <w:t>+++                  --          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eal with street gangs/        35        27         8        25         9         3         5        15        12        10         3         8         9         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Organised crime                 1%        1%        0%        1%        1%        1%        1%        1%        1%        1%        0%        1%        1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Rehabilitation of crimi        32        12        20        23         9         2         7        11        13         4         3         4        12         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als                            1%        1%        1%        1%        1%        0%        1%        1%        1%        1%        0%        0%        1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Parental responsibility        26        11        16        18         8         4         2         9        10         2         2         8         7         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/How we raise children          1%        1%        1%        1%        1%        1%        0%        1%        1%        0%        0%        1%        1%        1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ore support for low-in        23        10        13        23         0         1         2         5        15         6         5         2         1         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ome and minority               1%        1%        1%        1%        0%        0%        0%        0%        1%        1%        1%        0%        0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++        --                                    ++++                             -         -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iscipline in school/Sc        20        12         8        14         6         1         1        14         5         6         2         5         3         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hool safety                     1%        1%        0%        0%        1%        0%        0%        1%        0%        1%        0%        1%        0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</w:t>
      </w:r>
      <w:r>
        <w:rPr>
          <w:sz w:val="12"/>
          <w:szCs w:val="12"/>
        </w:rPr>
        <w:t>-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amera surveillance            15         8         7        11         4         2         6         3         4         5         0         4         1         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0%        0%        0%        0%        0%        0%        1%        0%        0%        1%        0%        1%        0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</w:t>
      </w:r>
      <w:r>
        <w:rPr>
          <w:sz w:val="12"/>
          <w:szCs w:val="12"/>
        </w:rPr>
        <w:t>++                   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Focus on victims rights        14         6         8         8         6         1         1         6         6         1         2         3         3         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0%        0%        0%        0%        1%        0%        0%        0%        0%        0%        0%        0%        0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--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Get rid of gun registry         5         4         1         4         1         1         1         0         3         0         1         0         0         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0%        0%        0%        0%        0%        0%        0%        0%        0%        0%        0%        0%        0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boriginal issues/Nativ         4         2         1         3         1         0         0         1         3         0         1         0         0   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 justice                       0%        0%        0%        0%        0%        0%        0%        0%        0%        0%        0%        0%        0%        0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(.01)               (.01)               (.01)                                   (.01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2         2         2         3         5         3         3         3         4         4         3         3         3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JM23: When thinking about your own neighbourhood compared to other neighbourhoods in your city or community, do you think it is safer, about the sam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or less safe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GENDER          URBAN/RURAL                      EDUCATION                               AGE OF RESPONDEN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High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1923      2082      3157       848       380       797      1534      1266       788       711       835       777       8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1735      2270      2998      1007       471       797      1507      1201       523       595       828       904      107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afer                        1900       887      1013      1491       409       138       346       725       683       430       359       399       332       35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47%       46%       49%       47%       48%       36%       43%       47%       54%       55%       51%       48%       43%       4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</w:t>
      </w:r>
      <w:r>
        <w:rPr>
          <w:sz w:val="12"/>
          <w:szCs w:val="12"/>
        </w:rPr>
        <w:t>----       ---                ++++      ++++                           ---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bout the same               1614       829       785      1270       344       197       339       618       449       263       274       340       329       37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40%       43%       38%       40%       41%       52%       43%       40%       35%       33%       39%       41%       42%       4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----                          ++++                          ----      ----                        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Less safe                     451       194       257       378        73        42       107       170       128        94        68        88       108        8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1%       10%       12%       12%        9%       11%       13%       11%       10%       12%       10%       11%       14%       1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  ++       +++       ---                  ++                                                  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I live in rural area, n        24         9        15         8        15         3         3        14         3         0         4         6         7         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o other                         1%        0%        1%        0%        2%        1%        0%        1%        0%        0%        1%        1%        1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</w:t>
      </w:r>
      <w:r>
        <w:rPr>
          <w:sz w:val="12"/>
          <w:szCs w:val="12"/>
        </w:rPr>
        <w:t>----      ++++                            ++         -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K/NA/Refused                  16         4        12        10         6         0         2         7         3         0         5         2         2         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0%        0%        1%        0%        1%        0%        0%        0%        0%        0%        1%        0%        0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-         +                                                                               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.01               (.01)               (.01)                                   (.01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2         2         2         3         5         3         3         3         4         4         3         3         3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JM24: Were you the victim of a property offence or a violent offence, or both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GENDER          URBAN/RURAL                      EDUCATION                               AGE OF RESPONDEN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High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1923      2082      3157       848       380       797      1534      1266       788       711       835       777       8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1735      2270      2998      1007       471       797      1507      1201       523       595       828       904      107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YES                      1492       731       761      1231       262       118       280       604       483       259       273       352       316       26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7%       38%       37%       39%       31%       31%       35%       39%       38%       33%       38%       42%       41%       3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</w:t>
      </w:r>
      <w:r>
        <w:rPr>
          <w:sz w:val="12"/>
          <w:szCs w:val="12"/>
        </w:rPr>
        <w:t>++++      ----       ---                  ++                  --                 +++        ++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Yes - victim of a prope      1070       521       548       870       200        74       200       438       355       144       181       252       241       23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rty offence                    27%       27%       26%       28%       24%       19%       25%       29%       28%       18%       25%       30%       31%       2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++        --      ----                   +                ----                  ++       +++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Yes - victim of a viole       148        80        68       125        23        12        26        63        45        40        19        39        31        1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t offence,                     4%        4%        3%        4%        3%        3%        3%        4%        4%        5%        3%        5%        4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</w:t>
      </w:r>
      <w:r>
        <w:rPr>
          <w:sz w:val="12"/>
          <w:szCs w:val="12"/>
        </w:rPr>
        <w:t>+         -                                                ++                   +    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Yes - victim of BOTH          275       129       145       236        39        32        53       102        82        75        72        60        44        1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7%        7%        7%        7%        5%        8%        7%        7%        6%       10%       10%        7%        6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</w:t>
      </w:r>
      <w:r>
        <w:rPr>
          <w:sz w:val="12"/>
          <w:szCs w:val="12"/>
        </w:rPr>
        <w:t>+++       ---                                               +++      ++++              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ne                         2505      1191      1314      1921       584       262       515       930       782       526       438       482       460       55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63%       62%       63%       61%       69%       69%       65%       61%       62%       67%       62%       58%       59%       6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</w:t>
      </w:r>
      <w:r>
        <w:rPr>
          <w:sz w:val="12"/>
          <w:szCs w:val="12"/>
        </w:rPr>
        <w:t>----      ++++       +++                  --                  ++                 ---        --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K/REFUSED                      8         1         7         6         2         1         2         0         2         2         0         0         1         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0%        0%        0%        0%        0%        0%        0%        0%        0%        0%        0%        0%        0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  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  -               (.01)               (.05)                                   (.01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2         2         2         3         5         3         3         3         4         4         3         3         3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1. Which of the following two options do you think would do this best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GENDER          URBAN/RURAL                      EDUCATION                               AGE OF RESPONDEN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High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3705      1766      1940      2905       800       349       741      1415      1174       732       661       774       714       75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3703      1602      2101      2754       949       436       745      1380      1114       483       554       766       835       99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andatory minimum sente      1358       709       649      1077       282        86       249       523       489       251       283       291       281       22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ces for violent crimes        37%       40%       33%       37%       35%       25%       34%       37%       42%       34%       43%       38%       39%       3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----                          ----         -                ++++                ++++                   +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K/REFUSED                   2347      1057      1290      1829       518       263       492       891       685       482       378       482       433       52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63%       60%       67%       63%       65%       75%       66%       63%       58%       66%       57%       62%       61%       7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----      ++++                          ++++         +                ----                ----                   -      ++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.01                   -                 .01                   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2         2         2         3         5         4         3         3         4         4         4         3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705      1766      1940      2905       800       349       741      1415      1174       732       661       774       714       75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6.71      6.46      6.94      6.68      6.81      7.37      6.90      6.66      6.45      6.76      6.40      6.64      6.63      7.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3.18      3.28      3.07      3.19      3.13      2.96      3.09      3.22      3.22      3.23      3.21      3.22      3.14      3.0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.01       .01         -         -       .01       .10         -       .01         -       .05         -         -   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2. Which of the following two options do you think would do this best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GENDER          URBAN/RURAL                      EDUCATION                               AGE OF RESPONDEN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High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3722      1793      1929      2931       791       362       740      1434      1165       749       657       765       726       76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3708      1607      2101      2766       942       442       736      1400      1107       487       548       762       845      10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Harsher penalties for s      1217       644       573       977       241       117       233       469       392       226       187       269       243       27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reet racing                   33%       36%       30%       33%       30%       32%       31%       33%       34%       30%       28%       35%       33%       3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----                                                                              --                    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K/REFUSED                   2505      1149      1355      1954       550       245       507       966       773       523       470       496       483       48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67%       64%       70%       67%       70%       68%       69%       67%       66%       70%       72%       65%       67%       6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----      ++++                                                                              ++                           ---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.01                   -                   -                   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2         2         2         3         5         4         3         3         4         4         4         3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722      1793      1929      2931       791       362       740      1434      1165       749       657       765       726       76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7.13      6.94      7.30      7.10      7.24      7.14      7.23      7.11      7.07      7.33      7.33      6.95      7.09      6.9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2.82      2.90      2.73      2.83      2.78      2.82      2.75      2.84      2.84      2.67      2.75      2.92      2.84      2.9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.01       .01         -         -         -         -         -         -       .05       .05       .10         -       .05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3. Which of the following two options do you think would do this best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GENDER          URBAN/RURAL                      EDUCATION                               AGE OF RESPONDEN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High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3693      1783      1909      2904       789       347       733      1420      1166       728       667       771       716       74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3683      1598      2085      2755       928       432       736      1389      1097       482       557       765       828       98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Increasing the age of c      1195       565       630       964       231       136       238       444       369       253       180       229       232       28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onsent from 14 to 16           32%       32%       33%       33%       29%       39%       32%       31%       32%       35%       27%       30%       32%       3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++        --       +++                                               ---         -    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K/REFUSED                   2498      1218      1280      1940       558       211       495       975       797       474       487       542       483       46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68%       68%       67%       67%       71%       61%       68%       69%       68%       65%       73%       70%       68%       6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--        ++       ---                                               +++         +                ----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  -                 .05                 .05                   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2         2         2         3         5         4         3         3         4         4         4         3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693      1783      1909      2904       789       347       733      1420      1166       728       667       771       716       74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7.27      7.32      7.23      7.22      7.48      6.89      7.27      7.35      7.29      7.19      7.56      7.40      7.23      7.0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2.61      2.59      2.64      2.65      2.48      2.76      2.61      2.55      2.63      2.63      2.48      2.56      2.67      2.6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  -         -       .01       .01       .01         -         -         -         -       .01         -         -   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4. Which of the following two options do you think would do this best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GENDER          URBAN/RURAL                      EDUCATION                               AGE OF RESPONDEN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High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3725      1811      1914      2937       789       346       742      1427      1186       721       652       796       727       76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3715      1630      2085      2782       933       433       738      1397      1120       485       541       785       837      100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Longer sentences for re      2483      1230      1253      1978       505       233       516       946       775       515       405       541       470       51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peat, dangerous offend.        67%       68%       65%       67%       64%       67%       70%       66%       65%       71%       62%       68%       65%       6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</w:t>
      </w:r>
      <w:r>
        <w:rPr>
          <w:sz w:val="12"/>
          <w:szCs w:val="12"/>
        </w:rPr>
        <w:t>+         -                   +                            ++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K/REFUSED                   1243       581       661       959       284       113       226       482       410       206       247       254       257       25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3%       32%       35%       33%       36%       33%       30%       34%       35%       29%       38%       32%       35%       3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</w:t>
      </w:r>
      <w:r>
        <w:rPr>
          <w:sz w:val="12"/>
          <w:szCs w:val="12"/>
        </w:rPr>
        <w:t>-         +                   -                            --        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  -                 .10                   -                   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2         2         2         3         5         4         3         3         4         4         3         3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725      1811      1914      2937       789       346       742      1427      1186       721       652       796       727       76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5.74      5.73      5.75      5.70      5.91      5.69      5.61      5.78      5.79      5.53      5.98      5.61      5.93      5.6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2.55      2.51      2.60      2.56      2.54      2.55      2.52      2.55      2.58      2.48      2.58      2.55      2.51      2.5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  -         -       .05       .05         -         -         -         -       .05       .05         -       .05         -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5. Which of the following two options do you think would do this best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GENDER          URBAN/RURAL                      EDUCATION                               AGE OF RESPONDEN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High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3679      1749      1931      2901       778       354       740      1393      1166       712       668       764       707       76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3676      1573      2103      2755       921       435       739      1376      1099       481       548       757       822      100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 new national anti-dru      1398       663       735      1089       309       123       255       534       479       302       276       279       245       27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g policy                       38%       38%       38%       38%       40%       35%       34%       38%       41%       42%       41%       36%       35%       3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</w:t>
      </w:r>
      <w:r>
        <w:rPr>
          <w:sz w:val="12"/>
          <w:szCs w:val="12"/>
        </w:rPr>
        <w:t>--                  ++        ++         +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K/REFUSED                   2281      1086      1195      1812       469       231       485       859       687       409       392       485       462       48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62%       62%       62%       62%       60%       65%       66%       62%       59%       58%       59%       64%       65%       6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</w:t>
      </w:r>
      <w:r>
        <w:rPr>
          <w:sz w:val="12"/>
          <w:szCs w:val="12"/>
        </w:rPr>
        <w:t>++                  --        --         -                  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  -                   -                 .05                   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2         2         2         3         5         4         3         3         4         4         4         3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679      1749      1931      2901       778       354       740      1393      1166       712       668       764       707       76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7.16      7.18      7.13      7.17      7.09      7.22      7.41      7.17      6.95      6.98      7.05      7.24      7.27      7.2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2.51      2.48      2.54      2.51      2.53      2.64      2.32      2.48      2.61      2.50      2.50      2.46      2.53      2.5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  -         -         -         -         -       .01         -       .01       .10         -         -         -         -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6. Which of the following two options do you think would do this best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GENDER          URBAN/RURAL                      EDUCATION                               AGE OF RESPONDEN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High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3710      1777      1933      2931       779       349       737      1410      1187       727       658       779       717       75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3706      1604      2102      2778       928       431       736      1386      1124       481       552       763       836       99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Increasing the number o      1933       906      1027      1505       427       158       363       728       670       399       375       406       370       34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f RCMP/police                  52%       51%       53%       51%       55%       45%       49%       52%       56%       55%       57%       52%       52%       4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</w:t>
      </w:r>
      <w:r>
        <w:rPr>
          <w:sz w:val="12"/>
          <w:szCs w:val="12"/>
        </w:rPr>
        <w:t>-         +       ---         -                ++++                 +++              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K/REFUSED                   1777       871       906      1426       351       190       374       683       517       328       282       373       348       41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48%       49%       47%       49%       45%       55%       51%       48%       44%       45%       43%       48%       48%       5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</w:t>
      </w:r>
      <w:r>
        <w:rPr>
          <w:sz w:val="12"/>
          <w:szCs w:val="12"/>
        </w:rPr>
        <w:t>+         -       +++         +                ----                 ---                          ++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  -                 .10                 .01                   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2         2         2         3         5         4         3         3         4         4         4         3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710      1777      1933      2931       779       349       737      1410      1187       727       658       779       717       75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6.39      6.43      6.35      6.42      6.26      6.69      6.56      6.42      6.16      6.14      6.26      6.45      6.41      6.6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2.71      2.74      2.70      2.72      2.71      2.71      2.65      2.72      2.74      2.83      2.60      2.65      2.73      2.7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  -         -         -         -       .05       .05         -       .01       .05         -         -         -   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7. Which of the following two options do you think would do this best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GENDER          URBAN/RURAL                      EDUCATION                               AGE OF RESPONDEN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High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3676      1761      1915      2905       771       358       748      1385      1162       713       640       761       721       77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3687      1593      2094      2759       928       441       745      1373      1104       476       538       759       834      101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trengthing the laws ag      1780       789       990      1390       390       191       346       649       586       383       305       351       320       39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inst impaired drivers         48%       45%       52%       48%       51%       53%       46%       47%       50%       54%       48%       46%       44%       5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----      ++++                            ++                                     +++                    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K/REFUSED                   1896       971       925      1515       380       167       402       736       576       330       334       410       400       38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52%       55%       48%       52%       49%       47%       54%       53%       50%       46%       52%       54%       56%       4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----                            --                                     ---                           +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.01                   -                 .05                   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2         2         2         3         5         4         3         3         4         4         4         3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676      1761      1915      2905       771       358       748      1385      1162       713       640       761       721       77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6.33      6.51      6.16      6.34      6.27      6.07      6.53      6.37      6.20      5.95      6.38      6.54      6.52      6.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2.95      2.95      2.95      2.96      2.91      2.95      2.86      2.98      2.97      3.04      2.93      2.86      2.94      2.9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.01       .01         -         -       .10       .05         -       .10       .01         -       .05       .05         -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8. Which of the following two options do you think would do this best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GENDER          URBAN/RURAL                      EDUCATION                               AGE OF RESPONDEN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High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3708      1776      1932      2928       780       358       722      1448      1153       732       647       783       721       75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3734      1606      2128      2804       930       445       730      1419      1112       488       546       778       846      10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ake serious offenders       2748      1274      1475      2140       608       282       573      1092       786       572       459       592       526       54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erve time behind bars         74%       72%       76%       73%       78%       79%       79%       75%       68%       78%       71%       76%       73%       7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---       +++       ---       +++        ++      ++++                ----        ++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K/REFUSED                    960       502       457       788       171        76       149       356       367       160       189       191       194       20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6%       28%       24%       27%       22%       21%       21%       25%       32%       22%       29%       24%       27%       2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+++       ---       +++       ---        --      ----                ++++        --         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.01                 .01                 .01                                     .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2         2         2         3         5         4         3         3         4         4         4         3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708      1776      1932      2928       780       358       722      1448      1153       732       647       783       721       75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4.99      5.13      4.85      5.05      4.75      4.81      4.76      4.94      5.22      4.65      5.12      4.94      5.10      5.1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2.78      2.82      2.74      2.80      2.70      2.61      2.63      2.75      2.94      2.74      2.89      2.75      2.77      2.7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.01       .01       .01       .01         -       .05         -       .01       .01         -         -         -         -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9. Which of the following two options do you think would do this best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GENDER          URBAN/RURAL                      EDUCATION                               AGE OF RESPONDEN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High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3684      1763      1921      2912       772       346       726      1407      1179       735       651       766       708       75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3692      1605      2087      2771       921       435       729      1385      1117       488       544       757       833      10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stablish longer prison      2271      1121      1150      1784       488       205       464       890       696       461       375       475       462       46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time for gun crimes           62%       64%       60%       61%       63%       59%       64%       63%       59%       63%       58%       62%       65%       6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++        --                                                          --                  --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K/REFUSED                   1412       642       770      1128       284       141       262       517       483       274       275       291       246       29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8%       36%       40%       39%       37%       41%       36%       37%       41%       37%       42%       38%       35%       3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  ++                                                          ++                  ++                  --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.05                   -                 .10                                     .1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2         2         2         3         5         4         3         3         4         4         4         3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684      1763      1921      2912       772       346       726      1407      1179       735       651       766       708       75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5.74      5.65      5.83      5.80      5.55      5.99      5.61      5.68      5.84      5.75      5.92      5.69      5.58      5.7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2.88      2.86      2.90      2.86      2.95      2.81      2.88      2.84      2.94      2.83      2.92      2.90      2.84      2.9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.10       .10       .05       .05       .10         -         -         -         -       .10         -       .10         -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10. Which of the following two options do you think would do this best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GENDER          URBAN/RURAL                      EDUCATION                               AGE OF RESPONDEN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High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3680      1766      1915      2891       789       344       737      1420      1154       721       666       765       711       74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3683      1605      2078      2750       933       428       735      1397      1097       477       561       762       828       98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trengthen the national      2078       972      1106      1636       442       194       409       807       659       376       414       421       400       43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DNA data bank to...           56%       55%       58%       57%       56%       57%       55%       57%       57%       52%       62%       55%       56%       5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</w:t>
      </w:r>
      <w:r>
        <w:rPr>
          <w:sz w:val="12"/>
          <w:szCs w:val="12"/>
        </w:rPr>
        <w:t>--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K/REFUSED                   1602       793       809      1255       347       149       328       614       495       344       252       345       312       31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44%       45%       42%       43%       44%       43%       45%       43%       43%       48%       38%       45%       44%       4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</w:t>
      </w:r>
      <w:r>
        <w:rPr>
          <w:sz w:val="12"/>
          <w:szCs w:val="12"/>
        </w:rPr>
        <w:t>++       ---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.10                   -                   -                   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2         2         2         3         5         4         3         3         4         4         4         3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680      1766      1915      2891       789       344       737      1420      1154       721       666       765       711       74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6.26      6.30      6.22      6.27      6.23      6.46      6.23      6.27      6.18      6.55      5.96      6.26      6.24      6.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2.72      2.73      2.70      2.70      2.76      2.52      2.81      2.68      2.75      2.59      2.70      2.78      2.76      2.7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  -         -         -         -       .10         -         -         -       .01       .01         -         -         -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11. Which of the following two options do you think would do this best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GENDER          URBAN/RURAL                      EDUCATION                               AGE OF RESPONDEN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High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3731      1804      1926      2943       788       349       747      1427      1181       732       664       779       733       74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3703      1603      2100      2768       935       431       738      1403      1103       483       559       767       840       98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Life sentences actually      2008       940      1068      1591       417       197       463       773       567       404       364       450       386       37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means life in jail            54%       52%       55%       54%       53%       56%       62%       54%       48%       55%       55%       58%       53%       5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  ++                                    ++++                ----                            ++          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K/REFUSED                   1722       864       858      1352       371       152       283       654       614       328       300       329       347       37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46%       48%       45%       46%       47%       44%       38%       46%       52%       45%       45%       42%       47%       5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++        --                                    ----                ++++                            --                 +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.05                   -                 .01                                     .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2         2         2         3         5         4         3         3         4         4         4         3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731      1804      1926      2943       788       349       747      1427      1181       732       664       779       733       74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5.26      5.35      5.18      5.26      5.27      4.94      4.73      5.15      5.79      5.15      5.15      4.99      5.37      5.6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3.77      3.78      3.76      3.77      3.80      3.83      3.72      3.81      3.67      3.78      3.80      3.76      3.76      3.7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  -         -         -         -       .10       .01         -       .01         -         -       .05         -   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12. Which of the following two options do you think would do this best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GENDER          URBAN/RURAL                      EDUCATION                               AGE OF RESPONDEN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High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3654      1755      1899      2877       777       347       735      1404      1144       709       642       767       713       75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3691      1597      2094      2764       927       425       743      1389      1108       477       541       766       843       99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hemical castration for      1464       671       793      1119       346       166       338       601       353       296       273       298       275       29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sex offenders                 40%       38%       42%       39%       45%       48%       46%       43%       31%       42%       42%       39%       39%       3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  ++       ---       +++      ++++      ++++        ++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K/REFUSED                   2190      1084      1106      1759       431       180       397       803       791       413       369       469       438       45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60%       62%       58%       61%       55%       52%       54%       57%       69%       58%       58%       61%       61%       6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++        --       +++       ---      ----      ----        --      ++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.05                 .01                 .01                   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2         2         2         3         5         4         3         3         4         4         4         3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654      1755      1899      2877       777       347       735      1404      1144       709       642       767       713       75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6.51      6.62      6.42      6.58      6.26      6.03      6.07      6.37      7.10      6.42      6.31      6.59      6.57      6.6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3.20      3.18      3.22      3.19      3.25      3.29      3.33      3.23      2.98      3.22      3.28      3.18      3.21      3.1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.10       .10       .01       .01       .01       .01       .05       .01         -       .10         -         -         -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13. Which of the following two options do you think would do this best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GENDER          URBAN/RURAL                      EDUCATION                               AGE OF RESPONDEN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High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3693      1774      1919      2923       770       357       718      1415      1177       742       665       747       712       75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3679      1597      2082      2770       909       438       714      1390      1110       488       551       749       821       99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eath penalty                 789       434       356       606       183        97       177       350       158       138       163       193       157       12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1%       24%       19%       21%       24%       27%       25%       25%       13%       19%       25%       26%       22%       1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----        --        ++       +++        ++      ++++      ----         -        ++      ++++    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K/REFUSED                   2904      1340      1564      2317       587       259       541      1065      1019       604       502       554       554       63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79%       76%       81%       79%       76%       73%       75%       75%       87%       81%       75%       74%       78%       8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----      ++++        ++        --       ---        --      ----      ++++         +        --      ----                ++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.01                 .10                 .01                   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2         2         2         3         5         4         3         3         4         4         4         3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693      1774      1919      2923       770       357       718      1415      1177       742       665       747       712       75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7.84      7.67      8.00      7.87      7.72      7.51      7.62      7.66      8.29      8.00      7.68      7.61      7.75      8.1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2.29      2.41      2.17      2.27      2.37      2.51      2.46      2.41      1.87      2.16      2.39      2.43      2.39      2.0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.01       .01       .10       .10       .01       .01       .01       .01       .05       .10       .01         -   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P1. Which of the following two types of crime concern you most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GENDER          URBAN/RURAL                      EDUCATION                               AGE OF RESPONDEN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High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3741      1785      1956      2954       788       359       748      1434      1173       742       656       784       727       75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3742      1616      2126      2804       938       438       747      1409      1119       490       558       775       845      10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ar theft                     582       333       249       452       130        59       121       202       197       134        88       118       113       11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6%       19%       13%       15%       16%       17%       16%       14%       17%       18%       13%       15%       16%       1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----                                                --    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K/REFUSED                   3160      1452      1708      2502       658       299       627      1232       976       608       568       667       613       64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84%       81%       87%       85%       84%       83%       84%       86%       83%       82%       87%       85%       84%       8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----      ++++                                                ++                   -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.01                   -                   -                   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2         2         2         3         5         4         3         3         4         4         4         3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741      1785      1956      2954       788       359       748      1434      1173       742       656       784       727       75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8.07      7.92      8.21      8.07      8.09      8.12      8.05      8.12      8.00      7.98      8.23      8.12      8.03      8.0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2.40      2.54      2.26      2.42      2.33      2.27      2.40      2.37      2.48      2.44      2.20      2.34      2.48      2.4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.01       .01         -         -         -         -         -         -         -       .10         -         -         -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P2. Which of the following two types of crime concern you most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GENDER          URBAN/RURAL                      EDUCATION                               AGE OF RESPONDEN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High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3726      1783      1943      2941       785       357       730      1448      1163       736       662       763       729       76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3720      1601      2119      2788       932       438       731      1413      1109       485       553       760       848      10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Break and entering           1190       626       565       941       249       100       218       502       361       214       222       254       213       26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2%       35%       29%       32%       32%       28%       30%       35%       31%       29%       34%       33%       29%       3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----                             -                 +++                                                 -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K/REFUSED                   2536      1157      1378      1999       536       257       513       946       802       522       439       508       515       49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68%       65%       71%       68%       68%       72%       70%       65%       69%       71%       66%       67%       71%       6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----      ++++                             +                 ---                                                 +        --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.01                   -                 .05                                     .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2         2         2         3         5         4         3         3         4         4         4         3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726      1783      1943      2941       785       357       730      1448      1163       736       662       763       729       76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7.45      7.31      7.57      7.43      7.52      7.64      7.60      7.29      7.49      7.52      7.43      7.42      7.57      7.2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2.59      2.64      2.53      2.61      2.51      2.47      2.47      2.68      2.57      2.59      2.55      2.58      2.54      2.7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.01       .01         -         -       .10       .10       .01         -         -         -         -         -       .05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P3. Which of the following two types of crime concern you most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GENDER          URBAN/RURAL                      EDUCATION                               AGE OF RESPONDEN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High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3747      1792      1955      2951       796       360       746      1437      1178       745       657       770       743       76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3721      1609      2112      2783       938       444       737      1406      1106       494       550       764       848       99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rmed robbery                1757       846       911      1403       354       166       321       680       578       357       295       351       348       37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47%       47%       47%       48%       44%       46%       43%       47%       49%       48%       45%       46%       47%       4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</w:t>
      </w:r>
      <w:r>
        <w:rPr>
          <w:sz w:val="12"/>
          <w:szCs w:val="12"/>
        </w:rPr>
        <w:t>+         -                  --    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K/REFUSED                   1990       946      1044      1548       442       194       425       757       599       388       362       420       394       38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53%       53%       53%       52%       56%       54%       57%       53%       51%       52%       55%       54%       53%       5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</w:t>
      </w:r>
      <w:r>
        <w:rPr>
          <w:sz w:val="12"/>
          <w:szCs w:val="12"/>
        </w:rPr>
        <w:t>-         +                  ++                   -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  -                   -                 .10                   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2         2         2         3         5         4         3         3         4         4         4         3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747      1792      1955      2951       796       360       746      1437      1178       745       657       770       743       76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6.58      6.57      6.60      6.54      6.72      6.65      6.83      6.53      6.46      6.60      6.71      6.64      6.53      6.4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2.92      2.93      2.92      2.93      2.90      2.92      2.85      2.94      2.95      2.87      2.84      2.92      2.99      2.9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  -         -       .10       .10         -       .01         -       .10         -         -         -         -         -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P4. Which of the following two types of crime concern you most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GENDER          URBAN/RURAL                      EDUCATION                               AGE OF RESPONDEN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High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3734      1779      1955      2947       787       358       734      1427      1190       743       669       774       716       76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3748      1614      2134      2816       932       450       741      1410      1121       499       562       772       836      100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Rape/Sexual assault          2803      1328      1475      2217       586       232       551      1110       893       598       518       594       541       50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75%       75%       75%       75%       75%       65%       75%       78%       75%       80%       77%       77%       75%       6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</w:t>
      </w:r>
      <w:r>
        <w:rPr>
          <w:sz w:val="12"/>
          <w:szCs w:val="12"/>
        </w:rPr>
        <w:t>----                 +++                 +++                        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K/REFUSED                    931       452       479       730       201       125       183       317       297       145       151       181       176       25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5%       25%       25%       25%       25%       35%       25%       22%       25%       20%       23%       23%       25%       3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</w:t>
      </w:r>
      <w:r>
        <w:rPr>
          <w:sz w:val="12"/>
          <w:szCs w:val="12"/>
        </w:rPr>
        <w:t>++++                 ---                 ---                                    ++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  -                   -                 .01                   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2         2         2         3         5         4         3         3         4         4         4         3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734      1779      1954      2947       787       358       734      1427      1190       743       669       774       716       76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5.59      5.59      5.59      5.57      5.68      6.17      5.60      5.47      5.53      5.44      5.48      5.51      5.55      5.9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2.48      2.52      2.44      2.48      2.46      2.52      2.47      2.42      2.52      2.36      2.42      2.46      2.47      2.6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  -         -         -         -       .01         -       .05         -         -         -         -         -   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P5. Which of the following two types of crime concern you most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GENDER          URBAN/RURAL                      EDUCATION                               AGE OF RESPONDEN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High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3752      1804      1948      2969       783       350       743      1447      1186       730       670       788       728       76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3732      1616      2116      2799       933       432       744      1404      1125       489       547       780       842      100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elling hard drugs, suc      1879       929       950      1471       409       201       382       736       545       309       328       391       400       42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h as cocaine                   50%       52%       49%       50%       52%       57%       51%       51%       46%       42%       49%       50%       55%       5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+         -                           +++                          ----      ----                           +++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K/REFUSED                   1872       875       998      1498       374       149       361       711       642       421       343       397       328       34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50%       48%       51%       50%       48%       43%       49%       49%       54%       58%       51%       50%       45%       4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-         +                           ---                          ++++      ++++                           ---      ----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.10                   -                 .01                   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2         2         2         3         5         4         3         3         4         4         4         3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752      1804      1948      2969       783       350       743      1447      1186       730       670       788       728       76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6.56      6.48      6.64      6.58      6.52      6.28      6.46      6.55      6.73      7.01      6.62      6.55      6.33      6.3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2.82      2.84      2.79      2.83      2.76      2.78      2.85      2.81      2.82      2.69      2.83      2.86      2.84      2.8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.10       .10         -         -       .05         -         -       .05       .01         -         -       .01   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P6. Which of the following two types of crime concern you most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GENDER          URBAN/RURAL                      EDUCATION                               AGE OF RESPONDEN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High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3766      1795      1971      2972       795       355       755      1426      1204       733       671       789       732       76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3756      1624      2132      2812       944       446       752      1394      1136       484       566       777       846      101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Possessing small amount       196       104        91       142        54        29        38        76        49        39        39        26        31        5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of marijuana                   5%        6%        5%        5%        7%        8%        5%        5%        4%        5%        6%        3%        4%   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--        ++       +++                             -                           ---          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K/REFUSED                   3571      1691      1880      2830       741       326       717      1350      1155       695       632       762       701       71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95%       94%       95%       95%       93%       92%       95%       95%       96%       95%       94%       97%       96%       9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++        --       ---                             +                           +++                 ---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  -                 .05                 .05                   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2         2         2         3         5         4         3         3         4         4         4         3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766      1795      1971      2972       795       355       755      1426      1204       733       671       789       732       76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8.73      8.72      8.75      8.76      8.65      8.54      8.77      8.75      8.76      8.74      8.73      8.83      8.78      8.6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1.25      1.25      1.24      1.19      1.43      1.67      1.12      1.19      1.22      1.26      1.23      0.99      1.13      1.5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  -         -       .05       .05       .01         -         -         -         -         -       .01         -   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P7. Which of the following two types of crime concern you most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GENDER          URBAN/RURAL                      EDUCATION                               AGE OF RESPONDEN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High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3729      1787      1941      2934       794       355       742      1434      1174       722       663       777       728       76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3727      1612      2115      2783       944       441       743      1406      1111       484       551       770       840      101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Fraud or identity theft      1645       789       856      1312       333       131       330       661       515       312       284       326       334       35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44%       44%       44%       45%       42%       37%       44%       46%       44%       43%       43%       42%       46%       4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</w:t>
      </w:r>
      <w:r>
        <w:rPr>
          <w:sz w:val="12"/>
          <w:szCs w:val="12"/>
        </w:rPr>
        <w:t>---    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K/REFUSED                   2084       998      1085      1622       461       224       412       773       658       410       379       450       394       41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56%       56%       56%       55%       58%       63%       56%       54%       56%       57%       57%       58%       54%       5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</w:t>
      </w:r>
      <w:r>
        <w:rPr>
          <w:sz w:val="12"/>
          <w:szCs w:val="12"/>
        </w:rPr>
        <w:t>+++                   -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  -                   -                 .05                   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2         2         2         3         5         4         3         3         4         4         4         3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729      1787      1941      2934       794       355       742      1434      1174       722       663       777       728       76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6.77      6.77      6.77      6.74      6.88      7.14      6.73      6.73      6.71      6.85      6.82      6.88      6.67      6.6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2.92      2.91      2.93      2.92      2.90      2.76      2.95      2.90      2.97      2.89      2.92      2.89      2.94      2.9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  -         -         -         -       .01         -         -         -         -         -         -         -       .10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P8. Which of the following two types of crime concern you most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GENDER          URBAN/RURAL                      EDUCATION                               AGE OF RESPONDEN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High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3729      1794      1935      2947       782       346       754      1428      1179       733       657       774       717       77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3745      1629      2116      2806       939       432       754      1413      1122       487       552       768       842      102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runk driving                1979       879      1100      1556       422       188       406       726       649       417       367       416       353       39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53%       49%       57%       53%       54%       54%       54%       51%       55%       57%       56%       54%       49%       5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----      ++++                                                --                   +                            --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K/REFUSED                   1751       915       835      1391       360       158       349       702       530       316       289       359       364       38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47%       51%       43%       47%       46%       46%       46%       49%       45%       43%       44%       46%       51%       5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----                                                ++                   -                            ++        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.01                   -                   -                   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2         2         2         3         5         4         3         3         4         4         4         3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729      1794      1935      2947       782       346       754      1428      1179       733       657       774       717       77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6.37      6.58      6.17      6.37      6.35      6.23      6.39      6.50      6.23      6.22      6.23      6.41      6.50      6.4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2.91      2.87      2.94      2.92      2.87      2.96      2.84      2.90      2.95      2.87      2.98      2.85      2.91      2.9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.01       .01         -         -         -         -       .05       .10         -         -         -         -         -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P9. Which of the following two types of crime concern you most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GENDER          URBAN/RURAL                      EDUCATION                               AGE OF RESPONDEN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High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3696      1792      1904      2915       782       356       727      1398      1190       719       657       768       720       76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3714      1617      2097      2774       940       441       735      1379      1132       487       546       765       844      100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treet racing                 787       364       423       644       143        66       171       272       275       149       146       165       124       19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1%       20%       22%       22%       18%       19%       24%       19%       23%       21%       22%       21%       17%       2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++        --                            --         +                                     ---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K/REFUSED                   2910      1428      1482      2270       639       289       555      1126       915       570       511       603       597       57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79%       80%       78%       78%       82%       81%       76%       81%       77%       79%       78%       79%       83%       7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--        ++                            ++         -                                     +++       ---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  -                 .05                 .05                   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2         2         2         3         5         4         3         3         4         4         4         3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696      1792      1904      2915       782       356       727      1398      1190       719       657       768       720       76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8.22      8.24      8.19      8.19      8.33      8.33      8.15      8.28      8.15      8.22      8.14      8.25      8.39      8.0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1.68      1.68      1.68      1.70      1.59      1.54      1.74      1.64      1.73      1.68      1.77      1.61      1.52      1.7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  -         -       .05       .05       .10         -       .10         -         -         -         -       .01       .05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P10. Which of the following two types of crime concern you most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GENDER          URBAN/RURAL                      EDUCATION                               AGE OF RESPONDEN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High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3758      1807      1951      2957       801       355       750      1437      1190       736       666       789       732       76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3758      1635      2123      2808       950       437       749      1412      1133       486       561       785       850      10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Gang related crime           2211      1131      1080      1751       461       199       432       848       721       430       392       469       454       43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59%       63%       55%       59%       58%       56%       58%       59%       61%       58%       59%       59%       62%       5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----                                                                                                   +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K/REFUSED                   1547       675       871      1206       340       156       318       590       469       306       275       320       278       33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41%       37%       45%       41%       42%       44%       42%       41%       39%       42%       41%       41%       38%       4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----      ++++                                                                                                   -         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.01                   -                   -                   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2         2         2         3         5         4         3         3         4         4         3         3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758      1807      1951      2957       801       355       750      1437      1190       736       666       789       732       76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6.45      6.28      6.61      6.42      6.58      6.54      6.52      6.43      6.41      6.42      6.50      6.46      6.26      6.5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2.48      2.50      2.46      2.50      2.42      2.52      2.49      2.50      2.45      2.49      2.46      2.48      2.50      2.4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.01       .01       .10       .10         -         -         -         -         -         -         -       .05       .10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P11. Which of the following two types of crime concern you most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GENDER          URBAN/RURAL                      EDUCATION                               AGE OF RESPONDEN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High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3767      1829      1938      2961       806       351       757      1441      1194       753       660       787       732       76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3752      1638      2114      2804       948       435       752      1421      1118       498       552       773       851      10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Possessing child pornog      2343      1061      1283      1814       529       227       503       895       704       516       453       499       421       41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raphy                          62%       58%       66%       61%       66%       65%       66%       62%       59%       68%       69%       63%       58%       5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----      ++++        --        ++                 +++                 ---      ++++      ++++                 ---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K/REFUSED                   1424       769       656      1147       277       124       254       546       490       237       207       289       310       34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8%       42%       34%       39%       34%       35%       34%       38%       41%       32%       31%       37%       42%       4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----        ++        --                 ---                 +++      ----      ----                 +++      ++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.01                 .05                 .01                   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2         2         2         3         5         4         3         3         4         4         4         3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767      1829      1938      2961       806       351       757      1441      1194       753       660       787       732       76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4.74      5.00      4.49      4.82      4.43      4.50      4.48      4.74      4.96      4.33      4.26      4.64      5.03      5.3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3.77      3.80      3.72      3.77      3.74      3.77      3.71      3.77      3.78      3.69      3.69      3.76      3.80      3.7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.01       .01       .01       .01         -       .05         -       .05       .01       .01         -       .05   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P12. Which of the following two types of crime concern you most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GENDER          URBAN/RURAL                      EDUCATION                               AGE OF RESPONDEN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High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3704      1778      1926      2922       782       363       730      1415      1168       728       662       771       720       75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3716      1611      2105      2786       930       445       733      1397      1112       480       554       766       841      10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hild abuse                  3085      1453      1632      2411       673       297       619      1201       950       616       543       653       610       61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83%       82%       85%       83%       86%       82%       85%       85%       81%       85%       82%       85%       85%       8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  ++        --        ++                             +        --                              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K/REFUSED                    619       325       294       511       108        67       111       214       218       112       119       118       110       14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7%       18%       15%       17%       14%       18%       15%       15%       19%       15%       18%       15%       15%       1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++        --        ++        --                             -        ++                                                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.05                 .05                 .05                   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2         2         2         3         5         4         3         3         4         4         4         3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704      1778      1926      2922       782       363       730      1415      1168       728       662       771       720       75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4.01      4.06      3.96      4.07      3.77      4.12      3.81      3.94      4.16      3.89      4.00      3.88      4.04      4.2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2.74      2.80      2.68      2.77      2.62      2.80      2.67      2.68      2.81      2.69      2.79      2.69      2.69      2.8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  -         -       .01       .01         -       .05         -       .05         -         -         -         -       .05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P13. Which of the following two types of crime concern you most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GENDER          URBAN/RURAL                      EDUCATION                               AGE OF RESPONDEN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High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3751      1811      1940      2950       800       360       756      1428      1180       733       663       776       726       78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3748      1624      2124      2801       947       441       748      1406      1126       485       556       763       847      102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cams directed at the e      1739       849       890      1358       380       189       355       683       498       310       280       372       354       39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lderly                         46%       47%       46%       46%       48%       52%       47%       48%       42%       42%       42%       48%       49%       5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</w:t>
      </w:r>
      <w:r>
        <w:rPr>
          <w:sz w:val="12"/>
          <w:szCs w:val="12"/>
        </w:rPr>
        <w:t>+++                          ----        --        --                    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K/REFUSED                   2012       962      1050      1592       420       171       400       745       682       424       383       405       372       39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54%       53%       54%       54%       52%       48%       53%       52%       58%       58%       58%       52%       51%       5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</w:t>
      </w:r>
      <w:r>
        <w:rPr>
          <w:sz w:val="12"/>
          <w:szCs w:val="12"/>
        </w:rPr>
        <w:t>---                          ++++        ++        ++                           ---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  -                   -                 .01                   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2         2         2         3         5         4         3         3         4         4         4         3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751      1811      1940      2950       800       360       756      1428      1180       733       663       776       726       78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6.46      6.44      6.49      6.49      6.36      6.15      6.44      6.34      6.73      6.56      6.66      6.31      6.44      6.3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2.88      2.88      2.87      2.87      2.90      2.89      2.88      2.91      2.82      2.92      2.86      2.92      2.84      2.8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  -         -         -         -       .05         -       .05       .01         -       .10       .10         -         -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P14. Which of the following two types of crime concern you most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GENDER          URBAN/RURAL                      EDUCATION                               AGE OF RESPONDEN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High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3729      1784      1945      2931       798       354       742      1432      1174       730       674       786       716       75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3753      1621      2132      2808       945       441       746      1414      1125       490       565       788       840       99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urder                       2737      1345      1392      2145       592       256       542      1034       889       569       509       612       496       5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73%       75%       72%       73%       74%       72%       73%       72%       76%       78%       76%       78%       69%       6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+++       ---                                                          ++        ++                 +++       ---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K/REFUSED                    992       439       553       786       206        98       200       398       286       162       165       175       220       24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7%       25%       28%       27%       26%       28%       27%       28%       24%       22%       24%       22%       31%       3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---       +++                                                          --        --                 ---       +++      ++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.01                   -                   -                   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2         2         2         3         5         4         3         3         4         4         3         3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729      1784      1945      2931       798       354       742      1432      1174       730       674       786       716       75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5.83      5.75      5.90      5.84      5.78      5.82      5.81      5.89      5.74      5.63      5.71      5.64      6.02      6.1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2.18      2.15      2.22      2.19      2.18      2.21      2.19      2.20      2.14      2.10      2.15      2.10      2.25      2.2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.05       .05         -         -         -         -         -         -       .05         -       .01       .01   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P15. Which of the following two types of crime concern you most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GENDER          URBAN/RURAL                      EDUCATION                               AGE OF RESPONDEN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High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3740      1803      1937      2953       787       347       747      1440      1182       741       673       788       714       75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3738      1623      2115      2800       938       433       746      1414      1119       484       557       786       836      100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ssault including spous      2184      1027      1157      1724       460       197       415       853       710       473       411       459       405       40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l abuse                       58%       57%       60%       58%       58%       57%       56%       59%       60%       64%       61%       58%       57%       5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-         +                                       -                           +++                        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K/REFUSED                   1556       776       780      1229       327       150       332       587       472       268       262       329       308       35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42%       43%       40%       42%       42%       43%       44%       41%       40%       36%       39%       42%       43%       4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+         -                                       +                           ---                                    ++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.10                   -                   -                   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2         2         2         3         5         4         3         3         4         4         3         3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740      1803      1937      2953       787       347       747      1440      1182       741       673       788       714       75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6.82      6.84      6.80      6.82      6.80      6.89      6.89      6.81      6.75      6.62      6.72      6.81      6.89      7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1.90      1.92      1.88      1.90      1.91      1.91      1.93      1.89      1.89      1.86      1.89      1.91      1.91      1.9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  -         -         -         -         -         -         -         -       .01         -         -         -   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JM27. Some people say that those convicted of property crimes should have to compensate the victim for the damage caused and the time lost in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ddition to their regular sentence. Other people say it isnt practical to expect the offender to be able to repay the victim. Which is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GENDER          URBAN/RURAL                      EDUCATION                               AGE OF RESPONDEN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High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1923      2082      3157       848       380       797      1534      1266       788       711       835       777       8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1735      2270      2998      1007       471       797      1507      1201       523       595       828       904      107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hould have to compensa      2835      1328      1507      2213       623       272       557      1141       850       548       505       587       569       57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e victim.                     71%       69%       72%       70%       73%       71%       70%       74%       67%       70%       71%       70%       73%       7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  ++        --        ++                          ++++      ----                        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it isn't practical to e      1081       550       531       869       212       101       216       371       384       235       196       230       186       2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xpect to repay victim          27%       29%       25%       28%       25%       26%       27%       24%       30%       30%       28%       28%       24%       2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++        --                                               ---       +++                    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(DK/REFUSED)                   89        45        44        75        14         8        23        21        33         5        10        18        22        2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2%        2%        2%        2%        2%        2%        3%        1%        3%        1%        1%        2%        3%  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</w:t>
      </w:r>
      <w:r>
        <w:rPr>
          <w:sz w:val="12"/>
          <w:szCs w:val="12"/>
        </w:rPr>
        <w:t>+        --                 ---                             +      ++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.10                 .10                 .01                   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2         2         2         3         5         3         3         3         4         4         3         3         3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JM28. Some people say that employers and parents should have access to an online database of convicted criminals to conduct background checks. Other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people say that we should NOT have such a database as it would be an invasion of privacy, once an offender has served time. Which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GENDER          URBAN/RURAL                      EDUCATION                               AGE OF RESPONDEN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High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1923      2082      3157       848       380       797      1534      1266       788       711       835       777       8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1735      2270      2998      1007       471       797      1507      1201       523       595       828       904      107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mployers/parents shoul      2206      1022      1184      1728       478       222       471       906       597       415       385       484       405       47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 access to database           55%       53%       57%       55%       56%       58%       59%       59%       47%       53%       54%       58%       52%       5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  ++                                      ++      ++++      ----                             +        --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e should NOT have such      1667       849       818      1317       350       145       302       590       622       364       310       317       351       30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a database                    42%       44%       39%       42%       41%       38%       38%       38%       49%       46%       44%       38%       45%       3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+++       ---                                      --       ---      ++++        ++                  --        ++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(DK/REFUSED)                  131        52        80       112        20        13        25        38        47         9        16        34        21        3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3%        3%        4%        4%        2%        3%        3%        2%        4%        1%        2%        4%        3%   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  ++         +         -                             -                 ---                   +                ++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.01                   -                 .01                   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2         2         2         3         5         3         3         3         4         4         3         3         3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Language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GENDER          URBAN/RURAL                      EDUCATION                               AGE OF RESPONDEN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High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1923      2082      3157       848       380       797      1534      1266       788       711       835       777       8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1735      2270      2998      1007       471       797      1507      1201       523       595       828       904      107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nglish                      3097      1467      1631      2490       607       256       606      1153      1062       602       558       642       593       63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77%       76%       78%       79%       72%       67%       76%       75%       84%       76%       78%       77%       76%       7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</w:t>
      </w:r>
      <w:r>
        <w:rPr>
          <w:sz w:val="12"/>
          <w:szCs w:val="12"/>
        </w:rPr>
        <w:t>++++      ----      ----                 ---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French                        908       456       451       667       240       124       191       380       204       186       153       193       184       18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3%       24%       22%       21%       28%       33%       24%       25%       16%       24%       22%       23%       24%       2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</w:t>
      </w:r>
      <w:r>
        <w:rPr>
          <w:sz w:val="12"/>
          <w:szCs w:val="12"/>
        </w:rPr>
        <w:t>----      ++++      ++++                 +++      ----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  -                 .01                 .01                   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2         2         2         3         5         3         3         3         4         4         3         3         3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Gender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GENDER          URBAN/RURAL                      EDUCATION                               AGE OF RESPONDEN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High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1923      2082      3157       848       380       797      1534      1266       788       711       835       777       8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1735      2270      2998      1007       471       797      1507      1201       523       595       828       904      107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ale                         1923      1923         0      1531       392       170       407       738       597       406       327       411       398       35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48%      100%        0%       48%       46%       45%       51%       48%       47%       52%       46%       49%       51%       4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----                                       +                             +                             +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Female                       2082         0      2082      1626       456       210       390       796       669       382       384       424       379       46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52%        0%      100%       52%       54%       55%       49%       52%       53%       48%       54%       51%       49%       5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----      ++++                                       -                             -                             -      ++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.01                   -                   -                   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2         2         2         3         5         3         3         3         4         4         3         3         3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ge of respondent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GENDER          URBAN/RURAL                      EDUCATION                               AGE OF RESPONDEN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High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1923      2082      3157       848       380       797      1534      1266       788       711       835       777       8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1735      2270      2998      1007       471       797      1507      1201       523       595       828       904      107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8-34                        1164       581       583       956       209        75       235       479       373       788       377         0         0  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9%       30%       28%       30%       25%       20%       29%       31%       29%      100%       53%        0%        0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</w:t>
      </w:r>
      <w:r>
        <w:rPr>
          <w:sz w:val="12"/>
          <w:szCs w:val="12"/>
        </w:rPr>
        <w:t>++++      ----      ----                  ++                ++++      ++++      ----      ----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5-54                        1632       804       828      1298       334        88       312       686       546         0       335       835       463  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41%       42%       40%       41%       39%       23%       39%       45%       43%        0%       47%      100%       60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</w:t>
      </w:r>
      <w:r>
        <w:rPr>
          <w:sz w:val="12"/>
          <w:szCs w:val="12"/>
        </w:rPr>
        <w:t>----                ++++         +      ----       +++      ++++      ++++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5 +                         1132       512       621       844       288       210       239       349       333         0         0         0       314       8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8%       27%       30%       27%       34%       55%       30%       23%       26%        0%        0%        0%       40%      10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  ++      ----      ++++      ++++                ----        --      ----      ----      ----      ++++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Refused                        76        26        50        59        17         7        12        20        15         0         0         0         0  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2%        1%        2%        2%        2%        2%        2%        1%        1%        0%        0%        0%        0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  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.01                 .01                 .01                   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2         2         2         3         5         3         3         3         4         4         3         3         3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2. What is the highest level of formal education that you have completed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GENDER          URBAN/RURAL                      EDUCATION                               AGE OF RESPONDEN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High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1923      2082      3157       848       380       797      1534      1266       788       711       835       777       8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1735      2270      2998      1007       471       797      1507      1201       523       595       828       904      107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Grade 8 or less                89        29        59        59        29        89         0         0         0         6         1         4        11        6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2%        2%        3%        2%        3%       23%        0%        0%        0%        1%        0%        1%        1%   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---       +++       ---       +++      ++++      ----      ----      ----        --      ----      ----         -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ome high school              292       141       151       186       106       292         0         0         0        61        29        28        53       1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7%        7%        7%        6%       13%       77%        0%        0%        0%        8%        4%        3%        7%       1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</w:t>
      </w:r>
      <w:r>
        <w:rPr>
          <w:sz w:val="12"/>
          <w:szCs w:val="12"/>
        </w:rPr>
        <w:t>----      ++++      ++++      ----      ----      ----                ----      ----    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omplete high school          797       407       390       583       214         0       797         0         0       174        89       176       163       18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0%       21%       19%       18%       25%        0%      100%        0%        0%       22%       13%       21%       21%       2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+         -      ----      ++++      ----      ++++      ----      ----                ----          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echnical, vocational p      1117       551       566       836       281         0         0      1117         0       217       209       306       228       14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ost-secondary, college         28%       29%       27%       26%       33%        0%        0%       73%        0%       28%       29%       37%       29%       1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</w:t>
      </w:r>
      <w:r>
        <w:rPr>
          <w:sz w:val="12"/>
          <w:szCs w:val="12"/>
        </w:rPr>
        <w:t>----      ++++      ----      ----      ++++      ----                          ++++    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ome university               417       187       230       357        60         0         0       417         0       115        72        68        61        9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0%       10%       11%       11%        7%        0%        0%       27%        0%       15%       10%        8%        8%       1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</w:t>
      </w:r>
      <w:r>
        <w:rPr>
          <w:sz w:val="12"/>
          <w:szCs w:val="12"/>
        </w:rPr>
        <w:t>++++      ----      ----      ----      ++++      ----      ++++                  --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omplete university deg       803       364       439       707        96         0         0         0       803       151       195       166       141       14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ree                            20%       19%       21%       22%       11%        0%        0%        0%       63%       19%       27%       20%       18%       1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-         +      ++++      ----      ----      ----      ----      ++++                ++++                   -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Post graduate degree          463       233       230       410        54         0         0         0       463        60       115        86       119        7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2%       12%       11%       13%        6%        0%        0%        0%       37%        8%       16%       10%       15%        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</w:t>
      </w:r>
      <w:r>
        <w:rPr>
          <w:sz w:val="12"/>
          <w:szCs w:val="12"/>
        </w:rPr>
        <w:t>++++      ----      ----      ----      ----      ++++      ----      ++++                ++++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(DO NOT READ) Refused          28        12        16        20         8         0         0         0         0         3         0         0         2         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1%        1%        1%        1%        0%        0%        0%        0%        0%        0%        0%        0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</w:t>
      </w:r>
      <w:r>
        <w:rPr>
          <w:sz w:val="12"/>
          <w:szCs w:val="12"/>
        </w:rPr>
        <w:t>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.05                 .01                 .01                                   (.01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2         2         2         3         5         3         3         3         4         4         3         3         3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3. What is your current employment status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GENDER          URBAN/RURAL                      EDUCATION                               AGE OF RESPONDEN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High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1923      2082      3157       848       380       797      1534      1266       788       711       835       777       8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1735      2270      2998      1007       471       797      1507      1201       523       595       828       904      107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orking full-time (35 o      1962      1065       897      1606       356        85       361       831       686       409       465       580       423        6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r more hours per week)         49%       55%       43%       51%       42%       22%       45%       54%       54%       52%       65%       70%       54%   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----      ++++      ----      ----        --      ++++      ++++                ++++      ++++       +++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orking part-time (less       340       107       233       263        77        24        90       130        95       118        59        50        66        4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than 35 hours week)            8%        6%       11%        8%        9%        6%       11%        8%        7%       15%        8%        6%        8%   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----      ++++                             -       +++                          ++++                 ---    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elf-employed                 345       187       158       260        85        25        57       115       148        35        63       104       103        3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9%       10%        8%        8%       10%        7%        7%        8%       12%        4%        9%       13%       13%   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++        --         -         +         -         -        --      ++++      ----                ++++      ++++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Unemployed, but looking       151        89        62       126        25        21        32        60        39        61        28        21        38   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for work                       4%        5%        3%        4%        3%        6%        4%        4%        3%        8%        4%        3%        5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+++       ---                            ++                             -      ++++                  --         +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ttending school full-t       168        91        77       134        35        17        23        79        49       138        18         7         5  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ime/ A student                  4%        5%        4%        4%        4%        5%        3%        5%        4%       18%        3%        1%        1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</w:t>
      </w:r>
      <w:r>
        <w:rPr>
          <w:sz w:val="12"/>
          <w:szCs w:val="12"/>
        </w:rPr>
        <w:t>--        ++                ++++        --      ----      ----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Retired                       756       323       433       565       191       165       159       226       205         0         1        13        87       63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9%       17%       21%       18%       23%       43%       20%       15%       16%        0%        0%        2%       11%       7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---       +++       ---       +++      ++++                ----       ---      ----      ----      ----      ----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t in the workforce (F       206        34       172       153        53        36        54        72        41        19        66        45        41        2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ull-time homemaker              5%        2%        8%        5%        6%        9%        7%        5%        3%        2%        9%        5%        5%   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----      ++++         -         +      ++++        ++                ----       ---      ++++          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Other                          50        16        34        31        18         7        21        20         2         6        10        13        14         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1%        2%        1%        2%        2%        3%        1%        0%        1%        1%        2%        2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  ++       ---       +++                ++++                ----                             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(DO NOT READ) Refused          26        11        15        20         7         0         1         1         2         2         0         1         1  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1%        1%        1%        1%        0%        0%        0%        0%        0%        0%        0%        0%        0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.01                 .01               (.01)                                   (.01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2         2         2         3         5         3         3         3         4         4         3         3         3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3A. Do you or does anyone in your household own a business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GENDER          URBAN/RURAL                      EDUCATION                               AGE OF RESPONDEN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High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1923      2082      3157       848       380       797      1534      1266       788       711       835       777       8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1735      2270      2998      1007       471       797      1507      1201       523       595       828       904      107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Yes - Respondent Him/He       485       274       211       350       136        31        69       173       212        40        96       146       135        6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rself                          12%       14%       10%       11%       16%        8%        9%       11%       17%        5%       13%       17%       17%   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----      ----      ++++       ---      ----                ++++      ----                ++++      ++++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Yes - Someone else in t       327       144       183       253        73        20        59       128       118       123        49        55        54        4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he household                    8%        7%        9%        8%        9%        5%        7%        8%        9%       16%        7%        7%        7%   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</w:t>
      </w:r>
      <w:r>
        <w:rPr>
          <w:sz w:val="12"/>
          <w:szCs w:val="12"/>
        </w:rPr>
        <w:t>--                             +      ++++                  --    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                           3161      1491      1670      2528       633       329       669      1230       928       622       567       634       587       70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79%       78%       80%       80%       75%       87%       84%       80%       73%       79%       80%       76%       76%       8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  ++      ++++      ----      ++++      ++++                ----                           ---       ---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K/REF                         33        14        18        27         6         0         1         3         7         3         0         0         1         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1%        1%        1%        1%        0%        0%        0%        1%        0%        0%        0%        0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</w:t>
      </w:r>
      <w:r>
        <w:rPr>
          <w:sz w:val="12"/>
          <w:szCs w:val="12"/>
        </w:rPr>
        <w:t>++                                              ++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.01                 .01               (.01)                                   (.01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2         2         2         3         5         3         3         3         4         4         3         3         3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4. Are you an Aboriginal person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GENDER          URBAN/RURAL                      EDUCATION                               AGE OF RESPONDEN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High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1923      2082      3157       848       380       797      1534      1266       788       711       835       777       8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1735      2270      2998      1007       471       797      1507      1201       523       595       828       904      107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Yes                           159        75        83       118        41        29        40        63        26        41        29        38        27        2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4%        4%        4%        4%        5%        8%        5%        4%        2%        5%        4%        5%        3%  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</w:t>
      </w:r>
      <w:r>
        <w:rPr>
          <w:sz w:val="12"/>
          <w:szCs w:val="12"/>
        </w:rPr>
        <w:t>++++         +                ----         +                              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                           3812      1830      1982      3011       800       351       757      1471      1228       741       682       794       750       79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95%       95%       95%       95%       94%       92%       95%       96%       97%       94%       96%       95%       97%       9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</w:t>
      </w:r>
      <w:r>
        <w:rPr>
          <w:sz w:val="12"/>
          <w:szCs w:val="12"/>
        </w:rPr>
        <w:t>----                           +++        --                    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Refused                        34        18        16        28         6         1         0         0        12         5         0         3         0         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1%        1%        1%        1%        0%        0%        0%        1%        1%        0%        0%        0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</w:t>
      </w:r>
      <w:r>
        <w:rPr>
          <w:sz w:val="12"/>
          <w:szCs w:val="12"/>
        </w:rPr>
        <w:t>-       ---      ++++                                       -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  -                   -               (.01)                                   (.05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2         2         2         3         5         3         3         3         4         4         3         3         3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5. What is the language you FIRST learned as a child and still understand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GENDER          URBAN/RURAL                      EDUCATION                               AGE OF RESPONDEN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High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1923      2082      3157       848       380       797      1534      1266       788       711       835       777       8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1735      2270      2998      1007       471       797      1507      1201       523       595       828       904      107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nglish                      2608      1242      1366      2067       541       204       540       997       865       510       452       567       511       53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65%       65%       66%       65%       64%       54%       68%       65%       68%       65%       64%       68%       66%       6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</w:t>
      </w:r>
      <w:r>
        <w:rPr>
          <w:sz w:val="12"/>
          <w:szCs w:val="12"/>
        </w:rPr>
        <w:t>----                            ++              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French                        994       516       478       723       271       138       208       420       224       209       173       204       201       19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5%       27%       23%       23%       32%       36%       26%       27%       18%       27%       24%       24%       26%       2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+++       ---      ----      ++++      ++++                 +++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Other                         464       202       262       416        48        46        56       160       199       101        96        79        76       1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2%       10%       13%       13%        6%       12%        7%       10%       16%       13%       13%       10%       10%       1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  ++      ++++      ----                ----         -      ++++                   +        --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(DO NOT READ) Don't kno        31        12        19        26         5         2         0         4         3         2         0         3         2   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/ Refused                      1%        1%        1%        1%        1%        1%        0%        0%        0%        0%        0%        0%        0%        0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.05                 .01               (.01)                   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2         2         2         3         5         3         3         3         4         4         3         3         3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6. Were you born in Canada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GENDER          URBAN/RURAL                      EDUCATION                               AGE OF RESPONDEN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High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1923      2082      3157       848       380       797      1534      1266       788       711       835       777       8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1735      2270      2998      1007       471       797      1507      1201       523       595       828       904      107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Yes                          3373      1619      1754      2583       791       339       728      1338       963       678       588       719       678       66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84%       84%       84%       82%       93%       89%       91%       87%       76%       86%       83%       86%       87%       8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</w:t>
      </w:r>
      <w:r>
        <w:rPr>
          <w:sz w:val="12"/>
          <w:szCs w:val="12"/>
        </w:rPr>
        <w:t>----      ++++       +++      ++++      ++++      ----                                      ++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                            607       295       311       557        50        40        69       196       302       108       123       115        99       14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5%       15%       15%       18%        6%       10%        9%       13%       24%       14%       17%       14%       13%       1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</w:t>
      </w:r>
      <w:r>
        <w:rPr>
          <w:sz w:val="12"/>
          <w:szCs w:val="12"/>
        </w:rPr>
        <w:t>++++      ----       ---      ----      ----      ++++                   +                  --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  25         9        16        18         7         2         0         0         2         2         0         0         0         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0%        1%        1%        1%        0%        0%        0%        0%        0%        0%        0%        0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</w:t>
      </w:r>
      <w:r>
        <w:rPr>
          <w:sz w:val="12"/>
          <w:szCs w:val="12"/>
        </w:rPr>
        <w:t>+++                                                                             +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  -                 .01               (.01)                                   (.01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2         2         2         3         5         3         3         3         4         4         3         3         3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10. Which of the following best describes your living situation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GENDER          URBAN/RURAL                      EDUCATION                               AGE OF RESPONDEN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High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1923      2082      3157       848       380       797      1534      1266       788       711       835       777       8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1735      2270      2998      1007       471       797      1507      1201       523       595       828       904      107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Own                          2677      1287      1390      2032       646       220       495      1046       915       231       456       679       628       64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67%       67%       67%       64%       76%       58%       62%       68%       72%       29%       64%       81%       81%       7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</w:t>
      </w:r>
      <w:r>
        <w:rPr>
          <w:sz w:val="12"/>
          <w:szCs w:val="12"/>
        </w:rPr>
        <w:t>----      ++++      ----      ----                ++++      ----         -      ++++      ++++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Rent                          949       433       515       817       131       123       208       338       276       286       231       142       128       14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4%       23%       25%       26%       15%       32%       26%       22%       22%       36%       33%       17%       17%       1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-         +      ++++      ----      ++++         +        --         -      ++++      ++++      ----      ----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Living with parents/rel       310       176       134       260        49        29        84       137        59       259        22        10        13         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tives                          8%        9%        6%        8%        6%        8%       10%        9%        5%       33%        3%        1%        2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+++       ---        ++        --                 +++        ++      ----      ++++      ----      ----      ----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Other                          25        10        15        16        10         5         7         6         8         7         2         1         6         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1%        1%        1%        1%        1%        1%        0%        1%        1%        0%        0%        1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--        ++         +                                       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K/NR                          44        17        27        32        12         3         4         7         9         5         0         2         3        1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1%        1%        1%        1%        1%        0%        0%        1%        1%        0%        0%        0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          </w:t>
      </w:r>
      <w:r>
        <w:rPr>
          <w:sz w:val="12"/>
          <w:szCs w:val="12"/>
        </w:rPr>
        <w:t>-                          ++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.01                 .01               (.01)                                   (.01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2         2         2         3         5         3         3         3         4         4         3         3         3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11X. What is your marital status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GENDER          URBAN/RURAL                      EDUCATION                               AGE OF RESPONDEN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High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1923      2082      3157       848       380       797      1534      1266       788       711       835       777       8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1735      2270      2998      1007       471       797      1507      1201       523       595       828       904      107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ingle (never married)        995       528       467       822       173        83       225       405       280       525       158       149       105        5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5%       27%       22%       26%       20%       22%       28%       26%       22%       67%       22%       18%       14%        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----      ++++      ----                  ++                 ---      ++++         -      ----      ----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arried                      1842       915       927      1427       415       145       321       697       677       123       366       445       455       43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46%       48%       45%       45%       49%       38%       40%       45%       53%       16%       51%       53%       59%       5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+         -        --        ++      ----      ----                ++++      ----       +++      ++++      ++++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Living common law             466       218       247       355       110        33        92       194       146       117       134       118        67        2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2%       11%       12%       11%       13%        9%       12%       13%       12%       15%       19%       14%        9%  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</w:t>
      </w:r>
      <w:r>
        <w:rPr>
          <w:sz w:val="12"/>
          <w:szCs w:val="12"/>
        </w:rPr>
        <w:t>--                                      ++      ++++        ++      ----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eparated                     128        71        58       105        23        12        33        67        17         9        22        45        32        1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3%        4%        3%        3%        3%        3%        4%        4%        1%        1%        3%        5%        4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</w:t>
      </w:r>
      <w:r>
        <w:rPr>
          <w:sz w:val="12"/>
          <w:szCs w:val="12"/>
        </w:rPr>
        <w:t>++++      ----       ---                ++++         +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ivorced                      286       121       165       235        51        33        59        99        94         8        28        65        91        8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7%        6%        8%        7%        6%        9%        7%        6%        7%        1%        4%        8%       12%       1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-         +                                                                  ----      ----                ++++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idowed                       239        52       187       176        64        71        63        67        39         0         3        12        25       19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6%        3%        9%        6%        8%       19%        8%        4%        3%        0%        0%        1%        3%       2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----      ++++        --        ++      ++++        ++      ----      ----      ----      ----      ----      ----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REFUSED (DO NOT READ)          49        17        31        37        12         4         5         5        14         6         1         0         2        1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1%        2%        1%        1%        1%        1%        0%        1%        1%        0%        0%        0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-         +                                                --        ++                            --                ++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.01                 .01               (.01)                                   (.01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2         2         2         3         5         3         3         3         4         4         3         3         3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12A. How many children under the age of 6 live in your household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GENDER          URBAN/RURAL                      EDUCATION                               AGE OF RESPONDEN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High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1923      2082      3157       848       380       797      1534      1266       788       711       835       777       8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1735      2270      2998      1007       471       797      1507      1201       523       595       828       904      107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ne                         3370      1623      1747      2656       715       332       679      1302      1053       635       416       724       742       80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84%       84%       84%       84%       84%       87%       85%       85%       83%       81%       58%       87%       95%       9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</w:t>
      </w:r>
      <w:r>
        <w:rPr>
          <w:sz w:val="12"/>
          <w:szCs w:val="12"/>
        </w:rPr>
        <w:t>-       ---      ----        ++      ++++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01                            349       166       182       290        59        29        56       143       121        87       157        76        26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9%        9%        9%        9%        7%        8%        7%        9%       10%       11%       22%        9%        3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++        --                   -                            ++      ++++                ----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02                            205        98       107       151        54         9        52        71        71        55       116        25         5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5%        5%        5%        5%        6%        2%        6%        5%        6%        7%       16%        3%        1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--        ++       ---         +                            ++      ++++       ---      ----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03                             41        16        25        32        10         5         9        12        15         7        23         6         4  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1%        1%        1%        1%        1%        1%        1%        1%        1%        3%        1%        1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       </w:t>
      </w:r>
      <w:r>
        <w:rPr>
          <w:sz w:val="12"/>
          <w:szCs w:val="12"/>
        </w:rPr>
        <w:t>++++              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04                              1         0         1         0         1         0         1         0         0         1         0         0         0  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0%        0%        0%        0%        0%        0%        0%        0%        0%        0%        0%        0%        0%        0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05                              0         0         0         0         0         0         0         0         0         0         0         0         0  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0%        0%        0%        0%        0%        0%        0%        0%        0%        0%        0%        0%        0%        0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06                              0         0         0         0         0         0         0         0         0         0         0         0         0  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0%        0%        0%        0%        0%        0%        0%        0%        0%        0%        0%        0%        0%        0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07                              1         1         0         0         1         0         1         0         0         1         0         0         0  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0%        0%        0%        0%        0%        0%        0%        0%        0%        0%        0%        0%        0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</w:t>
      </w:r>
      <w:r>
        <w:rPr>
          <w:sz w:val="12"/>
          <w:szCs w:val="12"/>
        </w:rPr>
        <w:t>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ore than 7                     0         0         0         0         0         0         0         0         0         0         0         0         0  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0%        0%        0%        0%        0%        0%        0%        0%        0%        0%        0%        0%        0%        0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  38        19        19        29         9         5         0         5         6         2         0         3         0        1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1%        1%        1%        1%        1%        0%        0%        0%        0%        0%        0%        0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</w:t>
      </w:r>
      <w:r>
        <w:rPr>
          <w:sz w:val="12"/>
          <w:szCs w:val="12"/>
        </w:rPr>
        <w:t>++++        --                                                           -      ++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  -               (.10)               (.05)                                   (.01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2         2         2         3         5         3         3         3         4         4         3         3         3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10X. Which of the following categories best describes your total household income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GENDER          URBAN/RURAL                      EDUCATION                               AGE OF RESPONDEN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High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1923      2082      3157       848       380       797      1534      1266       788       711       835       777       8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1735      2270      2998      1007       471       797      1507      1201       523       595       828       904      107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Under $10,000                  90        37        54        74        16        32        24        24         8        33         7        13        17        2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2%        2%        3%        2%        2%        8%        3%        2%        1%        4%        1%        2%        2%  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</w:t>
      </w:r>
      <w:r>
        <w:rPr>
          <w:sz w:val="12"/>
          <w:szCs w:val="12"/>
        </w:rPr>
        <w:t>++++         +        --      ----      ++++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$10,000 to $ 19,999           258        88       170       177        81        86        69        67        36        58        22        20        47       10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6%        5%        8%        6%       10%       23%        9%        4%        3%        7%        3%        2%        6%       1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----      ++++      ----      ++++      ++++       +++      ----      ----                ----      ----    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$20,000 to $29,999            335       135       200       261        74        60        92       123        59        63        47        47        50       12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8%        7%       10%        8%        9%       16%       12%        8%        5%        8%        7%        6%        6%       1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---       +++                          ++++      ++++                ----                   -       ---        --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$30,000 to $39,999            414       191       223       312       102        52       118       176        68        97        80        61        79        9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0%       10%       11%       10%       12%       14%       15%       11%        5%       12%       11%        7%       10%       1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</w:t>
      </w:r>
      <w:r>
        <w:rPr>
          <w:sz w:val="12"/>
          <w:szCs w:val="12"/>
        </w:rPr>
        <w:t>-         +        ++      ++++         +      ----              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$40,000 to $49,999            370       192       178       287        82        35        95       153        86        70        70        78        69        8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9%       10%        9%        9%       10%        9%       12%       10%        7%        9%       10%        9%        9%       1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</w:t>
      </w:r>
      <w:r>
        <w:rPr>
          <w:sz w:val="12"/>
          <w:szCs w:val="12"/>
        </w:rPr>
        <w:t>+++    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$50,000 to $59,999            363       185       178       284        79        27        83       151       101        61        80        78        74        6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9%       10%        9%        9%        9%        7%       10%       10%        8%        8%       11%        9%        9%   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         </w:t>
      </w:r>
      <w:r>
        <w:rPr>
          <w:sz w:val="12"/>
          <w:szCs w:val="12"/>
        </w:rPr>
        <w:t>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$60,000 to $69,999            331       175       156       252        79        14        63       133       122        54        73        85        63        5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8%        9%        7%        8%        9%        4%        8%        9%       10%        7%       10%       10%        8%   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+         -                          ----                            ++                   +        ++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$70,000 to $79,999            292       143       149       238        55         9        31       129       124        61        55        69        67        3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7%        7%        7%        8%        6%        2%        4%        8%       10%        8%        8%        8%        9%   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</w:t>
      </w:r>
      <w:r>
        <w:rPr>
          <w:sz w:val="12"/>
          <w:szCs w:val="12"/>
        </w:rPr>
        <w:t>----      ----        ++      ++++                                  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$80,000 to $99,999            330       165       165       256        74         7        45       149       128        70        86        84        65        2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8%        9%        8%        8%        9%        2%        6%       10%       10%        9%       12%       10%        8%  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</w:t>
      </w:r>
      <w:r>
        <w:rPr>
          <w:sz w:val="12"/>
          <w:szCs w:val="12"/>
        </w:rPr>
        <w:t>----       ---       +++       +++                ++++        ++    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$100,000 and over             800       465       335       680       119        10        90       290       409       147       155       227       191        7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0%       24%       16%       22%       14%        3%       11%       19%       32%       19%       22%       27%       25%        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----      ++++      ----      ----      ----                ++++                          ++++      ++++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(DO NOT READ) DK/Refuse       422       148       274       337        85        48        87       139       124        73        37        72        56       13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                              11%        8%       13%       11%       10%       13%       11%        9%       10%        9%        5%        9%        7%       1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----      ++++                            ++                                              ----                  --      ++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.01                 .01                 .01                   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2         2         2         3         5         3         3         3         4         4         3         3         3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Imported Province Code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GENDER          URBAN/RURAL                      EDUCATION                               AGE OF RESPONDEN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High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1923      2082      3157       848       380       797      1534      1266       788       711       835       777       8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1735      2270      2998      1007       471       797      1507      1201       523       595       828       904      107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wfoundland                   82        41        41        47        34        10        14        33        23        13        13        15        19        1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2%        2%        2%        1%        4%        3%        2%        2%        2%        2%        2%        2%        2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</w:t>
      </w:r>
      <w:r>
        <w:rPr>
          <w:sz w:val="12"/>
          <w:szCs w:val="12"/>
        </w:rPr>
        <w:t>----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Prince Edward Island           82        38        44        37        45        11        14        30        24        12        18        12        17        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2%        2%        2%        1%        5%        3%        2%        2%        2%        2%        3%        1%        2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</w:t>
      </w:r>
      <w:r>
        <w:rPr>
          <w:sz w:val="12"/>
          <w:szCs w:val="12"/>
        </w:rPr>
        <w:t>----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va Scotia                    80        38        42        55        25        10        16        29        22         9        13        20        16        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2%        2%        2%        2%        3%        3%        2%        2%        2%        1%        2%        2%        2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--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w Brunswick                  82        40        41        82         0        11        18        30        23        17        16        14        16        1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2%        2%        2%        3%        0%        3%        2%        2%        2%        2%        2%        2%        2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</w:t>
      </w:r>
      <w:r>
        <w:rPr>
          <w:sz w:val="12"/>
          <w:szCs w:val="12"/>
        </w:rPr>
        <w:t>++++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uébec                        750       388       362       484       266       119       162       322       143       151       127       155       155       15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9%       20%       17%       15%       31%       31%       20%       21%       11%       19%       18%       19%       20%       1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++        --      ----      ++++      ++++                 +++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Ontario                       878       419       460       637       241        72       194       364       245       158       165       195       167       18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2%       22%       22%       20%       28%       19%       24%       24%       19%       20%       23%       23%       22%       2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</w:t>
      </w:r>
      <w:r>
        <w:rPr>
          <w:sz w:val="12"/>
          <w:szCs w:val="12"/>
        </w:rPr>
        <w:t>----      ++++                   +        ++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anitoba                      143        66        77       106        37        18        35        48        41        28        24        26        30        3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4%        3%        4%        3%        4%        5%        4%        3%        3%        4%        3%        3%        4%        4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askatchewan                  130        57        73        82        48        18        32        50        28        23        22        23        22        3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3%        3%        4%        3%        6%        5%        4%        3%        2%        3%        3%        3%        3%   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</w:t>
      </w:r>
      <w:r>
        <w:rPr>
          <w:sz w:val="12"/>
          <w:szCs w:val="12"/>
        </w:rPr>
        <w:t>----      ++++        ++          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lberta                       381       185       196       319        62        31        79       154       116        97        64        81        79        5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0%       10%        9%       10%        7%        8%       10%       10%        9%       12%        9%       10%       10%   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</w:t>
      </w:r>
      <w:r>
        <w:rPr>
          <w:sz w:val="12"/>
          <w:szCs w:val="12"/>
        </w:rPr>
        <w:t>+++       ---                                                ++                              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British Columbia              258       115       143       185        74        16        49       107        85        32        39        61        53        6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6%        6%        7%        6%        9%        4%        6%        7%        7%        4%        5%        7%        7%   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</w:t>
      </w:r>
      <w:r>
        <w:rPr>
          <w:sz w:val="12"/>
          <w:szCs w:val="12"/>
        </w:rPr>
        <w:t>---       +++        --                                      --                    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ontreal CMA                  252       120       132       247         5        17        48        89        93        51        46        53        46        53</w:t>
      </w:r>
    </w:p>
    <w:p>
      <w:pPr>
        <w:pStyle w:val="Textebrut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                           </w:t>
      </w:r>
      <w:r>
        <w:rPr>
          <w:sz w:val="12"/>
          <w:szCs w:val="12"/>
          <w:lang w:val="fr-FR"/>
        </w:rPr>
        <w:t>6%        6%        6%        8%        1%        5%        6%        6%        7%        6%        6%        6%        6%        6%</w:t>
      </w:r>
    </w:p>
    <w:p>
      <w:pPr>
        <w:pStyle w:val="Textebrut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                                                       </w:t>
      </w:r>
      <w:r>
        <w:rPr>
          <w:sz w:val="12"/>
          <w:szCs w:val="12"/>
          <w:lang w:val="fr-FR"/>
        </w:rPr>
        <w:t>++++      ----                                      ++</w:t>
      </w:r>
    </w:p>
    <w:p>
      <w:pPr>
        <w:pStyle w:val="Textebrut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</w:t>
      </w:r>
      <w:r>
        <w:rPr>
          <w:sz w:val="12"/>
          <w:szCs w:val="12"/>
          <w:lang w:val="fr-FR"/>
        </w:rPr>
        <w:t>Toronto CMA                   627       299       328       618         8        24       101       184       316       137       125       127       111       117</w:t>
      </w:r>
    </w:p>
    <w:p>
      <w:pPr>
        <w:pStyle w:val="Textebrut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                          </w:t>
      </w:r>
      <w:r>
        <w:rPr>
          <w:sz w:val="12"/>
          <w:szCs w:val="12"/>
          <w:lang w:val="fr-FR"/>
        </w:rPr>
        <w:t>16%       16%       16%       20%        1%        6%       13%       12%       25%       17%       18%       15%       14%       14%</w:t>
      </w:r>
    </w:p>
    <w:p>
      <w:pPr>
        <w:pStyle w:val="Textebrut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                                                       </w:t>
      </w:r>
      <w:r>
        <w:rPr>
          <w:sz w:val="12"/>
          <w:szCs w:val="12"/>
          <w:lang w:val="fr-FR"/>
        </w:rPr>
        <w:t>++++      ----      ----       ---      ----      ++++</w:t>
      </w:r>
    </w:p>
    <w:p>
      <w:pPr>
        <w:pStyle w:val="Textebrut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</w:t>
      </w:r>
      <w:r>
        <w:rPr>
          <w:sz w:val="12"/>
          <w:szCs w:val="12"/>
          <w:lang w:val="fr-FR"/>
        </w:rPr>
        <w:t>Vancouver CMA                 259       116       143       257         3        23        35        94       106        59        40        53        46        57</w:t>
      </w:r>
    </w:p>
    <w:p>
      <w:pPr>
        <w:pStyle w:val="Textebrut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                           </w:t>
      </w:r>
      <w:r>
        <w:rPr>
          <w:sz w:val="12"/>
          <w:szCs w:val="12"/>
          <w:lang w:val="fr-FR"/>
        </w:rPr>
        <w:t>6%        6%        7%        8%        0%        6%        4%        6%        8%        8%        6%        6%        6%        7%</w:t>
      </w:r>
    </w:p>
    <w:p>
      <w:pPr>
        <w:pStyle w:val="Textebrut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                                                       </w:t>
      </w:r>
      <w:r>
        <w:rPr>
          <w:sz w:val="12"/>
          <w:szCs w:val="12"/>
          <w:lang w:val="fr-FR"/>
        </w:rPr>
        <w:t>++++      ----                 ---                 +++</w:t>
      </w:r>
    </w:p>
    <w:p>
      <w:pPr>
        <w:pStyle w:val="Textebrut"/>
        <w:rPr/>
      </w:pPr>
      <w:r>
        <w:rPr>
          <w:rFonts w:eastAsia="Courier New"/>
          <w:sz w:val="12"/>
          <w:szCs w:val="12"/>
          <w:lang w:val="fr-FR"/>
        </w:rPr>
        <w:t xml:space="preserve">                     </w:t>
      </w:r>
      <w:r>
        <w:rPr>
          <w:sz w:val="12"/>
          <w:szCs w:val="12"/>
          <w:lang w:val="fr-FR"/>
        </w:rPr>
        <w:t>Chi2:                    -                 .01                 .01                                       -</w:t>
      </w:r>
    </w:p>
    <w:p>
      <w:pPr>
        <w:pStyle w:val="Textebrut"/>
        <w:rPr/>
      </w:pPr>
      <w:r>
        <w:rPr>
          <w:rFonts w:eastAsia="Courier New"/>
          <w:sz w:val="12"/>
          <w:szCs w:val="12"/>
          <w:lang w:val="fr-FR"/>
        </w:rPr>
        <w:t xml:space="preserve">          </w:t>
      </w:r>
      <w:r>
        <w:rPr>
          <w:sz w:val="12"/>
          <w:szCs w:val="12"/>
        </w:rPr>
        <w:t>Margin of Error:          2         2         2         2         3         5         3         3         3         4         4         3         3         3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GENDER          URBAN/RURAL                      EDUCATION                               AGE OF RESPONDEN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High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1923      2082      3157       848       380       797      1534      1266       788       711       835       777       8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1735      2270      2998      1007       471       797      1507      1201       523       595       828       904      107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tlantic Canada               326       158       168       221       104        41        62       123        92        51        61        62        69        6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8%        8%        8%        7%       12%       11%        8%        8%        7%        6%        9%        7%        9%   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</w:t>
      </w:r>
      <w:r>
        <w:rPr>
          <w:sz w:val="12"/>
          <w:szCs w:val="12"/>
        </w:rPr>
        <w:t>----      ++++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uebec                       1002       508       494       731       271       137       210       411       237       202       173       208       201       21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5%       26%       24%       23%       32%       36%       26%       27%       19%       26%       24%       25%       26%       2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++        --      ----      ++++      ++++                  ++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Ontario                      1505       718       787      1256       249        96       295       547       561       295       290       322       279       30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8%       37%       38%       40%       29%       25%       37%       36%       44%       37%       41%       39%       36%       3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</w:t>
      </w:r>
      <w:r>
        <w:rPr>
          <w:sz w:val="12"/>
          <w:szCs w:val="12"/>
        </w:rPr>
        <w:t>++++      ----      ----                  --      ++++    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ask./MB                      273       123       151       189        85        37        67        97        69        51        46        49        52        6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7%        6%        7%        6%       10%       10%        8%        6%        5%        7%        6%        6%        7%   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</w:t>
      </w:r>
      <w:r>
        <w:rPr>
          <w:sz w:val="12"/>
          <w:szCs w:val="12"/>
        </w:rPr>
        <w:t>----      ++++        ++        ++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lberta                       381       185       196       319        62        31        79       154       116        97        64        81        79        5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0%       10%        9%       10%        7%        8%       10%       10%        9%       12%        9%       10%       10%   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</w:t>
      </w:r>
      <w:r>
        <w:rPr>
          <w:sz w:val="12"/>
          <w:szCs w:val="12"/>
        </w:rPr>
        <w:t>+++       ---                                                ++                              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BC                            517       231       286       441        76        39        84       201       191        91        79       114        99       12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3%       12%       14%       14%        9%       10%       11%       13%       15%       12%       11%       14%       13%       1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</w:t>
      </w:r>
      <w:r>
        <w:rPr>
          <w:sz w:val="12"/>
          <w:szCs w:val="12"/>
        </w:rPr>
        <w:t>++++      ----         -        --                 +++                                                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  -                 .01                 .01                   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2         2         2         3         5         3         3         3         4         4         3         3         3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Imported Urban/ Rural designation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GENDER          URBAN/RURAL                      EDUCATION                               AGE OF RESPONDEN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 =================== ======================================= 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High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Male     Female     Urban     Rural     &lt; HS     School    College    Univ.     18-29     30-39     40-49     50-59      60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1923      2082      3157       848       380       797      1534      1266       788       711       835       777       8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1735      2270      2998      1007       471       797      1507      1201       523       595       828       904      107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Urban                        3157      1531      1626      3157         0       245       583      1193      1116       637       587       666       575       63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79%       80%       78%      100%        0%       64%       73%       78%       88%       81%       82%       80%       74%       7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</w:t>
      </w:r>
      <w:r>
        <w:rPr>
          <w:sz w:val="12"/>
          <w:szCs w:val="12"/>
        </w:rPr>
        <w:t>++++      ----      ----      ----                ++++                  ++    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Rural                         848       392       456         0       848       135       214       341       150       150       125       168       202       18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1%       20%       22%        0%      100%       36%       27%       22%       12%       19%       18%       20%       26%       2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</w:t>
      </w:r>
      <w:r>
        <w:rPr>
          <w:sz w:val="12"/>
          <w:szCs w:val="12"/>
        </w:rPr>
        <w:t>----      ++++      ++++      ++++                ----                  --                ++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  -                 .01                 .01                   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2         2         2         3         5         3         3         3         4         4         3         3         3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default" r:id="rId17"/>
      <w:footerReference w:type="default" r:id="rId18"/>
      <w:type w:val="nextPage"/>
      <w:pgSz w:orient="landscape" w:w="15840" w:h="12240"/>
      <w:pgMar w:left="576" w:right="1440" w:gutter="0" w:header="720" w:top="1440" w:footer="720" w:bottom="776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283210" cy="257175"/>
          <wp:effectExtent l="0" t="0" r="0" b="0"/>
          <wp:docPr id="19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76" r="-6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283210" cy="257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>
        <w:rFonts w:cs="Arial" w:ascii="Arial" w:hAnsi="Arial"/>
        <w:sz w:val="14"/>
        <w:szCs w:val="14"/>
        <w:u w:val="single" w:color="0000FF"/>
      </w:rPr>
      <w:t>Prepared by The Strategic Counsel</w:t>
    </w:r>
    <w:r>
      <w:rPr>
        <w:rFonts w:cs="Arial" w:ascii="Arial" w:hAnsi="Arial"/>
        <w:sz w:val="14"/>
        <w:szCs w:val="14"/>
      </w:rPr>
      <w:t xml:space="preserve">  </w:t>
    </w:r>
    <w:r>
      <w:rPr/>
      <w:tab/>
      <w:tab/>
      <w:tab/>
      <w:tab/>
      <w:tab/>
      <w:tab/>
      <w:tab/>
      <w:t xml:space="preserve">        </w:t>
    </w:r>
    <w:r>
      <w:rPr>
        <w:sz w:val="14"/>
        <w:szCs w:val="14"/>
      </w:rPr>
      <w:t xml:space="preserve">Ref. </w:t>
    </w:r>
    <w:r>
      <w:rPr>
        <w:rFonts w:cs="Arial" w:ascii="Arial" w:hAnsi="Arial"/>
        <w:sz w:val="14"/>
        <w:szCs w:val="14"/>
      </w:rPr>
      <w:t>#30032</w:t>
    </w:r>
    <w:r>
      <mc:AlternateContent>
        <mc:Choice Requires="wps">
          <w:drawing>
            <wp:anchor behindDoc="0" distT="0" distB="0" distL="0" distR="0" simplePos="0" locked="0" layoutInCell="0" allowOverlap="1" relativeHeight="1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4"/>
        <w:szCs w:val="14"/>
      </w:rPr>
      <w:t>June 2 - 12, 2007</w:t>
      <w:tab/>
      <w:tab/>
    </w:r>
    <w:r>
      <w:rPr>
        <w:rFonts w:cs="Arial" w:ascii="Arial" w:hAnsi="Arial"/>
        <w:sz w:val="14"/>
        <w:szCs w:val="14"/>
        <w:u w:val="single"/>
      </w:rPr>
      <w:t>CCS STUDY - DEMOGRAPHICS BANNER</w:t>
    </w:r>
    <w:r>
      <w:rPr>
        <w:rFonts w:cs="Arial" w:ascii="Arial" w:hAnsi="Arial"/>
        <w:sz w:val="14"/>
        <w:szCs w:val="14"/>
      </w:rPr>
      <w:t xml:space="preserve"> </w:t>
      <w:tab/>
      <w:tab/>
      <w:tab/>
      <w:tab/>
      <w:tab/>
      <w:t xml:space="preserve">             06/13/2007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hyperlink" Target="http://www.thestrategiccounsel.com/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17:51:00Z</dcterms:created>
  <dc:creator>GPC</dc:creator>
  <dc:description/>
  <cp:keywords/>
  <dc:language>en-US</dc:language>
  <cp:lastModifiedBy>Iyad Kaghad</cp:lastModifiedBy>
  <dcterms:modified xsi:type="dcterms:W3CDTF">2018-02-03T17:51:00Z</dcterms:modified>
  <cp:revision>2</cp:revision>
  <dc:subject/>
  <dc:title>POR-067-07</dc:title>
</cp:coreProperties>
</file>