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R-067-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tract # 35035-075042/001/CY </w:t>
      </w:r>
    </w:p>
    <w:p>
      <w:pPr>
        <w:pStyle w:val="Normal"/>
        <w:spacing w:lineRule="auto" w:line="288"/>
        <w:ind w:left="4320" w:right="36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Contract Award Date:  May 29, 2007</w:t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nal Data Tables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rporate Communications Survey, June 2007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Banner 7 – Region Banner (v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411480" cy="411480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411480" cy="41148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1151890" cy="10922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1151890" cy="10922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(POR-067-07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  <w:lang w:val="en-CA" w:eastAsia="en-US"/>
        </w:rPr>
      </w:pPr>
      <w:r>
        <w:rPr>
          <w:rFonts w:cs="Arial" w:ascii="Arial" w:hAnsi="Arial"/>
          <w:b/>
          <w:bCs/>
          <w:sz w:val="20"/>
          <w:szCs w:val="20"/>
          <w:lang w:val="en-CA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411480" cy="41148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411480" cy="41148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1151890" cy="10922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1151890" cy="10922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for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y Council Office (PCO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uly 23, 20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by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rategic Counsel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 St. Clair Ave E., Ste. 1100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onto, Ontario M4T 1L9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416) 975-4465 Fax: (416) 975-1883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info@thestrategiccounsel.com</w:t>
      </w:r>
    </w:p>
    <w:p>
      <w:pPr>
        <w:sectPr>
          <w:type w:val="nextPage"/>
          <w:pgSz w:orient="landscape" w:w="15840" w:h="12240"/>
          <w:pgMar w:left="576" w:right="576" w:gutter="0" w:header="0" w:top="1325" w:footer="0" w:bottom="13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bsite: 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www.thestrategiccounsel.com</w:t>
        </w:r>
      </w:hyperlink>
    </w:p>
    <w:p>
      <w:pPr>
        <w:pStyle w:val="Textebrut"/>
        <w:rPr>
          <w:rFonts w:ascii="Courier New" w:hAnsi="Courier New" w:cs="Courier New"/>
          <w:sz w:val="13"/>
          <w:szCs w:val="13"/>
        </w:rPr>
      </w:pPr>
      <w:r>
        <w:rPr>
          <w:rFonts w:cs="Courier New"/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2. Over the next year or so, do you think Canada's economy will be going better, worse or about the same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WORSE (1-3)               595        39       166       251        25        40        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2%       17%       17%        9%       11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++      ---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AME (4)                     1796       152       490       658       126       166       2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5%       47%       49%       44%       46%       43%       4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 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ETTER (5-7)             1555       132       334       574       118       166       2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9%       40%       33%       38%       43%       44%       4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 ++         +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Much worse                122        10        42        47         7         3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4%        3%        2%        1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14         7        36        49         4         6        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4%        3%        1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359        22        88       155        14        31        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7%        9%       10%        5%        8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About the same           1796       152       490       658       126       166       2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5%       47%       49%       44%       46%       43%       4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 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30        73       190       296        55        96       1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2%       19%       20%       20%       25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43        32        99       162        36        41        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0%       10%       11%       13%       11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Much better               283        26        44       115        27        29        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8%        4%        8%       10%        8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fused/ Don't know            59         3        13        22         4         9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2%        2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46       322       989      1483       269       372       5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41      4.47      4.24      4.39      4.62      4.57      4.5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27      1.26      1.25      1.31      1.27      1.14      1.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  -       .01       .05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3. Generally speaking, how would you rate the performance of the GOVERNMENT OF CANADA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327       126       284       511        87       123       19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9%       28%       34%       32%       32%       3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          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434       120       426       516        99       113       1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6%       37%       42%       34%       36%       30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            -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224        77       284       477        86       145       1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24%       28%       32%       31%       38%       3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82        38        66       105        17        18        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12%        7%        7%        6%        5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01        37        90       142        20        42        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11%        9%        9%        7%       11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43        52       128       264        50        63        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6%       13%       18%       18%       17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good nor ba      1434       120       426       516        99       113       1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                              36%       37%       42%       34%       36%       30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            -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37        48       168       283        54        86        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5%       17%       19%       20%       22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24        19        69       127        23        40        4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6%        7%        8%        8%       11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63        10        47        67         8        20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3%        5%        4%        3%        5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fused/ Don't know            20         3         8         0         2         0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0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          --                           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85       323       994      1505       271       381       5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9      3.62      3.94      3.92      3.94      4.06      3.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4      1.48      1.40      1.45      1.36      1.46      1.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  -       .05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ealthcare                    824        82       234       267        60        69       1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5%       23%       18%       22%       18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conomy (general)             310        20        91       131        17        20        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6%        9%        9%        6%        5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                     -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ducation/Schools             198        17        35       104         9        15        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4%        7%        3%        4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++++         -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Jobs/Unemployment             113        18        30        41         7         8         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6%        3%        3%        3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nvironment/Climate           998        68       348       326        47        82       1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1%       35%       22%       17%       21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overty/The poor/Homele       174         7        33        61        11        19        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s                              4%        2%        3%        4%        4%        5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ational Security/Defen        52         3         6        35         1         3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e                              1%        1%        1%        2%        0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+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eficit/Debt/Govt.spend        39         2         9        15         5         3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ng                             1%        1%        1%        1%        2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ar/Afghanistan               222        29        40        88        18        25        2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9%        4%        6%        7%        6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nternational issues           48         4        10        12         4         1        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2%        0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axes/Tax reform/GST          125         6        10        63         9        23        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1%        4%        3%        6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----       +++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nfrastructure/Transpor        15         4         0         3         2         6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ation                          0%        1%        0%        0%        1%        2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-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NE ARE IMPORTANT              4         0         2         1         1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hild Care                     30         3         2         9         2         4         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0%        1%        1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 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il &amp; Gas/Energy Concer        49         4         0        27         5         8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s                              1%        1%        0%        2%        2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enior Citizens/Retirem        27         3         7         7         1         5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nt                             1%        1%        1%        0%        0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Justice/Crime (General)       102         7         3        54        11        11        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0%        4%        4%        3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+++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mmigration                    43         3         8        21         3         2         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ccountability/Honesty         19         5         3         4         2         1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1%        0%        0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griculture/Farming            22         2         0        11         7         1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0%        1%        3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boriginal issues              39         1         0        24         8         1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0%        2%        3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---       +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ousing/Rent                   23         1         0         8         0        13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0%        1%        0%        3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--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income families         29         1        18         8         1         1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2%        1%        1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++++          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ransfer payments/Equal        12         2         1         4         3         0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zation                         0%        1%        0%        0%        1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bortion/Unborn childre         7         0         0         2         1         3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                               0%        0%        0%        0%        0%        1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ame sex marriages              5         0         0         3         1         0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atural resources/Lumbe        21         2         8         3         2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                               1%        1%        1%        0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ocial services                24         1         0        20         1         1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0%        1%        1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ational unity                  6         0         0         5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mestic issues (Genera        21         2         4        10         1         1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)                              1%        1%        0%        1%        0%        0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tlantic accord                 4         4         0         0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1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THER (SPECIFY)               126         5        37        44         8        15        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4%        3%        3%        4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Refused            275        19        64        93        25        38        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 6%        6%        9%       10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A. Over the next five years, what priority should the GOVERNMENT OF CANADA place on... Taxation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489        35        92       209        29        44        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1%        9%       14%       11%       11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++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1126        89       294       383        86       107       1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7%       29%       25%       32%       28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--         +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314       198       601       884       152       221       25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8%       61%       60%       59%       56%       58%       5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  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105        10        23        49         6         3        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2%        3%        2%        1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23         9        25        43         6        15        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2%        3%        2%        4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261        16        44       116        18        26        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5%        4%        8%        6%        7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1126        89       294       383        86       107       1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7%       29%       25%       32%       28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--         +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59        72       219       308        68        84       10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2%       22%       20%       25%       22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649        54       160       265        43        55        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7%       16%       18%       16%       14%       1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806        72       222       310        41        82        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2%       22%       21%       15%       22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---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77         3        15        29         6        10        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1%        2%        2%        2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                     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28       322       988      1476       268       372       50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96      5.03      5.05      4.96      4.86      5.01      4.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0      1.51      1.46      1.55      1.38      1.45      1.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5         -       .10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B. Over the next five years, what priority should the GOVERNMENT OF CANADA place on... Unemployment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502        21        95       173        41        75        9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 6%        9%       11%       15%       20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---                   +      ++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908        61       231       328        70        98       1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19%       23%       22%       26%       26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584       243       673      1000       161       207       3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5%       75%       67%       66%       59%       54%       5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+         +       ---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72         3         9        32         4        15         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1%        2%        2%        4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-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27         5        10        41        12        24        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1%        3%        5%        6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----                   +      ++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303        13        76       100        24        36        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4%        8%        7%        9%        9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908        61       231       328        70        98       1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19%       23%       22%       26%       26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60        84       224       362        74        92       1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6%       22%       24%       27%       24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796        75       194       321        43        64        9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3%       19%       21%       16%       17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828        84       255       317        44        51        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6%       25%       21%       16%       13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++++                 ---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11         1         3         4         2         2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1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94       325       999      1501       272       379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07      5.40      5.25      5.12      4.85      4.64      4.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6      1.32      1.39      1.46      1.44      1.55      1.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.01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C. Over the next five years, what priority should the GOVERNMENT OF CANADA place on... Managing the economy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166        14        29        68        10        18        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4%        3%        4%        4%        5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530        52       123       176        40        51        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16%       12%       12%       15%       13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-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3285       259       846      1249       222       309       39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82%       80%       84%       83%       81%       81%       7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+          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29         4         8        11         1         3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0%        1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 42         4         5        18         4         7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0%        1%        1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 96         6        17        38         6         8        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2%        3%        2%        2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530        52       123       176        40        51        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16%       12%       12%       15%       13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-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62        71       258       359        68        82       1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2%       26%       24%       25%       21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1079        85       254       402        80       118       1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6%       25%       27%       29%       31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1244       104       334       488        75       109       1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2%       33%       32%       27%       29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-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23         1         4        13         1         3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0%        1%        0%        1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5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82       325       998      1492       273       378       5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65      5.62      5.72      5.69      5.60      5.62      5.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24      1.30      1.19      1.25      1.19      1.26      1.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10         -         -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D. Over the next five years, what priority should the GOVERNMENT OF CANADA place on... Assisting rural Communitie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390        29        88       159        20        55        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9%        9%       11%        7%       14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       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1018        69       236       391        65        99       1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1%       24%       26%       24%       26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540       226       655       939       185       223       3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3%       69%       65%       62%       68%       59%       6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55         7         8        26         3         9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1%        2%        1%        2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           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 77         4        20        31         3        11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2%        2%        1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258        18        60       102        15        34        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5%        6%        7%        5%        9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1018        69       236       391        65        99       1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1%       24%       26%       24%       26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078        85       275       386        80       103       1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6%       27%       26%       29%       27%       29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789        68       199       306        50        67        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1%       20%       20%       18%       18%       19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674        73       181       247        56        53        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22%       18%       16%       20%       14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57         3        23        16         3         5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2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48       323       979      1489       270       377       5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04      5.21      5.11      5.01      5.18      4.83      4.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4      1.40      1.32      1.37      1.30      1.42      1.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10         -       .01       .01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E. Over the next five years, what priority should the GOVERNMENT OF CANADA place on... Health Car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 92         8        31        25         5        12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3%        2%        2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237        14        53        98        22        23        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4%        5%        6%        8%        6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3664       302       913      1378       246       346       4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91%       93%       91%       92%       90%       91%       9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18         4         9         3         1         0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1%        1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 16         1         6         4         1         3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1%        0%        0%        1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 57         2        17        19         2         8         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2%        1%        1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237        14        53        98        22        23        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4%        5%        6%        8%        6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475        26       112       163        37        68        6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 8%       11%       11%       14%       18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989        77       215       371        79       101       1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4%       21%       25%       29%       27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++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2201       199       586       844       129       176       2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5%       61%       58%       56%       47%       46%       5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++                --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12         1         5         4         2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1%        0%        1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93       324       997      1501       272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23      6.34      6.25      6.27      6.12      6.06      6.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08      1.10      1.15      1.03      1.09      1.11      1.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.01       .01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F. Over the next five years, what priority should the GOVERNMENT OF CANADA place on... Environment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201        12        42        75        16        32        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4%        5%        6%        8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327        33        65       109        38        38        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10%        7%        7%       14%       10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3472       280       894      1319       218       312       4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87%       86%       89%       88%       80%       82%       8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       --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49         2        10        22         1        11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        3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 50         2         4        20         5        12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0%        1%        2%        3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--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101         8        28        32        10        10        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3%        2%        4%        3%        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327        33        65       109        38        38        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10%        7%        7%       14%       10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53        47       120       260        54        72        9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5%       12%       17%       20%       19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 ++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872        73       199       328        72        81       1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22%       20%       22%       26%       21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1947       160       575       731        93       159       2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9%       49%       57%       49%       34%       42%       4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----        -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 6         0         1         2         2         0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1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99       325      1002      1503       272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97      6.01      6.18      5.98      5.67      5.69      5.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1      1.25      1.22      1.31      1.31      1.52      1.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  -       .01       .01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G. Over the next five years, what priority should the GOVERNMENT OF CANADA place on... Representing Canada Internationally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480        32       131       168        36        46        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0%       13%       11%       13%       12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971        83       264       311        71        99       1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5%       26%       21%       26%       26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519       209       596      1014       164       236       3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3%       64%       59%       67%       60%       62%       5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++++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85         4        34        22         7         8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3%        1%        2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05         9        18        47         8         6        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2%        3%        3%        2%        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290        19        80        99        21        31        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 8%        7%        8%        8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971        83       264       311        71        99       1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5%       26%       21%       26%       26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011        83       250       391        68       102       1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5%       25%       26%       25%       27%       2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739        62       167       295        50        72        9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9%       17%       20%       18%       19%       18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769        64       180       327        46        62        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20%       18%       22%       17%       16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36         2        11        12         3         1         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        0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9       324       991      1493       271       380       5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02      5.08      4.91      5.14      4.92      4.95      4.9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4      1.38      1.48      1.43      1.45      1.39      1.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5       .01       .10         -       .10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H. Over the next five years, what priority should the GOVERNMENT OF CANADA place on... Fixing the fiscal imbalanc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418        26        72       185        21        43        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8%        7%       12%        8%       11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---        ++        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956        74       157       390        83       113       1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3%       16%       26%       31%       30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+      ++++        ++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447       212       753       854       151       204       2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1%       65%       75%       57%       55%       53%       5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++++      ----       ---       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91         4         9        41         5        10        2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1%        3%        2%        3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---          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11         7        20        53         5        11        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2%        4%        2%        3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216        15        44        92        11        22        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4%        6%        4%        6%        6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956        74       157       390        83       113       1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3%       16%       26%       31%       30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+      ++++        ++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40        81       240       367        70        76       1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25%       24%       24%       26%       20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762        67       215       248        46        80       1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20%       21%       16%       17%       21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745        64       299       238        35        47        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20%       30%       16%       13%       12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---      ----       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184        14        20        76        18        21        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2%        5%        7%        6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 ++          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821       312       983      1429       255       360       48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04      5.17      5.48      4.88      4.90      4.85      4.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5      1.37      1.37      1.47      1.31      1.42      1.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.01       .05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I. Over the next five years, what priority should the GOVERNMENT OF CANADA place on... Improving Canadian-American relation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1122        77       288       397        65       101       19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3%       29%       26%       24%       26%       3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1234       106       286       469        95       123       1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3%       29%       31%       35%       32%       3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1632       141       426       632       112       155       1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1%       43%       42%       42%       41%       41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291        21        99        94        13        20        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10%        6%        5%        5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24        23        69       115        19        38        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7%        7%        8%        7%       10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507        32       121       187        34        42        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10%       12%       12%       12%       11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1234       106       286       469        95       123       1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3%       29%       31%       35%       32%       3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55        64       218       357        61        63        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0%       22%       24%       22%       17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++                  -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06        34       107       139        29        51        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10%       11%        9%       11%       13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371        43       100       136        22        41        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3%       10%        9%        8%       11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17         3         3         7         1         3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1%        0%        0%        0%        1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88       323       999      1498       272       379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19      4.36      4.18      4.23      4.27      4.29      3.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9      1.63      1.67      1.54      1.46      1.61      1.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  -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J. Over the next five years, what priority should the GOVERNMENT OF CANADA place on... Relations between the federal and provincial government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387        22        88       168        23        34        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7%        9%       11%        8%        9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899        58       155       414        68        79       1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18%       15%       28%       25%       21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683       242       751       915       181       260       3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7%       74%       75%       61%       66%       68%       6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+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58         5        16        23         3         2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2%        2%        1%        1%        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00         6        19        48         4        13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2%        3%        2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229        11        53        97        16        19        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3%        5%        6%        6%        5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899        58       155       414        68        79       1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18%       15%       28%       25%       21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74        69       185       332        63       108       1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21%       18%       22%       23%       28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902        76       238       322        58        81       1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23%       24%       21%       21%       21%       2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907        97       328       261        60        71        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30%       33%       17%       22%       18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++++      ----                   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36         3         8         8         1         9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0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9       323       995      1497       272       372       5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21      5.47      5.51      5.00      5.19      5.16      5.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2      1.41      1.45      1.41      1.36      1.33      1.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  -         -       .10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K. Over the next five years, what priority should the GOVERNMENT OF CANADA place on... Protecting national security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571        29       168       197        26        51       1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 9%       17%       13%       10%       13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++                 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837        60       265       273        57        72       1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19%       26%       18%       21%       19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570       234       561      1023       189       257       3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4%       72%       56%       68%       69%       67%       5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+++        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116         8        40        36         4         9        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4%        2%        2%        2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70         5        48        69         5        13        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2%        5%        5%        2%        3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--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285        16        80        92        17        29        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5%        8%        6%        6%        8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837        60       265       273        57        72       1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19%       26%       18%       21%       19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21        75       190       290        68        84       1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3%       19%       19%       25%       22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743        66       157       298        50        78        9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20%       16%       20%       18%       20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1007        93       215       435        70        95        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9%       21%       29%       26%       25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--      ++++          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26         2         8        12         1         1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79       323       994      1493       272       380       5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09      5.35      4.86      5.24      5.25      5.17      4.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9      1.47      1.63      1.59      1.43      1.53      1.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L. Over the next five years, what priority should the GOVERNMENT OF CANADA place on... National defenc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801        45       256       285        42        50       12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4%       25%       19%       15%       13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---       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1005        79       284       343        74        94       1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4%       28%       23%       27%       25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167       199       453       863       156       236       2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4%       61%       45%       57%       57%       62%       5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+++                 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213        12        87        60         9        11        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9%        4%        3%        3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++++        --        --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37        10        68        91         8        18        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3%        7%        6%        3%        5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351        23       101       134        24        21        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7%       10%        9%        9%        5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1005        79       284       343        74        94       1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4%       28%       23%       27%       25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37        66       223       268        68        99       1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0%       22%       18%       25%       26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---        ++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639        57       111       284        45        58        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7%       11%       19%       16%       15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691        76       119       311        43        79        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23%       12%       21%       16%       21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++++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32         3        10        13         1         1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        0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73       323       993      1492       272       380       5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69      5.01      4.31      4.85      4.81      4.95      4.4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66      1.60      1.68      1.67      1.49      1.54      1.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.10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M. Over the next five years, what priority should the GOVERNMENT OF CANADA place on... Immigration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819        66       214       304        55        78       1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0%       21%       20%       20%       20%       2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1241       119       323       429       101       118       1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6%       32%       28%       37%       31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1900       136       462       751       115       179       2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7%       42%       46%       50%       42%       47%       5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209        22        61        80        11        15        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7%        6%        5%        4%        4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93        14        36        84        17        19        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4%        6%        6%        5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417        30       118       141        27        45        5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9%       12%        9%       10%       12%       1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1241       119       323       429       101       118       1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6%       32%       28%       37%       31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14        72       254       326        63        77       12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22%       25%       22%       23%       20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98        32       110       203        26        57        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0%       11%       13%        9%       15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488        33        98       221        27        44        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0%       10%       15%       10%       12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--       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45         4         3        22         2         6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0%        1%        1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0       322       999      1483       271       375       50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49      4.34      4.40      4.57      4.37      4.53      4.5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4      1.52      1.49      1.61      1.45      1.51      1.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10       .05       .05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N. Over the next five years, what priority should the GOVERNMENT OF CANADA place on... Crime and justic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279        20        66        99        15        32        4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 7%        7%        6%        8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605        47       173       231        35        34        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5%       17%       15%       13%        9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3100       257       763      1165       220       313       3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7%       79%       76%       77%       81%       82%       7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        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45         5        15        16         2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2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 81         3        18        27         3        13        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2%        2%        1%        3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           +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153        12        33        57        10        16        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4%        3%        4%        4%        4%        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605        47       173       231        35        34        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5%       17%       15%       13%        9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42        73       217       321        55        77        9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2%       22%       21%       20%       20%       19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906        75       219       323        71        98       1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23%       22%       21%       26%       26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1353       108       326       521        94       138       1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3%       33%       35%       34%       36%       3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20         1         0         9         3         3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0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 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5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85       325      1002      1496       270       378       5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57      5.59      5.52      5.59      5.68      5.68      5.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9      1.36      1.40      1.38      1.31      1.40      1.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  -       .05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O. Over the next five years, what priority should the GOVERNMENT OF CANADA place on... Improving Canada's infrastructure such as roads, sewers and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ighway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315        17        59       147         9        30        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5%        6%       10%        3%        8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--       +++      -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669        54       130       272        38        64       1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7%       13%       18%       14%       17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  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3010       253       811      1082       226       286       3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5%       78%       81%       72%       83%       75%       6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++++       ---      +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34         5         8         9         2         3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 61         2        11        30         2         6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1%        2%        1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220        10        41       107         5        21        3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3%        4%        7%        2%        5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-       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669        54       130       272        38        64       1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7%       13%       18%       14%       17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  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007        79       225       389        67       106       1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4%       22%       26%       25%       28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930        78       222       354        73        81       12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24%       22%       23%       27%       21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1073        96       363       340        86        98        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30%       36%       23%       32%       26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++++      ----       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11         1         2         5         0         2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        1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94       325      1000      1500       273       379       5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41      5.52      5.67      5.28      5.68      5.38      5.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4      1.33      1.32      1.35      1.20      1.33      1.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P. Over the next five years, what priority should the GOVERNMENT OF CANADA place on... Fixing Climate chang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381        21        74       147        30        55        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6%        7%       10%       11%       14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--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541        52       111       196        54        57        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6%       11%       13%       20%       15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3042       248       807      1148       185       267       3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6%       76%       80%       76%       68%       70%       7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       ---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119         6        14        48        10        21        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1%        3%        4%        6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---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 96         6        14        45         7        12        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1%        3%        3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167         9        46        54        13        21        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3%        5%        4%        5%        6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541        52       111       196        54        57        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6%       11%       13%       20%       15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16        54       124       210        52        75       1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6%       12%       14%       19%       20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++        ++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808        68       185       312        58        76       10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1%       18%       21%       21%       20%       2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1618       127       497       626        74       116       1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0%       39%       50%       42%       27%       30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----      --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40         4        11        15         5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2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5       321       992      1490       269       378       5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61      5.65      5.89      5.63      5.24      5.23      5.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7      1.46      1.43      1.60      1.58      1.72      1.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  -       .01       .01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Q. Over the next five years, what priority should the GOVERNMENT OF CANADA place on... Assisting Citie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534        43       104       208        47        46        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13%       10%       14%       17%       12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+++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1165       119       252       424        97       120       15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37%       25%       28%       36%       31%       3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267       160       640       865       124       213       2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7%       49%       64%       57%       45%       56%       5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----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73         8         9        34         6         3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1%        2%        2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49        11        33        56        12        14        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3%        3%        4%        4%        4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313        23        61       118        29        30        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7%        6%        8%       11%        8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        +++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1165       119       252       424        97       120       15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37%       25%       28%       36%       31%       3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089        85       292       397        66       105       1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6%       29%       26%       24%       28%       28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682        40       182       279        36        65        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2%       18%       19%       13%       17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495        34       166       189        22        42        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0%       17%       13%        8%       11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++++                 ---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39         4         7         8         5         3        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2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                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6       322       995      1497       268       379       5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78      4.61      5.00      4.79      4.50      4.79      4.5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7      1.34      1.34      1.40      1.32      1.28      1.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R. Over the next five years, what priority should the GOVERNMENT OF CANADA place on... Child Car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534        24       186       193        31        48        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 7%       19%       13%       11%       13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815        49       250       284        64        85        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5%       25%       19%       23%       22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  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2628       252       554      1021       177       245       3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6%       77%       55%       68%       65%       64%       7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  +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120         5        48        46         5         8         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5%        3%        2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+++                   -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23         5        35        42        11        14        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3%        3%        4%        4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291        14       103       105        16        26        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4%       10%        7%        6%        7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815        49       250       284        64        85        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5%       25%       19%       23%       22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  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86        60       245       318        57        73       1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19%       24%       21%       21%       19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+          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772        81       147       288        57        84       1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25%       15%       19%       21%       22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   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970       110       162       415        63        88       1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34%       16%       28%       23%       23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27         1        13         7         2         3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1%        0%        1%        1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78       324       989      1498       272       378       5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12      5.58      4.72      5.21      5.14      5.13      5.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5      1.41      1.58      1.57      1.49      1.52      1.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5         -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S. Over the next five years, what priority should the GOVERNMENT OF CANADA place on... Making government more accountabl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 286        16       123        84        13        14        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5%       12%        6%        5%        4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 --        -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567        36       255       135        37        54        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1%       25%        9%       13%       14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----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3109       273       593      1277       221       312       4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8%       84%       59%       85%       81%       82%       8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++++         +         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 49         6        20        14         1         4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2%        1%        0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 74         2        30        23         3         7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3%        2%        1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163         7        73        47         9         3        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2%        7%        3%        3%        1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  -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567        36       255       135        37        54        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1%       25%        9%       13%       14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----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82        49       206       249        46        56        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5%       21%       17%       17%       15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782        72       165       302        47        91       1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2%       16%       20%       17%       24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--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1645       153       223       726       127       165       2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1%       47%       22%       48%       46%       43%       4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++++       +++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43         1        31         8         3         1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3%        1%        1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 --                    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2       325       972      1497       271       380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70      5.91      5.04      5.94      5.86      5.85      5.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3      1.36      1.50      1.33      1.32      1.33      1.3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.01       .05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8U. Over the next five years, what priority should the GOVERNMENT OF CANADA place on... Participating in the UN-sanctioned mission in Afghanistan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LOW PRIORITY (1-3)       1583       117       482       557        99       113       2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0%       36%       48%       37%       36%       30%       4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++++        --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 856        67       207       311        73        88       1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1%       21%       21%       27%       23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HIGH PRIORITY (5-7)      1503       137       301       612        94       171       1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8%       42%       30%       41%       34%       45%       3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----       +++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Lowest priority           689        51       232       246        36        48        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6%       23%       16%       13%       13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  --        --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12        27       113       146        20        43        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8%       11%       10%        7%       11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482        38       138       166        43        21        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2%       14%       11%       16%        6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+++      -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iddle priority           856        67       207       311        73        88       1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1%       21%       21%       27%       23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34        52       131       259        38        67        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6%       13%       17%       14%       18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13        33        72       161        26        54        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10%        7%       11%       10%       14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           ++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Highest priority          456        52        97       191        29        50        3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6%       10%       13%       11%       13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+          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62         5        12        25         7         9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1%        2%        3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43       321       990      1480       266       372       5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6      4.08      3.50      3.97      3.95      4.20      3.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93      1.98      1.94      1.94      1.80      1.91      1.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5         -       .01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A. Rate the Government of Canada's performance in... Taxation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337       108       281       572        84       114       1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3%       28%       38%       31%       30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546       131       421       526       115       142       2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9%       40%       42%       35%       42%       37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077        84       289       393        72       120       1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6%       29%       26%       26%       31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</w:t>
      </w:r>
      <w:r>
        <w:rPr>
          <w:sz w:val="13"/>
          <w:szCs w:val="13"/>
        </w:rPr>
        <w:t>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360        30        65       174        18        30        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9%        7%       12%        6%        8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+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00        22        63       134        18        21        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7%        6%        9%        7%        5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77        56       152       265        49        62        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7%       15%       18%       18%       16%       18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546       131       421       526       115       142       2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9%       40%       42%       35%       42%       37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17        56       208       236        46        88        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7%       21%       16%       17%       23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39        15        49       108        17        22        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5%        5%        7%        6%        6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21        13        32        49         8        11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4%        3%        3%        3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45         3        12        14         2         5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        1%        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0       323       991      1491       271       376       5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0      3.80      3.93      3.70      3.88      3.92      3.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0      1.40      1.30      1.50      1.31      1.35      1.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.01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B. Rate the Government of Canada's performance in... Unemployment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 861        83       203       373        44        50       1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25%       20%       25%       16%       13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       ++++       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623       129       453       573       120       147       2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1%       40%       45%       38%       44%       39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451       110       327       536       105       174       2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6%       34%       33%       36%       38%       46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01        18        51        86         5        14        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6%        5%        6%        2%        4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83        17        43        85         9         2        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4%        6%        3%        1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477        48       109       201        30        34        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5%       11%       13%       11%        9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          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623       129       453       573       120       147       2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1%       40%       45%       38%       44%       39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43        69       197       357        69       125       1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1%       20%       24%       25%       33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---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39        25        88       118        21        34        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8%        9%        8%        8%        9%       1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69        16        42        61        14        15        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5%        4%        4%        5%        4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69         4        20        23         4        10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2%        2%        2%        3%        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36       322       982      1482       269       371       5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17      4.10      4.15      4.10      4.34      4.42      4.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1      1.35      1.29      1.35      1.16      1.16      1.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10         -       .05       .01       .01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C. Rate the Government of Canada's performance in... Managing the economy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 877        77       211       350        59        65       1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24%       21%       23%       22%       17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377       115       386       441        98       139       19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5%       39%       29%       36%       36%       3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----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701       131       389       691       114       174       2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0%       39%       46%       42%       46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182        19        55        66        10        13        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6%        6%        4%        4%        4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96        15        47        82        11        16        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5%        5%        4%        4%        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499        43       108       201        38        36        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3%       11%       13%       14%        9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377       115       386       441        98       139       19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5%       39%       29%       36%       36%       3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----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079        88       257       427        75       100       1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7%       26%       28%       27%       26%       2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37        28        94       180        25        56        5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 9%        9%       12%        9%       15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85        14        38        83        14        19        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4%        6%        5%        5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50         3        16        23         2         2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2%        2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55       323       986      1482       272       379       5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27      4.18      4.19      4.32      4.28      4.42      4.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4      1.36      1.33      1.39      1.30      1.31      1.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.10         -         -       .05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D. Rate the Government of Canada's performance in... Assisting rural Communitie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383       131       303       545       114       101       1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5%       40%       30%       36%       42%       27%       3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                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507       122       408       516        96       158       20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8%       38%       41%       34%       35%       41%       4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 891        66       228       341        55       114        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20%       23%       23%       20%       30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</w:t>
      </w:r>
      <w:r>
        <w:rPr>
          <w:sz w:val="13"/>
          <w:szCs w:val="13"/>
        </w:rPr>
        <w:t>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47        27        60        96        18        16        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8%        6%        6%        7%        4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44        32        70       144        28        20        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0%        7%       10%       10%        5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792        72       174       305        68        65       1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2%       17%       20%       25%       17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 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507       122       408       516        96       158       20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8%       38%       41%       34%       35%       41%       4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599        43       157       229        37        78        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3%       16%       15%       14%       21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                   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181        12        38        71        11        24        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4%        5%        4%        6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10        11        33        42         7        11         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3%        3%        3%        3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224         7        64       103         8         8        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2%        6%        7%        3%        2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++       ---       -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81       319       939      1402       265       373       4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75      3.63      3.83      3.73      3.63      4.02      3.6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1      1.36      1.29      1.34      1.30      1.23      1.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10         -       .05       .01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E. Rate the Government of Canada's performance in... Health Car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574       120       402       583        96       126       24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9%       37%       40%       39%       35%       33%       4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        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148        90       329       404        95       102       1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28%       33%       27%       35%       27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       +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265       113       266       513        81       151       1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2%       35%       27%       34%       30%       40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---        ++                 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369        30       104       139        12        19        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9%       10%        9%        5%        5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</w:t>
      </w:r>
      <w:r>
        <w:rPr>
          <w:sz w:val="13"/>
          <w:szCs w:val="13"/>
        </w:rPr>
        <w:t>----       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08        28       105       153        27        32        6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8%       10%       10%       10%        8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  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797        62       193       290        57        75       1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9%       19%       19%       21%       20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148        90       329       404        95       102       1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28%       33%       27%       35%       27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       +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37        65       144       285        48        97        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20%       14%       19%       18%       25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84        22        46       141        16        33        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7%        5%        9%        6%        9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++++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244        26        77        87        16        21        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8%        8%        6%        6%        5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++          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18         2         5         5         1         2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1%        1%        0%        0%        1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87       324       997      1500       272       379       5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3      3.94      3.75      3.88      3.93      4.08      3.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6      1.60      1.59      1.58      1.40      1.45      1.5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  -         -       .10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F. Rate the Government of Canada's performance in... Environment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810       139       482       691       113       141       2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5%       43%       48%       46%       42%       37%       4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   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059       101       269       357        83       114       1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6%       31%       27%       24%       30%       30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103        84       242       444        75       122       1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6%       24%       29%       27%       32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+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545        45       158       225        20        27        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4%       16%       15%        7%        7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88        35       143       170        27        39        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1%       14%       11%       10%       10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   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777        60       181       296        67        75        9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8%       18%       20%       24%       20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059       101       269       357        83       114       1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6%       31%       27%       24%       30%       30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04        47       149       293        46        76        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4%       15%       19%       17%       20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25        18        50        85        16        29        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6%        5%        6%        6%        8%        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74        18        43        66        12        17        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6%        4%        4%        4%        4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33         2        11        13         2         4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1%        1%        1%        1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72       324       992      1492       271       377       5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57      3.61      3.43      3.56      3.76      3.87      3.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9      1.61      1.62      1.63      1.44      1.47      1.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5         -       .01       .01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G. Rate the Government of Canada's performance in... Representing Canada Internationally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 703        56       150       284        46        61       10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7%       15%       19%       17%       16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316       113       363       476        89       113       1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5%       36%       32%       33%       30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919       151       466       722       133       203       2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8%       46%       47%       48%       49%       53%       4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135        11        28        51         8        12        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4%        3%        3%        3%        3%        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94        11        34        98        11        12        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3%        3%        6%        4%        3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375        34        88       134        27        36        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0%        9%        9%       10%        9%       1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316       113       363       476        89       113       1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5%       36%       32%       33%       30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085        87       275       374        87       102       1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7%       27%       25%       32%       27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--        ++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590        38       127       270        29        68        5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2%       13%       18%       11%       18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-      ++++       ---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244        26        64        78        17        33        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8%        6%        5%        6%        9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67         5        23        23         5         4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2%        2%        2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38       321       979      1481       268       377       5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47      4.47      4.49      4.45      4.46      4.63      4.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5      1.35      1.28      1.39      1.28      1.38      1.3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  -         -       .05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H. Rate the Government of Canada's performance in... Fixing the fiscal imbalanc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010        92       267       389        61        64       1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8%       27%       26%       22%       17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679       141       378       635       134       189       20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3%       38%       42%       49%       50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++++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106        76       334       391        59       104       1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3%       33%       26%       22%       27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24        30        67        83        12         9        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9%        7%        6%        4%        2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45        16        52       103        15        20        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5%        5%        7%        6%        5%        7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542        46       147       203        34        35        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4%       15%       13%       13%        9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679       141       378       635       134       189       20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3%       38%       42%       49%       50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++++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44        51       208       279        38        72        9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6%       21%       19%       14%       19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49        15        87        81        13        19        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4%        9%        5%        5%        5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13        11        40        31         8        12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4%        2%        3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210        16        23        90        19        24        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2%        6%        7%        6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  +          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95       309       979      1415       254       357       4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97      3.82      4.05      3.91      3.96      4.13      3.9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29      1.37      1.38      1.26      1.20      1.12      1.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10       .10         -       .05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I. Rate the Government of Canada's performance in... Improving Canadian-American relation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 647        50       153       242        53        56        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5%       15%       16%       19%       15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588       139       400       562       111       140       2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0%       43%       40%       37%       41%       37%       4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-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694       131       419       682       105       175       1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0%       42%       45%       38%       46%       3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++         -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132        12        34        41        10        12        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4%        3%        3%        4%        3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32         9        30        50        11        10        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3%        3%        4%        3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384        29        89       150        32        34        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9%        9%       10%       12%        9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588       139       400       562       111       140       2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0%       43%       40%       37%       41%       37%       4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-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016        83       242       415        70       101       1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5%       24%       28%       25%       26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++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83        32       119       199        24        48        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0%       12%       13%        9%       13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96        16        58        68        11        26        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6%        5%        4%        7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</w:t>
      </w:r>
      <w:r>
        <w:rPr>
          <w:sz w:val="13"/>
          <w:szCs w:val="13"/>
        </w:rPr>
        <w:t>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76         6        30        20         4        10         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3%        1%        2%        3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29       320       973      1485       269       371       5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39      4.35      4.41      4.43      4.25      4.50      4.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26      1.23      1.28      1.24      1.24      1.30      1.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  -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J. Rate the Government of Canada's performance in... Relations between the federal and provincial government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242       129       256       488        92       102       1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40%       26%       32%       34%       27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587       118       382       610       106       151       2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0%       36%       38%       41%       39%       40%       4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080        75       347       356        72       121       1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3%       35%       24%       26%       32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---                  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49        44        77        73        12        12        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13%        8%        5%        5%        3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+        --         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16        29        65       139        24        20        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9%        6%        9%        9%        5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+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77        56       115       276        56        70       1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7%       11%       18%       20%       18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 ++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587       118       382       610       106       151       2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0%       36%       38%       41%       39%       40%       4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27        47       222       250        51        82        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4%       22%       17%       19%       21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+++          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26        15        70        80        13        22        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5%        7%        5%        5%        6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28        12        55        27         7        17         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4%        6%        2%        3%        4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---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96         5        17        51         4         8        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2%        3%        1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09       321       985      1454       269       373       5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7      3.59      4.05      3.81      3.85      4.08      3.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3      1.51      1.45      1.24      1.26      1.25      1.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5         -       .01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K. Rate the Government of Canada's performance in... Protecting national security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 750        51       141       326        50        67       1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6%       14%       22%       18%       18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----       +++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445       119       412       509       108       114       18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6%       37%       41%       34%       39%       30%       3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-         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731       149       421       650       111       193       2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3%       46%       42%       43%       41%       51%       4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181        10        46        67         9        11        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3%        5%        4%        3%        3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73        11        23        84        11        17        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3%        2%        6%        4%        4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396        30        72       175        30        40        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9%        7%       12%       11%       10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445       119       412       509       108       114       18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6%       37%       41%       34%       39%       30%       3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-         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042        91       257       379        63       121       1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6%       28%       26%       25%       23%       32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42        30       112       172        30        44        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 9%       11%       11%       11%       11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247        28        52        99        17        28        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9%        5%        7%        6%        7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           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78         6        29        20         5         6        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3%        1%        2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27       320       974      1485       268       375       5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35      4.48      4.39      4.32      4.36      4.50      4.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6      1.32      1.28      1.40      1.32      1.33      1.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  -       .05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L. Rate the Government of Canada's performance in... National defenc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 874        64       171       385        55        72       1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20%       17%       26%       20%       19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408       113       406       491       106       114       1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5%       35%       40%       33%       39%       30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         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644       143       406       593       108       193       2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1%       44%       40%       39%       40%       51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  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199        11        51        67        12        21        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3%        5%        4%        4%        5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14        14        42       115         7         7        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4%        8%        3%        2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++++       -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461        40        78       203        36        44        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2%        8%       14%       13%       12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408       113       406       491       106       114       1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5%       35%       40%       33%       39%       30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         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91        88       260       327        65       125       1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7%       26%       22%       24%       33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39        34       107       179        26        38        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0%       11%       12%       10%       10%       1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214        21        39        87        17        31        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6%        4%        6%        6%        8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          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79         6        20        35         4         2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2%        2%        1%        0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26       320       983      1470       269       379       5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26      4.37      4.28      4.21      4.31      4.45      4.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8      1.33      1.30      1.44      1.33      1.39      1.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  -         -         -       .05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M. Rate the Government of Canada's performance in... Immigration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125        80       250       472        63        93       1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5%       25%       31%       23%       24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--       +++       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694       153       451       604       134       150       2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7%       45%       40%       49%       39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+         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058        82       270       386        68       123       1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6%       25%       27%       26%       25%       32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55        19        59       109        11        25        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6%        6%        7%        4%        7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61        17        36       123        12        17        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5%        4%        8%        4%        5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----       +++        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10        45       154       240        40        51        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4%       15%       16%       14%       13%       1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694       153       451       604       134       150       2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7%       45%       40%       49%       39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+         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15        55       190       253        45        84        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7%       19%       17%       17%       22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40        16        49        96        14        28        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5%        5%        6%        5%        7%        7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02        10        30        38         9        12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3%        3%        3%        3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128        11        32        42         9        15        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3%        3%        3%        4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877       315       970      1462       265       366       4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90      3.95      3.97      3.83      4.01      4.04      3.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0      1.25      1.24      1.35      1.18      1.33      1.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10       .05       .05       .10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N. Rate the Government of Canada's performance in... Crime and justic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329        93       289       502       101       138       2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29%       29%       33%       37%       36%       4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---                  ++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351       123       356       492        99       111       1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8%       35%       33%       36%       29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 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291       106       347       503        69       127       1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2%       32%       35%       33%       25%       33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</w:t>
      </w:r>
      <w:r>
        <w:rPr>
          <w:sz w:val="13"/>
          <w:szCs w:val="13"/>
        </w:rPr>
        <w:t>----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341        20        73       130        22        40        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6%        7%        9%        8%       11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16        24        61       122        23        34        5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7%        6%        8%        8%        9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71        49       156       250        56        64        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5%       16%       17%       20%       17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351       123       356       492        99       111       1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8%       35%       33%       36%       29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 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22        67       216       319        41        77       1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1%       22%       21%       15%       20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93        19        82       115        15        29        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 8%        8%        6%        8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76        19        49        69        12        20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6%        5%        5%        5%        5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  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35         4        10         8         4         5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2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70       322       992      1497       269       376       5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90      4.02      4.03      3.91      3.78      3.85      3.6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7      1.41      1.43      1.49      1.43      1.57      1.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.05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O. Rate the Government of Canada's performance in... Improving Canada's infrastructure such as roads, sewers and highway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481       106       452       513       123       119       1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7%       33%       45%       34%       45%       31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 --      ++++        -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312       119       312       508        86       129       1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6%       31%       34%       31%       34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155        98       225       460        63       129       1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30%       22%       31%       23%       34%       3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---        ++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94        25       107        88        22        23        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8%       11%        6%        8%        6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64        22       123       123        24        33        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7%       12%        8%        9%        9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823        59       222       303        77        63        9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18%       22%       20%       28%       16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        +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312       119       312       508        86       129       1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6%       31%       34%       31%       34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98        62       118       274        40        85       1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9%       12%       18%       15%       22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  -        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74        18        60       109        12        29        4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 6%        7%        5%        8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84        17        48        77        11        15        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5%        5%        4%        4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57         3        14        24         2         5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2%        1%        1%        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48       323       989      1481       271       377       5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4      3.91      3.59      3.94      3.65      3.97      3.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5      1.43      1.52      1.42      1.39      1.40      1.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10       .01       .01       .01       .10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P. Rate the Government of Canada's performance in... Fixing Climate Chang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969       149       548       750       120       148       2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9%       46%       55%       50%       44%       39%       4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++++                  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115        93       262       405        94       117       1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9%       26%       27%       34%       31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 865        79       182       326        56       106       1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24%       18%       22%       20%       28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--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666        49       233       235        26        34        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5%       23%       16%       10%        9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527        41       121       217        29        51        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12%       12%       14%       11%       13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776        60       194       297        65        64        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8%       19%       20%       24%       17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115        93       262       405        94       117       1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9%       26%       27%       34%       31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524        48       112       198        32        62        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15%       11%       13%       12%       16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187        16        33        81        12        21        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3%        5%        5%        6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54        15        38        47        12        23        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5%        4%        3%        4%        6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56         4        11        24         3        10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2%        1%        3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49       322       992      1481       270       371       5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37      3.50      3.15      3.37      3.59      3.75      3.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9      1.61      1.63      1.57      1.44      1.56      1.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.01         -       .01       .01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Q. Rate the Government of Canada's performance in... Assisting Citie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010        57       259       422        55        98       1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18%       26%       28%       20%       26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728       156       471       591       132       152       2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3%       48%       47%       39%       48%       40%       4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++       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099       100       238       433        74       111       1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31%       24%       29%       27%       29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190         9        52        89         6        13        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3%        5%        6%        2%        3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25        14        36       123         8        18        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4%        4%        8%        3%        5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--      +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595        33       171       210        41        67        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0%       17%       14%       15%       18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728       156       471       591       132       152       2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3%       48%       47%       39%       48%       40%       4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++       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77        70       162       306        51        84       10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22%       16%       20%       19%       22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12        17        47        83        13        19        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5%        6%        5%        5%        6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10        12        28        44        10         8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4%        3%        3%        4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            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169        12        34        58        12        20        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4%        3%        4%        4%        5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836       313       968      1447       261       361       4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98      4.16      3.94      3.92      4.13      4.01      4.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23      1.15      1.20      1.32      1.11      1.17      1.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.10       .01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R. Rate the Government of Canada's performance in... Child Car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304       103       261       507        76       107       2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2%       26%       34%       28%       28%       4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 --         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405       108       417       496       104       142       1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5%       33%       42%       33%       38%       37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-          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197       109       296       464        87       122       1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33%       30%       31%       32%       32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  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332        22        57       134        16        27        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7%        6%        9%        6%        7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---                  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11        26        43       123        18        34        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8%        4%        8%        7%        9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61        55       162       250        42        46       1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7%       16%       17%       15%       12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</w:t>
      </w:r>
      <w:r>
        <w:rPr>
          <w:sz w:val="13"/>
          <w:szCs w:val="13"/>
        </w:rPr>
        <w:t>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405       108       417       496       104       142       1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5%       33%       42%       33%       38%       37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-          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31        62       196       269        51        76        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9%       20%       18%       19%       20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78        27        67       108        21        28        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8%        7%        7%        8%        7%        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88        20        34        88        15        18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6%        3%        6%        5%        5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-        ++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99         6        28        37         5        10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3%        2%        2%        3%        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06       320       975      1468       268       371       5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9      4.01      4.01      3.90      4.05      3.97      3.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6      1.49      1.29      1.53      1.40      1.45      1.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.01         -       .01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S. Rate the Government of Canada's performance in... Making government more accountabl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544       142       211       671       113       152       2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9%       44%       21%       45%       41%       40%       5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----      ++++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193        89       437       365        76        97       1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27%       44%       24%       28%       25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++++      ----                   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193        92       306       455        80       132       1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28%       31%       30%       29%       35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</w:t>
      </w:r>
      <w:r>
        <w:rPr>
          <w:sz w:val="13"/>
          <w:szCs w:val="13"/>
        </w:rPr>
        <w:t>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458        40        45       216        25        52        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2%        4%       14%        9%       14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++++         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31        36        60       182        25        37        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1%        6%       12%        9%       10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+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55        66       106       272        62        63        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20%       11%       18%       23%       16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----         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193        89       437       365        76        97       1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27%       44%       24%       28%       25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++++      ----                   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76        50       197       236        42        74        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5%       20%       16%       15%       19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14        17        69       140        20        36        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5%        7%        9%        7%        9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203        25        41        80        18        22        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8%        4%        5%        7%        6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74         2        48        14         5         1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5%        1%        2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 --                  --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31       323       954      1490       269       380       5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75      3.69      4.10      3.64      3.80      3.79      3.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60      1.66      1.29      1.69      1.57      1.68      1.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.01         -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9U. Rate the Government of Canada's performance in... Participating in the UN-sanctioned mission in Afghanistan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006        76       342       346        52        68       12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3%       34%       23%       19%       18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-      --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084        81       300       385        81        97       1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5%       30%       26%       30%       26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797       163       344       728       130       199       2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5%       50%       34%       48%       48%       52%       4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----       +++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391        29       147       121        18        33        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9%       15%        8%        7%        9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52        20        87        97        12         7        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6%        9%        6%        4%        2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          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363        27       107       129        22        28        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8%       11%        9%        8%        7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084        81       300       385        81        97       1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5%       30%       26%       30%       26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96        75       170       300        65        71       1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3%       17%       20%       24%       19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642        49       123       257        40        85        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5%       12%       17%       15%       22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360        39        52       171        24        43        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2%        5%       11%        9%       11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----      ++++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118         6        17        46        10        17        2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2%        3%        4%        4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--                             +         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887       320       986      1459       263       364       49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29      4.43      3.85      4.44      4.45      4.63      4.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70      1.71      1.71      1.70      1.55      1.66      1.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.01       .01       .05       .01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0. Now that you have had an opportunity to think about the Government of Canada's priorities and performance in more detail. I'd like to ask you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gain - generally speaking, how would you rate the performance of the Government of Canada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 954        94       174       394        60        71       1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9%       17%       26%       22%       19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 ++                  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374       122       402       458       103       124       1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8%       40%       30%       38%       32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++++      -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669       108       426       650       108       186       1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33%       42%       43%       40%       49%       3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         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128        15        22        57         7         8        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5%        2%        4%        3%        2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42        24        42        99         9        21        4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7%        4%        7%        3%        5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--                 --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583        55       110       238        43        41        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7%       11%       16%       16%       11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---                             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374       122       402       458       103       124       1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8%       40%       30%       38%       32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++++      -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1184        77       314       459        78       125       1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24%       31%       30%       28%       33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84        21        85       153        23        52        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7%        9%       10%        8%       14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01        10        27        38         8         9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3%        3%        3%        2%        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 9         1         1         4         2         1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1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96       324      1001      1501       272       380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20      4.00      4.31      4.18      4.23      4.39      4.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24      1.29      1.13      1.29      1.17      1.21      1.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  -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0M1. And would you say the performance of the Government of Canada is meeting your expectations, exceeding your expectations or is it not meeting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our expectations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eeting your expectatio      1764       124       412       668       130       198       2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s                             44%       38%       41%       44%       48%       52%       4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-                   +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xceeding your expectat       139         7        36        54         7        23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ons                            3%        2%        4%        4%        3%        6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         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t meeting your expect      2051       192       534       766       131       156       2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tions                         51%       59%       53%       51%       48%       41%       5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51         3        20        16         5         3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2%        1%        2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0M2. Over the next 3 to 6 months, do you think the performance of the government of Canada will improve, stay the same or get wors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IMPROVE (4-5)             784        59       209       286        67        90        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8%       21%       19%       24%       24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+++         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AME (3)                     2605       198       678       982       171       241       3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5%       61%       68%       65%       63%       63%       6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WORSE (1-2)               531        65        95       205        32        39        9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20%       10%       14%       12%       10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          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ill improve a lot            158        11        48        57        13        18        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4%        5%        4%        5%        5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ill improve a little         626        47       161       228        54        72        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4%       16%       15%       20%       19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+++         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ay the same                2605       198       678       982       171       241       3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5%       61%       68%       65%       63%       63%       6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et worse  a little           340        36        60       144        20        26        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11%        6%       10%        7%        7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---          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et worse  a lot              191        29        36        61        12        14        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9%        4%        4%        5%        4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-          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84         4        20        32         3        11        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2%        2%        1%        3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21       322       982      1473       270       370       5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06      2.92      3.13      3.05      3.13      3.15      2.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0.775     0.873     0.741     0.756     0.793     0.765     0.7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.05       .05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orse)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921       322       982      1473       270       370       5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931      1184       588       783       593       297       4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 change/Can't forsee       1185        90       290       446        83       127       1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hange                         30%       28%       30%       30%       31%       34%       3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hat they're doing/What       376        31       111       137        15        29        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's been done in past           10%       10%       11%        9%        5%        8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ther (SPECIFY)               304        22       116        94        14        18        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7%       12%        6%        5%        5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        --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nority Government           302        17        68       128        18        34        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5%        7%        9%        7%        9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asn't been enough time       289        17        65       111        24        33        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for change                     7%        5%        7%        8%        9%        9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 confidence in curren       261        24        45       111        12        15        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 gov't                         7%        7%        5%        8%        4%        4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--        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conomic issues (all me       218        21        60        82        15        14        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tions)                         6%        7%        6%        6%        6%        4%        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istrust of politicians       205        18        51        68        21        24        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/Gov't issues                   5%        6%        5%        5%        8%        7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nvironment (general)         188        16        67        64         5        15        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7%        4%        2%        4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NA/REFUSED)               182        23        25        83        17        17        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7%        3%        6%        6%        4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        ++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onfidence in current g       168         9        42        65        14        19        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v't                            4%        3%        4%        4%        5%        5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lection coming up soon       139        10        24        67        11         9        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3%        2%        5%        4%        2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hings are getting bett       136        10        51        36        12        14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r                              3%        3%        5%        2%        4%        4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-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orse)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921       322       982      1473       270       370       5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931      1184       588       783       593       297       4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oping for change/Would       129        13        43        31        11        15        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like to see change             3%        4%        4%        2%        4%        4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hings are getting wors       107         9        30        35         8        13        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                               3%        3%        3%        2%        3%        3%        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ccountability/Broken p       104        13        16        42         9         9        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omises                         3%        4%        2%        3%        3%        2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ealth Care                    79         7        15        43         3         1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2%        2%        3%        1%        0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+++         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ummer holiday/ Parliam        75         4         7        40         5         7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ntary recess                   2%        1%        1%        3%        2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oo secretive/Not revea        74         6        26        27         4         7         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ing plans                      2%        2%        3%        2%        1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ar in Afghanistan (neg        72         4        18        38         4         3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tive)                          2%        1%        2%        3%        2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have the interest        68         7        11        22         4         7        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of Canadians in mind           2%        2%        1%        2%        1%        2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Just a feeling/ My impr        60         4        22        19         5         6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ssion                          2%        1%        2%        1%        2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rovincial government i        58        16        21        11         5         2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sues                           1%        5%        2%        1%        2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hild Care                     26         3         1        14         2         1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0%        1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ducation                      23         1         4        16         0         1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0%        1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+++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t dealing with infras        14         1         3         4         2         0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ructure                        0%        0%        0%        0%        1%        0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orse)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921       322       982      1473       270       370       5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931      1184       588       783       593       297       4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mmigration concerns           14         1         2        10         0         0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1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tlantic Accord/Fisheri        13         8         0         2         1         0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s/Offshore                     0%        2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griculture/Farming iss        10         1         0         6         2         1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ues                             0%        0%        0%        0%        1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ar in Afghanistan (pos         7         1         0         4         1         0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tive mention)                  0%        0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boriginal issues               6         0         0         3         2         0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1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0B. Generally speaking, how much do you trust the Government of Canada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NO TRUST (1-3)           1124       117       189       468        73        86       1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36%       19%       31%       27%       23%       3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+++                  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IDDLE (4)                   1478       134       415       505       108       140       1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7%       41%       41%       34%       40%       37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TRUST (5-7)              1387        73       396       528        92       153       1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5%       22%       40%       35%       34%       40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+++                            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No trust at all           326        37        54       143        19        20        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11%        5%        9%        7%        5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        ++                  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13        35        56       131        23        20        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11%        6%        9%        8%        5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--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486        45        79       194        32        47        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4%        8%       13%       12%       12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----          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A moderate amount o      1478       134       415       505       108       140       1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 trust                        37%       41%       41%       34%       40%       37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32        40       243       309        63        89        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12%       24%       21%       23%       23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+++          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77        23        96       150        18        45        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7%       10%       10%        7%       12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A great deal of tru       178        10        57        68        11        18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                              4%        3%        6%        5%        4%        5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+          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15         1         3         4         0         2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90       324      1000      1501       273       379       5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01      3.66      4.25      3.95      3.99      4.24      3.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7      1.48      1.37      1.53      1.39      1.38      1.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  -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A. How would you rate the performance of the Government of Canada on... Providing High-Quality Servic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148       105       210       450        78       103       20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32%       21%       30%       28%       27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----          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451       128       372       532       116       132       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6%       39%       37%       35%       42%       35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351        89       411       495        77       142       1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27%       41%       33%       28%       37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---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52        27        55       100        13        19        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8%        5%        7%        5%        5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63        25        31       116        20        21        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8%        3%        8%        7%        6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+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33        53       124       235        44        63       1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6%       12%       16%       16%       16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451       128       372       532       116       132       1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6%       39%       37%       35%       42%       35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23        58       282       328        51        99       1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18%       28%       22%       19%       26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---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07        19        76       134        17        33        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6%        8%        9%        6%        9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+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20        11        53        33         9         9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5%        2%        3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-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55         4        10        28         3         5         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2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50       322       992      1477       270       377       5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00      3.83      4.24      3.95      3.95      4.08      3.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5      1.40      1.33      1.36      1.28      1.30      1.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  -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B. How would you rate the performance of the Government of Canada on... Managing its Operations in a Cost-Effective Way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536       126       281       656        99       146       2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8%       39%       28%       44%       36%       38%       4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++++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340       122       370       446       109       123       1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8%       37%       30%       40%       32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++       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024        69       322       366        60       101       1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6%       21%       32%       24%       22%       26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           --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405        34        70       182        25        32        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10%        7%       12%        9%        8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25        34        78       201        30        30        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0%        8%       13%       11%        8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706        59       133       272        44        84       1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8%       13%       18%       16%       22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           ++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340       122       370       446       109       123       1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8%       37%       30%       40%       32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++       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12        49       213       257        41        74        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5%       21%       17%       15%       19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+++                   -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198        13        51        81        13        19        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5%        5%        5%        5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14         7        58        27         6         8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6%        2%        2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105         8        29        37         6        11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3%        2%        2%        3%        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00       317       974      1468       267       370       5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66      3.59      3.99      3.51      3.65      3.71      3.4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4      1.39      1.44      1.48      1.37      1.36      1.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.01         -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C. How would you rate the performance of the Government of Canada on... Listening to Ordinary Canadian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804       166       329       726       135       173       2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5%       51%       33%       48%       49%       45%       5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+++        ++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134        96       334       403        77        97       1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30%       33%       27%       28%       26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031        60       334       360        60       108       1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6%       18%       33%       24%       22%       28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-        --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583        61       105       243        41        46        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9%       10%       16%       15%       12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78        35        80       203        38        44        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1%        8%       13%       14%       12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++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743        70       144       280        56        83       10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22%       14%       19%       21%       22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134        96       334       403        77        97       1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30%       33%       27%       28%       26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61        39       197       237        44        68        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2%       20%       16%       16%       18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35         9        79        86         8        27        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3%        8%        6%        3%        7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+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35        12        57        37         7        13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4%        6%        2%        3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36         4         6        16         2         3         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9       322       997      1489       272       378       5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52      3.28      3.91      3.40      3.37      3.61      3.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7      1.55      1.56      1.57      1.50      1.55      1.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.05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D. How would you rate the performance of the Government of Canada on... Being Accountable to Citizens for Public Spending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708       145       325       705       122       160       2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3%       45%       32%       47%       45%       42%       4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++++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137       108       322       369        93        96       1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33%       32%       25%       34%       25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++      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110        67       343       412        56       117       1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0%       34%       27%       20%       31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----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513        46       102       226        30        43        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14%       10%       15%       11%       11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51        36        82       177        34        40        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1%        8%       12%       13%       11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744        63       142       302        57        76       1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9%       14%       20%       21%       20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137       108       322       369        93        96       1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33%       32%       25%       34%       25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++      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33        44       201       291        37        74        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4%       20%       19%       14%       20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52        13        80        86        14        37        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4%        8%        6%        5%       10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++                           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25        10        62        35         5         6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6%        2%        2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-         -         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50         6        13        18         3         9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1%        1%        1%        2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</w:t>
      </w:r>
      <w:r>
        <w:rPr>
          <w:sz w:val="13"/>
          <w:szCs w:val="13"/>
        </w:rPr>
        <w:t>+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55       320       990      1487       271       373       5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60      3.45      3.94      3.48      3.49      3.67      3.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4      1.50      1.58      1.56      1.40      1.52      1.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.10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E. How would you rate the performance of the Government of Canada on... Leading Canada in a Direction I Agree With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400       135       315       536        93       107       2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5%       41%       31%       36%       34%       28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--                           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207        97       346       438        82       104       1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30%       35%       29%       30%       27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337        90       314       513        95       166       1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28%       31%       34%       35%       44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457        51       103       172        29        22        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6%       10%       11%       11%        6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         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41        30        74       130        25        29        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9%        7%        9%        9%        8%       1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603        54       138       234        40        55        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7%       14%       16%       15%       15%       16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207        97       346       438        82       104       1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30%       35%       29%       30%       27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07        52       195       308        60        97        9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6%       19%       20%       22%       26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59        25        78       133        22        47        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8%        8%        9%        8%       12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70        14        41        72        13        21         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4%        4%        5%        5%        6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60         4        27        19         3         4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3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45       322       975      1486       270       377       5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4      3.62      3.88      3.85      3.88      4.20      3.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7      1.63      1.51      1.59      1.56      1.49      1.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  -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F. How would you rate the performance of the Government of Canada on... Having a vision for the futur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100       106       259       405        74        88       1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33%       26%       27%       27%       23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           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241       101       344       453        85       105       1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1%       34%       30%       31%       28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618       112       391       627       111       185       19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0%       34%       39%       42%       41%       48%       3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93        31        81       111        15        18        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9%        8%        7%        6%        5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16        30        54       130        16        29        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9%        5%        9%        6%        8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---                   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491        45       124       164        42        41        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4%       12%       11%       16%       11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241       101       344       453        85       105       1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1%       34%       30%       31%       28%       2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89        67       237       391        71       103       1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0%       24%       26%       26%       27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429        31        90       175        24        53        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 9%        9%       12%        9%       14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200        15        63        61        16        29        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6%        4%        6%        8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-                  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46         6         8        20         3         4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59       320       994      1485       271       378       5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11      3.92      4.13      4.11      4.17      4.38      3.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9      1.55      1.50      1.49      1.43      1.49      1.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  -       .01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G. How would you rate the performance of the Government of Canada on... Being open and honest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836       165       357       755       131       160       2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6%       51%       36%       50%       48%       42%       5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----      ++++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111       102       300       388        82        97       1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31%       30%       26%       30%       25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032        56       337       358        58       120       10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6%       17%       34%       24%       21%       32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-        --        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569        63       107       244        40        36        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9%       11%       16%       14%        9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        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455        36        89       183        37        33        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1%        9%       12%       14%        9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 +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811        67       162       328        55        91       1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20%       16%       22%       20%       24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111       102       300       388        82        97       1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31%       30%       26%       30%       25%       2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16        37       180       225        37        71        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1%       18%       15%       13%       19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78        11        91       105        12        32        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3%        9%        7%        4%        8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37         9        66        29         9        18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7%        2%        3%        5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---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26         3         9         5         3         4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0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79       323       994      1500       271       377       5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54      3.25      3.90      3.40      3.41      3.80      3.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7      1.52      1.62      1.55      1.53      1.54      1.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.05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H. How would you rate the performance of the Government of Canada on... Providing useful information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108        99       218       455        82        89       1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30%       22%       30%       30%       23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----        ++                   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361       117       378       459       105       137       1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6%       38%       31%       38%       36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477       105       388       569        85       150       1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7%       32%       39%       38%       31%       39%       3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297        28        58       125        18        20        4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9%        6%        8%        7%        5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90        27        48       136        21        14        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8%        5%        9%        8%        4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522        44       112       194        42        55        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13%       11%       13%       15%       14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361       117       378       459       105       137       1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6%       38%       31%       38%       36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937        66       239       361        56        92       1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20%       24%       24%       21%       24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58        25        95       130        20        40        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8%        9%        9%        7%       10%        9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82        13        55        77         8        18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4%        5%        5%        3%        5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-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59         5        18        22         2         5         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2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46       320       985      1483       271       376       5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05      3.92      4.21      4.01      3.93      4.22      3.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5      1.47      1.39      1.52      1.36      1.36      1.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.05       .05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I. How would you rate the performance of the Government of Canada on... Maintaining High ethical standard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264       114       221       524        84       101       2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2%       35%       22%       35%       31%       27%       4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----       +++                  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258       112       357       420       101       113       1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4%       36%       28%       37%       30%       3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+++       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432        93       406       543        85       164       1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6%       29%       40%       36%       31%       43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+++                  --       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340        37        62       151        24        20        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11%        6%       10%        9%        5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--        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28        29        51       133        19        28        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9%        5%        9%        7%        7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596        47       108       239        41        54       1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4%       11%       16%       15%       14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258       112       357       420       101       113       1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1%       34%       36%       28%       37%       30%       3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+++       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899        63       241       342        56       100        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19%       24%       23%       20%       26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           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338        19        97       127        18        44        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6%       10%        8%        6%       12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 -        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95        11        68        74        11        20        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3%        7%        5%        4%        5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+++          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52         7        19        18         3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2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            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53       319       984      1487       271       378       5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97      3.74      4.25      3.91      3.90      4.21      3.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51      1.50      1.44      1.56      1.45      1.44      1.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10         -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11J. How would you rate the performance of the Government of Canada on... Addressing the needs of your province.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BAD (1-3)                1477       179       306       522       129       114       2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7%       55%       30%       35%       47%       30%       4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  -      ++++       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ITHER (4)                  1303        87       329       512        87       132       1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27%       33%       34%       32%       35%       3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GOOD (5-7)               1183        57       362       449        56       131       1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17%       36%       30%       20%       34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----         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Terrible                  394        70        80       117        33        29        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21%        8%        8%       12%        8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-       ---         +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367        43        83       133        33        21        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3%        8%        9%       12%        6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716        67       142       272        63        63       1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20%       14%       18%       23%       17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---                ++++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either                  1303        87       329       512        87       132       1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27%       33%       34%       32%       35%       3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64        37       201       312        38        81        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1%       20%       21%       14%       21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92         9       110       105        13        33        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3%       11%        7%        5%        9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 --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Excellent                 127        10        52        32         5        17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5%        2%        2%        4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42         3         6        22         2         5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63       323       997      1483       272       376       5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77      3.15      4.03      3.82      3.45      4.01      3.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7      1.57      1.52      1.38      1.42      1.44      1.4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  -       .01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2: Thinking back to your childhood, would you say that the overall crime rate in Canada has gone up, stayed about the same or gone down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one up                      2750       239       643      1064       213       265       3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9%       73%       64%       71%       78%       70%       6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---         +      ++++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ayed about the same         805        56       244       270        43        78       1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7%       24%       18%       16%       20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+++        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one down                     341        24        97       125        13        27        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7%       10%        8%        5%        7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</w:t>
      </w:r>
      <w:r>
        <w:rPr>
          <w:sz w:val="13"/>
          <w:szCs w:val="13"/>
        </w:rPr>
        <w:t>-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108         6        19        46         4        11        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2%        3%        2%        3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-          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3: What about over the last couple years, would you say that the overall crime rate in Canada has gone up, stayed about the same or gone down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one up                      2283       192       545       861       171       236       2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7%       59%       54%       57%       63%       62%       5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+++         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ayed about the same        1331       109       352       491        86       127       1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3%       35%       33%       31%       33%       3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one down                     343        21        91       137        15        14        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6%        9%        9%        6%        4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---       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48         4        13        15         1         4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0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-          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4: Thinking specifically about vandalism/property crime over the last couple years, would you say that the overall crime rate in Canada has gone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up, stayed about the same or gone down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one up                      2485       224       607       854       194       258       3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2%       69%       61%       57%       71%       68%       6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----      ++++        ++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ayed about the same        1133        81       296       474        63        98       1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5%       30%       32%       23%       26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+++       ---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one down                     303        16        75       137        14        24        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5%        7%        9%        5%        6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85         5        24        40         2         2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1%        2%        3%        1%        0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5: What about violent crimes such as assault, robbery and murder over the last couple years, would you say that the overall crime rate in Canada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as gone up, stayed about the same or gone down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one up                      2424       197       621       928       160       245       2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1%       61%       62%       62%       58%       64%       5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ayed about the same        1175        96       283       420        92       106       1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30%       28%       28%       34%       28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one down                     355        28        83       142        18        24        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9%        8%        9%        7%        6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-         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51         4        15        16         3         6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2%        1%        1%        2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5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6: How familiar would you say you are with what the Government of Canada is doing on the crime and justice issue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T FAMILIAR (1-3)           1204       104       275       450        88       126       1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32%       27%       30%       32%       33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ODERATELY (4)               1791       150       462       662       128       174       2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5%       46%       46%       44%       47%       46%       4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AMILIAR (5-7)                992        70       257       389        56        81       1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1%       26%       26%       20%       21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not at all familiar       354        31        90       131        22        43        3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0%        9%        9%        8%       11%        7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75        29        58       105        18        21        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9%        6%        7%        7%        5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575        44       126       214        47        62        8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3%       13%       14%       17%       16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oderately familiar      1791       150       462       662       128       174       2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5%       46%       46%       44%       47%       46%       4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601        37       164       242        32        42        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1%       16%       16%       12%       11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-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63        20        55       108        13        30        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 6%        7%        5%        8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very familiar             128        13        38        39        11         9        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4%        4%        3%        4%        2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19         2         9         3         2         1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1%        1%        0%        1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86       324       994      1502       272       380       5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3      3.75      3.87      3.84      3.79      3.73      3.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8      1.42      1.38      1.37      1.35      1.41      1.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10         -         -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7: Do you recall reading, seeing or hearing anything about what the Government of Canada is doing on the crime and justice issues in the past few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onths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YES (1-2)                1720       116       452       660       116       161       2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3%       36%       45%       44%       42%       42%       4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, clearly                  599        40       160       217        38        51        9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12%       16%       14%       14%       13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, vaguely                 1121        77       292       443        78       110       12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4%       29%       29%       28%       29%       2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                           2259       206       542       840       155       219       2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6%       63%       54%       56%       57%       58%       5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NA/REFUSED)                25         4         9         5         3         1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0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10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8: And what have you read, seen or heard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1720       116       452       660       116       161       2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1665       452       262       355       261       130       2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un Control/Shootings         365        22        63       216        14        19        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19%       14%       33%       12%       12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++++      ----       --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ncreasing Penalties/To       312        18        99        93        30        31        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ugher on crime                 18%       15%       22%       14%       26%       19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NA/REFUSED)               307        23        64       132        16        33        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8%       19%       14%       20%       14%       20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thing specific/Genera       288        24        89       103        17        26        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 things/Newspaper/T.V.        17%       21%       20%       16%       15%       16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oung Offenders Act/You       221        18        39        76        30        29        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h more accountable            13%       16%        9%       12%       26%       18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++++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andatory Sentencing/No       178         6        39        59        18        24        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more house arrest             10%        5%        9%        9%       15%       15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+++         +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ther (SPECIFY)               145         8        57        32         6        13        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7%       13%        5%        6%        8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----         -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olicing/More Constable        96         8        16        45         7         3        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                               6%        7%        4%        7%        6%        2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ang violence/Organised        49         3        27         8         3         6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crime                          3%        2%        6%        1%        3%        4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unding                        48         2        13        24         2         3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2%        3%        4%        2%        2%        2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Video surveillance/Scho        31         2         0        27         0         0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l violence                     2%        2%        0%        4%        0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+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reet Racing/Drunk Dri        25         1         3        17         0         0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ving                            1%        1%        1%        3%        0%        0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asing the age of conse        22         0         1         6         7         1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t                              1%        0%        0%        1%        6%        1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-                ++++                  ++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8: And what have you read, seen or heard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1720       116       452       660       116       161       2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1665       452       262       355       261       130       2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runk Driving                  20         1         1        10         2         1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0%        2%        2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errorism (general)            16         1         5         5         1         2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CMP corruption                16         3         0         7         0         3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0%        1%        0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boriginal justice              9         2         1         4         0         0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0%        1%        0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ant to stop safe injec         2         0         0         0         0         0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ion sites                      0%        0%        0%        0%        0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5         6         5         6         9         7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19: How did what you read, saw or heard impact your impressions of the Government of Canada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1720       116       452       660       116       161       2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1665       452       262       355       261       130       2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NEGATIVE (1-3)            406        24       111       148        26        25        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1%       25%       22%       22%       15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</w:t>
      </w:r>
      <w:r>
        <w:rPr>
          <w:sz w:val="13"/>
          <w:szCs w:val="13"/>
        </w:rPr>
        <w:t>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 CHANGE (4)                 716        54       151       308        49        65        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7%       33%       47%       42%       40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FAVORABLY (5-7)           578        37       190       191        40        69        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4%       32%       42%       29%       35%       43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---                  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very negatively            91         7        23        29         5         9        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6%        5%        4%        5%        6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125         5        25        57         6         7        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4%        5%        9%        5%        4%       1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190        13        64        62        14         8        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1%       14%        9%       12%        5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no change                 716        54       151       308        49        65        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7%       33%       47%       42%       40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-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335        21       113       101        24        46        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8%       25%       15%       20%       28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---                 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141        10        34        66         8        10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9%        8%       10%        7%        6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</w:t>
      </w:r>
      <w:r>
        <w:rPr>
          <w:sz w:val="13"/>
          <w:szCs w:val="13"/>
        </w:rPr>
        <w:t>+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very favorably            103         6        42        24         8        13         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5%        9%        4%        7%        8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20         1         0        13         1         2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0%        2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5         6         5         6         9         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1700       116       452       647       114       159       2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12      4.14      4.28      4.07      4.19      4.35      3.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40      1.34      1.46      1.32      1.36      1.40      1.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5         -         -       .05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20: In general, would you say that the Government of Canada is moving in the right direction or the wrong direction in its approach to the crime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nd justice issue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ight direction              2098       169       570       781       139       199       24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2%       52%       57%       52%       51%       52%       4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 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rong direction              1215        91       304       452        84       107       1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0%       28%       30%       30%       31%       28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  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692        66       128       272        50        76       1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20%       13%       18%       18%       20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--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21: How confident are you in the Government of Canada to make a real difference in reducing crime to make Canada's streets and communities safer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 CONFIDENCE (1-3)          1177        82       219       482        85       107       20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25%       22%       32%       31%       28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----        ++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ODERATE (4)                 1646       157       414       569       124       163       2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1%       48%       41%       38%       45%       43%       4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ONFIDENCE (5-7)             1153        83       360       446        63       105        9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26%       36%       30%       23%       28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++++                 ---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 - no confidence at al       326        19        68       134        20        29        5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                               8%        6%        7%        9%        7%        8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2                             289        19        52       122        23        20        5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 5%        8%        8%        5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--          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                             561        43        99       226        42        58        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4%       13%       10%       15%       15%       15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4 - moderate amount of       1646       157       414       569       124       163       21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onfidence                     41%       48%       41%       38%       45%       43%       4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                             766        53       243       282        47        74        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6%       24%       19%       17%       19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++++                    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6                             226        17        69        96         8        18        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5%        7%        6%        3%        5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 ---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7 - a great deal of con       161        13        49        68         8        14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idence                         4%        4%        5%        5%        3%        4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29         4         9         7         2         7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0%        1%        2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                      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976       322       993      1498       271       375       5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3.89      3.96      4.12      3.87      3.77      3.91      3.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39      1.29      1.37      1.46      1.29      1.33      1.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  -       .05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22: What is the single most important thing the Government of Canada can do to reduce crime and make Canada's streets safer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ougher laws/Stricter p      1003        78       271       309        76       111       15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nalties                       25%       24%       27%       21%       28%       29%       3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                   +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olicing/More Police/Su       640        65       192       212        37        68        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port Police                   16%       20%       19%       14%       13%       18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+++        --         -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NA/REFUSED)               360        36       124       111        23        31        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1%       12%        7%        8%        8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++++        --         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THER (SPECIFY)               314        19       102       100        19        32        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6%       10%        7%        7%        8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Jobs/Economy/Poverty/Ho       294        21        53       127        20        17        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using/Social issues             7%        6%        5%        8%        7%        4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+                  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ricter gun control/Mo       276        18        42       182         5        16        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 gun control                  7%        5%        4%       12%        2%        4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---      ++++      ----        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hange Young Offenders        238        27        13       118        33        29        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ct                             6%        8%        1%        8%       12%        8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----      ++++      +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ducation (general)           138        11        43        49         9        12        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4%        3%        3%        3%        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ore places for kids to       124        12        16        66        14         5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go/Youth programs              3%        4%        2%        4%        5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+++       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mprove court system/Wa       112         6         3        52        14        11        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s courts work                  3%        2%        0%        3%        5%        3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----         +      ++++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eal with drug problem/        91        14         7        23         4        10        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rug rehab/Drug counsel         2%        4%        1%        2%        1%        3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---         -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mmigration issues/Redu        90         3        19        55         1        10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e/Monitor                      2%        1%        2%        4%        0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++++       ---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ocus on prevention            58         2        30        11         2         5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0%        3%        1%        1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  -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22: What is the single most important thing the Government of Canada can do to reduce crime and make Canada's streets safer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ublic education/Awaren        49         5        15        22         1         3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ss programs                    1%        1%        2%        1%        0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apital Punishment             43         3        10        15         3         8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        2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eal with street gangs/        35         1        28         2         2         2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rganised crime                 1%        0%        3%        0%        1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++++       ---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habilitation of crimi        32         1        13         4         0         3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als                            1%        0%        1%        0%        0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--         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arental responsibility        26         2         4        12         2         6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/How we raise children          1%        1%        0%        1%        1%        2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ore support for low-in        23         1         1        13         1         2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ome and minority               1%        0%        0%        1%        0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iscipline in school/Sc        20         1         3        13         1         1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ool safety                     1%        0%        0%        1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amera surveillance            15         0        10         2         0         1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1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ocus on victims rights        14         0         2         7         2         0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et rid of gun registry         5         0         2         0         1         0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boriginal issues/Nativ         4         0         0         0         2         0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 justice                       0%        0%        0%        0%        1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</w:t>
      </w:r>
      <w:r>
        <w:rPr>
          <w:sz w:val="13"/>
          <w:szCs w:val="13"/>
        </w:rPr>
        <w:t>++++          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23: When thinking about your own neighbourhood compared to other neighbourhoods in your city or community, do you think it is safer, about the same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r less safe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afer                        1900       132       474       738       122       180       25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7%       41%       47%       49%       45%       47%       4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bout the same               1614       150       458       565       111       143       1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0%       46%       46%       38%       41%       38%       3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++++        --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ess safe                     451        38        59       188        38        55        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1%       12%        6%       13%       14%       14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 ++         +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 live in rural area, n        24         2         8         7         1         2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 other                         1%        1%        1%        0%        1%        1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NA/Refused                  16         3         3         6         0         1         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1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24: Were you the victim of a property offence or a violent offence, or both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T YES                      1492       106       315       537       132       158       2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7%       32%       31%       36%       48%       42%       4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----                ++++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 - victim of a prope      1070        79       199       397       100       113       1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ty offence                    27%       24%       20%       26%       36%       30%       3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----                ++++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 - victim of a viole       148         9        56        48         6        15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t offence,                     4%        3%        6%        3%        2%        4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 - victim of BOTH          275        18        61        93        26        30        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5%        6%        6%        9%        8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          ++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ne                         2505       217       687       968       141       219       2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3%       67%       69%       64%       52%       58%       5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++++                ----         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   8         3         1         0         0         4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1%        0%        0%        0%        1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         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1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05       302       947      1372       253       352       4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03      1114       566       728       553       280       4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andatory minimum sente      1358        97       327       515        97       138       1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ces for violent crimes        37%       32%       35%       38%       38%       39%       3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347       205       620       857       156       214       2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3%       68%       65%       62%       62%       61%       6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05       302       947      1372       253       352       4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71      6.95      6.86      6.66      6.57      6.51      6.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3.18      3.13      3.10      3.19      3.26      3.27      3.2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  -         -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2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22       299       931      1406       257       362       4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08      1107       553       743       564       287       4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arsher penalties for s      1217        79       328       457        66        95       1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reet racing                   33%       27%       35%       32%       26%       26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----        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505       219       603       949       191       266       2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7%       73%       65%       68%       74%       74%       5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++++        ++      --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22       299       931      1406       257       362       4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7.13      7.46      7.01      7.13      7.49      7.49      6.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82      2.68      2.83      2.83      2.68      2.63      2.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.01       .05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3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693       297       919      1400       255       337       4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683      1091       550       744       560       271       4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ncreasing the age of c      1195        99       266       471        83       115       1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nsent from 14 to 16           32%       33%       29%       34%       33%       34%       3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498       198       653       928       172       222       3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8%       67%       71%       66%       67%       66%       6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693       297       919      1400       255       337       4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7.27      7.17      7.52      7.15      7.32      7.18      7.2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61      2.70      2.42      2.71      2.55      2.65      2.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.10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4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25       304       928      1411       250       353       4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15      1120       551       750       548       283       4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onger sentences for re      2483       203       572       970       167       244       3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eat, dangerous offend.        67%       67%       62%       69%       67%       69%       6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243       101       357       441        83       109       1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3%       33%       38%       31%       33%       31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25       304       928      1411       250       353       4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74      5.69      5.99      5.67      5.73      5.65      5.5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55      2.61      2.63      2.49      2.55      2.52      2.5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  -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5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679       295       919      1375       255       352       4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676      1084       552       730       561       279       4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 new national anti-dru      1398       122       363       474       100       129       20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 policy                       38%       41%       39%       35%       39%       37%       4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---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281       173       556       901       155       223       2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2%       59%       61%       65%       61%       63%       5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+++                    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679       295       919      1375       255       352       4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7.16      6.90      7.07      7.37      7.15      7.14      6.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51      2.68      2.55      2.38      2.49      2.60      2.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.01         -         -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6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10       303       937      1389       249       359       4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06      1116       558       738       549       284       4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ncreasing the number o      1933       181       459       683       143       201       2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 RCMP/police                  52%       60%       49%       49%       57%       56%       5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-        --        ++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777       122       478       706       107       158       2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8%       40%       51%       51%       43%       44%       4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+        ++        --          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10       303       937      1389       249       359       4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39      5.99      6.53      6.55      6.16      6.15      6.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71      2.74      2.74      2.69      2.70      2.75      2.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.05       .05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7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676       297       916      1383       249       354       4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687      1098       552       741       552       282       4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rengthing the laws ag      1780       162       540       607       101       149       22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inst impaired drivers         48%       54%       59%       44%       41%       42%       4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++++      ----      ----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896       135       376       775       148       205       25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2%       46%       41%       56%       59%       58%       5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      ++++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676       297       916      1383       249       354       4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33      5.99      5.86      6.54      6.75      6.57      6.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95      2.97      2.86      2.96      2.88      3.00      2.9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1       .01       .01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8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08       307       906      1402       258       357       4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34      1129       544       748       564       284       4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ake serious offenders       2748       236       698      1027       194       278       31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erve time behind bars         74%       77%       77%       73%       75%       78%       6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 +                    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 960        71       208       375        64        78       16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6%       23%       23%       27%       25%       22%       3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-                                    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08       307       906      1402       258       357       4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99      4.88      4.85      4.99      4.94      4.90      5.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78      2.70      2.71      2.81      2.76      2.63      2.9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  -         -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9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684       305       920      1394       246       341       4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692      1125       555       738       539       274       4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stablish longer prison      2271       188       595       881       149       190       26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time for gun crimes           62%       62%       65%       63%       60%       56%       5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            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412       117       325       513        97       151       20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8%       38%       35%       37%       40%       44%       4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                   ++       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684       305       920      1394       246       341       4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74      5.68      5.53      5.73      5.72      6.10      6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88      2.94      2.92      2.81      2.94      2.88      2.9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5         -         -       .05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10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680       301       912      1378       253       358       4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683      1098       544       738       557       287       4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rengthen the national      2078       166       469       819       152       208       26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DNA data bank to...           56%       55%       51%       59%       60%       58%       5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++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602       134       444       560       101       150       2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4%       45%       49%       41%       40%       42%       4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+++        --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680       301       912      1378       253       358       47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26      6.36      6.45      6.13      6.10      6.24      6.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72      2.66      2.75      2.70      2.71      2.68      2.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5       .10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11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31       299       930      1418       254       353       4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03      1103       556       751       553       280       4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ife sentences actually      2008       156       471       799       139       212       23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means life in jail            54%       52%       51%       56%       55%       60%       4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++                  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722       144       460       619       115       142       2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6%       48%       49%       44%       45%       40%       5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--                  --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31       299       930      1418       254       353       4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26      5.43      5.36      5.18      5.17      4.79      5.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3.77      3.75      3.83      3.73      3.79      3.78      3.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  -         -       .05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12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654       300       928      1349       255       350       4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691      1111       563       721       556       278       4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hemical castration for      1464       109       430       530       102       139       1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sex offenders                 40%       36%       46%       39%       40%       40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++++                    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190       191       498       819       152       210       3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0%       64%       54%       61%       60%       60%       6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----                                    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654       300       928      1349       255       350       4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51      6.78      6.14      6.53      6.51      6.56      7.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3.20      3.12      3.27      3.21      3.21      3.18      3.0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.01         -         -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13. Which of the following two options do you think would do this be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693       300       934      1382       247       347       48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679      1104       556       730       544       279       4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eath penalty                 789        59       197       293        58        99        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20%       21%       21%       23%       28%       1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904       242       737      1089       190       248       39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9%       80%       79%       79%       77%       72%       8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---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693       300       934      1382       247       347       48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7.84      7.93      7.86      7.84      7.72      7.45      8.0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29      2.24      2.28      2.29      2.39      2.53      2.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  -         -       .01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1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41       302       946      1403       260       360       4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42      1113       565       748       569       286       46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ar theft                     582        40       133       208        51        58        9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13%       14%       15%       20%       16%       2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+++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3160       262       814      1194       209       302       3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84%       87%       86%       85%       80%       84%       8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---          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41       302       946      1403       260       360       4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8.07      8.30      8.22      8.05      7.88      8.10      7.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40      2.08      2.18      2.48      2.57      2.32      2.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05         -       .10         -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2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26       303       911      1415       253       361       4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20      1116       546       751       553       289       4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Break and entering           1190        98       264       456        83       116       1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2%       32%       29%       32%       33%       32%       3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-                    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536       206       647       959       170       245       30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8%       68%       71%       68%       67%       68%       6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              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26       303       911      1415       253       361       4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7.45      7.40      7.63      7.45      7.31      7.54      7.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59      2.65      2.46      2.58      2.71      2.45      2.8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5         -         -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3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47       301       946      1417       256       353       4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21      1105       565       753       557       284       45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rmed robbery                1757       145       379       706       124       166       2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7%       48%       40%       50%       48%       47%       5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990       156       568       711       132       188       23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3%       52%       60%       50%       52%       53%       5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47       301       946      1417       256       353       4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58      6.56      6.84      6.50      6.47      6.74      6.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92      2.91      2.95      2.86      3.00      2.80      3.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5         -         -         -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4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34       307       944      1383       258       354       4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48      1131       562       736       563       283       4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ape/Sexual assault          2803       232       691      1048       193       282       35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5%       76%       73%       76%       75%       80%       7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 931        75       253       334        65        72       1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4%       27%       24%       25%       20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</w:t>
      </w:r>
      <w:r>
        <w:rPr>
          <w:sz w:val="13"/>
          <w:szCs w:val="13"/>
        </w:rPr>
        <w:t>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34       307       944      1383       258       354       4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59      5.60      5.66      5.61      5.58      5.47      5.4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48      2.48      2.50      2.40      2.52      2.43      2.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  -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5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52       301       943      1408       256       356       4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32      1107       560       748       560       284       4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elling hard drugs, suc      1879       166       452       676       142       200       24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 as cocaine                   50%       55%       48%       48%       56%       56%       5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                   ++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872       135       491       732       114       156       24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0%       45%       52%       52%       44%       44%       5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                   --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52       301       943      1408       256       356       4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56      6.27      6.74      6.65      6.25      6.31      6.5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82      2.88      2.72      2.83      2.86      2.82      2.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.10         -       .01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6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66       304       938      1430       254       351       4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56      1117       566       759       561       281       4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ossessing small amount       196        22        68        54        13        18        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of marijuana                   5%        7%        7%        4%        5%        5%        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3571       282       870      1376       241       333       4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95%       93%       93%       96%       95%       95%       9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---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66       304       938      1430       254       351       4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8.73      8.67      8.59      8.81      8.78      8.74      8.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25      1.30      1.60      1.04      1.05      1.21      1.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.01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7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29       302       952      1389       254       346       4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27      1112       570       737       559       277       4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raud or identity theft      1645       112       395       649       105       166       2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4%       37%       41%       47%       41%       48%       4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084       191       557       740       149       179       2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6%       63%       59%       53%       59%       52%       5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29       302       952      1389       254       346       4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77      7.14      6.85      6.65      6.94      6.60      6.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92      2.79      2.94      2.94      2.85      2.94      2.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8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29       304       923      1402       260       353       4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45      1122       551       747       572       281       4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runk driving                1979       173       542       717       129       180       2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3%       57%       59%       51%       50%       51%       4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+++          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751       131       381       685       131       172       2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7%       43%       41%       49%       50%       49%       5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---                              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29       304       923      1402       260       353       4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37      6.16      6.15      6.45      6.47      6.39      6.6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91      2.96      2.88      2.92      2.94      2.97      2.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.05         -         -         -       .10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9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696       302       922      1391       252       351       4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14      1119       556       741       557       279       46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treet racing                 787        43       208       316        44        51       12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14%       23%       23%       17%       15%       2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 --       -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910       259       714      1075       208       299       3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9%       86%       77%       77%       83%       85%       7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++       +++       -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696       302       922      1391       252       351       47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8.22      8.50      8.22      8.15      8.40      8.45      7.9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68      1.36      1.63      1.75      1.45      1.47      1.9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.10       .01       .01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10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58       308       934      1414       249       359       49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58      1133       558       753       552       285       4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ang related crime           2211       159       539       835       163       216       3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9%       52%       58%       59%       66%       60%       6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    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547       149       396       578        86       143       19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1%       48%       42%       41%       34%       40%       3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-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58       308       934      1414       249       359       49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45      6.87      6.54      6.42      6.21      6.28      6.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48      2.37      2.45      2.50      2.39      2.60      2.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.05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11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67       305       939      1420       256       360       4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52      1121       560       753       561       286       4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ossessing child pornog      2343       192       595       936       157       217       24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aphy                          62%       63%       63%       66%       61%       60%       5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+++          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424       113       344       484        99       143       2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8%       37%       37%       34%       39%       40%       5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---                          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67       305       939      1420       256       360       48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74      4.61      4.63      4.49      4.79      4.78      5.6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3.77      3.78      3.77      3.72      3.78      3.81      3.7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.01         -         -       .01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12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04       303       920      1388       255       357       4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16      1117       554       735       558       285       4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hild abuse                  3085       260       781      1134       211       300       39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83%       86%       85%       82%       83%       84%       8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 619        44       139       254        44        56        8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7%       14%       15%       18%       17%       16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 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04       303       920      1388       255       357       48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4.01      3.81      3.89      4.08      4.12      3.95      4.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74      2.65      2.68      2.80      2.77      2.71      2.7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5         -         -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13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51       302       958      1394       254       359       4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48      1117       574       746       559       285       4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cams directed at the e      1739       138       504       628       109       160       20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derly                         46%       46%       53%       45%       43%       45%       4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          -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2012       164       454       766       145       199       2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4%       54%       47%       55%       57%       55%       5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----                   +                  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51       302       958      1394       254       359       4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46      6.48      6.16      6.53      6.68      6.53      6.7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88      2.89      2.89      2.87      2.84      2.88      2.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.01         -       .10         -       .05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14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29       309       930      1388       259       359       4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53      1134       557       741       568       285       46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urder                       2737       240       672      1020       190       261       35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3%       78%       72%       73%       73%       73%       7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 992        69       258       368        70        98       1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7%       22%       28%       27%       27%       27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29       309       930      1388       259       359       4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5.83      5.63      5.88      5.80      5.88      5.80      5.9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2.18      2.11      2.20      2.18      2.19      2.21      2.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.01         -         -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15. Which of the following two types of crime concern you most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3740       306       924      1429       250       361       4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3738      1136       556       752       551       286       45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ssault including spous      2184       177       528       837       147       212       28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l abuse                       58%       58%       57%       59%       59%       59%       6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USED                   1556       129       396       592       103       148       1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2%       42%       43%       41%       41%       41%       4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4         4         6         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Weighted n for mean:       3740       306       924      1429       250       361       47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Mean:       6.82      6.82      6.85      6.84      6.81      6.77      6.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</w:t>
      </w:r>
      <w:r>
        <w:rPr>
          <w:sz w:val="13"/>
          <w:szCs w:val="13"/>
        </w:rPr>
        <w:t>Std dev:       1.90      1.92      1.92      1.89      1.90      1.92      1.9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</w:t>
      </w:r>
      <w:r>
        <w:rPr>
          <w:sz w:val="13"/>
          <w:szCs w:val="13"/>
        </w:rPr>
        <w:t>Student's t:          *         -         -         -         -         -         -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27. Some people say that those convicted of property crimes should have to compensate the victim for the damage caused and the time lost i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ddition to their regular sentence. Other people say it isnt practical to expect the offender to be able to repay the victim. Which is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hould have to compensa      2835       259       644      1060       206       301       36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e victim.                     71%       80%       64%       70%       75%       79%       7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           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t isn't practical to e      1081        58       325       419        64        73       1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xpect to repay victim          27%       18%       32%       28%       23%       19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             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 89         8        34        26         4         7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3%        3%        2%        1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JM28. Some people say that employers and parents should have access to an online database of convicted criminals to conduct background checks. Other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eople say that we should NOT have such a database as it would be an invasion of privacy, once an offender has served time. Which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mployers/parents shoul      2206       190       550       816       170       199       28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 access to database           55%       58%       55%       54%       62%       52%       5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e should NOT have such      1667       126       428       635        91       169       21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a database                    42%       39%       43%       42%       33%       44%       4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K/REFUSED)                  131        10        24        53        12        13        2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2%        4%        4%        3%        4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anguag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nglish                      3097       317       106      1503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7%       97%       11%      100%      100%      100%      10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++++      ++++      ++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rench                        908         9       896         2         0         0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3%        3%       89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----      ----      ----      --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ender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ale                         1923       158       508       718       123       185       2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8%       48%       51%       48%       45%       49%       4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emale                       2082       168       494       787       151       196       28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52%       52%       49%       52%       55%       51%       55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ge of respondent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18-34                        1164        86       276       451        79       134       13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9%       27%       28%       30%       29%       35%       2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35-54                        1632       124       430       628        96       149       20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1%       38%       43%       42%       35%       39%       4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    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5 +                         1132        94       287       407        84        95       16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8%       29%       29%       27%       31%       25%       3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fused                        76        21         9        19        14         3        1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6%        1%        1%        5%        1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--         -      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2. What is the highest level of formal education that you have completed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Grade 8 or less                89        11        37        17         7         6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3%        4%        1%        3%        2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ome high school              292        30       100        79        29        25        2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9%       10%        5%       11%        7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+++       ---       ++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omplete high school          797        62       210       295        67        79        8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9%       21%       20%       24%       21%       1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+++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echnical, vocational p      1117        89       331       390        63       116       1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st-secondary, college         28%       27%       33%       26%       23%       30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 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ome university               417        34        80       158        34        38        7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10%        8%       10%       13%       10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 +          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Complete university deg       803        58       145       354        48        82       11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e                            20%       18%       14%       24%       18%       21%       2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-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ost graduate degree          463        34        92       207        21        35        7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10%        9%       14%        8%        9%       1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+++       -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O NOT READ) Refused          28         8         8         5         3         1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1%        0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3. What is your current employment status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orking full-time (35 o      1962       148       504       744       130       205       23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 more hours per week)         49%       46%       50%       49%       48%       54%       4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                     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orking part-time (less       340        34        71       133        25        29        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than 35 hours week)            8%       10%        7%        9%        9%        8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elf-employed                 345        22        57       146        23        47        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7%        6%       10%        9%       12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---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Unemployed, but looking       151        16        34        77         5        12         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for work                       4%        5%        3%        5%        2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+++        --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ttending school full-t       168         9        53        47         8        20        3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me/ A student                  4%        3%        5%        3%        3%        5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            --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tired                       756        60       212       263        57        51       11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19%       21%       17%       21%       13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           --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t in the workforce (F       206        24        45        75        16        13        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ull-time homemaker              5%        7%        4%        5%        6%        3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ther                          50         3        20        16         4         3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2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O NOT READ) Refused          26        10         6         4         3         1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3%        1%        0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3A. Do you or does anyone in your household own a business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 - Respondent Him/He       485        29        63       208        35        61        8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self                          12%        9%        6%       14%       13%       16%       1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----        ++                  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 - Someone else in t       327        23        95       107        19        43        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he household                    8%        7%        9%        7%        7%       11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                           3161       266       836      1182       216       276       38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9%       82%       83%       79%       79%       72%       7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+++                           ---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REF                         33         8         9         8         3         1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3%        1%        1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4. Are you an Aboriginal person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                           159        13        20        53        24        22        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4%        2%        4%        9%        6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        ++++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                           3812       303       975      1442       246       358       48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95%       93%       97%       96%       90%       94%       94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fused                        34        10         8        10         3         1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3%        1%        1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5. What is the language you FIRST learned as a child and still understand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English                      2608       283       120      1226       228       325       4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5%       87%       12%       81%       83%       85%       8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++++      ++++      ++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French                        994        34       860        69         8         6        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10%       86%        5%        3%        2%        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----      ----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ther                         464         6        45       247        36        52        7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 2%        5%       16%       13%       14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          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O NOT READ) Don't kno        31         9         5         9         2         2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/ Refused                      1%        3%        0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6. Were you born in Canada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Yes                          3373       300       930      1168       244       324       40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84%       92%       93%       78%       89%       85%       7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++++      ----      +++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                            607        18        66       332        27        56       10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5%        6%        7%       22%       10%       15%       2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      ----          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25         7         7         5         2         1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2%        1%        0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10. Which of the following best describes your living situation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wn                          2677       221       639      1016       194       256       35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67%       68%       64%       67%       71%       67%       6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   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nt                          949        68       300       326        57        83       11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4%       21%       30%       22%       21%       22%       2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--      ++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iving with parents/rel       310        22        50       143        14        38        4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tives                          8%        7%        5%        9%        5%       10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+++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ther                          25         3         7         2         5         2         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0%        2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</w:t>
      </w:r>
      <w:r>
        <w:rPr>
          <w:sz w:val="13"/>
          <w:szCs w:val="13"/>
        </w:rPr>
        <w:t>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K/NR                          44        11         7        18         3         2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3%        1%        1%        1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11X. What is your marital status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ingle (never married)        995        67       276       382        52        92       12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21%       27%       25%       19%       24%       2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+          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arried                      1842       171       336       745       147       189       255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46%       52%       34%       49%       54%       49%       4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 +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Living common law             466        27       206       127        23        43        3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2%        8%       21%        8%        8%       11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++++      ----        --          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eparated                     128        10        40        46        10         9        1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3%        4%        3%        4%        2%        3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ivorced                      286        21        77        97        15        28        4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6%        8%        6%        6%        7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Widowed                       239        18        58        94        21        16        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6%        6%        6%        8%        4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</w:t>
      </w:r>
      <w:r>
        <w:rPr>
          <w:sz w:val="13"/>
          <w:szCs w:val="13"/>
        </w:rPr>
        <w:t>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EFUSED (DO NOT READ)          49        12         9        15         6         4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4%        1%        1%        2%        1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                       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12A. How many children under the age of 6 live in your household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ne                         3370       262       865      1260       221       314       4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84%       81%       86%       84%       81%       82%       8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---         +                  --          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01                            349        35        75       136        27        43        3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1%        8%        9%       10%       11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                             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02                            205        15        46        83        18        14        2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5%        5%        5%        6%        7%        4%        6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03                             41         3         7        16         4         9         3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1%        1%        1%        1%        2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04                              1         0         0         0         0         0         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>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05                              0         0         0         0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06                              0         0         0         0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07                              1         0         0         0         1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</w:t>
      </w:r>
      <w:r>
        <w:rPr>
          <w:sz w:val="13"/>
          <w:szCs w:val="13"/>
        </w:rPr>
        <w:t>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ore than 7                     0         0         0         0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0%        0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on't know/ Refused            38        11        10        11         2         1         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1%        3%        1%        1%        1%        0%        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(.01)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10X. Which of the following categories best describes your total household income?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Under $10,000                  90        11        26        23         9        10        1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 3%        3%        2%        3%        3%        2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            -         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10,000 to $ 19,999           258        28       109        52        19        24        2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9%       11%        3%        7%        6%        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+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20,000 to $29,999            335        36        92       108        30        22        4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11%        9%        7%       11%        6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</w:t>
      </w:r>
      <w:r>
        <w:rPr>
          <w:sz w:val="13"/>
          <w:szCs w:val="13"/>
        </w:rPr>
        <w:t>+++                   -        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30,000 to $39,999            414        32       142       130        25        28        5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10%       14%        9%        9%        7%       11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</w:t>
      </w:r>
      <w:r>
        <w:rPr>
          <w:sz w:val="13"/>
          <w:szCs w:val="13"/>
        </w:rPr>
        <w:t>++++        --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40,000 to $49,999            370        30       115       120        28        28        4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 9%       11%        8%       10%        7%        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++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50,000 to $59,999            363        36       119       104        27        27        5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9%       11%       12%        7%       10%        7%       1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+++       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60,000 to $69,999            331        23       100       133        17        25        34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7%       10%        9%        6%        6%        6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</w:t>
      </w:r>
      <w:r>
        <w:rPr>
          <w:sz w:val="13"/>
          <w:szCs w:val="13"/>
        </w:rPr>
        <w:t>+                   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70,000 to $79,999            292        21        56       139        16        23        3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7%        6%        9%        6%        6%        7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</w:t>
      </w:r>
      <w:r>
        <w:rPr>
          <w:sz w:val="13"/>
          <w:szCs w:val="13"/>
        </w:rPr>
        <w:t>--       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80,000 to $99,999            330        23        53       148        23        40        42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  7%        5%       10%        9%       11%        8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</w:t>
      </w:r>
      <w:r>
        <w:rPr>
          <w:sz w:val="13"/>
          <w:szCs w:val="13"/>
        </w:rPr>
        <w:t>---        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$100,000 and over             800        43       113       384        46       117        9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0%       13%       11%       25%       17%       31%       19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         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(DO NOT READ) DK/Refuse       422        42        79       164        33        37        6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d                              11%       13%        8%       11%       12%       10%       13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++       ---                                       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mported Province Code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wfoundland                   82        82         0         0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25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----      ----       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Prince Edward Island           82        82         0         0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25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----      ----       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ova Scotia                    80        80         0         0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25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----      ----       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New Brunswick                  82        82         0         0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2%       25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----      ----       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uébec                        750         0       750         0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9%        0%       75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----      ----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ntario                       878         0         0       878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2%        0%        0%       58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      ----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anitoba                      143         0         0         0       143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4%        0%        0%        0%       52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----      ++++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askatchewan                  130         0         0         0       13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3%        0%        0%        0%       48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----      ++++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lberta                       381         0         0         0         0       381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0%        0%        0%        0%      10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----      ----      +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British Columbia              258         0         0         0         0         0       258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0%        0%        0%        0%        0%       5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----      ----      ----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Montreal CMA                  252         0       252         0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0%       25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----      ----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Toronto CMA                   627         0         0       627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6%        0%        0%       42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      ----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Vancouver CMA                 259         0         0         0         0         0       259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6%        0%        0%        0%        0%        0%       5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----      ----      ----      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tlantic Canada               326       326         0         0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8%      100%        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----      ----      ----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Quebec                       1002         0      1002         0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5%        0%      100%        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++++      ----      ----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Ontario                      1505         0         0      1505         0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38%        0%        0%      100%        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      ----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Sask./MB                      273         0         0         0       273         0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7%        0%        0%        0%      100%        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----      ++++      ----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Alberta                       381         0         0         0         0       381         0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0%        0%        0%        0%        0%      100%        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----      ----      ++++      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BC                            517         0         0         0         0         0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13%        0%        0%        0%        0%        0%      100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----      ----      ----      ++++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Imported Urban/ Rural designation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</w:t>
      </w:r>
      <w:r>
        <w:rPr>
          <w:sz w:val="13"/>
          <w:szCs w:val="13"/>
        </w:rPr>
        <w:t>REGION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===========================================================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Atlanti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</w:t>
      </w:r>
      <w:r>
        <w:rPr>
          <w:sz w:val="13"/>
          <w:szCs w:val="13"/>
        </w:rPr>
        <w:t>TOTAL     Canada   Quebec    Ontario  Sask./MB   Alberta      BC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</w:t>
      </w:r>
      <w:r>
        <w:rPr>
          <w:sz w:val="13"/>
          <w:szCs w:val="13"/>
        </w:rPr>
        <w:t>--------- --------- --------- --------- --------- --------- ---------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</w:t>
      </w:r>
      <w:r>
        <w:rPr>
          <w:sz w:val="13"/>
          <w:szCs w:val="13"/>
        </w:rPr>
        <w:t>WEIGHTED TOTAL:      4005       326      1002      1505       273       381       517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Unweighted n:      4005      1200       600       800       600       304       5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Urban                        3157       221       731      1256       189       319       44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79%       68%       73%       83%       69%       84%       8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----      ----      ++++      ----        ++      ++++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Rural                         848       104       271       249        85        62        76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</w:t>
      </w:r>
      <w:r>
        <w:rPr>
          <w:sz w:val="13"/>
          <w:szCs w:val="13"/>
        </w:rPr>
        <w:t>21%       32%       27%       17%       31%       16%       15%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++++      ++++      ----      ++++        --      ----</w:t>
      </w:r>
    </w:p>
    <w:p>
      <w:pPr>
        <w:pStyle w:val="Textebrut"/>
        <w:rPr/>
      </w:pPr>
      <w:r>
        <w:rPr>
          <w:rFonts w:eastAsia="Courier New"/>
          <w:sz w:val="13"/>
          <w:szCs w:val="13"/>
        </w:rPr>
        <w:t xml:space="preserve">                     </w:t>
      </w:r>
      <w:r>
        <w:rPr>
          <w:sz w:val="13"/>
          <w:szCs w:val="13"/>
        </w:rPr>
        <w:t>Chi2:                  .01</w:t>
      </w:r>
    </w:p>
    <w:p>
      <w:pPr>
        <w:pStyle w:val="Textebrut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</w:t>
      </w:r>
      <w:r>
        <w:rPr>
          <w:sz w:val="13"/>
          <w:szCs w:val="13"/>
        </w:rPr>
        <w:t>Margin of Error:          2         3         4         3         4         6         4</w:t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ebrut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17"/>
      <w:footerReference w:type="default" r:id="rId18"/>
      <w:type w:val="nextPage"/>
      <w:pgSz w:orient="landscape" w:w="15840" w:h="12240"/>
      <w:pgMar w:left="576" w:right="576" w:gutter="0" w:header="720" w:top="1440" w:footer="720" w:bottom="776"/>
      <w:pgBorders w:display="allPages" w:offsetFrom="text">
        <w:top w:val="double" w:sz="4" w:space="11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283210" cy="257175"/>
          <wp:effectExtent l="0" t="0" r="0" b="0"/>
          <wp:docPr id="19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6" r="-6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8321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Arial" w:ascii="Arial" w:hAnsi="Arial"/>
        <w:sz w:val="14"/>
        <w:szCs w:val="14"/>
        <w:u w:val="single" w:color="0000FF"/>
      </w:rPr>
      <w:t>Prepared by The Strategic Counsel</w:t>
    </w:r>
    <w:r>
      <w:rPr>
        <w:rFonts w:cs="Arial" w:ascii="Arial" w:hAnsi="Arial"/>
        <w:sz w:val="14"/>
        <w:szCs w:val="14"/>
      </w:rPr>
      <w:t xml:space="preserve">  </w:t>
    </w:r>
    <w:r>
      <w:rPr/>
      <w:tab/>
      <w:tab/>
      <w:tab/>
      <w:tab/>
      <w:tab/>
      <w:tab/>
      <w:tab/>
      <w:t xml:space="preserve">        </w:t>
    </w:r>
    <w:r>
      <w:rPr>
        <w:sz w:val="14"/>
        <w:szCs w:val="14"/>
      </w:rPr>
      <w:t xml:space="preserve">Ref. </w:t>
    </w:r>
    <w:r>
      <w:rPr>
        <w:rFonts w:cs="Arial" w:ascii="Arial" w:hAnsi="Arial"/>
        <w:sz w:val="14"/>
        <w:szCs w:val="14"/>
      </w:rPr>
      <w:t>#30032</w: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>June 2 - 12, 2007</w:t>
      <w:tab/>
      <w:tab/>
    </w:r>
    <w:r>
      <w:rPr>
        <w:rFonts w:cs="Arial" w:ascii="Arial" w:hAnsi="Arial"/>
        <w:sz w:val="14"/>
        <w:szCs w:val="14"/>
        <w:u w:val="single"/>
      </w:rPr>
      <w:t>CCS STUDY – REGIO BANNER</w:t>
    </w:r>
    <w:r>
      <w:rPr>
        <w:rFonts w:cs="Arial" w:ascii="Arial" w:hAnsi="Arial"/>
        <w:sz w:val="14"/>
        <w:szCs w:val="14"/>
      </w:rPr>
      <w:t xml:space="preserve"> </w:t>
      <w:tab/>
      <w:tab/>
      <w:tab/>
      <w:tab/>
      <w:tab/>
      <w:t xml:space="preserve">             06/13/2007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yperlink" Target="http://www.thestrategiccounsel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8:06:00Z</dcterms:created>
  <dc:creator>GPC</dc:creator>
  <dc:description/>
  <cp:keywords/>
  <dc:language>en-US</dc:language>
  <cp:lastModifiedBy>Iyad Kaghad</cp:lastModifiedBy>
  <dcterms:modified xsi:type="dcterms:W3CDTF">2018-02-03T18:06:00Z</dcterms:modified>
  <cp:revision>2</cp:revision>
  <dc:subject/>
  <dc:title>POR-067-07</dc:title>
</cp:coreProperties>
</file>