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 Data Table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rporate Communications Survey, June 2007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Banner 6 – Q10M3 by Q10M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(POR-067-07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en-CA" w:eastAsia="en-US"/>
        </w:rPr>
      </w:pPr>
      <w:r>
        <w:rPr>
          <w:rFonts w:cs="Arial" w:ascii="Arial" w:hAnsi="Arial"/>
          <w:b/>
          <w:bCs/>
          <w:sz w:val="20"/>
          <w:szCs w:val="20"/>
          <w:lang w:val="en-CA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ly 23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thestrategiccounsel.com</w:t>
      </w:r>
    </w:p>
    <w:p>
      <w:pPr>
        <w:sectPr>
          <w:type w:val="nextPage"/>
          <w:pgSz w:orient="landscape" w:w="15840" w:h="12240"/>
          <w:pgMar w:left="576" w:right="576" w:gutter="0" w:header="0" w:top="1325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bsite: 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www.thestrategiccounsel.com</w:t>
        </w:r>
      </w:hyperlink>
    </w:p>
    <w:p>
      <w:pPr>
        <w:pStyle w:val="Textebrut"/>
        <w:rPr>
          <w:rFonts w:ascii="Courier New" w:hAnsi="Courier New"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1879      2042      3089       832       370       787      1514      1223       782       690       823       760       7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699      2232      2941       990       463       786      1487      1167       518       582       819       888      10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85       530       656       957       228       104       241       442       391       279       230       278       204       1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30%       28%       32%       31%       27%       28%       31%       29%       32%       36%       33%       34%       27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++        --                                               +++         +        ++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376       161       215       307        69        28        69       134       143        49        80        70        80        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0%        9%       11%       10%        8%        8%        9%        9%       12%        6%       12%        8%       11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+++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304       156       148       223        80        36        76       108        79        42        51        77        47        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7%        7%       10%       10%       10%        7%        6%        5%        7%        9%        6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+        ++                   -        --                  ++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302       195       106       239        62        19        55       114       113        27        41        89        86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5%        8%        8%        5%        7%        8%        9%        3%        6%       11%       11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--                            ++      ----         -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89       130       159       229        60        12        50       131        96        90        71        42        49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7%        8%        7%        7%        3%        6%        9%        8%       12%       10%        5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++                ++++       +++       --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261       108       152       212        49        11        47        81       117        53        27        44        61  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7%        6%        7%        7%        6%        3%        6%        5%       10%        7%        4%        5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---                  --      ++++                 ---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218       130        88       161        58        22        55        76        60        42        36        54        52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6%        7%        4%        5%        7%        6%        7%        5%        5%        5%        5%        7%        7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--        ++                  ++                                                  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205       107        98       153        52        22        29        88        67        37        38        34        50  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5%        6%        5%        5%        6%        6%        4%        6%        5%        5%        5%        4%        7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                                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188        92        96       158        31         5        26        73        85        44        39        43        3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4%        1%        3%        5%        7%        6%        6%        5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----        --                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82        87        94       150        31        30        34        63        52        58        36        31        22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4%        8%        4%        4%        4%        7%        5%        4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++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68        94        74       139        28        15        39        71        40        23        20        42        27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4%        5%        4%        5%        3%        4%        5%        5%        3%        3%        3%        5%        4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         --         -         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139        84        56       109        30         8        24        63        44        20        11        33        36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4%        3%        4%        4%        2%        3%        4%        4%        3%        2%        4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-                                               ---                  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36        70        66        99        38         8        27        56        45        20        27        26        30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3%        4%        3%        3%        5%        2%        3%        4%        4%        3%        4%        3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1879      2042      3089       832       370       787      1514      1223       782       690       823       760       7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699      2232      2941       990       463       786      1487      1167       518       582       819       888      10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129        40        89       103        26        17        20        61        31        24        31        23        18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3%        2%        4%        3%        3%        5%        2%        4%        3%        3%        4%        3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++         -                   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107        56        51        87        21        18        31        37        21        22        18        16        20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3%        3%        3%        2%        5%        4%        2%        2%        3%        3%        2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++                  -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104        35        69        75        29        16        28        38        21        17        13        25        21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3%        2%        3%        2%        4%        4%        4%        3%        2%        2%        2%        3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-         +        ++         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79        20        60        68        11         8        19        36        17        10        11        27        16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3%        2%        1%        2%        2%        2%        1%        1%        2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+         -                    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75        37        38        60        15         2        13        27        31         8        16        13        21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2%        2%        2%        2%        1%        2%        2%        3%        1%        2%        2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+         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74        31        44        54        20        14        14        16        31         7         7        13        26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2%        2%        2%        2%        2%        4%        2%        1%        2%        1%        1%        2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---         +         -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72        33        39        56        16         5        11        33        24        20        11        13        18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2%        2%        2%        2%        2%        1%        1%        2%        2%        3%        2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68        27        41        54        14        12         9        19        28        22         8        10        15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2%        1%        2%        2%        2%        3%        1%        1%        2%        3%        1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-         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60        35        24        41        19         2        21        28         9         8         9        13        12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2%        1%        1%        2%        1%        3%        2%        1%        1%        1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--        ++                 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58        34        24        43        15        10         8        24        16         6        16         6        10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2%        1%        1%        2%        3%        1%        2%        1%        1%        2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                             ++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26         6        20        25         2         0         2        13        11         2         6        13         6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0%        0%        0%        1%        1%        0%        1%        2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++        --                                                                  +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23         8        16        22         2         0         7         5        11         5         6         6         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0%        0%        1%        0%        1%        1%        1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-                             +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14         9         5        10         4         2         3         4         6         3         1         4         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0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1879      2042      3089       832       370       787      1514      1223       782       690       823       760       7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699      2232      2941       990       463       786      1487      1167       518       582       819       888      10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14         4        10         8         6         0         6         7         1         0         2         3         1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        1%        0%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+                   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13         7         6         8         5         1         3         5         4         0         1         2         6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0%        0%        0%        1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10         6         3         2         7         1         7         1         0         2         1         1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1%        0%        1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       +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7         6         1         6         1         0         2         5         0         1         0         4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        0%        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                    +         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6         2         5         3         3         2         0         3         0         0         0         3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393       391       593       192        84       159       329       207       148       147       130       151       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333       446       550       229       113       157       317       187       106       122       127       177       2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15        58        57        82        33         4        24        47        37        18        24        20        2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15%       15%       14%       14%       17%        5%       15%       14%       18%       12%       16%       16%       16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08        59        49        90        18         6        27        46        27        18        15        20        19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14%       15%       12%       15%        9%        7%       17%       14%       13%       12%       10%       15%       13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01        49        52        63        38        19        28        26        28        15        14        19        2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3%       13%       11%       20%       22%       18%        8%       14%       10%       10%       15%       16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++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90        28        62        69        21        14        14        39        21        16        25        10        14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11%        7%       16%       12%       11%       16%        9%       12%       10%       10%       17%        8%        9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78        56        21        61        17         7        11        36        23        20        17        15        19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0%       14%        5%       10%        9%        8%        7%       11%       11%       14%       11%       11%       1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2        28        33        53         9         1         9        31        21        19        11        15        1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8%        9%        5%        1%        5%        9%       10%       13%        7%       11%        9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---                                      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61        33        28        43        17         6        13        29        12         1         6        11        17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7%        7%        9%        7%        8%        9%        6%        1%        4%        9%       11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---         -          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56        23        32        38        18         4        12        27        12        10        12         7        15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6%        8%        6%        9%        5%        8%        8%        6%        7%        8%        6%       10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50        18        31        43         7         4        10        25        10        12        14         4        10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6%        5%        8%        7%        4%        5%        7%        8%        5%        8%        9%        3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+         -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47        31        16        34        14         3         8        23        13         5         6        13        10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8%        4%        6%        7%        3%        5%        7%        6%        3%        4%       10%        7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43        24        19        39         4        10         9        10        14        12        14         5         4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5%        7%        2%       11%        6%        3%        7%        8%       10%        4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+++                  --                            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30        13        17        24         6         2         8        11        10         7         8         5         2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4%        3%        4%        4%        3%        2%        5%        3%        5%        5%        6%        4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21        13         8        17         5         2         8        10         1         4         3         3         7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3%        2%        3%        2%        3%        5%        3%        1%        3%        2%        2%        5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               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393       391       593       192        84       159       329       207       148       147       130       151       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333       446       550       229       113       157       317       187       106       122       127       177       2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 9         8         9         9         4         0         6         7         1         6         2         2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2%        2%        2%        2%        5%        5%        0%        2%        3%        1%        4%        2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16         2        14        14         2         0         1        12         3         3         3         7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0%        4%        2%        1%        0%        0%        4%        1%        2%        2%        5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          +++                                     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16         9         7        12         4         1         2         8         4         2         1         3         4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2%        2%        2%        2%        2%        1%        1%        3%        2%        2%        1%        2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13        10         3         8         5         1         3         7         1         1         0         3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2%        1%        1%        2%        2%        2%        2%        1%        1%        0%        3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 12         1        12        11         2         1         1         6         5         6         0         2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2%        0%        3%        2%        1%        2%        0%        2%        2%        4%        0%        2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10         5         5         5         4         0         2         5         3         5         0         1         3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1%        1%        1%        2%        0%        1%        1%        1%        3%        0%        1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6         5         1         6         1         0         2         5         0         1         0         4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1%        1%        0%        1%        0%        0%        1%        1%        0%        0%        0%        3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6         2         4         5         1         0         2         0         4         0         0         5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1%        0%        2%        0%        0%        4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--         +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6         1         5         6         0         0         2         3         0         0         1         5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0%        0%        1%        1%        0%        0%        1%        4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4         2         5         0         1         0         2         3         3         0         2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1%        1%        1%        1%        0%        1%        0%        1%        2%        2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6         4         2         5         0         0         2         3         1         1         2         1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1%        1%        1%        0%        0%        1%        1%        1%        1%        1%        1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 4         0         4         4         0         0         1         3         0         3         1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1%        0%        1%        1%        0%        0%        1%        1%        0%        2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 4         0         4         3         1         0         1         0         3         0         0         0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0%        0%        1%        0%        0%        0%        1%        0%        1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393       391       593       192        84       159       329       207       148       147       130       151       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333       446       550       229       113       157       317       187       106       122       127       177       2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3         1         2         2         1         0         1         1         1         0         0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1%        0%        1%        0%        0%        0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3         0         0         3         0         3         0         0         2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1%        0%        0%        2%        0%        2%        0%        0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---       +++                 +++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 3         0         3         3         0         0         0         1         2         1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0%        0%        1%        0%        0%        0%        0%        0%        1%        1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2         1         1         1         1         0         0         1         1         0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0%        0%        0%        0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0         0         0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 5         5         4         6         9         8         6         7        10         9         9         7         6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1248      1357      2076       529       234       525      1007       822       531       476       584       489       4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1106      1437      1939       604       275       515       958       778       347       400       578       544       6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29       510       619       914       215        98       224       423       377       269       219       270       192       1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43%       41%       46%       44%       41%       42%       43%       42%       46%       51%       46%       46%       39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  +       +++                    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245       112       133       201        44        20        51        86        87        25        52        51        49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9%        9%       10%       10%        8%        8%       10%        8%       11%        5%       11%        9%       10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</w:t>
      </w:r>
      <w:r>
        <w:rPr>
          <w:sz w:val="12"/>
          <w:szCs w:val="12"/>
        </w:rPr>
        <w:t>--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234       153        80       189        44        14        41        87        91        20        34        69        71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2%        6%        9%        8%        6%        8%        9%       11%        4%        7%       12%       1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-                            ++      ----          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32       106       125       190        42         8        38       103        83        80        59        34        32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9%        9%        9%        9%        8%        3%        7%       10%       10%       15%       12%        6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+                ++++       +++       ---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167        90        78       123        44        20        19        74        54        30        33        28        41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6%        7%        6%        6%        8%        9%        4%        7%        7%        6%        7%        5%        8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---                                                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41        75        66       110        31         9        35        57        40        14        33        48        10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5%        5%        6%        4%        7%        6%        5%        3%        7%        8%        2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---                ++++      -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32        59        72       106        26        20        24        48        38        46        21        22        18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5%        8%        5%        5%        5%        9%        4%        4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19        54        65        93        25         6        24        39        47        16         9        19        33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5%        4%        5%        4%        5%        3%        5%        4%        6%        3%        2%        3%        7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                 ---          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82        52        30        61        20         9        24        24        23        10        12        24        18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3%        4%        2%        3%        4%        4%        5%        2%        3%        2%        3%        4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7        31        36        48        19         2        11        24        29        17         8        14        14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3%        2%        4%        1%        2%        2%        4%        3%        2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62        27        35        49        13         2        10        22        27         5        14        10        17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2%        3%        2%        2%        1%        2%        2%        3%        1%        3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        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59        27        32        45        14        10        13        21        14         3         7        16        12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2%        2%        2%        2%        3%        4%        3%        2%        2%        1%        2%        3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                   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54        35        20        44        11         8        12        21        13         0         4        22         8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2%        3%        1%        2%        2%        4%        2%        2%        2%        0%        1%        4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+                                     ---         -       +++                +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1248      1357      2076       529       234       525      1007       822       531       476       584       489       4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1106      1437      1939       604       275       515       958       778       347       400       578       544       6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50        31        19        39        11         1        10        23        17        14         3        14        14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1%        2%        2%        0%        2%        2%        2%        3%        1%        2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--                                                --                   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48        22        25        40         8         5        12        20        11         8         9         8         7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2%        2%        2%        2%        1%        2%        2%        2%        1%        2%        2%        1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40        12        28        33         7         2        11        15        12         5         6        14         7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2%        1%        1%        2%        1%        1%        1%        1%        2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38        19        19        24        14         0        18        16         4         4         9         6         8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1%        2%        1%        1%        3%        0%        3%        2%        1%        1%        2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-      +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7        15        22        26        11        12         7        10         8         6         5         5        14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1%        1%        2%        1%        2%        5%        1%        1%        1%        1%        1%        1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37         9        27        27        10         8         3         8        18        11         6         5         8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1%        1%        2%        1%        2%        3%        1%        1%        2%        2%        1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+++          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35        19        16        27         8         4         5        16        10         8         3         7        1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2%        1%        1%        1%        2%        1%        2%        1%        1%        1%        1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31        12        19        29         2         1         4        18         9         6         4        12         1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1%        1%        1%        1%        0%        0%        1%        2%        1%        1%        1%        2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                    ++          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22        14         8        19         2         1         5        12         4         3         6         2         5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1%        1%        1%        0%        0%        1%        1%        0%        1%        1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20        12         8        15         5         3         2         8         6         1         3         4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1%        1%        1%        1%        1%        1%        0%        1%        1%        0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11         4         7        10         1         0         2         5         4         3         6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1%        0%        0%        0%        0%        1%        0%        1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>+++          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7         2         5         6         1         0         0         4         2         2         3         2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6         0         6         2         4         0         4         2         0         0         2         2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        1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--        ++                 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1248      1357      2076       529       234       525      1007       822       531       476       584       489       4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1106      1437      1939       604       275       515       958       778       347       400       578       544       6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5         0         3         3         1         3         2         0         0         0         2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0%        0%        1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5         3         2         3         2         1         1         1         1         0         1         1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4         1         3         3         2         2         0         2         0         0         0         2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4         1         2         2         2         1         2         1         0         0         0         0         3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    -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3         3         2         4         6         4         3         4         5         5         4         4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238       293       420       111        51       103       177       194       104        67       109       120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260       349       452       157        75       114       212       202        65        60       114       167       1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30        54        76       108        22         4        22        36        65        31        18        22        28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24%       23%       26%       26%       20%        7%       22%       20%       34%       30%       27%       20%       23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81        31        50        63        18         4         7        23        46        12        15        15        20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5%       13%       17%       15%       16%        8%        7%       13%       24%       12%       22%       14%       17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---                +++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 61        32        29        50        11         8        13        26        11        14         4        11        13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3%       10%       12%       10%       16%       13%       15%        6%       13%        6%       10%       11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0        33        27        57         3         2         6        18        34         8        21        15         7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4%        9%       14%        3%        3%        6%       10%       18%        8%       31%       14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++++      ----        --        --                ++++                ++++                 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59        22        37        38        21         7        20        17        14        11         7        16        16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1%        9%       13%        9%       19%       13%       19%        9%        7%       11%       11%       15%       1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         +++                  --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41         8        33        26        15         6        14        14         6        11         5         9         9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8%        3%       11%        6%       14%       13%       14%        8%        3%       11%        8%        8%        7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---       +++                  ++                 ---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38        20        18        30         8        11        11         7         9        10         6         5         6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7%        8%        6%        7%        7%       22%       11%        4%        5%       10%        9%        4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3        15        18        25         9         2         6         6        19         1         2         8        10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6%        6%        6%        6%        8%        4%        6%        3%       10%        1%        3%        7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--       +++        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29        19         9        27         2         1         2        11        15         5         3         8         6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8%        3%        6%        2%        1%        2%        6%        8%        5%        4%        8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++        --         -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29        17        11        24         4         4         5        10         9         9         2         6         7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5%        7%        4%        6%        4%        8%        5%        6%        4%        9%        3%        5%        6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27         9        18        23         4         1         4        12        11         7         9         5         2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5%        4%        6%        6%        4%        1%        4%        7%        6%        7%       13%        4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>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26         7        19        19         7         4        10         8         4         3         2         3        10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5%        3%        7%        5%        6%        7%       10%        5%        2%        3%        3%        2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+++                  --                                       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24         6        17        21         3         5         8         9         2         2         1         7         7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6%        5%        2%       10%        7%        5%        1%        2%        2%        6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++         +                 --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238       293       420       111        51       103       177       194       104        67       109       120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260       349       452       157        75       114       212       202        65        60       114       167       1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22         9        14        18         4         1         7         6         8         4         4         4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4%        4%        5%        4%        3%        2%        7%        3%        4%        4%        6%        4%        5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21        11        10        16         5         2         6         4         8         2         2         6         5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4%        4%        3%        6%        3%        4%        2%        3%        6%        4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10         8        15         3         5         2         6         5         2         4         2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3%        4%        3%        3%        3%       10%        2%        3%        3%        2%        6%        2%        2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14         3        11        13         0         0         0         5         9         0         2         6         6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1%        4%        3%        0%        0%        0%        3%        4%        0%        3%        5%        5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++        --                   -                  ++                             +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 9         6         3         8         1         1         0         5         3         3         0         3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3%        1%        2%        1%        2%        0%        3%        2%        3%        0%        3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 8         1         7         6         3         2         2         4         1         2         1         1         3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2%        0%        3%        1%        3%        4%        2%        2%        0%        2%        2%        1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7         7         0         5         2         0         2         2         3         2         0         2         3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3%        0%        1%        2%        0%        2%        1%        1%        2%        0%        2%        3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                                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7         2         5         7         0         0         3         0         4         1         0         0         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2%        0%        0%        3%        0%        2%        1%        0%        0%        4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        -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 7         4         3         6         1         1         1         5         0         0         0         4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1%        1%        2%        1%        3%        0%        0%        1%        4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+++        --                            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7         3         3         4         3         0         1         3         2         0         0         1         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1%        1%        1%        1%        2%        0%        1%        2%        1%        0%        0%        0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 5         0         5         5         0         0         0         4         1         4         0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1%        0%        2%        1%        0%        0%        0%        2%        1%        4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+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5         3         2         3         2         0         0         5         0         0         0         2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2%        0%        0%        3%        0%        0%        0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2         1         0         3         0         3         0         0         0         1         1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1%        1%        0%        0%        3%        0%        3%        0%        0%        0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        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238       293       420       111        51       103       177       194       104        67       109       120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260       349       452       157        75       114       212       202        65        60       114       167       1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3         0         3         2         1         0         0         0         2         0         0         0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1%        0%        1%        0%        0%        0%        1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 2         0         2         2         0         0         0         2         0         0         0         0         2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0%        0%        1%        0%        0%        0%        0%        1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2         0         1         0         1         0         0         1         0         0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 1         0         1         1         0         0         0         0         1         0         0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0%        0%        0%        0%        0%        0%        0%        0%        1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 6         5         5         8        11         9         7         7        12        13         9         8         7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322       982      1473       270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184       588       783       593       29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85        90       290       446        83       127       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30%       28%       30%       30%       31%       34%       3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376        31       111       137        15        29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0%       10%       11%        9%        5%        8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304        22       116        94        14        18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12%        6%        5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--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302        17        68       128        18        34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5%        7%        9%        7%        9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89        17        65       111        24        33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5%        7%        8%        9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261        24        45       111        12        15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7%        7%        5%        8%        4%        4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218        21        60        82        15        1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6%        7%        6%        6%        6%        4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205        18        51        68        21        24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5%        6%        5%        5%        8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188        16        67        64         5        15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7%        4%        2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82        23        25        83        17        17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7%        3%        6%        6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---        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68         9        42        65        14        19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4%        3%        4%        4%        5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139        10        24        67        11         9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2%        5%        4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36        10        51        36        12        14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3%        3%        5%        2%        4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-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322       982      1473       270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184       588       783       593       29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129        13        43        31        11        15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3%        4%        4%        2%        4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107         9        30        35         8        13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3%        3%        2%        3%        3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104        13        16        42         9         9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3%        4%        2%        3%        3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79         7        15        43         3         1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3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75         4         7        40         5         7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1%        1%        3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74         6        26        27         4         7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2%        2%        3%        2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72         4        18        38         4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2%        1%        2%        3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68         7        11        22         4         7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2%        2%        1%        2%        1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60         4        22        19         5         6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1%        2%        1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58        16        21        11         5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5%        2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26         3         1        14         2         1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23         1         4        16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14         1         3         4         2         0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1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322       982      1473       270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184       588       783       593       29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14         1         2        1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13         8         0         2         1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2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10         1         0         6         2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7         1         0         4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6         0         0         3         2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3         4         4         4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 59       209       286        67        90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214       123       151       139        73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15         9        44        31         8        13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15%       15%       21%       11%       12%       14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08         6        27        38        12        12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14%       10%       13%       13%       18%       13%       1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01         4        43        27         5        11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 7%       21%        9%        8%       12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++++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90         9        22        27         9        11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11%       15%       10%        9%       14%       12%       1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78         7        23        34         7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0%       12%       11%       12%       10%        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2         6        22        20         1         7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11%        7%        1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61         5        10        29         5         3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5%       10%        8%        3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56         4        13        18        10         7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7%        6%        6%       15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50         4        13        19         2         9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6%        6%        6%        7%        2%       10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47         3         9        17         6         6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4%        6%        9%        7%        9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43         4         2        24         4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1%        9%        5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30         2         5        14         4         5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4%        3%        2%        5%        5%        6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21         1         8         2         1         7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1%        4%        1%        2%        8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 59       209       286        67        90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214       123       151       139        73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 3        12         2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2%        5%        6%        1%        2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16         3         2         9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5%        1%        3%        0%        0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16         2         3         5         2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2%        3%        1%        2%        3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13         1         7         2         1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2%        3%        1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 12         1         3         5         1         3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2%        2%        1%        2%        1%        3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10         0         3         6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0%        1%        2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6         1         0         4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1%        2%        0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6         0         1         5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2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6         0         0         5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2%        2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1         3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1%        2%        1%        0%        0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6         1         1         2         1         2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1%        0%        1%        1%        2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 4         1         0         0         0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1%        2%        0%        0%        0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 4         0         1         2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0%        0%        0%        1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 59       209       286        67        90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214       123       151       139        73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3         0         0         2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1%        0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0         0         2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1%        1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 3         0         3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0%        0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2         2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3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 7         9         8         8        11        1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198       678       982       171       241       3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730       398       520       381       192       3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29        84       279       422        78       120       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43%       43%       41%       43%       45%       50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245        18        84        86         9        16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9%        9%       12%        9%        5%        7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234        12        54       104        11        26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6%        8%       11%        6%       11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32        13        52        93        14        26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9%        7%        8%        9%        8%       11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167        14        42        56        18        20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6%        7%        6%        6%       11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41         9        55        48         5         3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8%        5%        3%        1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32        18        23        55        12        11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9%        3%        6%        7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19        12        24        54         7         5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5%        6%        4%        5%        4%        2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82         8        28        20         7         6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3%        4%        4%        2%        4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7         5        31        18         3         2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5%        2%        2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62         3         7        34         4         4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1%        1%        3%        2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59         6         9        27         6         4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2%        3%        1%        3%        3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54         3        14        23         2         7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2%        1%        2%        2%        1%        3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198       678       982       171       241       3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730       398       520       381       192       3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50         3        14        20         5         2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3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48         4        11        22         3         3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2%        2%        2%        2%        2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40         2         7        23         2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1%        2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38         2        10        14         3         5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1%        1%        2%        1%        2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7         2        18        10         2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1%        1%        3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37         4         3        13         2         6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1%        2%        0%        1%        1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35         2        10        18         2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1%        1%        2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31         4        19         3         0         3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1%        2%        3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22         5         6         4         3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2%        1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20         1         6         5         4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1%        1%        1%        0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11         1         2         6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1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7         2         0         2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6         0         2         4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198       678       982       171       241       3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730       398       520       381       192       3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0         0         4         2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5         4         0         1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2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4         0         0         3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4         0         0         3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4         5         4         5         7         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65        95       205        32        39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240        67       112        73        32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30        11        18        52         4         7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24%       17%       19%       25%       13%       19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81        10        13        32         5         4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5%       15%       14%       16%       14%       10%       19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 61         8        18        19         4         5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3%       19%        9%       13%       12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0         5        14        27         1         5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 8%       15%       13%        4%       14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59         6         9        28         2         5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1%       10%       10%       13%        6%       12%       1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41         6         7        15         4         3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8%        9%        8%        7%       12%        7%        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38         5        10        12         3         3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7%        8%       10%        6%        9%        6%        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3         4         7        15         2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6%        6%        7%        7%        6%        8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29         1         0        18         1         4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2%        0%        9%        4%        9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29         4         5         9         1         1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5%        6%        5%        4%        4%        3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27         2         6        14         2         0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5%        3%        6%        7%        6%        0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26         4         6        10         2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5%        6%        6%        5%        6%        6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24         2         6        11         1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6%        5%        3%        0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65        95       205        32        39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240        67       112        73        32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22         2         6         8         1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4%        4%        6%        4%        3%        6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21         2         5         6         2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5%        3%        5%        5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 8         3         6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3%       12%        3%        3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14         1         1         8         0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1%        4%        1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 9         1         5         2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2%        5%        1%        3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 8         0         2         2         1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2%        0%        2%        1%        3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7         0         0         5         0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0%        0%        2%        1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7         1         1         5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3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 7         1         0         5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0%        2%        2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7         3         0         1         1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1%        5%        0%        1%        2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 5         0         1         4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1%        0%        1%        2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5         1         0         4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0%        2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1         0         1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1%        1%        0%        1%        4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Atlanti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Canada   Quebec    Ontario  Sask./MB   Alberta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65        95       205        32        39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240        67       112        73        32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3         0         0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 2         0         0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0%        0%        0%        0%        0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2         0         0         0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3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 1         0         1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0%        0%        1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 6        12         9        11        17        1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322       982      1473      11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184       588       783      13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85        90       290       446       3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30%       28%       30%       30%       3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376        31       111       137  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0%       10%       11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304        22       116        94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12%        6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302        17        68       128  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5%        7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89        17        65       111   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5%        7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261        24        45       111  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7%        7%        5%        8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218        21        60        82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6%        7%        6%        6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205        18        51        68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5%        6%        5%        5%        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188        16        67        64  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7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82        23        25        83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7%        3%        6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68         9        42        65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4%        3%        4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139        10        24        67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2%        5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36        10        51        36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3%        3%        5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-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322       982      1473      11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184       588       783      13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129        13        43        31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3%        4%        4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107         9        30        35  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3%        3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104        13        16        42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3%        4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79         7        15        43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75         4         7        40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1%        1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74         6        26        27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2%        2%        3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72         4        18        38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2%        1%        2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68         7        11        22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2%        2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60         4        22        19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58        16        21        11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5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+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26         3         1        14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23         1         4        16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14         1         3         4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322       982      1473      11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184       588       783      13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14         1         2        1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13         8         0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2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10         1         0         6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7         1         0         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6         0         0         3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3         4         4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 59       209       286       2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214       123       151       2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15         9        44        31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15%       15%       21%       11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08         6        27        38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14%       10%       13%       13%       1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01         4        43        27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 7%       21%        9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90         9        22        27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11%       15%       10%        9%       1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78         7        23        34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0%       12%       11%       12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2         6        22        20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11%        7%        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61         5        10        29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5%       10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56         4        13        18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7%        6%        6%        9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50         4        13        19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6%        6%        6%        7%        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47         3         9        17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4%        6%        8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43         4         2        24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1%        9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30         2         5        14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4%        3%        2%        5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21         1         8         2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1%        4%        1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 59       209       286       2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214       123       151       2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 3        12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2%        5%        6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++++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16         3         2         9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5%        1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16         2         3         5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2%        3%        1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13         1         7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2%        3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 12         1         3         5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2%        2%        1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10         0         3         6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0%        1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6         1         0         4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1%        2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6         0         1         5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6         0         0         5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1         3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1%        2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6         1         1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1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 4         1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1%        2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 4         0         1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 59       209       286       2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214       123       151       2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3         0         0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0         0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 3         0         3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2         2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3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 7         9         8         6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198       678       982       7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730       398       520       8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29        84       279       422       3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43%       43%       41%       43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245        18        84        86        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9%        9%       12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234        12        54       104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6%        8%       11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32        13        52        93        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9%        7%        8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167        14        42        56  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6%        7%        6%        6%        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41         9        55        48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8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32        18        23        55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9%        3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19        12        24        54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5%        6%        4%        5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82         8        28        20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3%        4%        4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7         5        31        18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5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62         3         7        34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1%        1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59         6         9        27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2%        3%        1%        3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54         3        14        23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2%        1%        2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198       678       982       7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730       398       520       8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50         3        14        20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48         4        11        22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2%        2%        2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40         2         7        23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38         2        10        14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1%        1%        2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7         2        18        10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1%        1%        3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37         4         3        13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1%        2%        0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35         2        10        18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1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31         4        19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1%        2%        3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22         5         6         4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2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20         1         6         5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1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11         1         2         6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7         2         0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6         0         2         4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198       678       982       7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730       398       520       8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0         0         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5         4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2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4         0         0         3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4         0         0         3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4         5         4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65        95       205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240        67       112   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30        11        18        52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24%       17%       19%       25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81        10        13        32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5%       15%       14%       16%       1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 61         8        18        19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3%       19%        9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0         5        14        27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 8%       15%       13%        9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59         6         9        28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1%       10%       10%       13%       1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41         6         7        15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8%        9%        8%        7%        8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38         5        10        12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7%        8%       10%        6%        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3         4         7        15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6%        6%        7%        7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29         1         0        18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2%        0%        9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29         4         5         9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5%        6%        5%        4%        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27         2         6        14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5%        3%        6%        7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26         4         6        10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5%        6%        6%        5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24         2         6        1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6%        5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65        95       205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240        67       112   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22         2         6         8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4%        4%        6%        4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21         2         5         6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5%        3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 8         3         6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3%       12%        3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14         1         1         8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1%        4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 9         1         5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2%        5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 8         0         2         2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2%        0%        2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7         0         0         5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0%        0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7         1         1         5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3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 7         1         0         5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0%        2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7         3         0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1%        5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 5         0         1         4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1%        0%        1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5         1         0         4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0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1         0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1%        1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REGIO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Atl.     Quebec   Ontario     We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65        95       205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240        67       112   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3         0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 2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2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 1         0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 6        12         9         7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 81        81        79        81       982      1473       142       128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 297       295       296       296       588       783       297       296       29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85        20        22        25        25       290       446        47        36       127       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30%       24%       27%       31%       30%       30%       30%       33%       28%       34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376        10         9         8         4       111       137         8         7        29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0%       13%       11%       10%        5%       11%        9%        6%        5%        8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---         +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304         4         6         6         6       116        94         4        10        18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5%        7%        8%        7%       12%        6%        3%        8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--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302         5         5         3         5        68       128        12         6        34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6%        6%        4%        6%        7%        9%        9%        5%        9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89         3         5         5         4        65       111        13        11        33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4%        6%        6%        5%        7%        8%        9%        9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261         9         6         5         4        45       111         4         8        15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7%       11%        7%        6%        5%        5%        8%        3%        6%        4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          --                 ---          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218         5         5         5         7        60        82         8         7        1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6%        6%        6%        7%        8%        6%        6%        6%        5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205         3         6         6         3        51        68        13         8        24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5%        4%        7%        8%        4%        5%        5%        9%        6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188         3         7         2         4        67        64         3         2        15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8%        3%        5%        7%        4%        2%        2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 +++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82         6         4         6         7        25        83         9         8        17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8%        5%        8%        8%        3%        6%        6%        6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+++       +++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68         1         3         1         3        42        65         6         8        19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4%        2%        3%        2%        4%        4%        4%        4%        6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139         5         2         1         2        24        67         6         6         9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7%        3%        1%        2%        2%        5%        4%        5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--          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36         3         3         1         4        51        36         5         6        14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3%        3%        4%        1%        4%        5%        2%        4%        5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+++        -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 81        81        79        81       982      1473       142       128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 297       295       296       296       588       783       297       296       29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129         2         4         3         3        43        31         8         2        15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3%        3%        5%        4%        4%        4%        2%        6%        2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 +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107         1         2         3         4        30        35         5         3        13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2%        2%        3%        5%        3%        2%        3%        2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104         5         3         3         2        16        42         2         7         9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3%        6%        4%        4%        3%        2%        3%        2%        6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79         2         3         1         1        15        43         2         1         1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4%        2%        1%        2%        3%        1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75         0         2         1         1         7        40         5         1         7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0%        3%        1%        1%        1%        3%        3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--        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74         2         2         1         1        26        27         2         2         7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2%        2%        2%        2%        1%        3%        2%        1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72         0         1         1         1        18        38         2         2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2%        1%        1%        1%        1%        2%        3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68         3         1         2         2        11        22         3         1         7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2%        3%        2%        2%        2%        1%        2%        2%        1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60         1         1         1         2        22        19         3         2         6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1%        1%        1%        2%        2%        1%        2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58         9         3         2         2        21        11         3         2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11%        4%        3%        2%        2%        1%        2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   +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26         1         0         1         1         1        14         1         1         1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1%        1%        0%        1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23         1         0         0         1         4        16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0%        1%        0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14         1         0         0         0         3         4         1         1         0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1%        0%        0%        0%        0%        0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 81        81        79        81       982      1473       142       128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 297       295       296       296       588       783       297       296       29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14         0         1         0         0         2        10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1%        0%        0%        0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13         5         0         2         1         0         2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6%        1%        3%        1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10         0         0         0         0         0         6         0         2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        0%        0%        0%        2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7         0         0         0         0         0         4         0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1%        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6         0         0         0         0         0         3         1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1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 15        17        11        15       209       286        38        28        90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 52        64        40        58       123       151        74        65        73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15         3         3         1         3        44        31         4         4        13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15%       18%       15%        5%       19%       21%       11%        9%       15%       14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08         1         2         1         2        27        38         5         7        12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14%        6%       14%        7%       12%       13%       13%       13%       24%       13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01         1         2         0         1        43        27         2         3        11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 6%       10%        3%        9%       21%        9%        6%        9%       12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++++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90         1         3         3         2        22        27         7         2        11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11%        9%       15%       25%       15%       10%        9%       18%        8%       12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78         2         2         2         2        23        34         3         3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0%       14%        9%       13%       11%       11%       12%        9%       11%        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2         0         3         1         2        22        20         0         1         7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2%       17%        6%       11%       11%        7%        0%        2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              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61         3         1         0         1        10        29         4         1         3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9%        6%        2%        8%        5%       10%        9%        5%        3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56         0         2         1         0        13        18         6         4         7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3%       11%       11%        3%        6%        6%       15%       15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50         1         1         2         0        13        19         1         0         9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6%        4%        6%       16%        1%        6%        7%        3%        2%       10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47         1         1         0         1         9        17         4         2         6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4%        5%        3%        5%        4%        6%       11%        5%        7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43         1         0         1         1         2        24         2         1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8%        2%       11%        9%        1%        9%        6%        4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30         1         1         0         0         5        14         3         0         5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4%        8%        4%        0%        0%        2%        5%        8%        1%        6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21         0         0         0         0         8         2         0         1         7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0%        2%        4%        0%        4%        1%        0%        5%        8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          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 15        17        11        15       209       286        38        28        90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 52        64        40        58       123       151        74        65        73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 1         2         0         0        12         2         1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2%        5%       11%        2%        1%        6%        1%        3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                  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16         1         2         0         0         2         9         0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5%        9%        4%        1%        1%        3%        0%        0%        0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16         0         0         0         1         3         5         1         1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2%        3%        2%        2%        4%        1%        2%        2%        4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13         0         0         0         1         7         2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1%        0%        3%        4%        3%        1%        1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 12         1         0         0         0         3         5         0         1         3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2%        5%        2%        2%        0%        1%        2%        0%        2%        3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10         0         0         0         0         3         6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0%        0%        0%        0%        1%        2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6         0         0         0         0         0         4         0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1%        0%        2%        4%        1%        0%        1%        0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6         0         0         0         0         1         5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0%        1%        0%        2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6         0         0         0         0         0         5         1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2%        0%        0%        2%        3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1         0         0         0         3         0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1%        4%        2%        0%        3%        1%        0%        0%        0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6         0         0         0         0         1         2         1         0         2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0%        1%        0%        3%        0%        1%        2%        0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 4         0         0         0         1         0         0         0         0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1%        3%        0%        3%        4%        0%        0%        0%        0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+       +++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 4         0         0         0         0         1         2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0%        0%        0%        0%        0%        0%        1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 15        17        11        15       209       286        38        28        90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 52        64        40        58       123       151        74        65        73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3         0         0         0         0         0         2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1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0         0         0         0         0         2         0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        0%        1%        0%        3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 3         0         0         0         0         3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0%        0%        0%        0%        0%        1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2         1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8%        0%        3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10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14        12        15        13         9         8        11        12        11        1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 46        50        50        53       678       982        91        80       241       3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169       187       184       190       398       520       195       186       192       3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29        18        21        23        23       279       422        43        35       120       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43%       38%       42%       46%       44%       41%       43%       47%       44%       50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245         6         6         4         3        84        86         5         3        16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9%       12%       12%        7%        5%       12%        9%        6%        4%        7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       +++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234         3         4         2         4        54       104         8         3        26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6%        7%        5%        7%        8%       11%        8%        4%       11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            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32         2         3         4         4        52        93         7         7        26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9%        5%        6%        8%        7%        8%        9%        8%        9%       11%       1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167         2         5         5         2        42        56        12         6        20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6%        4%        9%       11%        4%        6%        6%       14%        7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41         2         2         2         3        55        48         1         4         3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4%        4%        6%        8%        5%        1%        5%        1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-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32         5         3         4         5        23        55         6         6        11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11%        6%        8%       10%        3%        6%        7%        8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++       +++         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19         5         3         2         2        24        54         3         5         5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5%       10%        6%        4%        3%        4%        5%        3%        6%        2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82         1         2         2         2        28        20         4         3         6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3%        3%        4%        5%        4%        4%        2%        4%        4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7         2         1         1         1        31        18         2         1         2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2%        2%        5%        2%        3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62         0         2         1         0         7        34         3         1         4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0%        3%        2%        0%        1%        3%        4%        1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-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59         2         2         2         1         9        27         2         3         4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2%        4%        4%        3%        2%        1%        3%        2%        4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54         1         0         1         1        14        23         1         1         7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2%        1%        1%        1%        3%        2%        2%        1%        1%        3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 46        50        50        53       678       982        91        80       241       3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169       187       184       190       398       520       195       186       192       3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50         2         1         1         0        14        20         2         3         2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2%        1%        1%        2%        2%        2%        4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48         1         1         1         1        11        22         3         0         3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2%        1%        1%        2%        2%        2%        2%        3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40         1         1         0         0         7        23         1         1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1%        0%        1%        2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38         1         1         0         0        10        14         2         1         5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1%        1%        1%        0%        1%        2%        1%        2%        1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7         0         1         0         1        18        10         1         1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1%        0%        1%        1%        2%        3%        1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37         1         1         1         1         3        13         2         0         6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1%        2%        2%        2%        2%        0%        1%        2%        0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  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35         0         0         1         1        10        18         1         1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1%        1%        1%        1%        1%        2%        2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31         1         2         0         1        19         3         0         0         3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1%        2%        3%        1%        1%        3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22         2         1         1         1         6         4         1         1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5%        2%        2%        1%        1%        0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20         0         0         0         1         6         5         2         2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1%        0%        1%        0%        1%        1%        0%        2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11         1         0         0         0         2         6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0%        0%        0%        0%        1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7         1         0         0         0         0         2         0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2%        1%        0%        1%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6         0         0         0         0         2         4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 46        50        50        53       678       982        91        80       241       3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169       187       184       190       398       520       195       186       192       3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0         0         0         0         0         4         1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0%        0%        0%        1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5         2         0         0         1         0         1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5%        0%        1%        1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4         0         0         0         0         0         3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4         0         0         0         0         0         3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8         7         7         7         5         4         7         7         7         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20        14        18        13        95       205        12        20        39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 76        44        72        48        67       112        28        45        32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30         4         3         3         2        18        52         1         3         7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24%       17%       19%       15%       17%       19%       25%       12%       13%       19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                       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81         4         2         2         1        13        32         2         3         4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5%       19%       17%       13%        9%       14%       16%       14%       14%       10%       19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 61         2         2         4         1        18        19         1         3         5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 8%       13%       22%        9%       19%        9%        8%       17%       12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0         1         2         1         1        14        27         1         1         5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 6%       16%        5%        8%       15%       13%        7%        3%       14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59         1         1         1         2         9        28         1         1         5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1%        6%        9%        8%       20%       10%       13%       10%        3%       12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41         3         1         1         1         7        15         0         4         3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8%       12%        8%        8%        6%        8%        7%        0%       19%        7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38         1         1         1         3        10        12         2         1         3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7%        4%        4%        7%       20%       10%        6%       13%        7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3         2         1         1         0         7        15         1         1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6%        7%        8%        6%        0%        7%        7%        7%        5%        8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29         1         0         0         0         0        18         0         1         4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2%        0%        0%        0%        9%        0%        6%        9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-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29         2         1         1         1         5         9         0         1         1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5%        8%        4%        4%        6%        5%        4%        3%        5%        3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27         0         1         1         0         6        14         0         1         0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5%        0%        6%        4%        2%        6%        7%        3%        7%        0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26         1         0         2         1         6        10         1         1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5%        3%        1%       11%        9%        6%        5%        9%        5%        6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24         0         1         0         0         6        11         0         1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2%        7%        2%        4%        6%        5%        3%        4%        0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20        14        18        13        95       205        12        20        39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 76        44        72        48        67       112        28        45        32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22         1         1         1         0         6         8         0         1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4%        4%        4%        5%        2%        6%        4%        0%        5%        6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21         1         0         0         0         5         6         0         1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7%        3%        1%        1%        5%        3%        3%        7%        5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 6         0         1         1         3         6         1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3%       28%        3%        6%        6%        3%        3%        6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14         1         0         0         0         1         8         0         0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0%        1%        2%        1%        4%        0%        2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 9         0         0         0         1         5         2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1%        1%        1%        5%        5%        1%        3%        2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 8         0         0         0         0         2         2         1         0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2%        0%        0%        0%        1%        2%        1%        8%        0%        3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7         0         0         0         0         0         5         0         0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0%        2%        0%        0%        0%        2%        3%        0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7         0         0         0         0         1         5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0%        2%        1%        3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 7         0         0         1         0         0         5         1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3%        5%        0%        0%        2%        6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7         1         0         1         0         0         1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1%        5%        3%        7%        2%        0%        1%        3%        2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 5         0         0         0         0         1         4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1%        0%        0%        0%        0%        1%        2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5         0         1         0         0         0         4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7%        0%        0%        0%        2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0         0         0         0         0         1         0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1%        1%        1%        0%        2%        0%        1%        0%        6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20        14        18        13        95       205        12        20        39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 76        44        72        48        67       112        28        45        32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3         0         0         0         0         0         0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0%        0%        0%        0%        2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 2         0         0         0         0         0         0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0%        0%        0%        0%        0%        0%        0%        0%        0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2         0         0         0         0         0         0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3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 1         0         0         0         0         1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0%        0%        0%        0%        0%        1%        0%        0%        2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11        15        12        14        12         9        19        15        17        1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(CMA)     (CMA)     (CMA)     Urban     Rural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610       249       251      1994       8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 243       247       242      2219       9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85       174        74        75       639       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30%       28%       30%       30%       32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376        62        33        30       184   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0%       10%       13%       12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304        25        36        22       143        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4%       15%        9%        7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++++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302        55        16        19       149  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6%        8%        7%        8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89        61        18        17       134   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10%        7%        7%        7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261        59        18        26       110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7%       10%        7%       10%        6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218        32        11        13       106  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6%        5%        4%        5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205        21        15         9       109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5%        3%        6%        4%        5%        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188        27        11        11       108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4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82        39         7         8        98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3%        3%        5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68        29         8         9        94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4%        5%        3%        4%        5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139        23         1         7        79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4%        0%        3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36        10         8         7        73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3%        2%        3%        3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(CMA)     (CMA)     (CMA)     Urban     Rural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610       249       251      1994       8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 243       247       242      2219       9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129        18        11         9        66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3%        3%        5%        3%        3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107        14         9         7        56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2%        4%        3%        3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104        17         5         6        46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3%        3%        2%        2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79        11         3         3        51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1%        1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75        16         1         7        35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3%        1%        3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74        11         7         3        33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2%        2%        3%        1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72         6         3         4        43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2%        1%        1%        2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68        10         3         5        37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2%        2%        1%        2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60        10         7         2        23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2%        3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58         5         4         3        31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1%        2%        1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26         9         1         2        1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0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23        10         1         0        1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14         2         0         0         8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(CMA)     (CMA)     (CMA)     Urban     Rural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610       249       251      1994       8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 243       247       242      2219       9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14         0         0         0         8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13         1         0         0         7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10         0         0         0         2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7         2         0         0         4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6         2         0         0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2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(CMA)     (CMA)     (CMA)     Urban     Rural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124        42        37       392       1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 48        42        38       424       2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15         8         5         6        63  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15%        7%       12%       16%       16%       1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08        12         4         6        68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14%       10%        9%       17%       17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01         7        13         6        39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 5%       30%       16%       10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++++          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90        14         8         8        39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11%       12%       18%       21%       10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78        18         2         3        38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0%       15%        5%        7%       10%        9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2        12         3         4        34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7%       11%        9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61         9         0         3        31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0%        8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56        11         4         1        23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9%        9%        2%        6%        9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50        15         4         2        22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6%       12%        9%        4%        6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47         2         4         2        25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2%       10%        5%        6%        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43        13         0         4        22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11%        0%       10%        6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30         8         1         0        15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4%        6%        2%        0%        4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21         0         0         1        1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0%        0%        2%        4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  <w:lang w:val="pt-BR"/>
        </w:rPr>
        <w:t>TOTAL     (CMA)     (CMA)     (CMA)     Urban     Rural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pt-BR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124        42        37       392       1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 48        42        38       424       2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 0         0         0         9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2%        0%        0%        0%        2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16         2         0         1        1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0%        3%        3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16         0         3         0         9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2%        0%        7%        0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13         2         2         0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2%        6%        0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 12         4         1         0         6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2%        3%        2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10         0         0         0         5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0%        0%        0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6         2         0         0         3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1%        2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6         5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4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6         5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4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0         0         0         5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1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6         0         1         0         5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0%        2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 4         0         0         0         4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1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 4         2         1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0%        2%        2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  <w:lang w:val="pt-BR"/>
        </w:rPr>
        <w:t>TOTAL     (CMA)     (CMA)     (CMA)     Urban     Rural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pt-BR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784       124        42        37       392       1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779        48        42        38       424       2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3         0         0         0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0         0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 3         0         1         0         2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0%        0%        3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2         0         0         0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14        15        16         5         6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  <w:lang w:val="pt-BR"/>
        </w:rPr>
        <w:t>TOTAL     (CMA)     (CMA)     (CMA)     Urban     Rural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pt-BR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399       166       179      1339       5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162       164       170      1448       6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29       162        73        75       608       2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43%       41%       44%       42%       45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245        34        21        22       126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 9%        9%       12%       12%        9%        8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234        50        10        16       113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3%        6%        9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32        49        15        17       109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9%       12%        9%        9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167        18        11         8        86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6%        5%        6%        4%        6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41         9        15        14        72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2%        9%        8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32        26         7         4        71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7%        4%        2%        5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19        29        10         9        46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5%        7%        6%        5%        3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82         2         5         8        46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3%        1%        3%        5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7         4         3         4        36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1%        2%        2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62        14         1         6        29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4%        0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59        13         4         4        24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2%        3%        2%        2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54        13         3         3        26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2%        3%        2%        1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  <w:lang w:val="pt-BR"/>
        </w:rPr>
        <w:t>TOTAL     (CMA)     (CMA)     (CMA)     Urban     Rural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pt-BR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399       166       179      1339       5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162       164       170      1448       6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50         3         1         1        34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1%        1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48         8         3         4        25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2%        2%        2%        2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40         9         1         0        23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1%        0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38         5         2         2        16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1%        1%        1%        1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7         2         2         2        21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1%        0%        1%        1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37         7         1         3        16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1%        2%        1%        2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35         2         2         0        23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1%        0%        1%        0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31         3         4         1        2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1%        1%        2%        0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22         2         3         3        1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0%        2%        1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20         2         2         1        11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1%        0%        1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11         3         0         0         7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 7         0         0         2         4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6         0         0         0         2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(CMA)     (CMA)     (CMA)     Urban     Rural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2605       399       166       179      1339       5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2543       162       164       170      1448       6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6         2         0         0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5         1         0         0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4         2         0         0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4         0         0         0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8         8         8         3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(CMA)     (CMA)     (CMA)     Urban     Rural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88        41        35       263   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 33        41        34       347       1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130        26         7        17        59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24%       30%       18%       48%       22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 81        12         8         6        36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5%       14%       20%       18%       14%       1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 61        10         9         2        32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21%        6%       12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 60        10         5         3        39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2%       13%        8%       15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 59        12         4         2        22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11%       13%        9%        7%        8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 41         4         1         2        19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8%        5%        3%        5%        7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 38         6         6         3        15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7%        7%       15%        7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33         7         3         2        13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6%        8%        8%        5%        5%        8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 29        10         0         2        1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12%        0%        7%        5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29         3         0         2        19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5%        4%        0%        5%        7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27         4         1         4        14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5%        5%        2%       13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  26         4         0         0        15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 5%        4%        0%        0%        6%        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24         0         2         2        17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0%        5%        5%        6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(CMA)     (CMA)     (CMA)     Urban     Rural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88        41        35       263   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 33        41        34       347       1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 22         2         1         1        14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4%        3%        3%        3%        5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 21         2         2         1        11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4%        3%        4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18         3         1         0        1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3%        4%        3%        0%        4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14         5         1         1         7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5%        3%        2%        3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 9         2         2         0         4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3%        4%        0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  8         0         0         0         6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2%        0%        0%        0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 7         2         0         1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1%        3%        0%        3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 7         2         1         0         3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3%        3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 7         0         0         0         6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0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 7         0         0         0         4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1%        0%        0%        0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  5         4         1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1%        5%        3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 5         0         0         0         3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0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 3         0         0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1%        0%        0%        0%        0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URBAN CENTRES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Toronto   Montreal  Vancouver  Rest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(CMA)     (CMA)     (CMA)     Urban     Rural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 531        88        41        35       263   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 609        33        41        34       347       1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 3         0         0         0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  2         0         0         0         2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2         0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  1         0         1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0%        0%        3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4        17        15        17         5         8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921    1315    1388    1197     946    1347    1625    1722     136    2018     784    2605     531    1104    1443    13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931    1380    1415    1112    1007    1419    1500    1630     124    2133     779    2543     609    1194    1521    1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1185     382     506     289     278     472     433     530      25     617      30    1129      26     319     495     3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30%     29%     36%     24%     29%     35%     27%     31%     18%     31%      4%     43%      5%     29%     34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         ---            ----    ++++    ----        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376     164     143      68     141     132     102     106       8     256      50     245      81     135     149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10%     12%     10%      6%     15%     10%      6%      6%      6%     13%      6%      9%     15%     12%     10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  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304     108     100      94      67     110     127     119       8     170     101     141      61      86     103 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8%      7%      8%      7%      8%      8%      7%      6%      8%     13%      5%     11%      8%      7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++++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302      76      98     127      59      92     150     155      17     127      47     234      21      77     103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6%      7%     11%      6%      7%      9%      9%     13%      6%      6%      9%      4%      7%      7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   -             +++     +++      ++    ----      --    ++++    ----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289      49     102     132      25      77     187     183      10      94      56     232       2      40      93     1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7%      4%      7%     11%      3%      6%     12%     11%      7%      5%      7%      9%      0%      4%      6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---    ++++    ++++            ----            ++++    ---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261     182      55      24     153      73      35      41       0     214      12     119     130     147      73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7%     14%      4%      2%     16%      5%      2%      2%      0%     11%      2%      5%     24%     13%      5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---    ++++    ----    ----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218      67      65      86      37      64     116      95      15     105      78      82      59      49      75      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6%      5%      5%      7%      4%      5%      7%      5%     11%      5%     10%      3%     11%      4%      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+++      --            ++++             +++            ++++    ----    ++++      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205      75      91      39      55      89      61      93       2     109      16     167      22      72      84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5%      6%      7%      3%      6%      7%      4%      5%      2%      5%      2%      6%      4%      7%      6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----             +++    ----               -            ----    ++++              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188      86      42      60      64      48      76      60       3     124      62      67      60      62      61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7%      3%      5%      7%      4%      5%      4%      2%      6%      8%      3%     11%      6%      4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 ---            ----            ++++    ++++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182      39      75      65      20      71      91     116       2      55      43     132       7      33      83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3%      5%      5%      2%      5%      6%      7%      1%      3%      6%      5%      1%      3%      6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+       +    ----              ++    ++++       -    ----               +    ----     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168       8      34     126       6      19     143     113      34      21     108      54       5      15      39     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4%      1%      2%     10%      1%      1%      9%      7%     25%      1%     14%      2%      1%      1%      3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139      51      42      47      30      58      52      61       2      75      61      50      29      43      43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4%      3%      4%      3%      4%      3%      4%      2%      4%      8%      2%      5%      4%      3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                                    ++++    -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136      11      47      78       9      36      91      90      16      29     115      20       1       6      38      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3%      1%      3%      6%      1%      3%      6%      5%     12%      1%     15%      1%      0%      1%      3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--    ++++    ++++    ++++    ----    ++++    ----    ----    ----      --    +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921    1315    1388    1197     946    1347    1625    1722     136    2018     784    2605     531    1104    1443    13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931    1380    1415    1112    1007    1419    1500    1630     124    2133     779    2543     609    1194    1521    1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129      27      55      47      26      34      69      70       2      56      90      31       8      12      38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3%      2%      4%      4%      3%      3%      4%      4%      2%      3%     11%      1%      2%      1%      3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+                       -     +++      ++              --    ++++    ----      -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107      44      46      17      41      33      34      33       0      72      21      48      38      37      49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3%      3%      3%      1%      4%      2%      2%      2%      0%      4%      3%      2%      7%      3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----    ++++              --     ---       -    ++++            ----    ++++               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104      66      26      12      49      37      18      16       0      86       4      59      41      55      34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3%      5%      2%      1%      5%      3%      1%      1%      0%      4%      1%      2%      8%      5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   -    ++++    --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79      37      28      14      25      32      22      24       0      55      16      40      24      30      32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2%      1%      3%      2%      1%      1%      0%      3%      2%      2%      4%      3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--                      --      --             +++             ---    ++++       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75      20      18      37      13      16      45      42       8      24       6      62       7      20      23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2%      2%      1%      3%      1%      1%      3%      2%      6%      1%      1%      2%      1%      2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++++              --    ++++      ++    ++++    ----     -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74      44      20      11      43      17      14      10       0      64       4      37      33      46      14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2%      3%      1%      1%      5%      1%      1%      1%      0%      3%      0%      1%      6%      4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 ---    ++++      --    ----    ----            ++++     ---     ---    ++++    ++++     -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72      47      18       7      39      23      10      15       0      54      10      35      27      37      23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2%      4%      1%      1%      4%      2%      1%      1%      0%      3%      1%      1%      5%      3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----    ++++            ----    ----            ++++            ----    ++++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68      49      11       8      37      24       7       8       0      60       3      37      29      39      22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2%      4%      1%      1%      4%      2%      0%      0%      0%      3%      0%      1%      5%      4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     ++++     -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60      18      21      20      10      24      25      22       5      32      13      38       9      17      20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2%      1%      2%      2%      1%      2%      2%      1%      4%      2%      2%      1%      2%      2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58      28      18      11      20      19      18      20       0      37      18      22      18      23      19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1%      2%      1%      1%      2%      1%      1%      1%      0%      2%      2%      1%      3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-      ++               -                       +      ++    ----    ++++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26      13       6       7      12       6       8       7       0      20       6       7      14      12       9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0%      1%      1%      0%      0%      0%      0%      1%      1%      0%      3%      1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         +++                       -              ++            ----    ++++      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23       5      11       8       4       9      10      11       0      12       6      11       7       5       9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1%      1%      0%      1%      1%      1%      0%      1%      1%      0%      1%      0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</w:t>
      </w:r>
      <w:r>
        <w:rPr>
          <w:sz w:val="12"/>
          <w:szCs w:val="12"/>
        </w:rPr>
        <w:t>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14      11       2       1       8       5       1       1       0      13       6       6       3       5       9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0%      1%      0%      0%      1%      0%      0%      0%      0%      1%      1%      0%      0%      0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         +++              --     ---             +++      ++      --                      ++      -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921    1315    1388    1197     946    1347    1625    1722     136    2018     784    2605     531    1104    1443    13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931    1380    1415    1112    1007    1419    1500    1630     124    2133     779    2543     609    1194    1521    1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14       7       6       1       9       3       2       2       0      12       3       6       5       5       7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0%      1%      0%      0%      0%      0%      1%      0%      0%      1%      0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++++              --      --              ++              --     +++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13       8       4       1       5       4       3       3       0      10       2       5       7       7       5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0%      1%      0%      0%      1%      0%      0%      0%      0%      0%      0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-                                               +              --    ++++       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10       5       4       1       4       5       1       2       2       6       3       4       3       6       3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0%      0%      0%      0%      0%      0%      0%      0%      2%      0%      0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-     +++                       -       +      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7       0       3       4       0       2       5       6       0       1       6       0       0       0       1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0%      0%      0%      0%      0%      0%      0%      0%      0%      0%      1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  +                       +      ++              --    ++++    ----               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6       6       0       0       3       3       0       2       0       3       0       4       2       3       0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-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784     101     248     431      62     201     521     493      67     217     784       0       0      60     236 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779     101     252     420      63     205     511     480      58     230     779       0       0      74     249     4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115       6      42      67       7      30      78      77       9      28     115       0       0       2      34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15%      6%     17%     16%     12%     15%     15%     16%     13%     13%     15%      0%      0%      4%     15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                                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108       5      21      83       4      10      94      71      23      14     108       0       0       5      25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14%      5%      8%     19%      7%      5%     18%     14%     34%      6%     14%      0%      0%      8%     11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---    ++++       -    ----    ++++            ++++    ----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101       8      38      55       5      24      72      71       7      21     101       0       0       2      25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 8%     15%     13%      8%     12%     14%     14%     10%     10%     13%      0%      0%      3%     11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                                  +                                             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90      12      38      40       8      26      56      55       2      32      90       0       0       3      22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11%     12%     15%      9%     13%     13%     11%     11%      3%     15%     11%      0%      0%      5%      9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--                                      --       +                               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78       6      23      48       3      14      60      47      13      18      78       0       0       4      23 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10%      6%      9%     11%      5%      7%     12%     10%     19%      8%     10%      0%      0%      6%     10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62      16      15      30       8      14      39      34       3      24      62       0       0       7      21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6%      6%      7%     13%      7%      8%      7%      4%     11%      8%      0%      0%     12%      9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           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61      17      19      25      13      22      26      27       2      30      61       0       0      16      18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7%      7%      6%     21%     11%      5%      5%      4%     14%      8%      0%      0%     27%      8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  --    ++++       +    ----     ---            ++++                        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56       0      11      40       3       7      46      43       5       6      56       0       0       2       6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7%      0%      5%      9%      5%      4%      9%      9%      8%      3%      7%      0%      0%      3%      3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++++              --      ++      ++             ---                                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50      11      22      17      11      11      27      28       3      19      50       0       0       8      16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6%     11%      9%      4%     19%      5%      5%      6%      4%      9%      6%      0%      0%     13%      7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+     ---    ++++               -                                                      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47       6       7      33       4      10      33      32       4      11      47       0       0       5      13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6%      3%      8%      7%      5%      6%      7%      6%      5%      6%      0%      0%      7%      6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43       4      16      23       1      16      27      32       1      10      43       0       0       5      19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4%      7%      5%      1%      8%      5%      6%      1%      5%      6%      0%      0%      8%      8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30       7      11      13       1      13      17      16       3      10      30       0       0       2       9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4%      7%      4%      3%      1%      6%      3%      3%      4%      5%      4%      0%      0%      4%      4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21       4       6      11       4       6      11      11       0      10      21       0       0       1       9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3%      4%      2%      3%      7%      3%      2%      2%      0%      5%      3%      0%      0%      1%      4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784     101     248     431      62     201     521     493      67     217     784       0       0      60     236 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779     101     252     420      63     205     511     480      58     230     779       0       0      74     249     4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18       2       8       7       0       5      12      13       0       4      18       0       0       1       7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2%      2%      3%      2%      1%      3%      2%      3%      0%      2%      2%      0%      0%      1%      3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16       2       9       6       2       3      11       9       0       6      16       0       0       1       7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3%      1%      3%      2%      2%      2%      0%      3%      2%      0%      0%      2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16       1       5       9       0       6       9       9       1       5      16       0       0       0       8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2%      1%      2%      2%      0%      3%      2%      2%      2%      2%      2%      0%      0%      0%      3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13       0       4       8       0       2      10       8       2       2      13       0       0       0       4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2%      0%      2%      2%      0%      1%      2%      2%      4%      1%      2%      0%      0%      0%      2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12       4       4       5       0       6       6       6       0       7      12       0       0       2       5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2%      4%      1%      1%      1%      3%      1%      1%      0%      3%      2%      0%      0%      3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         +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10       0       7       3       0       5       5       7       0       3      10       0       0       0       2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1%      0%      3%      1%      0%      2%      1%      1%      0%      1%      1%      0%      0%      0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6       0       3       4       0       2       5       6       0       0       6       0       0       0       1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1%      0%      1%      1%      0%      1%      1%      1%      0%      0%      1%      0%      0%      0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6       0       1       5       0       3       3       3       0       3       6       0       0       0       2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0%      1%      0%      2%      1%      1%      0%      2%      1%      0%      0%      0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6       0       2       4       0       2       4       3       0       3       6       0       0       0       6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1%      1%      0%      1%      1%      1%      0%      1%      1%      0%      0%      0%      3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6       3       2       1       5       1       1       0       0       5       6       0       0       0       5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1%      3%      1%      0%      8%      0%      0%      0%      1%      2%      1%      0%      0%      0%      2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-    ++++             ---     ---             +++                                     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6       2       0       4       0       1       4       3       2       1       6       0       0       0       1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1%      2%      0%      1%      0%      1%      1%      1%      3%      0%      1%      0%      0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4       3       1       0       0       2       2       0       0       4       4       0       0       1       1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1%      3%      1%      0%      1%      1%      0%      0%      0%      2%      1%      0%      0%      2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--                              --             +++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4       1       0       3       1       0       3       3       0       1       4       0       0       0       1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0%      1%      0%      1%      2%      0%      1%      1%      0%      0%      0%      0%      0%      0%      0%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784     101     248     431      62     201     521     493      67     217     784       0       0      60     236 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779     101     252     420      63     205     511     480      58     230     779       0       0      74     249     4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3       0       2       1       0       1       2       2       0       1       3       0       0       0       3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1%      0%      0%      1%      0%      0%      0%      1%      0%      0%      0%      0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3       0       2       0       0       2       0       0       2       0       3       0       0       0       2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0%      0%      1%      0%      1%      1%      0%      0%      3%      0%      0%      0%      0%      1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       -       -    ++++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3       0       2       1       0       0       3       1       0       2       3       0       0       0       2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0%      0%      1%      0%      0%      0%      1%      0%      0%      1%      0%      0%      0%      0%      1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2       0       1       0       0       0       1       1       0       0       2       0       0       0       1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0%      0%      0%      0%      1%      0%      0%      0%      0%      0%      0%      0%      0%      1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0       0       0       0       0       0       0       0       0       0       0       0       0       0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4      10       6       5      12       7       4       4      13       6       4       *       *      11       6       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2605     835    1045     712     578     995    1029    1139      62    1373       0    2605       0     727    1068     8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2543     842    1040     646     580    1041     917    1064      61    1391       0    2543       0     734    1110     6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1129     357     489     275     262     450     415     510      22     586       0    1129       0     307     473     3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43%     43%     47%     39%     45%     45%     40%     45%     35%     43%      0%     43%      0%     42%     44%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---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245      96     102      47      80      93      72      69       3     169       0     245       0      81     109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9%     11%     10%      7%     14%      9%      7%      6%      4%     12%      0%      9%      0%     11%     10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---    ++++             ---    ----            ++++                               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234      55      88      91      45      78     111     118      13     100       0     234       0      62      82 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7%      8%     13%      8%      8%     11%     10%     21%      7%      0%      9%      0%      8%      8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++++               -     +++      ++    ++++     ---                                       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232      48      89      92      22      68     142     139       5      86       0     232       0      37      87 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9%      6%      9%     13%      4%      7%     14%     12%      7%      6%      0%      9%      0%      5%      8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---    ++++    ++++            ----                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167      64      77      27      45      74      48      76       1      90       0     167       0      62      67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6%      8%      7%      4%      8%      7%      5%      7%      2%      7%      0%      6%      0%      8%      6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----                     ---                                                     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141      63      48      31      35      69      37      35       1     100       0     141       0      47      61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8%      5%      4%      6%      7%      4%      3%      2%      7%      0%      5%      0%      6%      6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              +++     ---    ----            ++++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132      30      58      42      15      53      63      83       1      40       0     132       0      25      62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4%      6%      6%      3%      5%      6%      7%      1%      3%      0%      5%      0%      4%      6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       ---              ++    ++++            ----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119      70      37      12      53      45      21      22       0      93       0     119       0      51      47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5%      8%      4%      2%      9%      5%      2%      2%      0%      7%      0%      5%      0%      7%      4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   -    ++++                        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82      17      30      34      15      24      42      39       3      36       0      82       0      16      29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3%      2%      3%      5%      3%      2%      4%      3%      4%      3%      0%      3%      0%      2%      3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+++               -      ++            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67      29      19      18      20      21      26      16       0      50       0      67       0      21      27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3%      2%      3%      3%      2%      3%      1%      0%      4%      0%      3%      0%      3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-                                     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62      14      17      31      11      13      39      37       7      19       0      62       0      18      19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2%      2%      2%      4%      2%      1%      4%      3%     11%      1%      0%      2%      0%      3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++++             ---    ++++      ++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59      28      22       9      16      29      14      12       0      45       0      59       0      23      28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2%      3%      2%      1%      3%      3%      1%      1%      1%      3%      0%      2%      0%      3%      3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--               +      --    ----            ++++                               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54       4       8      43       2       4      49      36      11       7       0      54       0       9      10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2%      0%      1%      6%      0%      0%      5%      3%     18%      1%      0%      2%      0%      1%      1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                           -    ----    +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2605     835    1045     712     578     995    1029    1139      62    1373       0    2605       0     727    1068     8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2543     842    1040     646     580    1041     917    1064      61    1391       0    2543       0     734    1110     6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50      17      16      17       9      23      18      26       0      25       0      50       0      18      18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2%      2%      2%      2%      2%      0%      2%      0%      2%      0%      2%      2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48      13      31       4      14      15      18      15       0      32       0      48       0      12      27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2%      2%      3%      1%      2%      2%      2%      1%      0%      2%      0%      2%      0%      2%      3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 ---                               -              ++                                      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40      17      15       8       9      21      10      12       0      28       0      40       0      15      16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1%      1%      2%      2%      1%      1%      0%      2%      0%      2%      0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       -       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38      13      16       9       8      18      12      11       0      27       0      38       0      12      15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1%      2%      2%      1%      1%      2%      1%      1%      0%      2%      0%      1%      0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37      16      15       6      15      13       9       5       0      32       0      37       0      18      12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1%      2%      1%      1%      3%      1%      1%      0%      0%      2%      0%      1%      0%      3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-    ----            ++++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37      24       9       4      16      16       4       4       0      32       0      37       0      21      11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1%      3%      1%      1%      3%      2%      0%      0%      0%      2%      0%      1%      0%      3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  --    ++++            ----    ----            ++++                            +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35      21      11       4      20      11       4       7       0      25       0      35       0      17      14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1%      2%      1%      1%      3%      1%      0%      1%      0%      2%      0%      1%      0%      2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  --    ++++             ---     ---             +++                             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31      10      15       6      12       7      12      14       0      17       0      31       0       3      14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1%      1%      1%      1%      2%      1%      1%      1%      0%      1%      0%      1%      0%      0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-                                                              -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22      10       8       4       5      12       4       5       0      17       0      22       0      12       8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1%      1%      1%      1%      1%      1%      0%      0%      0%      1%      0%      1%      0%      2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       -       -              ++                             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20       4       5      11       1       5      14      11       7       1       0      20       0       2       4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1%      1%      0%      2%      0%      1%      1%      1%     12%      0%      0%      1%      0%      0%      0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++       -             +++            ++++    ----                               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11       0       7       3       2       2       7       7       0       4       0      11       0       2       5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1%      0%      0%      0%      1%      1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+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7       3       0       3       2       1       4       3       0       3       0       7       0       3       1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6       3       3       0       4       2       0       0       0       6       0       6       0       2       4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1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-      --              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2605     835    1045     712     578     995    1029    1139      62    1373       0    2605       0     727    1068     8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2543     842    1040     646     580    1041     917    1064      61    1391       0    2543       0     734    1110     6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6       5       0       0       2       4       0       0       0       5       0       6       0       3       3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0%      1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-                                       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5       3       1       1       1       3       1       1       0       3       0       5       0       2       2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4       4       0       0       2       3       0       2       0       2       0       4       0       2       0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1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-                          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4       2       2       0       3       1       0       0       0       4       0       4       0       3       1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     -               +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0       0       0       0       0       0       0       0       0       0       0       0       0       0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4       4       3       3       3      13       3       *       2       *       4       3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531     379      96      55     306     151      74      90       7     428       0       0     531     316     138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609     437     123      46     364     173      72      86       5     512       0       0     609     386     162      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130     108      14       8     100      23       7      13       0     114       0       0     130      94      21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24%     28%     15%     14%     33%     15%     10%     15%      0%     27%      0%      0%     24%     30%     15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   -    ++++    ----     ---      --             +++                        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81      57      19       5      50      28       2       9       3      68       0       0      81      46      23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15%     15%     20%      9%     16%     19%      3%     10%     46%     16%      0%      0%     15%     15%     17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61      37      14       8      27      17      17      12       0      49       0       0      61      37      17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10%     15%     16%      9%     11%     23%     14%      0%     11%      0%      0%     11%     12%     12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         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60      41       8      12      36      13      11      11       0      50       0       0      60      34      13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11%      8%     22%     12%      9%     14%     12%      0%     12%      0%      0%     11%     11%      9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++                          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59      43      12       4      19      27      14       8       0      51       0       0      59      29      22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11%     11%     12%      7%      6%     18%     18%      9%      0%     12%      0%      0%     11%      9%     16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+++      ++                                                       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41      36       2       3      32       6       3       4       0      37       0       0      41      31       5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8%      9%      2%      5%     11%      4%      4%      4%      0%      9%      0%      0%      8%     10%      4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--             +++      --                                                              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38      27      10       2      22      12       5       7       0      29       0       0      38      24      12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7%      7%     10%      4%      7%      8%      7%      8%      6%      7%      0%      0%      7%      8%      9%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33      27       5       2      28       4       2       2       0      31       0       0      33      28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6%      7%      5%      3%      9%      3%      2%      3%      0%      7%      0%      0%      6%      9%      1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--                               +                             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29      17       7       5       8      13       8       9       0      20       0       0      29      10       7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5%      7%      8%      2%      9%     11%     10%      0%      5%      0%      0%      5%      3%      5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      ++       +               -                             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29      25       1       3      20       8       0       2       0      26       0       0      29      17       9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5%      6%      1%      6%      7%      5%      1%      3%      0%      6%      0%      0%      5%      5%      7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--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27      26       1       0      19       7       2       1       0      26       0       0      27      20       7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5%      7%      1%      1%      6%      4%      2%      1%      0%      6%      0%      0%      5%      6%      5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--                                       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26      18       7       1      16       9       2       4       0      20       0       0      26      10      1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5%      5%      7%      2%      5%      6%      2%      5%      0%      5%      0%      0%      5%      3%     10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-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24      18       5       0      15       8       1       3       0      21       0       0      24      13       9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5%      5%      0%      5%      5%      1%      3%      0%      5%      0%      0%      4%      4%      7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531     379      96      55     306     151      74      90       7     428       0       0     531     316     138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609     437     123      46     364     173      72      86       5     512       0       0     609     386     162      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22      10      10       3       9       9       4       8       0      14       0       0      22      10       9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4%      3%     10%      5%      3%      6%      6%      9%      0%      3%      0%      0%      4%      3%      7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           -                     +++              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21      15       3       3      10       5       5       4       0      17       0       0      21      11       7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4%      4%      5%      3%      3%      7%      5%      0%      4%      0%      0%      4%      3%      5%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18      15       2       0      15       2       1       1       0      16       0       0      18      10       4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3%      4%      2%      1%      5%      1%      2%      2%      0%      4%      0%      0%      3%      3%      3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14      10       4       0      10       3       1       0       0      14       0       0      14       9       2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3%      4%      0%      3%      2%      1%      0%      0%      3%      0%      0%      3%      3%      1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9       6       1       2       2       4       3       3       3       3       0       0       9       5       1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2%      1%      1%      4%      1%      3%      4%      3%     43%      1%      0%      0%      2%      2%      1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+                    ----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8       6       2       1       6       2       1       1       0       7       0       0       8       6       2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2%      2%      2%      2%      2%      1%      1%      1%      0%      2%      0%      0%      2%      2%      1%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7       4       0       2       3       2       2       2       0       5       0       0       7       2       3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1%      1%      0%      4%      1%      1%      3%      3%      0%      1%      0%      0%      1%      1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++          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7       4       3       0       3       4       0       2       0       5       0       0       7       3       2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3%      0%      1%      3%      0%      2%      0%      1%      0%      0%      1%      1%      1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7       5       1       1       4       2       0       1       0       5       0       0       7       2       3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2%      0%      2%      5%      1%      0%      0%      1%      1%      2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7       5       2       0       4       0       2       0       0       6       0       0       7       4       2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1%      1%      2%      0%      1%      0%      2%      0%      0%      1%      0%      0%      1%      1%      2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5       0       5       0       0       5       0       5       0       0       0       0       5       1       4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1%      0%      5%      0%      0%      3%      0%      6%      0%      0%      0%      0%      1%      0%      3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 ---    ++++            ++++            ----                              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5       4       1       0       5       0       0       0       0       5       0       0       5       3       0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0%      2%      0%      0%      0%      0%      1%      0%      0%      1%      1%      0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3       3       0       0       1       2       0       1       0       2       0       0       3       3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1%      1%      0%      0%      0%      1%      0%      1%      0%      0%      0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531     379      96      55     306     151      74      90       7     428       0       0     531     316     138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609     437     123      46     364     173      72      86       5     512       0       0     609     386     162      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3       3       0       0       2       1       0       0       0       3       0       0       3       2       1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0%      1%      0%      0%      1%      0%      0%      0%      0%      1%      0%      0%      0%      1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       0       2       0       0       2       0       0       0       2       0       0       2       2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0%      0%      2%      0%      0%      1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+++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2       2       0       0       1       0       0       0       0       2       0       0       2       1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       0       1       0       0       1       0       1       0       0       0       0       1       1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0%      0%      1%      0%      0%      1%      0%      1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                                 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0       0       0       0       0       0       0       0       0       0       0       0       0       0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4       5       9      14       5       7      12      11      44       4       *       *       4       5       8      1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921   2700    783    339   2238   1300    342   1158   1771    976   1699   2198   2072   1194   1148   1617   1135   1463   24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931   2855    695    289   2335   1257    302   1151   1850    912   1641   2263   2028   1206   1142   1771    992   1507   24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1185    842    216     99    704    370    102    423    522    240    437    742    581    360    346    537    299    441    7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30%    31%    28%    29%    31%    28%    30%    37%    29%    25%    26%    34%    28%    30%    30%    33%    26%    30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 +      -          ++++          ----   ----   +++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376    231     90     45    203    126     41    113    153    108    185    190    155    156    142    155     77    142    2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10%     9%    11%    13%     9%    10%    12%    10%     9%    11%    11%     9%     7%    13%    12%    10%     7%    10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+     ++                                  -      +     ++     --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304    214     62     22    194     88     18     82    135     82    128    170    156     99     87    127     84    109    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8%     6%     9%     7%     5%     7%     8%     8%     8%     8%     8%     8%     8%     8%     7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302    186     86     27    146    120     34     70    156     76    156    144    175     92     87    119     93    120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11%     8%     7%     9%    10%     6%     9%     8%     9%     7%     8%     8%     8%     7%     8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  ++           ---     ++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289    199     55     21    154    106     25     88    133     66    111    178    176     56     59    105    122    101    1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7%     7%     7%     6%     7%     8%     7%     8%     7%     7%     7%     8%     9%     5%     5%     7%    11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-      +   ++++   ----   ----      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261    164     55     35    139     93     27     57    121     83    143    116     81    129    131     97     32    110    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7%     6%     7%    10%     6%     7%     8%     5%     7%     9%     8%     5%     4%    11%    11%     6%     3%     8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                     ---           +++   ++++   ----   ----   ++++   ++++       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218    151     33     25    133     62     19     47     92     79    121     97    123     67     58     69     91     73    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6%     6%     4%     7%     6%     5%     6%     4%     5%     8%     7%     4%     6%     6%     5%     4%     8%     5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---          ++++   ++++   ----                     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205    140     47     16    111     81     12     83     82     40     92    112    100     68     67     80     58     80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5%     5%     6%     5%     5%     6%     4%     7%     5%     4%     5%     5%     5%     6%     6%     5%     5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++++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188    105     56     21     97     68     20     37     89     62    106     81     87     80     63     67     56     69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4%     7%     6%     4%     5%     6%     3%     5%     6%     6%     4%     4%     7%     6%     4%     5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                      ---           +++   ++++   ----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182    125     42     10     95     65     21     66     83     32     65    116    119     33     39     87     55     71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3%     4%     5%     6%     6%     5%     3%     4%     5%     6%     3%     3%     5%     5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--     --     ++   ++++   ----     -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168    120     32     14     95     53     18     39     76     52     88     78    136     23     24     60     82     56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4%     4%     4%     4%     4%     4%     5%     3%     4%     5%     5%     4%     7%     2%     2%     4%     7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 +     ++     --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139     90     32     15     71     54     14     36     55     49     69     69     76     44     43     64     29     51     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3%     4%     5%     3%     4%     4%     3%     3%     5%     4%     3%     4%     4%     4%     4%     3%     3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136     85     25     22     71     38     25     34     66     36     64     71    100     19     16     40     79     40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3%     3%     3%     6%     3%     3%     7%     3%     4%     4%     4%     3%     5%     2%     1%     2%     7%     3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    ++++                                      ++++   ----   ----    ---   ++++      -      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921   2700    783    339   2238   1300    342   1158   1771    976   1699   2198   2072   1194   1148   1617   1135   1463   24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931   2855    695    289   2335   1257    302   1151   1850    912   1641   2263   2028   1206   1142   1771    992   1507   24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129     91     19     10     73     44      6     34     65     27     64     64    100     17     21     50     58     48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3%     3%     2%     3%     3%     3%     2%     3%     4%     3%     4%     3%     5%     1%     2%     3%     5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107     73     18     12     60     43      4     31     49     25     40     67     47     44     37     48     22     54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3%     3%     2%     3%     3%     3%     1%     3%     3%     3%     2%     3%     2%     4%     3%     3%     2%     4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                                        --     ++                    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104     79     20      4     71     24      8     20     54     30     55     49     49     45     45     40     20     49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3%     3%     3%     1%     3%     2%     2%     2%     3%     3%     3%     2%     2%     4%     4%     2%     2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 --                    +      -     --     ++    +++            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79     66      6      7     59     16      5     22     32     25     37     43     37     31     26     38     16     37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2%     3%     1%     2%     2%     2%     3%     2%     2%     2%     3%     2%     2%     1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---           +++    ---       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75     44     23      6     33     31     12     21     33     21     28     47     40     15     19     38     18     32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2%     2%     3%     2%     1%     2%     3%     2%     2%     2%     2%     2%     2%     1%     2%     2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++            --             +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74     52     13      9     45     19      9     23     26     26     40     34     19     43     40     16     18     24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2%     2%     2%     3%     2%     1%     3%     2%     1%     3%     2%     2%     1%     4%     4%     1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      +      +      -   ----   ++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72     44     20      6     38     23     11      9     32     31     47     25     28     36     40     20     12     39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2%     2%     3%     2%     2%     2%     3%     1%     2%     3%     3%     1%     1%     3%     3%     1%     1%     3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               +    ---          ++++   ++++   ----   ----   ++++   ++++     --     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68     57      4      5     46     15      5     13     37     19     36     32     17     36     34     28      7     33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2%     2%     1%     2%     2%     1%     1%     1%     2%     2%     2%     1%     1%     3%     3%     2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---             +      -             -                               ----   ++++   ++++       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60     46     12      2     38     20      2      9     30     20     23     33     36     16     14     27     19     19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2%     2%     2%     1%     2%     2%     1%     1%     2%     2%     1%     2%     2%     1%     1%     2%     2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58     45     11      1     40     15      2     17     20     21     23     35     25     24     21     24     13     19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1%     2%     1%     0%     2%     1%     1%     1%     1%     2%     1%     2%     1%     2%     2%     1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              -      +       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26     18      2      5     13     12      2      5      9     13     17      9     10     13     12      8      6     12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1%     1%     0%     0%     1%     1%     0%     0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                    +++     ++     --      -      +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23     20      1      2     15      8      0      5      7     12     13     11     13      9      3     11      9      9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1%     0%     0%     0%     1%     1%     0%     1%     1%     0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       -    +++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14     10      2      3      9      2      3      2      4      8      6      8      7      6      3      8      3      7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0%     0%     0%     1%     0%     0%     1%     0%     0%     1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921   2700    783    339   2238   1300    342   1158   1771    976   1699   2198   2072   1194   1148   1617   1135   1463   24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931   2855    695    289   2335   1257    302   1151   1850    912   1641   2263   2028   1206   1142   1771    992   1507   24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14     13      1      0     12      2      0      4      5      5      8      6      6      6      5      9      0     12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1%     0%     0%     0%     0%     1%     0%     0%     0%     1%     0%     1%     0%     1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++                                                                                  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13     10      1      1      7      4      1      2      8      3      8      5      7      4      5      5      3      3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10      8      1      0      8      1      0      3      5      1      3      6      5      2      3      4      3      2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7      2      2      2      4      1      2      1      3      2      5      2      3      3      3      1      3      3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0%     0%     0%     1%     0%     0%     1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6      6      0      0      5      1      0      2      3      0      5      2      1      3      1      4      0      3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(.01)         (.01)         (.01)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784    539    149     74    462    235     76    192    373    211    386    391    565    126     99    300    380    267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779    571    130     56    471    231     66    189    376    206    370    402    566    126     98    333    341    267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115     71     22     17     61     31     20     30     56     28     54     60     86     12     11     32     70     35     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15%    13%    15%    24%    13%    13%    26%    15%    15%    13%    14%    15%    15%     9%    11%    11%    18%    13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+++                                         +      -            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108     79     22      7     62     37      8     21     56     31     59     49     88     17     12     35     60     37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14%    15%    15%     9%    14%    16%    11%    11%    15%    15%    15%    13%    16%    13%    12%    12%    16%    14%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101     71     17     10     75     20      5     23     48     29     47     54     69     17      8     46     46     36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3%    12%    13%    16%     9%     6%    12%    13%    14%    12%    14%    12%    13%     8%    15%    12%    14%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++++     --      -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90     63     11      9     54     26      6     22     47     17     43     46     78      6      9     34     46     28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11%    12%     7%    12%    12%    11%     8%    11%    13%     8%    11%    12%    14%     5%    10%    11%    12%    11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78     45     14     11     42     24      8     14     38     26     50     28     56     13      9     26     43     29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10%     8%    10%    15%     9%    10%    11%     7%    10%    12%    13%     7%    10%    11%     9%     9%    11%    11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</w:t>
      </w:r>
      <w:r>
        <w:rPr>
          <w:sz w:val="12"/>
          <w:szCs w:val="12"/>
        </w:rPr>
        <w:t>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62     34     20      6     33     20      6      8     36     16     40     20     40     17     10     22     28     17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6%    14%     7%     7%     9%     8%     4%    10%     7%    10%     5%     7%    14%    10%     7%     7%     6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                     --      +           +++    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61     46      8      7     31     23      6     15     24     22     35     23     39     15     12     32     16     18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9%     5%     9%     7%    10%     8%     8%     6%    10%     9%     6%     7%    12%    12%    11%     4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+      -      -      +      +     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56     38     13      4     34     13      7     15     25     15     28     27     42      7      7     13     35     26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7%     7%     9%     5%     7%     6%    10%     8%     7%     7%     7%     7%     7%     5%     7%     4%     9%    10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</w:t>
      </w:r>
      <w:r>
        <w:rPr>
          <w:sz w:val="12"/>
          <w:szCs w:val="12"/>
        </w:rPr>
        <w:t>--     ++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50     38      6      6     35      6      8     16     16     16     19     31     25     14      7     14     28     10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6%     7%     4%     8%     7%     3%    10%     8%     4%     8%     5%     8%     4%    11%     7%     5%     7%     4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---                   --                         ---    +++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47     37      9      1     25     20      2      7     21     19     32     15     34     11      9     18     18     17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7%     6%     2%     5%     9%     3%     4%     6%     9%     8%     4%     6%     9%     9%     6%     5%     7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               ++     ++     --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43     26     13      1     22     10     11     15     23      5     12     31     26      9      4     23     16     21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5%     9%     2%     5%     4%    15%     8%     6%     2%     3%     8%     5%     7%     4%     8%     4%     8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              ++++                   --    ---    +++                          ++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30     16      9      3     19     10      1     18      8      4      9     21     22      3      2     15     14      8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4%     3%     6%     5%     4%     4%     1%     9%     2%     2%     2%     5%     4%     2%     2%     5%     4%     3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+                               ++++     --      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21     13      5      2     10     11      0      5      9      5      7     14     14      6      1     11      9      7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3%     2%     3%     3%     2%     5%     0%     3%     3%     2%     2%     4%     2%     5%     1%     4%     2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784    539    149     74    462    235     76    192    373    211    386    391    565    126     99    300    380    267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779    571    130     56    471    231     66    189    376    206    370    402    566    126     98    333    341    267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18     15      2      1     13      4      1      8      4      5      3     14      8      4      2     12      3      3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2%     3%     2%     1%     3%     2%     2%     4%     1%     3%     1%     4%     1%     3%     2%     4%     1%     1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--           ---    +++                     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16     14      2      0     12      4      0      3      4      9      9      7      9      4      4      7      5      7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3%     1%     0%     3%     2%     0%     2%     1%     4%     2%     2%     2%     3%     4%     2%     1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16     10      4      1      8      5      1      6      7      3      8      8     14      1      1      9      5      4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2%     2%     3%     2%     2%     2%     2%     3%     2%     1%     2%     2%     2%     1%     1%     3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13      9      3      0      6      7      0      1      4      7      6      4      9      2      2      2      9      7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2%     2%     2%     0%     1%     3%     0%     1%     1%     3%     1%     1%     2%     2%     2%     1%     2%     3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               ++                                         -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12      6      6      0     12      1      0      1      9      3     10      2      9      2      3      4      6      3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2%     1%     4%     0%     3%     0%     0%     0%     2%     1%     3%     1%     2%     2%     3%     1%     2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+++            ++      -                    +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10      4      6      0      6      2      2      0      3      7      7      3      6      2      2      3      5      6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1%     1%     4%     0%     1%     1%     3%     0%     1%     3%     2%     1%     1%     2%     2%     1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                      -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6      2      2      2      4      1      2      1      3      2      5      2      3      3      2      1      3      3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1%     0%     2%     3%     1%     0%     2%     1%     1%     1%     1%     0%     1%     3%     2%     0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++                     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6      3      1      2      3      3      0      2      3      0      3      3      0      5      0      3      3      1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0%     1%     3%     1%     1%     0%     1%     1%     0%     1%     1%     0%     4%     0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                              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6      6      0      0      1      5      0      2      0      3      6      0      3      3      1      2      3      2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0%     2%     0%     1%     0%     2%     1%     0%     0%     3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+++                   --            ++     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6      3      0      3      3      0      3      0      3      3      4      2      4      0      0      2      3      0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1%     1%     0%     4%     1%     0%     4%     0%     1%     1%     1%     0%     1%     0%     0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    ++++                                                               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6      2      3      1      2      3      1      0      2      3      4      1      4      2      1      3      2      4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1%     0%     2%     1%     0%     1%     1%     0%     0%     2%     1%     0%     1%     1%     1%     1%     1%     2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                                          +                            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4      3      1      0      3      1      0      3      0      1      2      2      1      3      1      2      0      2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1%     1%     1%     0%     1%     0%     0%     1%     0%     1%     0%     1%     0%     2%     1%     1%     0%     1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 -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4      3      0      1      3      0      1      0      0      4      3      1      2      2      0      0      4      0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0%     1%     0%     1%     1%     0%     1%     0%     0%     2%     1%     0%     0%     1%     0%     0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    +++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WILL IMPROV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784    539    149     74    462    235     76    192    373    211    386    391    565    126     99    300    380    267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779    571    130     56    471    231     66    189    376    206    370    402    566    126     98    333    341    267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3      2      1      0      2      1      0      1      1      1      2      1      2      1      0      3      0      3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1%     0%     0%     0%     0%     0%     0%     1%     1%     0%     0%     1%     0%     1%     0%     1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</w:t>
      </w:r>
      <w:r>
        <w:rPr>
          <w:sz w:val="12"/>
          <w:szCs w:val="12"/>
        </w:rPr>
        <w:t>++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3      3      0      0      3      0      0      0      2      1      3      0      3      0      0      0      3      1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0%     1%     0%     0%     1%     0%     0%     0%     1%     0%     1%     0%     1%     0%     0%     0%     1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+      -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3      3      0      0      3      0      0      1      0      2      2      1      1      0      2      0      1      0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0%     1%     0%     0%     1%     0%     0%     1%     0%     1%     0%     0%     0%     0%     2%     0%     0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2      1      0      0      1      0      0      0      1      0      0      1      1      0      0      1      0      0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0%     0%     0%     1%     0%     0%     1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0      0      0      0      0      0      0      0      0      0      0      0      0      0      0      0      0      0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(.01)         (.01)         (.01)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4      4      9     13      5      6     12      7      5      7      5      5      4      9     10      5      5      6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2605   1816    535    189   1480    887    214    844   1180    577   1054   1537   1319    792    754   1154    689    969   16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2543   1851    465    170   1503    839    181    812   1199    525    980   1547   1266    768    719   1225    589    988   15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1129    805    203     94    665    355    100    399    500    229    413    708    545    347    334    510    282    425    7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43%    44%    38%    50%    45%    40%    47%    47%    42%    40%    39%    46%    41%    44%    44%    44%    41%    44%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-      +      +     --           +++            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245    150     63     25    127     93     22     82    104     59    119    126    104     95     88    110     46     98    1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9%     8%    12%    13%     9%    10%    10%    10%     9%    10%    11%     8%     8%    12%    12%    10%     7%    10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+                                              +++    ---    ---    +++     ++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234    139     72     20    115     88     29     62    124     48    114    118    136     67     65     94     73     88    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8%    14%    11%     8%    10%    14%     7%    10%     8%    11%     8%    10%     8%     9%     8%    11%     9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  --            ++     --     ++           +++    ---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232    159     42     17    118     93     18     73    106     51     82    149    135     49     52     91     88     75    1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9%     9%     8%     9%     8%    10%     8%     9%     9%     9%     8%    10%    10%     6%     7%     8%    13%     8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++                                  -      +    +++    ---     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167    114     39     12     90     70      7     75     61     32     73     93     80     52     53     66     49     64    1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6%     6%     7%     6%     6%     8%     3%     9%     5%     6%     7%     6%     6%     7%     7%     6%     7%     7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++      -   +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141    102     31      7     81     49     10     44     63     34     54     83     57     56     52     65     24     54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6%     6%     4%     5%     6%     5%     5%     5%     6%     5%     5%     4%     7%     7%     6%     3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---    +++     ++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132     92     28      9     66     55     10     49     57     25     50     80     87     23     31     61     39     49     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5%     4%     6%     4%     6%     5%     4%     5%     5%     7%     3%     4%     5%     6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          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119     78     27      9     63     40     14     26     58     34     65     52     39     53     47     54     18     46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5%     4%     5%     5%     4%     4%     6%     3%     5%     6%     6%     3%     3%     7%     6%     5%     3%     5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       ++++   ----   ----   ++++     ++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82     61     14      4     51     26      3     16     30     36     54     28     48     22     18     28     35     22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3%     3%     3%     2%     3%     3%     2%     2%     3%     6%     5%     2%     4%     3%     2%     2%     5%     2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++++   ++++   ----                           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67     36     21      7     34     25      8     16     30     21     38     29     32     21     18     27     21     27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2%     4%     4%     2%     3%     4%     2%     3%     4%     4%     2%     2%     3%     2%     2%     3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                                          +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62     41     15      5     27     26     10     19     29     15     21     41     32     11     15     31     16     23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2%     2%     3%     3%     2%     3%     5%     2%     2%     3%     2%     3%     2%     1%     2%     3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       ++              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59     47     11      1     38     15      5      8     37     14     35     24     30     22     21     26     13     28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2%     3%     2%     1%     3%     2%     2%     1%     3%     2%     3%     2%     2%     3%     3%     2%     2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+++           +++    ---              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54     38     10      6     29     16      9     18     15     21     29     23     44      6     12     21     22     18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2%     2%     2%     3%     2%     2%     4%     2%     1%     4%     3%     2%     3%     1%     2%     2%     3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            --    +++     ++     --   ++++   ----                   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2605   1816    535    189   1480    887    214    844   1180    577   1054   1537   1319    792    754   1154    689    969   16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2543   1851    465    170   1503    839    181    812   1199    525    980   1547   1266    768    719   1225    589    988   15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50     30     18      2     32     14      4     11     24     15     21     29     24     17     15     25     10     21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3%     1%     2%     2%     2%     1%     2%     3%     2%     2%     2%     2%     2%     2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48     36      7      1     30     15      3     17     23      8     17     30     18     20     11     27     10     27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2%     2%     1%     1%     2%     2%     1%     2%     2%     1%     2%     2%     1%     2%     1%     2%     1%     3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sz w:val="12"/>
          <w:szCs w:val="12"/>
        </w:rPr>
        <w:t>-      +             +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40     32      4      4     28      8      4     15     15     10     17     23     21     14      7     22     10     20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2%     2%     1%     2%     2%     1%     2%     2%     2%     2%     2%     1%     2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--                                                        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38     30      6      2     27     10      2      8     21     10     15     24     22      9     10     21      7     10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1%     2%     1%     1%     2%     1%     1%     1%     2%     2%     1%     2%     2%     1%     1%     2%     1%     1%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37     28      9      0     23      9      5     15     16      6     15     22      8     23     18      9     10     12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1%     2%     2%     0%     2%     1%     2%     2%     1%     1%     1%     1%     1%     3%     2%     1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----   ++++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37     33      3      0     24      8      3      9     22      6     15     21     13     12     13     18      5     16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1%     2%     1%     0%     2%     1%     1%     1%     2%     1%     1%     1%     1%     2%     2%     2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-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35     22      7      5     20      8      7      5     18     12     25     10     15     16     21      8      5     17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1%     1%     1%     2%     1%     1%     3%     1%     2%     2%     2%     1%     1%     2%     3%     1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     --             +   ++++   ----                 +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31     23      6      0     13     15      0      9     13      8     17     14     22      5      4     16     11     14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1%     1%     1%     0%     1%     2%     0%     1%     1%     1%     2%     1%     2%     1%     1%     1%     2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++                                  +      -      +      -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22     16      6      0     13      8      0      3      9     10     13      9     15      6      7      6      9      9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1%     1%     1%     0%     1%     1%     0%     0%     1%     2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+++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20     14      3      3     10      7      3      4      9      7     10     10     14      6      4      8      9      5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1%     1%     1%     2%     1%     1%     2%     0%     1%     1%     1%     1%     1%     1%     0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11     11      0      0      6      4      0      2      1      7      5      5     10      0      0      6      4      4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1%     0%     0%     0%     0%     0%     0%     0%     1%     0%     0%     1%     0%     0%     1%     1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                           --   ++++                   ++     --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7      4      1      0      5      2      0      1      5      1      1      6      5      0      2      4      1      2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sz w:val="12"/>
          <w:szCs w:val="12"/>
        </w:rPr>
        <w:t>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6      6      0      0      6      0      0      2      3      1      2      4      0      5      3      3      0      4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1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-                                              ---    +++                           +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STAY THE SAM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2605   1816    535    189   1480    887    214    844   1180    577   1054   1537   1319    792    754   1154    689    969   16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2543   1851    465    170   1503    839    181    812   1199    525    980   1547   1266    768    719   1225    589    988   15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6      6      0      0      6      0      0      2      1      3      1      5      3      3      1      5      0      5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0%     0%     0%     0%     0%     0%     0%     0%     0%     1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-                          ++                                         +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5      3      0      1      3      2      0      1      3      0      3      2      3      2      2      2      0      1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4      4      0      0      4      0      0      2      2      0      4      0      1      2      0      3      0      2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 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4      2      1      0      2      1      0      3      1      0      0      4      0      1      1      2      0      0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0      0      0      0      0      0      0      0      0      0      0      0      0      0      0      0      0      0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(.01)         (.01)         (.01)                (.10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5      8      3      3      7      3      3      4      3      2      3      4      4      3      4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531    345     99     76    297    178     52    123    218    188    259    269    188    276    295    163     65    226    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609    433    100     63    361    187     55    150    275    181    291    314    196    312    325    213     62    252    3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130     79     21     26     64     52     13     30     53     47     68     62     33     74     82     40      8     60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24%    23%    21%    34%    22%    29%    25%    24%    24%    25%    26%    23%    18%    27%    28%    25%    12%    27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-      +                                               --     ++      +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81     44     21     14     42     27     11     16     33     33     47     34     25     47     47     31      3     35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15%    13%    21%    19%    14%    15%    22%    13%    15%    17%    18%    12%    13%    17%    16%    19%     4%    15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+                                                      ++     --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61     41     14      4     38     18      4     16     24     19     27     32     29     26     27     16     14     18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2%    14%     6%    13%    10%     7%    13%    11%    10%    11%    12%    16%    10%     9%    10%    22%     8%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+     --      -           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60     35     15      8     29     23      6     12     22     26     28     32     15     41     35     18      7     25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0%    15%    11%    10%    13%    11%    10%    10%    14%    11%    12%     8%    15%    12%    11%    10%    11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59     45      4     10     39     12      7     17     24     18     18     41     18     31     31     15     13     22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11%    13%     4%    13%    13%     7%    14%    14%    11%    10%     7%    15%    10%    11%    10%     9%    20%    10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--             +     --                                ---    +++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41     29      8      3     30      8      3      9     17     15     18     23     17     20     23     12      6     19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8%     8%     9%     4%    10%     5%     6%     7%     8%     8%     7%     8%     9%     7%     8%     7%    10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38     24      6      8     20     18      1      9     17     12     16     23     15     19     25     11      3     19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7%     7%     6%    11%     7%    10%     2%     8%     8%     7%     6%     8%     8%     7%     9%     6%     4%     9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33     22      3      8     19     10      4      8      9     16     23     11     10     19     23      7      4     12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6%     6%     3%    10%     6%     6%     7%     6%     4%     9%     9%     4%     5%     7%     8%     4%     7%     5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      +     ++     --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29     13      6      7      8     17      4     10      7     12     13     16     13     11     16      7      3     13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4%     6%     9%     3%     9%     8%     8%     3%     6%     5%     6%     7%     4%     5%     4%     4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+   ----    +++             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29     21      1      5     18      7      2      2     15     11     19     10      4     24     18     10      0     17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5%     6%     1%     7%     6%     4%     5%     2%     7%     6%     7%     4%     2%     9%     6%     6%     0%     8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                             --                    +      -    ---    +++                   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27     19      7      2     12     14      2      4     11     12     15     12      6     18     16      9      2     16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5%     5%     7%     2%     4%     8%     4%     4%     5%     6%     6%     5%     3%     7%     5%     6%     3%     7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                                     -      +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26     21      3      2     20      4      2      6     14      7     14     12     14     10     10     13      3      8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5%     6%     3%     3%     7%     2%     3%     4%     6%     4%     5%     5%     7%     4%     3%     8%     5%     3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                                     +      -      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24     20      1      3     19      4      1      3     14      6     11     13      7     13     14      9      1      9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6%     1%     4%     6%     2%     2%     3%     7%     3%     4%     5%     4%     5%     5%     5%     1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++      -                   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531    345     99     76    297    178     52    123    218    188    259    269    188    276    295    163     65    226    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609    433    100     63    361    187     55    150    275    181    291    314    196    312    325    213     62    252    3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22     15      4      3     13      6      4      3     14      6     11     11      6     14     14      5      3     12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4%     4%     4%     4%     4%     3%     7%     2%     6%     3%     4%     4%     3%     5%     5%     3%     5%     5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21     10      5      6      6     12      3      1     11      9     11     10      5     14     12      7      2     14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3%     5%     8%     2%     7%     5%     0%     5%     5%     4%     4%     3%     5%     4%     5%     2%     6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+    ---     ++            --                                                 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18     14      3      1     14      3      1      5      7      5      7     11      2     14     12      5      1      6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3%     4%     3%     1%     5%     2%     2%     4%     3%     3%     3%     4%     1%     5%     4%     3%     1%     3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    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14      8      1      5      7      4      2      2      4      8     11      3      3     10      9      2      2      8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2%     1%     6%     2%     3%     4%     2%     2%     4%     4%     1%     1%     3%     3%     1%     4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                      +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9      6      3      0      6      3      0      0      5      4      3      5      4      4      2      4      2      2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2%     2%     3%     0%     2%     2%     0%     0%     2%     2%     1%     2%     2%     2%     1%     3%     4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8      5      2      1      6      2      0      3      4      1      3      5      1      5      7      0      1      6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2%     1%     2%     2%     2%     1%     0%     3%     2%     1%     1%     2%     1%     2%     2%     0%     2%     3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++     --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7      1      6      0      5      2      1      2      2      3      3      5      4      3      3      4      0      6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1%     0%     6%     0%     2%     1%     2%     2%     1%     2%     1%     2%     2%     1%     1%     3%     0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                                                                                +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7      7      0      0      6      1      0      0      2      5      5      2      3      4      3      2      2      4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2%     0%     0%     2%     0%     0%     0%     1%     3%     2%     1%     1%     1%     1%     1%     4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                       ++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7      7      0      0      7      0      0      2      3      2      2      5      5      1      4      3      0      1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2%     0%     0%     2%     0%     0%     1%     1%     1%     1%     2%     3%     0%     1%     2%     0%     0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++      -                     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7      6      0      0      4      2      0      1      4      2      5      2      3      2      3      1      2      1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1%     2%     0%     0%     1%     1%     0%     1%     2%     1%     2%     1%     1%     1%     1%     1%     3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5      4      0      1      4      0      1      0      5      0      0      5      4      1      1      4      0      1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1%     1%     0%     1%     1%     0%     2%     0%     2%     0%     0%     2%     2%     0%     0%     3%     0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-                  +++      -     --     ++     ++     --      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5      5      0      0      4      1      0      1      1      3      4      1      3      1      2      3      0      4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2%     0%     0%     1%     1%     0%     1%     1%     2%     2%     0%     2%     0%     1%     2%     0%     2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3      3      0      0      3      0      0      1      3      0      0      3      2      1      1      1      0      1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1%     1%     0%     0%     1%     0%     0%     1%     1%     0%     0%     1%     1%     1%     0%     1%     0%     0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 [SUB SAMPLE: Q10M2=GET WORSE]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531    345     99     76    297    178     52    123    218    188    259    269    188    276    295    163     65    226    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609    433    100     63    361    187     55    150    275    181    291    314    196    312    325    213     62    252    3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3      1      2      0      1      2      0      0      1      2      2      1      0      3      2      1      0      2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0%     0%     2%     0%     0%     1%     0%     0%     0%     1%     1%     0%     0%     1%     1%     0%     0%     1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2      2      0      0      2      0      0      0      2      0      0      2      0      0      0      2      0      0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0%     0%     0%     0%     1%     0%     0%     0%     1%     0%     0%     1%     0%     0%     0%     1%     0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2      1      0      0      1      1      0      0      1      0      1      1      0      2      1      0      0      0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1%     0%     0%     0%     0%     1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1      0      0      1      0      0      1      0      1      0      0      1      0      1      1      0      0      1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0%     0%     0%     1%     0%     0%     2%     0%     0%     0%     0%     1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0      0      0      0      0      0      0      0      0      0      0      0      0      0      0      0      0      0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5)                    -                (.05)         (.01)         (.10)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4      5     10     12      5      7     13      8      6      7      6      6      7      6      5      7     12      6      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576" w:right="576" w:gutter="0" w:header="720" w:top="1440" w:footer="720" w:bottom="776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83210" cy="257175"/>
          <wp:effectExtent l="0" t="0" r="0" b="0"/>
          <wp:docPr id="1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6" r="-6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sz w:val="14"/>
        <w:szCs w:val="14"/>
        <w:u w:val="single" w:color="0000FF"/>
      </w:rPr>
      <w:t>Prepared by The Strategic Counsel</w:t>
    </w:r>
    <w:r>
      <w:rPr>
        <w:rFonts w:cs="Arial" w:ascii="Arial" w:hAnsi="Arial"/>
        <w:sz w:val="14"/>
        <w:szCs w:val="14"/>
      </w:rPr>
      <w:t xml:space="preserve">  </w:t>
    </w:r>
    <w:r>
      <w:rPr/>
      <w:tab/>
      <w:tab/>
      <w:tab/>
      <w:tab/>
      <w:tab/>
      <w:tab/>
      <w:tab/>
      <w:t xml:space="preserve">        </w:t>
    </w:r>
    <w:r>
      <w:rPr>
        <w:sz w:val="14"/>
        <w:szCs w:val="14"/>
      </w:rPr>
      <w:t xml:space="preserve">Ref. </w:t>
    </w:r>
    <w:r>
      <w:rPr>
        <w:rFonts w:cs="Arial" w:ascii="Arial" w:hAnsi="Arial"/>
        <w:sz w:val="14"/>
        <w:szCs w:val="14"/>
      </w:rPr>
      <w:t>#30032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June 2 - 12, 2007</w:t>
      <w:tab/>
      <w:tab/>
    </w:r>
    <w:r>
      <w:rPr>
        <w:rFonts w:cs="Arial" w:ascii="Arial" w:hAnsi="Arial"/>
        <w:sz w:val="14"/>
        <w:szCs w:val="14"/>
        <w:u w:val="single"/>
      </w:rPr>
      <w:t>CCS STUDY - Q10M3 BY Q10M2 BANNERS (ALL)</w:t>
    </w:r>
    <w:r>
      <w:rPr>
        <w:rFonts w:cs="Arial" w:ascii="Arial" w:hAnsi="Arial"/>
        <w:sz w:val="14"/>
        <w:szCs w:val="14"/>
      </w:rPr>
      <w:tab/>
      <w:tab/>
      <w:tab/>
      <w:tab/>
      <w:tab/>
      <w:t xml:space="preserve">             06/13/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thestrategiccounsel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8:05:00Z</dcterms:created>
  <dc:creator>GPC</dc:creator>
  <dc:description/>
  <cp:keywords/>
  <dc:language>en-US</dc:language>
  <cp:lastModifiedBy>Iyad Kaghad</cp:lastModifiedBy>
  <dcterms:modified xsi:type="dcterms:W3CDTF">2018-02-03T18:05:00Z</dcterms:modified>
  <cp:revision>2</cp:revision>
  <dc:subject/>
  <dc:title>POR-067-07</dc:title>
</cp:coreProperties>
</file>