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R-067-07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tract # 35035-075042/001/CY </w:t>
      </w:r>
    </w:p>
    <w:p>
      <w:pPr>
        <w:pStyle w:val="Normal"/>
        <w:spacing w:lineRule="auto" w:line="288"/>
        <w:ind w:left="4320" w:right="36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Contract Award Date:  May 29, 2007</w:t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nal Data Tables</w:t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rporate Communications Survey, June 2007</w:t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758825</wp:posOffset>
            </wp:positionH>
            <wp:positionV relativeFrom="page">
              <wp:posOffset>4403725</wp:posOffset>
            </wp:positionV>
            <wp:extent cx="1600200" cy="9271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758825</wp:posOffset>
            </wp:positionH>
            <wp:positionV relativeFrom="page">
              <wp:posOffset>5144135</wp:posOffset>
            </wp:positionV>
            <wp:extent cx="1600200" cy="927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758825</wp:posOffset>
            </wp:positionH>
            <wp:positionV relativeFrom="page">
              <wp:posOffset>5975985</wp:posOffset>
            </wp:positionV>
            <wp:extent cx="1600200" cy="927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>Banner 8 – Region Banner (v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604520</wp:posOffset>
                </wp:positionH>
                <wp:positionV relativeFrom="page">
                  <wp:posOffset>718185</wp:posOffset>
                </wp:positionV>
                <wp:extent cx="429895" cy="4298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411480" cy="411480"/>
                                  <wp:effectExtent l="0" t="0" r="0" b="0"/>
                                  <wp:docPr id="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6" t="-86" r="-8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.85pt;mso-wrap-distance-left:9.05pt;mso-wrap-distance-right:9.05pt;mso-wrap-distance-top:0pt;mso-wrap-distance-bottom:0pt;margin-top:56.55pt;mso-position-vertical-relative:page;margin-left: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411480" cy="411480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6" t="-86" r="-8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134745</wp:posOffset>
                </wp:positionH>
                <wp:positionV relativeFrom="page">
                  <wp:posOffset>831215</wp:posOffset>
                </wp:positionV>
                <wp:extent cx="1252855" cy="1879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1151890" cy="10922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" t="-282" r="-31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4.8pt;mso-wrap-distance-left:9.05pt;mso-wrap-distance-right:9.05pt;mso-wrap-distance-top:0pt;mso-wrap-distance-bottom:0pt;margin-top:65.45pt;mso-position-vertical-relative:page;margin-left:8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1151890" cy="109220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1" t="-282" r="-31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(POR-067-07)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  <w:lang w:val="en-CA" w:eastAsia="en-US"/>
        </w:rPr>
      </w:pPr>
      <w:r>
        <w:rPr>
          <w:rFonts w:cs="Arial" w:ascii="Arial" w:hAnsi="Arial"/>
          <w:b/>
          <w:bCs/>
          <w:sz w:val="20"/>
          <w:szCs w:val="20"/>
          <w:lang w:val="en-CA" w:eastAsia="en-US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758825</wp:posOffset>
            </wp:positionH>
            <wp:positionV relativeFrom="page">
              <wp:posOffset>4403725</wp:posOffset>
            </wp:positionV>
            <wp:extent cx="1600200" cy="9271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758825</wp:posOffset>
            </wp:positionH>
            <wp:positionV relativeFrom="page">
              <wp:posOffset>5144135</wp:posOffset>
            </wp:positionV>
            <wp:extent cx="1600200" cy="9271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758825</wp:posOffset>
            </wp:positionH>
            <wp:positionV relativeFrom="page">
              <wp:posOffset>5975985</wp:posOffset>
            </wp:positionV>
            <wp:extent cx="1600200" cy="9271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604520</wp:posOffset>
                </wp:positionH>
                <wp:positionV relativeFrom="page">
                  <wp:posOffset>718185</wp:posOffset>
                </wp:positionV>
                <wp:extent cx="429895" cy="4298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411480" cy="411480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6" t="-86" r="-8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.85pt;mso-wrap-distance-left:9.05pt;mso-wrap-distance-right:9.05pt;mso-wrap-distance-top:0pt;mso-wrap-distance-bottom:0pt;margin-top:56.55pt;mso-position-vertical-relative:page;margin-left: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411480" cy="411480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6" t="-86" r="-8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134745</wp:posOffset>
                </wp:positionH>
                <wp:positionV relativeFrom="page">
                  <wp:posOffset>831215</wp:posOffset>
                </wp:positionV>
                <wp:extent cx="1252855" cy="1879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1151890" cy="10922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" t="-282" r="-31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4.8pt;mso-wrap-distance-left:9.05pt;mso-wrap-distance-right:9.05pt;mso-wrap-distance-top:0pt;mso-wrap-distance-bottom:0pt;margin-top:65.45pt;mso-position-vertical-relative:page;margin-left:8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1151890" cy="109220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" t="-282" r="-31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d for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y Council Office (PCO)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uly 23, 2007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d by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rategic Counsel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 St. Clair Ave E., Ste. 1100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onto, Ontario M4T 1L9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416) 975-4465 Fax: (416) 975-1883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 info@thestrategiccounsel.com</w:t>
      </w:r>
    </w:p>
    <w:p>
      <w:pPr>
        <w:sectPr>
          <w:type w:val="nextPage"/>
          <w:pgSz w:orient="landscape" w:w="15840" w:h="12240"/>
          <w:pgMar w:left="576" w:right="576" w:gutter="0" w:header="0" w:top="1325" w:footer="0" w:bottom="13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bsite: 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www.thestrategiccounsel.com</w:t>
        </w:r>
      </w:hyperlink>
    </w:p>
    <w:p>
      <w:pPr>
        <w:pStyle w:val="Textebrut"/>
        <w:rPr>
          <w:rFonts w:ascii="Courier New" w:hAnsi="Courier New" w:cs="Courier New"/>
          <w:sz w:val="13"/>
          <w:szCs w:val="13"/>
        </w:rPr>
      </w:pPr>
      <w:r>
        <w:rPr>
          <w:rFonts w:cs="Courier New"/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2. Over the next year or so, do you think Canada's economy will be going better, worse or about the same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WORSE (1-3)               595        39       166       251       1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2%       17%       17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AME (4)                     1796       152       490       658       4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5%       47%       49%       44%       4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ETTER (5-7)             1555       132       334       574       5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9%       40%       33%       38%       4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Much worse                122        10        42        47        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4%        3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14         7        36        49        2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4%        3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359        22        88       155        9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7%        9%       10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About the same           1796       152       490       658       4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5%       47%       49%       44%       4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30        73       190       296       2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22%       19%       20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443        32        99       162       1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10%       10%       11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Much better               283        26        44       115        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8%        4%        8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efused/ Don't know            59         3        13        22        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46       322       989      1483      11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41      4.47      4.24      4.39      4.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27      1.26      1.25      1.31      1.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1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3. Generally speaking, how would you rate the performance of the GOVERNMENT OF CANADA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327       126       284       511       40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39%       28%       34%       3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434       120       426       516       3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6%       37%       42%       34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224        77       284       477       38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1%       24%       28%       32%       3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282        38        66       105        7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12%        7%        7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401        37        90       142       1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11%        9%        9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643        52       128       264       2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16%       13%       18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good nor ba      1434       120       426       516       3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                              36%       37%       42%       34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37        48       168       283       23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5%       17%       19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324        19        69       127       10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6%        7%        8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63        10        47        67        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3%        5%        4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efused/ Don't know            20         3         8         0         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            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85       323       994      1505      116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89      3.62      3.94      3.92      3.9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4      1.48      1.40      1.45      1.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6. Thinking of the issues facing Canada today, which ONE would you say the Government of Canada SHOULD focus on most 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Healthcare                    824        82       234       267       24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25%       23%       18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conomy (general)             310        20        91       131        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6%        9%        9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 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ducation/Schools             198        17        35       104        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4%        7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+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Jobs/Unemployment             113        18        30        41        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6%        3%        3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nvironment/Climate           998        68       348       326       2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1%       35%       22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 --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overty/The poor/Homele       174         7        33        61        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s                              4%        2%        3%        4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ational Security/Defen        52         3         6        35         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e                              1%        1%        1%        2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+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eficit/Debt/Govt.spend        39         2         9        15        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ng                             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ar/Afghanistan               222        29        40        88        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9%        4%        6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nternational issues           48         4        10        12        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axes/Tax reform/GST          125         6        10        63        46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  <w:lang w:val="fr-FR"/>
        </w:rPr>
        <w:t>3%        2%        1%        4%        4%</w:t>
      </w:r>
    </w:p>
    <w:p>
      <w:pPr>
        <w:pStyle w:val="Textebrut"/>
        <w:rPr>
          <w:sz w:val="13"/>
          <w:szCs w:val="13"/>
          <w:lang w:val="fr-FR"/>
        </w:rPr>
      </w:pPr>
      <w:r>
        <w:rPr>
          <w:rFonts w:eastAsia="Courier New"/>
          <w:sz w:val="13"/>
          <w:szCs w:val="13"/>
          <w:lang w:val="fr-FR"/>
        </w:rPr>
        <w:t xml:space="preserve">                                            </w:t>
      </w:r>
      <w:r>
        <w:rPr>
          <w:sz w:val="13"/>
          <w:szCs w:val="13"/>
          <w:lang w:val="fr-FR"/>
        </w:rPr>
        <w:t>---      ----       +++        ++</w:t>
      </w:r>
    </w:p>
    <w:p>
      <w:pPr>
        <w:pStyle w:val="Textebrut"/>
        <w:rPr>
          <w:sz w:val="13"/>
          <w:szCs w:val="13"/>
          <w:lang w:val="fr-FR"/>
        </w:rPr>
      </w:pPr>
      <w:r>
        <w:rPr>
          <w:rFonts w:eastAsia="Courier New"/>
          <w:sz w:val="13"/>
          <w:szCs w:val="13"/>
          <w:lang w:val="fr-FR"/>
        </w:rPr>
        <w:t xml:space="preserve">   </w:t>
      </w:r>
      <w:r>
        <w:rPr>
          <w:sz w:val="13"/>
          <w:szCs w:val="13"/>
          <w:lang w:val="fr-FR"/>
        </w:rPr>
        <w:t>Infrastructure/Transpor        15         4         0         3         8</w:t>
      </w:r>
    </w:p>
    <w:p>
      <w:pPr>
        <w:pStyle w:val="Textebrut"/>
        <w:rPr>
          <w:sz w:val="13"/>
          <w:szCs w:val="13"/>
          <w:lang w:val="fr-FR"/>
        </w:rPr>
      </w:pPr>
      <w:r>
        <w:rPr>
          <w:rFonts w:eastAsia="Courier New"/>
          <w:sz w:val="13"/>
          <w:szCs w:val="13"/>
          <w:lang w:val="fr-FR"/>
        </w:rPr>
        <w:t xml:space="preserve">   </w:t>
      </w:r>
      <w:r>
        <w:rPr>
          <w:sz w:val="13"/>
          <w:szCs w:val="13"/>
          <w:lang w:val="fr-FR"/>
        </w:rPr>
        <w:t>tation                          0%        1%        0%        0%        1%</w:t>
      </w:r>
    </w:p>
    <w:p>
      <w:pPr>
        <w:pStyle w:val="Textebrut"/>
        <w:rPr>
          <w:sz w:val="13"/>
          <w:szCs w:val="13"/>
          <w:lang w:val="fr-FR"/>
        </w:rPr>
      </w:pPr>
      <w:r>
        <w:rPr>
          <w:rFonts w:eastAsia="Courier New"/>
          <w:sz w:val="13"/>
          <w:szCs w:val="13"/>
          <w:lang w:val="fr-FR"/>
        </w:rPr>
        <w:t xml:space="preserve">                                            </w:t>
      </w:r>
      <w:r>
        <w:rPr>
          <w:sz w:val="13"/>
          <w:szCs w:val="13"/>
          <w:lang w:val="fr-FR"/>
        </w:rPr>
        <w:t>+++         -                  ++</w:t>
      </w:r>
    </w:p>
    <w:p>
      <w:pPr>
        <w:pStyle w:val="Textebrut"/>
        <w:rPr>
          <w:sz w:val="13"/>
          <w:szCs w:val="13"/>
          <w:lang w:val="fr-FR"/>
        </w:rPr>
      </w:pPr>
      <w:r>
        <w:rPr>
          <w:rFonts w:eastAsia="Courier New"/>
          <w:sz w:val="13"/>
          <w:szCs w:val="13"/>
          <w:lang w:val="fr-FR"/>
        </w:rPr>
        <w:t xml:space="preserve">   </w:t>
      </w:r>
      <w:r>
        <w:rPr>
          <w:sz w:val="13"/>
          <w:szCs w:val="13"/>
          <w:lang w:val="fr-FR"/>
        </w:rPr>
        <w:t>NONE ARE IMPORTANT              4         0         2         1         1</w:t>
      </w:r>
    </w:p>
    <w:p>
      <w:pPr>
        <w:pStyle w:val="Textebrut"/>
        <w:rPr/>
      </w:pPr>
      <w:r>
        <w:rPr>
          <w:rFonts w:eastAsia="Courier New"/>
          <w:sz w:val="13"/>
          <w:szCs w:val="13"/>
          <w:lang w:val="fr-FR"/>
        </w:rPr>
        <w:t xml:space="preserve">                                   </w:t>
      </w:r>
      <w:r>
        <w:rPr>
          <w:sz w:val="13"/>
          <w:szCs w:val="13"/>
        </w:rPr>
        <w:t>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6. Thinking of the issues facing Canada today, which ONE would you say the Government of Canada SHOULD focus on most 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hild Care                     30         3         2         9        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0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il &amp; Gas/Energy Concer        49         4         0        27        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s                              1%        1%        0%        2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enior Citizens/Retirem        27         3         7         7        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nt                             1%        1%        1%        0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Justice/Crime (General)       102         7         3        54        3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0%        4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+++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mmigration                    43         3         8        21        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ccountability/Honesty         19         5         3         4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1%        0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griculture/Farming            22         2         0        11         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0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boriginal issues              39         1         0        24        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0%        2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Housing/Rent                   23         1         0         8        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0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income families         29         1        18         8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2%        1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++++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ransfer payments/Equal        12         2         1         4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zation                         0%        1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bortion/Unborn childre         7         0         0         2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                       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ame sex marriages              5         0         0         3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6. Thinking of the issues facing Canada today, which ONE would you say the Government of Canada SHOULD focus on most 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atural resources/Lumbe        21         2         8         3         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                               1%        1%        1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ocial services                24         1         0        20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0%        1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++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ational unity                  6         0         0         5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+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mestic issues (Genera        21         2         4        10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l)                              1%        1%        0%        1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tlantic accord                 4         4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1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THER (SPECIFY)               126         5        37        44        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4%        3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Refused            275        19        64        93        9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6%        6%        6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A. Over the next five years, what priority should the GOVERNMENT OF CANADA place on... Taxation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489        35        92       209       1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1%        9%       14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1126        89       294       383       3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7%       29%       25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2314       198       601       884       6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8%       61%       60%       59%       5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105        10        23        49        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2%        3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</w:t>
      </w:r>
      <w:r>
        <w:rPr>
          <w:sz w:val="13"/>
          <w:szCs w:val="13"/>
        </w:rPr>
        <w:t>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23         9        25        43        4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2%        3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261        16        44       116        8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5%        4%        8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1126        89       294       383       3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7%       29%       25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59        72       219       308       2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22%       22%       20%       2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649        54       160       265       1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17%       16%       18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806        72       222       310       2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22%       22%       21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77         3        15        29        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1%        2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28       322       988      1476      114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96      5.03      5.05      4.96      4.8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0      1.51      1.46      1.55      1.4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5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B. Over the next five years, what priority should the GOVERNMENT OF CANADA place on... Unemployment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502        21        95       173       2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 6%        9%       11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908        61       231       328       2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3%       19%       23%       22%       2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2584       243       673      1000       6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5%       75%       67%       66%       5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+         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72         3         9        32        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1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-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27         5        10        41        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1%        3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-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303        13        76       100       1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4%        8%        7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908        61       231       328       2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3%       19%       23%       22%       2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960        84       224       362       29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4%       26%       22%       24%       2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796        75       194       321       20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23%       19%       21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828        84       255       317       1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26%       25%       21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++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11         1         3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94       325       999      1501      116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07      5.40      5.25      5.12      4.7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6      1.32      1.39      1.46      1.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C. Over the next five years, what priority should the GOVERNMENT OF CANADA place on... Managing the economy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166        14        29        68        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4%        3%        4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530        52       123       176       18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16%       12%       12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3285       259       846      1249       9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82%       80%       84%       83%       7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+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29         4         8        11         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 42         4         5        18        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0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 96         6        17        38        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2%        2%        3%        3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530        52       123       176       18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16%       12%       12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962        71       258       359       27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4%       22%       26%       24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1079        85       254       402       33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26%       25%       27%       2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1244       104       334       488       31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1%       32%       33%       32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23         1         4        13         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0%        1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82       325       998      1492      116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65      5.62      5.72      5.69      5.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24      1.30      1.19      1.25      1.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10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D. Over the next five years, what priority should the GOVERNMENT OF CANADA place on... Assisting rural Communitie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390        29        88       159       1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9%        9%       11%       1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1018        69       236       391       3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1%       24%       26%       2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2540       226       655       939       7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3%       69%       65%       62%       6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55         7         8        26        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1%        2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 77         4        20        31        2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2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258        18        60       102        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5%        6%        7%        7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1018        69       236       391       3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1%       24%       26%       2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1078        85       275       386       3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26%       27%       26%       28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789        68       199       306       2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21%       20%       20%       18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674        73       181       247       17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22%       18%       16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57         3        23        16        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2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5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48       323       979      1489      115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04      5.21      5.11      5.01      4.9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4      1.40      1.32      1.37      1.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10         -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E. Over the next five years, what priority should the GOVERNMENT OF CANADA place on... Health Car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 92         8        31        25        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2%        3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237        14        53        98        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4%        5%        6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3664       302       913      1378      10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91%       93%       91%       92%       9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18         4         9         3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1%        1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++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 16         1         6         4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1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 57         2        17        19        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2%        1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237        14        53        98        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4%        5%        6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475        26       112       163       1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 8%       11%       11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989        77       215       371       32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4%       21%       25%       2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2201       199       586       844       57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5%       61%       58%       56%       4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12         1         5         4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1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93       324       997      1501      11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23      6.34      6.25      6.27      6.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08      1.10      1.15      1.03      1.0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F. Over the next five years, what priority should the GOVERNMENT OF CANADA place on... Environment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201        12        42        75        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4%        4%        5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327        33        65       109       1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10%        7%        7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3472       280       894      1319       9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87%       86%       89%       88%       8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49         2        10        22        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 50         2         4        20        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0%        1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-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101         8        28        32        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3%        2%        3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327        33        65       109       1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10%        7%        7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653        47       120       260       22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15%       12%       17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872        73       199       328       2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22%       20%       22%       23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1947       160       575       731       48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9%       49%       57%       49%       4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 6         0         1         2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99       325      1002      1503      11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97      6.01      6.18      5.98      5.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1      1.25      1.22      1.31      1.3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1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G. Over the next five years, what priority should the GOVERNMENT OF CANADA place on... Representing Canada Internationally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480        32       131       168       1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0%       13%       11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971        83       264       311       3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4%       25%       26%       21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2519       209       596      1014       7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3%       64%       59%       67%       6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+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85         4        34        22        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3%        1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+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05         9        18        47        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2%        3%        3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290        19        80        99        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6%        8%        7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971        83       264       311       3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4%       25%       26%       21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1011        83       250       391       28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5%       25%       26%       2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739        62       167       295       2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9%       17%       20%       18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769        64       180       327       19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20%       18%       22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36         2        11        12        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69       324       991      1493      116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02      5.08      4.91      5.14      4.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4      1.38      1.48      1.43      1.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5       .01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H. Over the next five years, what priority should the GOVERNMENT OF CANADA place on... Fixing the fiscal imbalanc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418        26        72       185       13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8%        7%       12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956        74       157       390       3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4%       23%       16%       26%       2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2447       212       753       854       62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1%       65%       75%       57%       5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++++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91         4         9        41        3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1%        3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-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11         7        20        53        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2%        4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216        15        44        92        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4%        6%        6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956        74       157       390       3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4%       23%       16%       26%       2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940        81       240       367       2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3%       25%       24%       24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762        67       215       248       2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20%       21%       16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745        64       299       238       14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20%       30%       16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184        14        20        76        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4%        2%        5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821       312       983      1429      109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04      5.17      5.48      4.88      4.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5      1.37      1.37      1.47      1.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1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I. Over the next five years, what priority should the GOVERNMENT OF CANADA place on... Improving Canadian-American relation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1122        77       288       397       36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3%       29%       26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1234       106       286       469       3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1%       33%       29%       31%       3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1632       141       426       632       4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1%       43%       42%       42%       3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291        21        99        94        7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6%       10%        6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24        23        69       115       1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7%        7%        8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507        32       121       187       1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10%       12%       12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1234       106       286       469       3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1%       33%       29%       31%       3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55        64       218       357       2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20%       22%       24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406        34       107       139       12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10%       11%        9%       1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371        43       100       136        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13%       10%        9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17         3         3         7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1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88       323       999      1498      11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19      4.36      4.18      4.23      4.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9      1.63      1.67      1.54      1.5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  -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J. Over the next five years, what priority should the GOVERNMENT OF CANADA place on... Relations between the federal and provincial government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387        22        88       168       10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7%        9%       11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899        58       155       414       2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18%       15%       28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2683       242       751       915       77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7%       74%       75%       61%       6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++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58         5        16        23        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2%        2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00         6        19        48        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2%        3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229        11        53        97        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3%        5%        6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899        58       155       414       2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18%       15%       28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74        69       185       332       2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21%       18%       22%       2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902        76       238       322       2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3%       23%       24%       21%       23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907        97       328       261       2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3%       30%       33%       17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++++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36         3         8         8        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69       323       995      1497      11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21      5.47      5.51      5.00      5.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2      1.41      1.45      1.41      1.3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1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K. Over the next five years, what priority should the GOVERNMENT OF CANADA place on... Protecting national security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571        29       168       197       17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4%        9%       17%       13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837        60       265       273       2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19%       26%       18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+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2570       234       561      1023       7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4%       72%       56%       68%       6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116         8        40        36        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4%        2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70         5        48        69        4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2%        5%        5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285        16        80        92        9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5%        8%        6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837        60       265       273       2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19%       26%       18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+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21        75       190       290       26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23%       19%       19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743        66       157       298       22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20%       16%       20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1007        93       215       435       26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9%       21%       29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--      +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26         2         8        12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79       323       994      1493      11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09      5.35      4.86      5.24      5.0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9      1.47      1.63      1.59      1.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1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L. Over the next five years, what priority should the GOVERNMENT OF CANADA place on... National defenc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801        45       256       285       2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14%       25%       19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1005        79       284       343       29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4%       28%       23%       2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2167       199       453       863       6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4%       61%       45%       57%       5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213        12        87        60        5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4%        9%        4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+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237        10        68        91        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3%        7%        6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351        23       101       134        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7%       10%        9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1005        79       284       343       29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4%       28%       23%       2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37        66       223       268       28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20%       22%       18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639        57       111       284       18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17%       11%       19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691        76       119       311       18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23%       12%       21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++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32         3        10        13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73       323       993      1492      11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69      5.01      4.31      4.85      4.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66      1.60      1.68      1.67      1.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1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M. Over the next five years, what priority should the GOVERNMENT OF CANADA place on... Immigration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819        66       214       304       2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20%       21%       20%       2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1241       119       323       429       3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1%       36%       32%       28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1900       136       462       751       5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7%       42%       46%       50%       4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209        22        61        80        4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7%        6%        5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93        14        36        84        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4%        4%        6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417        30       118       141       12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9%       12%        9%       1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1241       119       323       429       3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1%       36%       32%       28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914        72       254       326       26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3%       22%       25%       22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498        32       110       203       15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0%       11%       13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488        33        98       221       13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0%       10%       15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45         4         3        22        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0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60       322       999      1483      11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49      4.34      4.40      4.57      4.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4      1.52      1.49      1.61      1.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10       .05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N. Over the next five years, what priority should the GOVERNMENT OF CANADA place on... Crime and justic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279        20        66        99        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6%        7%        7%        8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605        47       173       231       15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5%       17%       15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3100       257       763      1165       9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77%       79%       76%       77%       78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45         5        15        16         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2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 81         3        18        27        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2%        2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153        12        33        57        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4%        3%        4%        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605        47       173       231       15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5%       17%       15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42        73       217       321       2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22%       22%       21%       2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906        75       219       323       2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3%       23%       22%       21%       2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1353       108       326       521       39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4%       33%       33%       35%       3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20         1         0         9        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0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  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10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85       325      1002      1496      116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57      5.59      5.52      5.59      5.6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9      1.36      1.40      1.38      1.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O. Over the next five years, what priority should the GOVERNMENT OF CANADA place on... Improving Canada's infrastructure such as roads, sewers and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highway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315        17        59       147        9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5%        6%       10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669        54       130       272       2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7%       13%       18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3010       253       811      1082       86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75%       78%       81%       72%       7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+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34         5         8         9        1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1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 61         2        11        30        1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1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220        10        41       107        6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3%        4%        7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669        54       130       272       2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7%       13%       18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1007        79       225       389       3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4%       22%       26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930        78       222       354       2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3%       24%       22%       23%       2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1073        96       363       340       2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30%       36%       23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++++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11         1         2         5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94       325      1000      1500      11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41      5.52      5.67      5.28      5.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4      1.33      1.32      1.35      1.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1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P. Over the next five years, what priority should the GOVERNMENT OF CANADA place on... Fixing Climate chang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381        21        74       147       1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6%        7%       10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541        52       111       196       1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4%       16%       11%       13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3042       248       807      1148       8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76%       76%       80%       76%       7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119         6        14        48        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1%        3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 96         6        14        45        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2%        1%        3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167         9        46        54        5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3%        5%        4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541        52       111       196       1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4%       16%       11%       13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616        54       124       210       2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6%       12%       14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808        68       185       312       2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21%       18%       21%       2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1618       127       497       626       3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0%       39%       50%       42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40         4        11        15        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65       321       992      1490      116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61      5.65      5.89      5.63      5.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7      1.46      1.43      1.60      1.6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1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Q. Over the next five years, what priority should the GOVERNMENT OF CANADA place on... Assisting Citie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534        43       104       208       1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13%       10%       14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1165       119       252       424       3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9%       37%       25%       28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-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2267       160       640       865       60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7%       49%       64%       57%       5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73         8         9        34        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2%        1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49        11        33        56        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3%        3%        4%        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313        23        61       118       1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7%        6%        8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1165       119       252       424       3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9%       37%       25%       28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-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1089        85       292       397       3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26%       29%       26%       27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682        40       182       279       18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2%       18%       19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495        34       166       189       10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0%       17%       13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++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39         4         7         8        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66       322       995      1497      11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78      4.61      5.00      4.79      4.6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7      1.34      1.34      1.40      1.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R. Over the next five years, what priority should the GOVERNMENT OF CANADA place on... Child Car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534        24       186       193       1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 7%       19%       13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815        49       250       284       2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15%       25%       19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2628       252       554      1021       8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6%       77%       55%       68%       6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  +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120         5        48        46        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5%        3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+++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23         5        35        42        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3%        3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291        14       103       105        6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4%       10%        7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815        49       250       284       2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15%       25%       19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86        60       245       318       26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19%       24%       21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772        81       147       288       2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25%       15%       19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970       110       162       415       2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4%       34%       16%       28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27         1        13         7         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1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78       324       989      1498      116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12      5.58      4.72      5.21      5.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5      1.41      1.58      1.57      1.4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5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S. Over the next five years, what priority should the GOVERNMENT OF CANADA place on... Making government more accountabl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286        16       123        84        6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5%       12%        6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  -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567        36       255       135       1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4%       11%       25%        9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---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3109       273       593      1277       9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78%       84%       59%       85%       8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+++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49         6        20        14         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2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  ++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 74         2        30        23        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3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163         7        73        47        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2%        7%        3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   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567        36       255       135       1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4%       11%       25%        9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---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682        49       206       249       1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5%       21%       17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+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782        72       165       302       2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22%       16%       20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1645       153       223       726       5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1%       47%       22%       48%       4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+++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43         1        31         8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3%        1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  --       -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62       325       972      1497      11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70      5.91      5.04      5.94      5.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3      1.36      1.50      1.33      1.3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1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U. Over the next five years, what priority should the GOVERNMENT OF CANADA place on... Participating in the UN-sanctioned mission in Afghanistan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1583       117       482       557       4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0%       36%       48%       37%       3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++++        -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856        67       207       311       2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21%       21%       21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1503       137       301       612       4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8%       42%       30%       41%       3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-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689        51       232       246       16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6%       23%       16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412        27       113       146       1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8%       11%       10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482        38       138       166       1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2%       14%       11%       1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856        67       207       311       2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21%       21%       21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634        52       131       259       19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16%       13%       17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413        33        72       161       14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10%        7%       11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456        52        97       191       1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16%       10%       13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62         5        12        25        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1%        2%        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43       321       990      1480      11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86      4.08      3.50      3.97      3.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93      1.98      1.94      1.94      1.8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5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A. Rate the Government of Canada's performance in... Taxation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337       108       281       572       3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33%       28%       38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546       131       421       526       4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9%       40%       42%       35%       4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077        84       289       393       3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26%       29%       26%       27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360        30        65       174        9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9%        7%       12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++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00        22        63       134        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7%        6%        9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677        56       152       265       20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7%       15%       18%       17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546       131       421       526       4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9%       40%       42%       35%       4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17        56       208       236       2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7%       21%       16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39        15        49       108        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5%        5%        7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21        13        32        49        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4%        3%        3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45         3        12        14        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60       323       991      1491      11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80      3.80      3.93      3.70      3.8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0      1.40      1.30      1.50      1.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1       .01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B. Rate the Government of Canada's performance in... Unemployment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 861        83       203       373       20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25%       20%       25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        ++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623       129       453       573       46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1%       40%       45%       38%       4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451       110       327       536       4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6%       34%       33%       36%       4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201        18        51        86        4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6%        5%        6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83        17        43        85        3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4%        6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477        48       109       201       1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5%       11%       13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           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623       129       453       573       46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1%       40%       45%       38%       4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943        69       197       357       3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4%       21%       20%       24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339        25        88       118       10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8%        9%        8%        9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69        16        42        61        5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5%        4%        4%        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69         4        20        23        2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2%        2%        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36       322       982      1482      115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17      4.10      4.15      4.10      4.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1      1.35      1.29      1.35      1.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10         -       .05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C. Rate the Government of Canada's performance in... Managing the economy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 877        77       211       350       2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24%       21%       23%       2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377       115       386       441       43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4%       35%       39%       29%       3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-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701       131       389       691       49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2%       40%       39%       46%       4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182        19        55        66        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6%        6%        4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96        15        47        82        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5%        5%        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499        43       108       201       14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3%       11%       13%       13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377       115       386       441       43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4%       35%       39%       29%       3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-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1079        88       257       427       30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27%       26%       28%       26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437        28        94       180       13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 9%        9%       12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85        14        38        83        5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4%        4%        6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50         3        16        23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2%        2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55       323       986      1482      11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27      4.18      4.19      4.32      4.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4      1.36      1.33      1.39      1.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5       .10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D. Rate the Government of Canada's performance in... Assisting rural Communitie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383       131       303       545       40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5%       40%       30%       36%       3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507       122       408       516       46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8%       38%       41%       34%       3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 891        66       228       341       2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20%       23%       23%       2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247        27        60        96        6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8%        6%        6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44        32        70       144        9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10%        7%       10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792        72       174       305       2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22%       17%       20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507       122       408       516       46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8%       38%       41%       34%       3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599        43       157       229       1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3%       16%       15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181        12        38        71        6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4%        4%        5%        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10        11        33        42        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3%        3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224         7        64       103        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2%        6%        7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++        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81       319       939      1402      11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75      3.63      3.83      3.73      3.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1      1.36      1.29      1.34      1.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10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E. Rate the Government of Canada's performance in... Health Car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574       120       402       583       4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9%       37%       40%       39%       4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148        90       329       404       32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9%       28%       33%       27%       2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265       113       266       513       37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2%       35%       27%       34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369        30       104       139        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9%       10%        9%        8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408        28       105       153       1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8%       10%       10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797        62       193       290       2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19%       19%       19%       2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148        90       329       404       32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9%       28%       33%       27%       2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37        65       144       285       2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20%       14%       19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84        22        46       141        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7%        5%        9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244        26        77        87        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8%        8%        6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18         2         5         5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1%        1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87       324       997      1500      11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83      3.94      3.75      3.88      3.8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6      1.60      1.59      1.58      1.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5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F. Rate the Government of Canada's performance in... Environment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810       139       482       691       49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5%       43%       48%       46%       4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059       101       269       357       3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6%       31%       27%       24%       2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103        84       242       444       33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6%       24%       29%       2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545        45       158       225       1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4%       14%       16%       15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488        35       143       170       1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1%       14%       11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777        60       181       296       2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18%       18%       20%       2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059       101       269       357       3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6%       31%       27%       24%       2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04        47       149       293       2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4%       15%       19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25        18        50        85        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6%        5%        6%        6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74        18        43        66        4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6%        4%        4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33         2        11        13         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72       324       992      1492      116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57      3.61      3.43      3.56      3.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9      1.61      1.62      1.63      1.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5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G. Rate the Government of Canada's performance in... Representing Canada Internationally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 703        56       150       284       2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7%       15%       19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316       113       363       476       36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35%       36%       32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919       151       466       722       58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8%       46%       47%       48%       49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135        11        28        51        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4%        3%        3%        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94        11        34        98        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3%        3%        6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375        34        88       134       11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10%        9%        9%       1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316       113       363       476       36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35%       36%       32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1085        87       275       374       34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27%       27%       25%       3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590        38       127       270       1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2%       13%       18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-      ++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244        26        64        78        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8%        6%        5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67         5        23        23        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2%        2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38       321       979      1481      11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47      4.47      4.49      4.45      4.4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5      1.35      1.28      1.39      1.3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H. Rate the Government of Canada's performance in... Fixing the fiscal imbalanc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010        92       267       389       26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8%       27%       26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679       141       378       635       5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2%       43%       38%       42%       4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106        76       334       391       30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3%       33%       26%       2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224        30        67        83        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9%        7%        6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245        16        52       103        7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5%        5%        7%        6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542        46       147       203       14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4%       14%       15%       13%       1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679       141       378       635       5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2%       43%       38%       42%       4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44        51       208       279       20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16%       21%       19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49        15        87        81        6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4%        9%        5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13        11        40        31        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4%        2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210        16        23        90        8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2%        6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95       309       979      1415      109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97      3.82      4.05      3.91      4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29      1.37      1.38      1.26      1.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10       .10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I. Rate the Government of Canada's performance in... Improving Canadian-American relation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 647        50       153       242       2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15%       15%       16%       17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588       139       400       562       48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0%       43%       40%       37%       4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694       131       419       682       46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2%       40%       42%       45%       3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132        12        34        41        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4%        3%        3%        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32         9        30        50        4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3%        3%        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384        29        89       150       1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9%        9%       10%       1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588       139       400       562       48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0%       43%       40%       37%       4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1016        83       242       415       2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5%       24%       28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483        32       119       199       1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0%       12%       13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96        16        58        68        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6%        5%        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76         6        30        20        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2%        3%        1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 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29       320       973      1485      11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39      4.35      4.41      4.43      4.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26      1.23      1.28      1.24      1.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  -         -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J. Rate the Government of Canada's performance in... Relations between the federal and provincial government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242       129       256       488       3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1%       40%       26%       32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587       118       382       610       4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0%       36%       38%       41%       4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080        75       347       356       3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23%       35%       24%       2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249        44        77        73        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13%        8%        5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+        -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16        29        65       139        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9%        6%        9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677        56       115       276       2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7%       11%       18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587       118       382       610       4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0%       36%       38%       41%       4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27        47       222       250       20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4%       22%       17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26        15        70        80        6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5%        7%        5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28        12        55        27        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4%        6%        2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96         5        17        51        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2%        3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09       321       985      1454      11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87      3.59      4.05      3.81      3.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3      1.51      1.45      1.24      1.2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5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K. Rate the Government of Canada's performance in... Protecting national security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 750        51       141       326       2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16%       14%       22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-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445       119       412       509       40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6%       37%       41%       34%       3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731       149       421       650       51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3%       46%       42%       43%       4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181        10        46        67        5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3%        5%        4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73        11        23        84        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3%        2%        6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396        30        72       175       1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9%        7%       12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445       119       412       509       40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6%       37%       41%       34%       3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1042        91       257       379       3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6%       28%       26%       25%       27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442        30       112       172       1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 9%       11%       11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247        28        52        99        6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9%        5%        7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78         6        29        20        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2%        3%        1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 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27       320       974      1485      11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35      4.48      4.39      4.32      4.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6      1.32      1.28      1.40      1.3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L. Rate the Government of Canada's performance in... National defenc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 874        64       171       385       25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20%       17%       26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408       113       406       491       39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5%       35%       40%       33%       3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644       143       406       593       5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1%       44%       40%       39%       4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199        11        51        67        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3%        5%        4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214        14        42       115        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4%        4%        8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       +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461        40        78       203       1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2%        8%       14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408       113       406       491       39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5%       35%       40%       33%       3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991        88       260       327       3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7%       26%       22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439        34       107       179       11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10%       11%       12%       1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214        21        39        87        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6%        4%        6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79         6        20        35        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2%        2%        2%        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26       320       983      1470      115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26      4.37      4.28      4.21      4.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8      1.33      1.30      1.44      1.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5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M. Rate the Government of Canada's performance in... Immigration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125        80       250       472       3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5%       25%       31%       2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694       153       451       604       48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2%       47%       45%       40%       4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 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058        82       270       386       3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6%       25%       27%       26%       27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255        19        59       109        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6%        6%        7%        6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261        17        36       123        8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5%        4%        8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-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610        45       154       240       1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4%       15%       16%       1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694       153       451       604       48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2%       47%       45%       40%       4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 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15        55       190       253       2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7%       19%       17%       18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40        16        49        96        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5%        5%        6%        7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02        10        30        38        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3%        3%        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128        11        32        42        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3%        3%        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877       315       970      1462      112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90      3.95      3.97      3.83      3.9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0      1.25      1.24      1.35      1.2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10       .05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N. Rate the Government of Canada's performance in... Crime and justic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329        93       289       502       4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29%       29%       33%       3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351       123       356       492       3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4%       38%       35%       33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291       106       347       503       3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2%       32%       35%       33%       2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341        20        73       130       1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6%        7%        9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16        24        61       122       10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7%        6%        8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671        49       156       250       2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5%       16%       17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351       123       356       492       3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4%       38%       35%       33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22        67       216       319       2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21%       22%       21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93        19        82       115        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6%        8%        8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76        19        49        69        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6%        5%        5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35         4        10         8        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70       322       992      1497      11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90      4.02      4.03      3.91      3.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7      1.41      1.43      1.49      1.4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O. Rate the Government of Canada's performance in... Improving Canada's infrastructure such as roads, sewers and highway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481       106       452       513       4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7%       33%       45%       34%       3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  --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312       119       312       508       3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36%       31%       34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155        98       225       460       3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9%       30%       22%       31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294        25       107        88        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8%       11%        6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--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64        22       123       123        9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7%       12%        8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823        59       222       303       2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18%       22%       20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312       119       312       508       3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36%       31%       34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698        62       118       274       2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9%       12%       18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74        18        60       109        8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6%        6%        7%        7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84        17        48        77        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5%        5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57         3        14        24        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2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48       323       989      1481      11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84      3.91      3.59      3.94      3.9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5      1.43      1.52      1.42      1.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10       .01       .01       .10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P. Rate the Government of Canada's performance in... Fixing Climate Chang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969       149       548       750       52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9%       46%       55%       50%       4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++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115        93       262       405       3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9%       26%       27%       3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 865        79       182       326       2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24%       18%       22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666        49       233       235       1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5%       23%       16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527        41       121       217       14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12%       12%       14%       13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776        60       194       297       22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18%       19%       20%       19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115        93       262       405       3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9%       26%       27%       3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524        48       112       198       1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15%       11%       13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187        16        33        81        5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3%        5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54        15        38        47        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5%        4%        3%        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56         4        11        24        1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2%        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49       322       992      1481      11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37      3.50      3.15      3.37      3.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9      1.61      1.63      1.57      1.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5       .01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Q. Rate the Government of Canada's performance in... Assisting Citie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010        57       259       422       2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18%       26%       28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728       156       471       591       50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3%       48%       47%       39%       4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099       100       238       433       3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31%       24%       29%       2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190         9        52        89        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3%        5%        6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225        14        36       123        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4%        4%        8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--      +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595        33       171       210       18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0%       17%       14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728       156       471       591       50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3%       48%       47%       39%       4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77        70       162       306       23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22%       16%       20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12        17        47        83        6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5%        6%        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10        12        28        44        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4%        3%        3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169        12        34        58        6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4%        3%        4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836       313       968      1447      110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98      4.16      3.94      3.92      4.0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23      1.15      1.20      1.32      1.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.10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R. Rate the Government of Canada's performance in... Child Car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304       103       261       507       4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32%       26%       34%       3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405       108       417       496       3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5%       33%       42%       33%       3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197       109       296       464       3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0%       33%       30%       31%       2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332        22        57       134       1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7%        6%        9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--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11        26        43       123       1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8%        4%        8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661        55       162       250       19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7%       16%       17%       17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405       108       417       496       3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5%       33%       42%       33%       3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31        62       196       269       2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9%       20%       18%       17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78        27        67       108        7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8%        7%        7%        7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88        20        34        88        4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6%        3%        6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99         6        28        37        2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2%        3%        2%        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06       320       975      1468      11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89      4.01      4.01      3.90      3.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6      1.49      1.29      1.53      1.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5       .01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S. Rate the Government of Canada's performance in... Making government more accountabl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544       142       211       671       5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9%       44%       21%       45%       4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----      +++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193        89       437       365       3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0%       27%       44%       24%       2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++++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193        92       306       455       3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0%       28%       31%       30%       29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458        40        45       216       15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12%        4%       14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++++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431        36        60       182       1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11%        6%       12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+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655        66       106       272       2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20%       11%       18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----         +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193        89       437       365       3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0%       27%       44%       24%       2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++++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676        50       197       236       1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5%       20%       16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314        17        69       140        8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5%        7%        9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203        25        41        80        5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8%        4%        5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74         2        48        14        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5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  --      --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31       323       954      1490      116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75      3.69      4.10      3.64      3.6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60      1.66      1.29      1.69      1.6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1       .01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U. Rate the Government of Canada's performance in... Participating in the UN-sanctioned mission in Afghanistan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006        76       342       346       24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3%       34%       23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084        81       300       385       31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25%       30%       26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797       163       344       728       56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5%       50%       34%       48%       4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----       +++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391        29       147       121        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9%       15%        8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-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252        20        87        97        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6%        9%        6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363        27       107       129       1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8%       11%        9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084        81       300       385       31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25%       30%       26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96        75       170       300       2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23%       17%       20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--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642        49       123       257       2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15%       12%       17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360        39        52       171        9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12%        5%       11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118         6        17        46        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2%        3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--                 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887       320       986      1459      11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29      4.43      3.85      4.44      4.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70      1.71      1.71      1.70      1.6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5       .01       .01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0. Now that you have had an opportunity to think about the Government of Canada's priorities and performance in more detail. I'd like to ask you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gain - generally speaking, how would you rate the performance of the Government of Canada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 954        94       174       394       29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4%       29%       17%       26%       2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374       122       402       458       39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4%       38%       40%       30%       3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++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669       108       426       650       48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2%       33%       42%       43%       4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128        15        22        57        3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5%        2%        4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242        24        42        99        7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7%        4%        7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583        55       110       238       18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7%       11%       16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374       122       402       458       39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4%       38%       40%       30%       3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++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1184        77       314       459       3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0%       24%       31%       30%       2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384        21        85       153       12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7%        9%       10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01        10        27        38        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3%        3%        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 9         1         1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96       324      1001      1501      11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20      4.00      4.31      4.18      4.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24      1.29      1.13      1.29      1.2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0M1. And would you say the performance of the Government of Canada is meeting your expectations, exceeding your expectations or is it not meeting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our expectations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eeting your expectatio      1764       124       412       668       5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s                             44%       38%       41%       44%       4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xceeding your expectat       139         7        36        54        4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ons                            3%        2%        4%        4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t meeting your expect      2051       192       534       766       5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tions                         51%       59%       53%       51%       4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 51         3        20        16        1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2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0M2. Over the next 3 to 6 months, do you think the performance of the government of Canada will improve, stay the same or get wors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IMPROVE (4-5)             784        59       209       286       2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18%       21%       19%       2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AME (3)                     2605       198       678       982       74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5%       61%       68%       65%       6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WORSE (1-2)               531        65        95       205       1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20%       10%       14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ill improve a lot            158        11        48        57        4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4%        5%        4%        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ill improve a little         626        47       161       228       19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14%       16%       15%       16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tay the same                2605       198       678       982       74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5%       61%       68%       65%       6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et worse  a little           340        36        60       144       1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11%        6%       10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et worse  a lot              191        29        36        61        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9%        4%        4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 84         4        20        32        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2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21       322       982      1473      11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06      2.92      3.13      3.05      3.0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0.775     0.873     0.741     0.756     0.79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orse)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921       322       982      1473      11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931      1184       588       783      13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 change/Can't forsee       1185        90       290       446       36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hange                         30%       28%       30%       30%       3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hat they're doing/What       376        31       111       137        9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's been done in past           10%       10%       11%        9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ther (SPECIFY)               304        22       116        94        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7%       12%        6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-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nority Government           302        17        68       128        8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5%        7%        9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Hasn't been enough time       289        17        65       111        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for change                     7%        5%        7%        8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 confidence in curren       261        24        45       111        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 gov't                         7%        7%        5%        8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conomic issues (all me       218        21        60        82        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tions)                         6%        7%        6%        6%        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istrust of politicians       205        18        51        68        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/Gov't issues                   5%        6%        5%        5%        6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nvironment (general)         188        16        67        64        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7%        4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NA/REFUSED)               182        23        25        83        5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7%        3%        6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onfidence in current g       168         9        42        65        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v't                            4%        3%        4%        4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lection coming up soon       139        10        24        67        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3%        2%        5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hings are getting bett       136        10        51        36        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r                              3%        3%        5%        2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-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orse)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921       322       982      1473      11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931      1184       588       783      13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Hoping for change/Would       129        13        43        31        4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like to see change             3%        4%        4%        2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hings are getting wors       107         9        30        35        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                               3%        3%        3%        2%        3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ccountability/Broken p       104        13        16        42        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omises                         3%        4%        2%        3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Health Care                    79         7        15        43        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2%        2%        3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ummer holiday/ Parliam        75         4         7        40        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ntary recess                   2%        1%        1%        3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oo secretive/Not revea        74         6        26        27        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ling plans                      2%        2%        3%        2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ar in Afghanistan (neg        72         4        18        38        1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tive)                          2%        1%        2%        3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         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have the interest        68         7        11        22        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of Canadians in mind           2%        2%        1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Just a feeling/ My impr        60         4        22        19        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ssion                          2%        1%        2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rovincial government i        58        16        21        11        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sues                           1%        5%        2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+        -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hild Care                     26         3         1        14         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0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ducation                      23         1         4        16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0%        1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t dealing with infras        14         1         3         4         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ructure                        0%        0%        0%        0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orse)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921       322       982      1473      11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931      1184       588       783      13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mmigration concerns           14         1         2        10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1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tlantic Accord/Fisheri        13         8         0         2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s/Offshore                     0%        2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griculture/Farming iss        10         1         0         6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ues                     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ar in Afghanistan (pos         7         1         0         4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tive mention)          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boriginal issues               6         0         0         3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0B. Generally speaking, how much do you trust the Government of Canada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NO TRUST (1-3)           1124       117       189       468       3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36%       19%       31%       3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+++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1478       134       415       505       4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7%       41%       41%       34%       3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TRUST (5-7)              1387        73       396       528       39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5%       22%       40%       35%       3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No trust at all           326        37        54       143        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11%        5%        9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13        35        56       131        9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11%        6%        9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486        45        79       194       1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4%        8%       13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---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A moderate amount o      1478       134       415       505       4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f trust                        37%       41%       41%       34%       3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32        40       243       309       2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12%       24%       21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377        23        96       150       10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7%       10%       10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A great deal of tru       178        10        57        68        4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t                              4%        3%        6%        5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+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15         1         3         4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90       324      1000      1501      11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01      3.66      4.25      3.95      3.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7      1.48      1.37      1.53      1.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1A. How would you rate the performance of the Government of Canada on... Providing High-Quality Servic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148       105       210       450       3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9%       32%       21%       30%       3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-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451       128       372       532       4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6%       39%       37%       35%       3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351        89       411       495       3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4%       27%       41%       33%       3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252        27        55       100        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8%        5%        7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263        25        31       116        9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8%        3%        8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+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633        53       124       235       22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16%       12%       16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451       128       372       532       4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6%       39%       37%       35%       3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923        58       282       328       2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3%       18%       28%       22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307        19        76       134        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6%        8%        9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20        11        53        33        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5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55         4        10        28        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2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50       322       992      1477      11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00      3.83      4.24      3.95      3.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5      1.40      1.33      1.36      1.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1B. How would you rate the performance of the Government of Canada on... Managing its Operations in a Cost-Effective Way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536       126       281       656       4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8%       39%       28%       44%       4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++++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340       122       370       446       4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38%       37%       30%       3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024        69       322       366       26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6%       21%       32%       24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405        34        70       182       1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10%        7%       12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425        34        78       201       11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10%        8%       13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706        59       133       272       24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8%       13%       18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340       122       370       446       4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38%       37%       30%       3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12        49       213       257       1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5%       21%       17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198        13        51        81        5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4%        5%        5%        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14         7        58        27        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6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-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105         8        29        37        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3%        2%        3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00       317       974      1468      114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66      3.59      3.99      3.51      3.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4      1.39      1.44      1.48      1.3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1       .01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1C. How would you rate the performance of the Government of Canada on... Listening to Ordinary Canadian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804       166       329       726       5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5%       51%       33%       48%       5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++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134        96       334       403       3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30%       33%       27%       2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031        60       334       360       2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6%       18%       33%       24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583        61       105       243       1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9%       10%       16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478        35        80       203       16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1%        8%       13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++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743        70       144       280       2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22%       14%       19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--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134        96       334       403       3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30%       33%       27%       2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661        39       197       237       18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2%       20%       16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35         9        79        86        6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3%        8%        6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35        12        57        37        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4%        6%        2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-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36         4         6        16        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69       322       997      1489      116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52      3.28      3.91      3.40      3.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7      1.55      1.56      1.57      1.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1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1D. How would you rate the performance of the Government of Canada on... Being Accountable to Citizens for Public Spending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708       145       325       705       5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3%       45%       32%       47%       4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++++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137       108       322       369       33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33%       32%       25%       2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110        67       343       412       2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0%       34%       27%       2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513        46       102       226       1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14%       10%       15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451        36        82       177       1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11%        8%       12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744        63       142       302       23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19%       14%       20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137       108       322       369       33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33%       32%       25%       2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33        44       201       291       1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4%       20%       19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52        13        80        86        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4%        8%        6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25        10        62        35        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6%        2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50         6        13        18        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55       320       990      1487      11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60      3.45      3.94      3.48      3.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4      1.50      1.58      1.56      1.4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1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1E. How would you rate the performance of the Government of Canada on... Leading Canada in a Direction I Agree With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400       135       315       536       4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5%       41%       31%       36%       3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207        97       346       438       3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0%       30%       35%       29%       2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337        90       314       513       4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28%       31%       34%       3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457        51       103       172       1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16%       10%       11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41        30        74       130       10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9%        7%        9%        9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603        54       138       234       17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7%       14%       16%       1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207        97       346       438       3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0%       30%       35%       29%       2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07        52       195       308       2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16%       19%       20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359        25        78       133       1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8%        8%        9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70        14        41        72        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4%        4%        5%        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60         4        27        19        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3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          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45       322       975      1486      116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84      3.62      3.88      3.85      3.8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7      1.63      1.51      1.59      1.5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1F. How would you rate the performance of the Government of Canada on... Having a vision for the futur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100       106       259       405       3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33%       26%       27%       2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241       101       344       453       3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1%       31%       34%       30%       2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618       112       391       627       4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0%       34%       39%       42%       4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293        31        81       111        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9%        8%        7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16        30        54       130       1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9%        5%        9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491        45       124       164       1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4%       12%       11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241       101       344       453       3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1%       31%       34%       30%       2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989        67       237       391       29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0%       24%       26%       2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429        31        90       175       1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 9%        9%       12%       1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200        15        63        61        6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6%        4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46         6         8        20        1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1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59       320       994      1485      116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11      3.92      4.13      4.11      4.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9      1.55      1.50      1.49      1.4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1G. How would you rate the performance of the Government of Canada on... Being open and honest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836       165       357       755       5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6%       51%       36%       50%       4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111       102       300       388       32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31%       30%       26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032        56       337       358       2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6%       17%       34%       24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-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569        63       107       244       1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4%       19%       11%       16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455        36        89       183       14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11%        9%       12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811        67       162       328       2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20%       16%       22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111       102       300       388       32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31%       30%       26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616        37       180       225       17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1%       18%       15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78        11        91       105        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3%        9%        7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37         9        66        29        3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7%        2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26         3         9         5        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0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79       323       994      1500      116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54      3.25      3.90      3.40      3.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7      1.52      1.62      1.55      1.5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1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1H. How would you rate the performance of the Government of Canada on... Providing useful information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108        99       218       455       33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30%       22%       30%       2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-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361       117       378       459       40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4%       36%       38%       31%       3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477       105       388       569       4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7%       32%       39%       38%       3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297        28        58       125        8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9%        6%        8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290        27        48       136        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8%        5%        9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522        44       112       194       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13%       11%       13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361       117       378       459       40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4%       36%       38%       31%       3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937        66       239       361       2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3%       20%       24%       24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358        25        95       130       10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8%        9%        9%        9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82        13        55        77        3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4%        5%        5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59         5        18        22        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2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46       320       985      1483      115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05      3.92      4.21      4.01      4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5      1.47      1.39      1.52      1.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1I. How would you rate the performance of the Government of Canada on... Maintaining High ethical standard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264       114       221       524       40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2%       35%       22%       35%       3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----       +++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258       112       357       420       36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1%       34%       36%       28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432        93       406       543       38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6%       29%       40%       36%       3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+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340        37        62       151        8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11%        6%       10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28        29        51       133       1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9%        5%        9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596        47       108       239       2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4%       11%       16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258       112       357       420       36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1%       34%       36%       28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99        63       241       342       2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19%       24%       23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338        19        97       127        9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6%       10%        8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95        11        68        74        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3%        7%        5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+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52         7        19        18         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2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 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53       319       984      1487      116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97      3.74      4.25      3.91      3.8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1      1.50      1.44      1.56      1.4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10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1J. How would you rate the performance of the Government of Canada on... Addressing the needs of your province.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477       179       306       522       4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7%       55%       30%       35%       4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  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303        87       329       512       37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27%       33%       34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183        57       362       449       3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0%       17%       36%       30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394        70        80       117       1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21%        8%        8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67        43        83       133       10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13%        8%        9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716        67       142       272       23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20%       14%       18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-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303        87       329       512       37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27%       33%       34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64        37       201       312       2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11%       20%       21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92         9       110       105        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3%       11%        7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27        10        52        32        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5%        2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42         3         6        22        1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63       323       997      1483      116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77      3.15      4.03      3.82      3.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7      1.57      1.52      1.38      1.4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12: Thinking back to your childhood, would you say that the overall crime rate in Canada has gone up, stayed about the same or gone down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one up                      2750       239       643      1064       8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9%       73%       64%       71%       6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-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tayed about the same         805        56       244       270       2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17%       24%       18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one down                     341        24        97       125        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7%       10%        8%        8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108         6        19        46        3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2%        3%        3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13: What about over the last couple years, would you say that the overall crime rate in Canada has gone up, stayed about the same or gone down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one up                      2283       192       545       861       68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7%       59%       54%       57%       58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tayed about the same        1331       109       352       491       3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33%       35%       33%       3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one down                     343        21        91       137        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6%        9%        9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 48         4        13        15        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14: Thinking specifically about vandalism/property crime over the last couple years, would you say that the overall crime rate in Canada has gone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up, stayed about the same or gone down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one up                      2485       224       607       854       8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2%       69%       61%       57%       6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tayed about the same        1133        81       296       474       2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5%       30%       32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+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one down                     303        16        75       137        7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5%        7%        9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 85         5        24        40        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2%        3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15: What about violent crimes such as assault, robbery and murder over the last couple years, would you say that the overall crime rate in Canada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has gone up, stayed about the same or gone down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one up                      2424       197       621       928       67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1%       61%       62%       62%       5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tayed about the same        1175        96       283       420       3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9%       30%       28%       28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one down                     355        28        83       142       1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9%        8%        9%        9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 51         4        15        16        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2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16: How familiar would you say you are with what the Government of Canada is doing on the crime and justice issue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T FAMILIAR (1-3)           1204       104       275       450       37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0%       32%       27%       30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ODERATELY (4)               1791       150       462       662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5%       46%       46%       44%       4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FAMILIAR (5-7)                992        70       257       389       2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1%       26%       26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not at all familiar       354        31        90       131       1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10%        9%        9%        9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275        29        58       105        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9%        6%        7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575        44       126       214       19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4%       13%       13%       14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oderately familiar      1791       150       462       662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5%       46%       46%       44%       4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601        37       164       242       15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1%       16%       16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63        20        55       108        8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6%        6%        7%        7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very familiar             128        13        38        39        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4%        4%        3%        3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 19         2         9         3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1%        1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86       324       994      1502      11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83      3.75      3.87      3.84      3.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8      1.42      1.38      1.37      1.3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10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17: Do you recall reading, seeing or hearing anything about what the Government of Canada is doing on the crime and justice issues in the past few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onths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YES (1-2)                1720       116       452       660       4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3%       36%       45%       44%       4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es, clearly                  599        40       160       217       1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2%       16%       14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es, vaguely                 1121        77       292       443       30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4%       29%       29%       2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                           2259       206       542       840       6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6%       63%       54%       56%       5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NA/REFUSED)                25         4         9         5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5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18: And what have you read, seen or heard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1720       116       452       660       4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1665       452       262       355       5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un Control/Shootings         365        22        63       216        6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19%       14%       33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++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ncreasing Penalties/To       312        18        99        93       1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ugher on crime                 18%       15%       22%       14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-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NA/REFUSED)               307        23        64       132        8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9%       14%       20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thing specific/Genera       288        24        89       103        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l things/Newspaper/T.V.        17%       21%       20%       16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oung Offenders Act/You       221        18        39        76        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h more accountable            13%       16%        9%       12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andatory Sentencing/No       178         6        39        59        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more house arrest             10%        5%        9%        9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ther (SPECIFY)               145         8        57        32        4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7%       13%        5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olicing/More Constable        96         8        16        45        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                               6%        7%        4%        7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ang violence/Organised        49         3        27         8        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crime                          3%        2%        6%        1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Funding                        48         2        13        24        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3%        4%        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Video surveillance/Scho        31         2         0        27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l violence                     2%        2%        0%        4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+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treet Racing/Drunk Dri        25         1         3        17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ving                            1%        1%        1%        3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asing the age of conse        22         0         1         6        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t                              1%        0%        0%        1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-                ++++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18: And what have you read, seen or heard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1720       116       452       660       4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1665       452       262       355       5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runk Driving                  20         1         1        10         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0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errorism (general)            16         1         5         5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CMP corruption                16         3         0         7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0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boriginal justice              9         2         1         4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0%        1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ant to stop safe injec         2         0         0         0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ion sites              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5         6         5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19: How did what you read, saw or heard impact your impressions of the Government of Canada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1720       116       452       660       4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1665       452       262       355       5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NEGATIVE (1-3)            406        24       111       148       1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4%       21%       25%       22%       2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 CHANGE (4)                 716        54       151       308       20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2%       47%       33%       47%       4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-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FAVORABLY (5-7)           578        37       190       191       16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4%       32%       42%       29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very negatively            91         7        23        29        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6%        5%        4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25         5        25        57        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4%        5%        9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190        13        64        62        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11%       14%        9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o change                 716        54       151       308       20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2%       47%       33%       47%       4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-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335        21       113       101       1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18%       25%       15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141        10        34        66        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9%        8%       10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</w:t>
      </w:r>
      <w:r>
        <w:rPr>
          <w:sz w:val="13"/>
          <w:szCs w:val="13"/>
        </w:rPr>
        <w:t>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very favorably            103         6        42        24        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5%        9%        4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 20         1         0        13         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0%        2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5         6         5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1700       116       452       647       48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12      4.14      4.28      4.07      4.0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0      1.34      1.46      1.32      1.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5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20: In general, would you say that the Government of Canada is moving in the right direction or the wrong direction in its approach to the crime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nd justice issue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ight direction              2098       169       570       781       5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2%       52%       57%       52%       4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rong direction              1215        91       304       452       3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0%       28%       30%       30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692        66       128       272       2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20%       13%       18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----                  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21: How confident are you in the Government of Canada to make a real difference in reducing crime to make Canada's streets and communities safer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 CONFIDENCE (1-3)          1177        82       219       482       39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9%       25%       22%       32%       3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----        +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ODERATE (4)                 1646       157       414       569       50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1%       48%       41%       38%       4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-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ONFIDENCE (5-7)             1153        83       360       446       26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9%       26%       36%       30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++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no confidence at al       326        19        68       134       1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l                               8%        6%        7%        9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289        19        52       122        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6%        5%        8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561        43        99       226       1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4%       13%       10%       15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oderate amount of       1646       157       414       569       50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onfidence                     41%       48%       41%       38%       4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-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66        53       243       282       1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16%       24%       19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++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26        17        69        96        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5%        7%        6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a great deal of con       161        13        49        68        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fidence                         4%        4%        5%        5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 29         4         9         7        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76       322       993      1498      116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89      3.96      4.12      3.87      3.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9      1.29      1.37      1.46      1.3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1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22: What is the single most important thing the Government of Canada can do to reduce crime and make Canada's streets safer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ougher laws/Stricter p      1003        78       271       309       34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nalties                       25%       24%       27%       21%       2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olicing/More Police/Su       640        65       192       212       1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port Police                   16%       20%       19%       14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NA/REFUSED)               360        36       124       111        8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11%       12%        7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++++        -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THER (SPECIFY)               314        19       102       100        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6%       10%        7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+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Jobs/Economy/Poverty/Ho       294        21        53       127        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using/Social issues             7%        6%        5%        8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tricter gun control/Mo       276        18        42       182        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e gun control                  7%        5%        4%       12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---      ++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hange Young Offenders        238        27        13       118        8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ct                             6%        8%        1%        8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ducation (general)           138        11        43        49        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4%        3%        3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ore places for kids to       124        12        16        66        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go/Youth programs              3%        4%        2%        4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mprove court system/Wa       112         6         3        52        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s courts work                  3%        2%        0%        3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----         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eal with drug problem/        91        14         7        23        4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rug rehab/Drug counsel         2%        4%        1%        2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---         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mmigration issues/Redu        90         3        19        55        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e/Monitor                      2%        1%        2%        4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+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Focus on prevention            58         2        30        11        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3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  -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22: What is the single most important thing the Government of Canada can do to reduce crime and make Canada's streets safer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ublic education/Awaren        49         5        15        22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ss programs                    1%        1%        2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apital Punishment             43         3        10        15        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eal with street gangs/        35         1        28         2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rganised crime                 1%        0%        3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++++       --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ehabilitation of crimi        32         1        13         4        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als                            1%        0%        1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arental responsibility        26         2         4        12         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/How we raise children          1%        1%        0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ore support for low-in        23         1         1        13         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ome and minority               1%        0%        0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iscipline in school/Sc        20         1         3        1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hool safety                     1%        0%        0%        1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amera surveillance            15         0        10         2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1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Focus on victims rights        14         0         2         7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et rid of gun registry         5         0         2         0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boriginal issues/Nativ         4         0         0         0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 justice               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23: When thinking about your own neighbourhood compared to other neighbourhoods in your city or community, do you think it is safer, about the same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r less safe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afer                        1900       132       474       738       5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7%       41%       47%       49%       4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bout the same               1614       150       458       565       4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0%       46%       46%       38%       3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++++        -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Less safe                     451        38        59       188       16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12%        6%       13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 live in rural area, n        24         2         8         7         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 other                         1%        1%        1%        0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NA/Refused                  16         3         3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1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24: Were you the victim of a property offence or a violent offence, or both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YES                      1492       106       315       537       53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7%       32%       31%       36%       4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-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es - victim of a prope      1070        79       199       397       3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ty offence                    27%       24%       20%       26%       3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-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es - victim of a viole       148         9        56        48        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t offence,                     4%        3%        6%        3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es - victim of BOTH          275        18        61        93       10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5%        6%        6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ne                         2505       217       687       968       63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3%       67%       69%       64%       5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++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   8         3         1         0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1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1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05       302       947      1372      108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03      1114       566       728      129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andatory minimum sente      1358        97       327       515       4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ces for violent crimes        37%       32%       35%       38%       3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2347       205       620       857       66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3%       68%       65%       62%       6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                     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05       302       947      1372      108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71      6.95      6.86      6.66      6.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3.18      3.13      3.10      3.19      3.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5         -         -       .10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2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22       299       931      1406      108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08      1107       553       743      13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Harsher penalties for s      1217        79       328       457       3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reet racing                   33%       27%       35%       32%       3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2505       219       603       949       7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7%       73%       65%       68%       6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22       299       931      1406      108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7.13      7.46      7.01      7.13      7.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82      2.68      2.83      2.83      2.8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3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693       297       919      1400      107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683      1091       550       744      129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ncreasing the age of c      1195        99       266       471       35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nsent from 14 to 16           32%       33%       29%       34%       3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2498       198       653       928       7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8%       67%       71%       66%       6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693       297       919      1400      107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7.27      7.17      7.52      7.15      7.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61      2.70      2.42      2.71      2.6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1       .10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4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25       304       928      1411      108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15      1120       551       750      129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Longer sentences for re      2483       203       572       970       73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eat, dangerous offend.        67%       67%       62%       69%       6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243       101       357       441       3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33%       38%       31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 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25       304       928      1411      108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74      5.69      5.99      5.67      5.6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55      2.61      2.63      2.49      2.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1         -       .10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5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679       295       919      1375      109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676      1084       552       730      13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 new national anti-dru      1398       122       363       474       4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 policy                       38%       41%       39%       35%       4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-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2281       173       556       901       6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2%       59%       61%       65%       6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+++         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679       295       919      1375      109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7.16      6.90      7.07      7.37      7.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51      2.68      2.55      2.38      2.5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.01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6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10       303       937      1389      10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06      1116       558       738      129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ncreasing the number o      1933       181       459       683       6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f RCMP/police                  52%       60%       49%       49%       5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-        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777       122       478       706       4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8%       40%       51%       51%       4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+        ++      --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10       303       937      1389      10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39      5.99      6.53      6.55      6.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71      2.74      2.74      2.69      2.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.05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7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676       297       916      1383      10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687      1098       552       741      12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trengthing the laws ag      1780       162       540       607       4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inst impaired drivers         48%       54%       59%       44%       4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++++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896       135       376       775       60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2%       46%       41%       56%       5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++++      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676       297       916      1383      10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33      5.99      5.86      6.54      6.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95      2.97      2.86      2.96      2.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1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8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08       307       906      1402      10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34      1129       544       748      13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ake serious offenders       2748       236       698      1027       78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erve time behind bars         74%       77%       77%       73%       7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   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 960        71       208       375       30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6%       23%       23%       27%       2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-                  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08       307       906      1402      10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99      4.88      4.85      4.99      5.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78      2.70      2.71      2.81      2.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  -         -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9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684       305       920      1394      10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692      1125       555       738      12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stablish longer prison      2271       188       595       881       60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time for gun crimes           62%       62%       65%       63%       5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412       117       325       513       45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8%       38%       35%       37%       4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        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684       305       920      1394      10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74      5.68      5.53      5.73      5.9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88      2.94      2.92      2.81      2.9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5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10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680       301       912      1378      108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683      1098       544       738      130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trengthen the national      2078       166       469       819       6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DNA data bank to...           56%       55%       51%       59%       5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602       134       444       560       4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4%       45%       49%       41%       4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680       301       912      1378      108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26      6.36      6.45      6.13      6.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72      2.66      2.75      2.70      2.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5       .10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11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31       299       930      1418      10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03      1103       556       751      12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Life sentences actually      2008       156       471       799       5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means life in jail            54%       52%       51%       56%       5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722       144       460       619       5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6%       48%       49%       44%       4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31       299       930      1418      10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26      5.43      5.36      5.18      5.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3.77      3.75      3.83      3.73      3.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12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654       300       928      1349      10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691      1111       563       721      12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hemical castration for      1464       109       430       530       39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sex offenders                 40%       36%       46%       39%       3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++++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2190       191       498       819       6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0%       64%       54%       61%       6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----                 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654       300       928      1349      10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51      6.78      6.14      6.53      6.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3.20      3.12      3.27      3.21      3.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5       .01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13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693       300       934      1382      10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679      1104       556       730      128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eath penalty                 789        59       197       293       2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20%       21%       21%       2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2904       242       737      1089       8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79%       80%       79%       79%       78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693       300       934      1382      10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7.84      7.93      7.86      7.84      7.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29      2.24      2.28      2.29      2.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1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41       302       946      1403      109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42      1113       565       748      13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ar theft                     582        40       133       208       2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13%       14%       15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3160       262       814      1194       89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84%       87%       86%       85%       8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-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41       302       946      1403      109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8.07      8.30      8.22      8.05      7.9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40      2.08      2.18      2.48      2.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5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2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26       303       911      1415      10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20      1116       546       751      130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Break and entering           1190        98       264       456       3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2%       32%       29%       32%       3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2536       206       647       959       7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8%       68%       71%       68%       6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           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26       303       911      1415      10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7.45      7.40      7.63      7.45      7.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59      2.65      2.46      2.58      2.6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5         -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3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47       301       946      1417      10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21      1105       565       753      129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rmed robbery                1757       145       379       706       5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7%       48%       40%       50%       4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990       156       568       711       5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3%       52%       60%       50%       5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47       301       946      1417      10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58      6.56      6.84      6.50      6.4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92      2.91      2.95      2.86      2.9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5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4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34       307       944      1383      11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48      1131       562       736      13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ape/Sexual assault          2803       232       691      1048       8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75%       76%       73%       76%       76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 931        75       253       334       26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4%       27%       24%       2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34       307       944      1383      11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59      5.60      5.66      5.61      5.5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48      2.48      2.50      2.40      2.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5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52       301       943      1408      11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32      1107       560       748      13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elling hard drugs, suc      1879       166       452       676       58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h as cocaine                   50%       55%       48%       48%       5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872       135       491       732       5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0%       45%       52%       52%       4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-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52       301       943      1408      11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56      6.27      6.74      6.65      6.3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82      2.88      2.72      2.83      2.8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10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6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66       304       938      1430      10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56      1117       566       759      13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ossessing small amount       196        22        68        54        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of marijuana                   5%        7%        7%        4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3571       282       870      1376      104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95%       93%       93%       96%       9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---        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66       304       938      1430      10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8.73      8.67      8.59      8.81      8.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25      1.30      1.60      1.04      1.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1       .01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7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29       302       952      1389      108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27      1112       570       737      130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Fraud or identity theft      1645       112       395       649       48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4%       37%       41%       47%       4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2084       191       557       740       5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6%       63%       59%       53%       5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29       302       952      1389      108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77      7.14      6.85      6.65      6.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92      2.79      2.94      2.94      2.9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8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29       304       923      1402      11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45      1122       551       747      132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runk driving                1979       173       542       717       54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3%       57%       59%       51%       5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+++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751       131       381       685       5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7%       43%       41%       49%       5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---                 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29       304       923      1402      11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37      6.16      6.15      6.45      6.5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91      2.96      2.88      2.92      2.9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5       .05         -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9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696       302       922      1391      10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14      1119       556       741      129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treet racing                 787        43       208       316       2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14%       23%       23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2910       259       714      1075       86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79%       86%       77%       77%       8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696       302       922      1391      10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8.22      8.50      8.22      8.15      8.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68      1.36      1.63      1.75      1.6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.10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10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58       308       934      1414      11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58      1133       558       753      13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ang related crime           2211       159       539       835       6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9%       52%       58%       59%       6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547       149       396       578       4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1%       48%       42%       41%       3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  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58       308       934      1414      11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45      6.87      6.54      6.42      6.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48      2.37      2.45      2.50      2.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  -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11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67       305       939      1420      110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52      1121       560       753      131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ossessing child pornog      2343       192       595       936       6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aphy                          62%       63%       63%       66%       5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+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424       113       344       484       4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8%       37%       37%       34%       4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---      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67       305       939      1420      110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74      4.61      4.63      4.49      5.1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3.77      3.78      3.77      3.72      3.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  -       .01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12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04       303       920      1388      10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16      1117       554       735      13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hild abuse                  3085       260       781      1134       9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83%       86%       85%       82%       8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 619        44       139       254       18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4%       15%       18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          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04       303       920      1388      10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01      3.81      3.89      4.08      4.0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74      2.65      2.68      2.80      2.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5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13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51       302       958      1394      109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48      1117       574       746      13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cams directed at the e      1739       138       504       628       46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lderly                         46%       46%       53%       45%       4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2012       164       454       766       6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4%       54%       47%       55%       5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51       302       958      1394      109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46      6.48      6.16      6.53      6.6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88      2.89      2.89      2.87      2.8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1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14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29       309       930      1388      11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53      1134       557       741      13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urder                       2737       240       672      1020       8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73%       78%       72%       73%       7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 992        69       258       368       29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22%       28%       27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29       309       930      1388      11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83      5.63      5.88      5.80      5.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18      2.11      2.20      2.18      2.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15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40       306       924      1429      10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38      1136       556       752      129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ssault including spous      2184       177       528       837       64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l abuse                       58%       58%       57%       59%       59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556       129       396       592       4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2%       42%       43%       41%       4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40       306       924      1429      10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82      6.82      6.85      6.84      6.7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90      1.92      1.92      1.89      1.9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27. Some people say that those convicted of property crimes should have to compensate the victim for the damage caused and the time lost i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ddition to their regular sentence. Other people say it isnt practical to expect the offender to be able to repay the victim. Which i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hould have to compensa      2835       259       644      1060       8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e victim.                     71%       80%       64%       70%       7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t isn't practical to e      1081        58       325       419       2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xpect to repay victim          27%       18%       32%       28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 89         8        34        26        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3%        3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28. Some people say that employers and parents should have access to an online database of convicted criminals to conduct background checks. Other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eople say that we should NOT have such a database as it would be an invasion of privacy, once an offender has served time. Which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mployers/parents shoul      2206       190       550       816       6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 access to database           55%       58%       55%       54%       5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e should NOT have such      1667       126       428       635       4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a database                    42%       39%       43%       42%       4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131        10        24        53        4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2%        4%        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Languag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nglish                      3097       317       106      1503      11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77%       97%       11%      100%      10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+++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French                        908         9       896         2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3%        3%       89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----      --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ender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ale                         1923       158       508       718       5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8%       48%       51%       48%       4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Female                       2082       168       494       787       6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2%       52%       49%       52%       5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ge of respondent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8-34                        1164        86       276       451       3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9%       27%       28%       30%       3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5-54                        1632       124       430       628       45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1%       38%       43%       42%       3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5 +                         1132        94       287       407       3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9%       29%       27%       29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efused                        76        21         9        19        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6%        1%        1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--         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2. What is the highest level of formal education that you have completed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rade 8 or less                89        11        37        17        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3%        4%        1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ome high school              292        30       100        79        8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9%       10%        5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omplete high school          797        62       210       295       2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19%       21%       20%       2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echnical, vocational p      1117        89       331       390       30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st-secondary, college         28%       27%       33%       26%       2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ome university               417        34        80       158       14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10%        8%       10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omplete university deg       803        58       145       354       24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ee                            20%       18%       14%       24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ost graduate degree          463        34        92       207       1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0%        9%       14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O NOT READ) Refused          28         8         8         5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1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3. What is your current employment status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orking full-time (35 o      1962       148       504       744       56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 more hours per week)         49%       46%       50%       49%       4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orking part-time (less       340        34        71       133       10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than 35 hours week)            8%       10%        7%        9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elf-employed                 345        22        57       146       1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7%        6%       10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-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Unemployed, but looking       151        16        34        77        2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for work                       4%        5%        3%        5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+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ttending school full-t       168         9        53        47        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me/ A student                  4%        3%        5%        3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etired                       756        60       212       263       2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19%       21%       17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t in the workforce (F       206        24        45        75        6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ull-time homemaker              5%        7%        4%        5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ther                          50         3        20        16        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2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O NOT READ) Refused          26        10         6         4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3%        1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3A. Do you or does anyone in your household own a business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es - Respondent Him/He       485        29        63       208       18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self                          12%        9%        6%       14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----        +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es - Someone else in t       327        23        95       107       10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he household                    8%        7%        9%        7%        9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                           3161       266       836      1182       87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79%       82%       83%       79%       7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+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                         33         8         9         8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3%        1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4. Are you an Aboriginal person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es                           159        13        20        53        7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4%        2%        4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                           3812       303       975      1442      109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95%       93%       97%       96%       9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+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efused                        34        10         8        10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3%        1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5. What is the language you FIRST learned as a child and still understand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nglish                      2608       283       120      1226       98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5%       87%       12%       81%       8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+++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French                        994        34       860        69        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10%       86%        5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ther                         464         6        45       247       1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 2%        5%       16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+++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O NOT READ) Don't kno        31         9         5         9         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/ Refused                      1%        3%        0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6. Were you born in Canada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es                          3373       300       930      1168       97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84%       92%       93%       78%       8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++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                            607        18        66       332       19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 6%        7%       22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25         7         7         5         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1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10. Which of the following best describes your living situation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wn                          2677       221       639      1016       8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7%       68%       64%       67%       6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ent                          949        68       300       326       2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4%       21%       30%       22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++++         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Living with parents/rel       310        22        50       143        9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tives                          8%        7%        5%        9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ther                          25         3         7         2        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NR                          44        11         7        18         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3%        1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   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11X. What is your marital status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ingle (never married)        995        67       276       382       2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1%       27%       25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+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arried                      1842       171       336       745       59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6%       52%       34%       49%       5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++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Living common law             466        27       206       127       1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 8%       21%        8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eparated                     128        10        40        46        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4%        3%        3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ivorced                      286        21        77        97        9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6%        8%        6%        8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idowed                       239        18        58        94        6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6%        6%        6%        6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EFUSED (DO NOT READ)          49        12         9        15        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4%        1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12A. How many children under the age of 6 live in your household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ne                         3370       262       865      1260       98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84%       81%       86%       84%       8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01                            349        35        75       136       1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11%        8%        9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02                            205        15        46        83        6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5%        6%        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03                             41         3         7        16        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04                              1         0         0         0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05                              0         0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06                              0         0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07                              1         0         0         0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ore than 7                     0         0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38        11        10        11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3%        1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5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10X. Which of the following categories best describes your total household income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Under $10,000                  90        11        26        23        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3%        3%        2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$10,000 to $ 19,999           258        28       109        52        6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9%       11%        3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++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$20,000 to $29,999            335        36        92       108        9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11%        9%        7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$30,000 to $39,999            414        32       142       130       1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10%       14%        9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$40,000 to $49,999            370        30       115       120       1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9%       11%        8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$50,000 to $59,999            363        36       119       104       1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11%       12%        7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$60,000 to $69,999            331        23       100       133        7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7%       10%        9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$70,000 to $79,999            292        21        56       139        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7%        6%        9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$80,000 to $99,999            330        23        53       148       10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7%        5%       10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$100,000 and over             800        43       113       384       26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13%       11%       25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++++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O NOT READ) DK/Refuse       422        42        79       164       13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                              11%       13%        8%       11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-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mported Province Cod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wfoundland                   82        82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25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rince Edward Island           82        82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25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va Scotia                    80        80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25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w Brunswick                  82        82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25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uébec                        750         0       75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 0%       75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ntario                       878         0         0       878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 0%        0%       58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++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anitoba                      143         0         0         0       1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0%        0%        0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askatchewan                  130         0         0         0       1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0%        0%        0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lberta                       381         0         0         0       3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0%        0%        0%       3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British Columbia              258         0         0         0       25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0%        0%        0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ontreal CMA                  252         0       252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0%       25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oronto CMA                   627         0         0       627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 0%        0%       42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++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Vancouver CMA                 259         0         0         0       2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0%        0%        0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----      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tlantic Canada               326       326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10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uebec                       1002         0      1002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 0%      10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ntario                      1505         0         0      1505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8%        0%        0%      10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++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ask./MB                      273         0         0         0       27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0%        0%        0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lberta                       381         0         0         0       3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0%        0%        0%       3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BC                            517         0         0         0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 0%        0%        0%       4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----      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mported Urban/ Rural designation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Atl.     Quebec   Ontario     Wes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1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14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Urban                        3157       221       731      1256       9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79%       68%       73%       83%       8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++++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ural                         848       104       271       249       2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32%       27%       17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++++      ----        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3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sectPr>
      <w:headerReference w:type="default" r:id="rId17"/>
      <w:footerReference w:type="default" r:id="rId18"/>
      <w:type w:val="nextPage"/>
      <w:pgSz w:orient="landscape" w:w="15840" w:h="12240"/>
      <w:pgMar w:left="576" w:right="1440" w:gutter="0" w:header="720" w:top="1440" w:footer="720" w:bottom="776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283210" cy="257175"/>
          <wp:effectExtent l="0" t="0" r="0" b="0"/>
          <wp:docPr id="19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6" r="-6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8321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Arial" w:ascii="Arial" w:hAnsi="Arial"/>
        <w:sz w:val="14"/>
        <w:szCs w:val="14"/>
        <w:u w:val="single" w:color="0000FF"/>
      </w:rPr>
      <w:t>Prepared by The Strategic Counsel</w:t>
    </w:r>
    <w:r>
      <w:rPr>
        <w:rFonts w:cs="Arial" w:ascii="Arial" w:hAnsi="Arial"/>
        <w:sz w:val="14"/>
        <w:szCs w:val="14"/>
      </w:rPr>
      <w:t xml:space="preserve">  </w:t>
    </w:r>
    <w:r>
      <w:rPr/>
      <w:tab/>
      <w:tab/>
      <w:tab/>
      <w:tab/>
      <w:tab/>
      <w:tab/>
      <w:tab/>
      <w:t xml:space="preserve">        </w:t>
    </w:r>
    <w:r>
      <w:rPr>
        <w:sz w:val="14"/>
        <w:szCs w:val="14"/>
      </w:rPr>
      <w:t xml:space="preserve">Ref. </w:t>
    </w:r>
    <w:r>
      <w:rPr>
        <w:rFonts w:cs="Arial" w:ascii="Arial" w:hAnsi="Arial"/>
        <w:sz w:val="14"/>
        <w:szCs w:val="14"/>
      </w:rPr>
      <w:t>#30032</w:t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June 2 - 12, 2007</w:t>
      <w:tab/>
      <w:tab/>
    </w:r>
    <w:r>
      <w:rPr>
        <w:rFonts w:cs="Arial" w:ascii="Arial" w:hAnsi="Arial"/>
        <w:sz w:val="16"/>
        <w:szCs w:val="16"/>
        <w:u w:val="single"/>
      </w:rPr>
      <w:t>CCS STUDY – REGIO BANNER (ii)</w:t>
    </w:r>
    <w:r>
      <w:rPr>
        <w:rFonts w:cs="Arial" w:ascii="Arial" w:hAnsi="Arial"/>
        <w:sz w:val="16"/>
        <w:szCs w:val="16"/>
      </w:rPr>
      <w:t xml:space="preserve"> </w:t>
      <w:tab/>
      <w:tab/>
      <w:tab/>
      <w:tab/>
      <w:tab/>
      <w:t xml:space="preserve">             06/13/2007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yperlink" Target="http://www.thestrategiccounsel.com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8:06:00Z</dcterms:created>
  <dc:creator>GPC</dc:creator>
  <dc:description/>
  <cp:keywords/>
  <dc:language>en-US</dc:language>
  <cp:lastModifiedBy>Iyad Kaghad</cp:lastModifiedBy>
  <dcterms:modified xsi:type="dcterms:W3CDTF">2018-02-03T18:06:00Z</dcterms:modified>
  <cp:revision>2</cp:revision>
  <dc:subject/>
  <dc:title>POR-067-07</dc:title>
</cp:coreProperties>
</file>