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sz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Gregg, Kelly et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gg, Kelly et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Address Toro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dress Toron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Address Ottawa George Stree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ddress Ottawa George Street 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Banner 10 – Provinces vs. Rest of Ca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5" name="LogoCo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ogoCo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6" name="LogoCo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LogoCo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70940" cy="123190"/>
                                  <wp:effectExtent l="0" t="0" r="0" b="0"/>
                                  <wp:docPr id="8" name="LogoTypeGre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ogoTypeGre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70940" cy="123190"/>
                            <wp:effectExtent l="0" t="0" r="0" b="0"/>
                            <wp:docPr id="9" name="LogoTypeGre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ogoTypeGre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Gregg, Kelly et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egg, Kelly et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Address Toro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ddress Toront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Address Ottawa George Stree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ddress Ottawa George Street cop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27355" cy="42735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27355" cy="42735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70940" cy="12319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70940" cy="12319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2. Over the next year or so, do you think Canada's economy will be going better, worse or about the sam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WORSE (1-3)           595     6   589     7   588    13   582    13   582   166   466   391   344    12   595    13   595    40   595    74   5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 7%   15%    9%   15%   16%   15%   16%   15%   17%   14%   15%   14%    9%   15%   10%   15%   11%   15%   14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                                                ---   +++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ME (4)                 1796    40  1756    45  1751    33  1762    34  1762   490  1438  1185  1138    68  1796    58  1796   166  1796   205  16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49%   45%   54%   45%   42%   45%   42%   45%   49%   44%   44%   46%   47%   45%   44%   45%   43%   45%   40%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 ++    --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ETTER (5-7)         1555    36  1519    30  1526    33  1523    33  1522   334  1299  1049   981    60  1555    58  1555   166  1555   232  1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9%   44%   39%   36%   39%   41%   39%   41%   39%   33%   40%   39%   39%   42%   39%   44%   39%   44%   39%   45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---   +++                             +     -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Much worse            122     1   120     2   119     3   118     3   118    42    89    71    75     3   122     4   122     3   122    13   1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1%    3%    3%    3%    4%    3%    4%    3%    4%    3%    3%    3%    2%    3%    3%    3%    1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+     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14     2   112     2   112     2   112     2   112    36    81    70    65     2   114     2   114     6   114    12   1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2%    3%    3%    3%    2%    3%    4%    3%    3%    3%    1%    3%    1%    3%    1%    3%    2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59     3   356     3   356     7   352     8   351    88   296   251   204     8   359     7   359    31   359    49   3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4%    9%    4%    9%    9%    9%   10%    9%    9%    9%    9%    8%    5%    9%    5%    9%    8%    9%    9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---   +++                                    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About the same       1796    40  1756    45  1751    33  1762    34  1762   490  1438  1185  1138    68  1796    58  1796   166  1796   205  16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49%   45%   54%   45%   42%   45%   42%   45%   49%   44%   44%   46%   47%   45%   44%   45%   43%   45%   40%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 ++    --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30    20   809    18   812    19   811    16   814   190   681   553   533    30   830    25   830    96   830   118   7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5%   21%   22%   21%   23%   21%   19%   21%   19%   21%   21%   21%   21%   21%   19%   21%   25%   21%   23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43     8   435     7   436     8   435     9   434    99   365   292   281    15   443    20   443    41   443    73   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0%   11%    9%   11%   10%   11%   12%   11%   10%   11%   11%   11%   11%   11%   15%   11%   11%   11%   14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Much better           283     8   275     5   278     6   277     8   275    44   253   204   167    15   283    13   283    29   283    40   2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9%    7%    6%    7%    7%    7%   10%    7%    4%    8%    8%    7%   10%    7%   10%    7%    8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---   +++            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59     0    59     1    58     1    58     1    58    13    51    44    37     2    59     2    59     9    59     7    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2%    1%    1%    2%    1%    2%    1%    1%    2%    2%    1%    2%    1%    2%    1%    2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.05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6    82  3864    81  3865    79  3867    80  3866   989  3204  2625  2463   141  3946   128  3946   372  3946   511  36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41  4.61  4.40  4.40  4.41  4.39  4.41  4.47  4.41  4.24  4.45  4.44  4.42  4.61  4.41  4.63  4.41  4.57  4.41  4.53  4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7  1.17  1.28  1.15  1.28  1.33  1.27  1.38  1.27  1.25  1.27  1.27  1.25  1.23  1.27  1.31  1.27  1.14  1.27  1.29  1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  -     -   .01   .01     -     -   .01   .01   .01   .01   .05   .05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3. 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327    39  1288    25  1302    33  1294    28  1299   284  1134   916   816    38  1327    49  1327   123  1327   197  12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48%   33%   31%   33%   42%   33%   34%   33%   28%   35%   34%   33%   27%   33%   37%   33%   32%   33%   38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 ---   +++                --    +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434    27  1407    34  1400    30  1404    29  1405   426  1105   908   918    53  1434    45  1434   113  1434   160  13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33%   36%   41%   36%   38%   36%   35%   36%   42%   34%   34%   37%   37%   36%   35%   36%   30%   36%   31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++++  ----    --    ++            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224    15  1208    22  1202    16  1208    24  1200   284  1002   838   746    50  1224    35  1224   145  1224   154  11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19%   31%   27%   31%   20%   31%   29%   31%   28%   31%   31%   30%   35%   31%   27%   31%   38%   31%   30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----  ++++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82    12   270     7   276    11   272     8   275    66   238   181   177     7   282    10   282    18   282    39   2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15%    7%    8%    7%   13%    7%    9%    7%    7%    7%    7%    7%    5%    7%    8%    7%    5%    7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01    13   388     7   394     8   393     8   393    90   336   271   259     8   401    11   401    42   401    71   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6%   10%    9%   10%   10%   10%   10%   10%    9%   10%   10%   10%    6%   10%    9%   10%   11%   10%   14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--    +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43    14   630    11   632    14   629    12   631   128   559   464   379    23   643    27   643    63   643    87   5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7%   16%   14%   16%   18%   16%   15%   16%   13%   17%   17%   15%   16%   16%   21%   16%   17%   16%   17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++    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good nor ba  1434    27  1407    34  1400    30  1404    29  1405   426  1105   908   918    53  1434    45  1434   113  1434   160  13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                          36%   33%   36%   41%   36%   38%   36%   35%   36%   42%   34%   34%   37%   37%   36%   35%   36%   30%   36%   31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++++  ----    --    ++            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37     9   728    14   723    10   727    15   721   168   606   498   454    32   737    22   737    86   737    98   6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0%   19%   17%   18%   13%   19%   19%   18%   17%   19%   19%   18%   22%   18%   17%   18%   22%   18%   19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--    ++                                         +     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24     3   321     6   318     3   320     7   316    69   273   232   197    14   324     9   324    40   324    46   3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3%    8%    7%    8%    4%    8%    9%    8%    7%    8%    9%    8%   10%    8%    7%    8%   11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63     4   159     3   160     2   161     1   162    47   123   107    96     4   163     4   163    20   163    11   1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5%    4%    3%    4%    3%    4%    2%    4%    5%    4%    4%    4%    3%    4%    3%    4%    5%    4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/ Don't know        20     0    20     1    19     1    20     1    19     8    14     8    20     1    20     1    20     0    20     7    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0%    1%    1%    1%    0%    1%    0%    0%    1%    1%    1%    1%    1%    0%    1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++    --                --    +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  .01         .05           -           -       (.01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85    82  3903    81  3903    79  3905    81  3904   994  3241  2662  2480   142  3985   129  3985   381  3985   511  37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9  3.38  3.91  3.84  3.90  3.50  3.90  3.77  3.90  3.94  3.87  3.90  3.88  4.09  3.89  3.78  3.89  4.06  3.89  3.76  3.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4  1.58  1.43  1.41  1.44  1.47  1.44  1.44  1.44  1.40  1.45  1.44  1.43  1.31  1.44  1.40  1.44  1.46  1.44  1.45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  -     -     -     -     -     -   .05   .05     -     -   .05   .05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care                824    21   804    29   795    18   806    14   811   234   653   523   557    41   824    19   824    69   824   113   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5%   20%   36%   20%   23%   21%   17%   21%   23%   20%   20%   22%   29%   21%   14%   21%   18%   21%   22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++++  ----                 -     +     +     -    --    ++  ++++  -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y (general)         310     4   306     3   308     7   303     7   303    91   234   194   179     7   310    10   310    20   310    30   2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5%    8%    3%    8%    8%    8%    8%    8%    9%    7%    7%    7%    5%    8%    8%    8%    5%    8%    6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/Schools         198     4   194     2   196     5   193     7   191    35   171   140    94     6   198     3   198    15   198    17   1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5%    5%    2%    5%    6%    5%    8%    5%    4%    5%    5%    4%    4%    5%    3%    5%    4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++    --     -     +   +++   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Unemployment         113     7   106     2   111     5   108     5   108    30    92    70    72     3   113     4   113     8   113     9   1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9%    3%    2%    3%    6%    3%    6%    3%    3%    3%    3%    3%    2%    3%    3%    3%    2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/Climate       998     9   989    21   977    17   981    20   978   348   748   612   672    21   998    26   998    82   998   127   9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11%   25%   26%   25%   22%   25%   25%   25%   35%   23%   23%   27%   15%   25%   20%   25%   21%   25%   24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++++  ----   ---   +++  ----  ++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verty/The poor/Homele   174     2   172     1   173     2   172     2   172    33   148   121   113     5   174     5   174    19   174    44   1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s                          4%    3%    4%    1%    4%    3%    4%    2%    4%    3%    5%    5%    5%    4%    4%    4%    4%    5%    4%    8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          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Security/Defen    52     0    52     0    52     0    52     2    50     6    49    41    17     0    52     0    52     3    52     5    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e                          1%    0%    1%    0%    1%    0%    1%    3%    1%    1%    1%    2%    1%    0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++    --     -     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ficit/Debt/Govt.spend    39     0    39     0    39     1    38     0    39     9    33    27    24     0    39     5    39     3    39     5    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g                         1%    1%    1%    0%    1%    2%    1%    0%    1%    1%    1%    1%    1%    0%    1%    4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/Afghanistan           222    10   212     7   216     4   218     8   214    40   192   149   134     8   222    10   222    25   222    22   2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12%    5%    8%    5%    6%    6%   10%    5%    4%    6%    6%    5%    6%    6%    8%    6%    6%    6%    4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            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ternational issues       48     2    46     1    47     1    47     0    47    10    41    27    36     4    48     0    48     1    48    16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3%    1%    1%    1%    2%    1%    1%    1%    1%    1%    1%    1%    3%    1%    0%    1%    0%    1%    3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++    --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axes/Tax reform/GST      125     1   124     1   124     1   124     3   122    10   118   103    62     5   125     4   125    23   125    15   116</w:t>
      </w:r>
    </w:p>
    <w:p>
      <w:pPr>
        <w:pStyle w:val="Textebrut"/>
        <w:rPr/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  <w:lang w:val="fr-FR"/>
        </w:rPr>
        <w:t>3%    1%    3%    1%    3%    1%    3%    3%    3%    1%    4%    4%    2%    3%    3%    3%    3%    6%    3%    3%    3%</w:t>
      </w:r>
    </w:p>
    <w:p>
      <w:pPr>
        <w:pStyle w:val="Textebrut"/>
        <w:rPr>
          <w:sz w:val="14"/>
          <w:szCs w:val="14"/>
          <w:lang w:val="fr-FR"/>
        </w:rPr>
      </w:pPr>
      <w:r>
        <w:rPr>
          <w:rFonts w:eastAsia="Courier New"/>
          <w:sz w:val="14"/>
          <w:szCs w:val="14"/>
          <w:lang w:val="fr-FR"/>
        </w:rPr>
        <w:t xml:space="preserve">                                     </w:t>
      </w:r>
      <w:r>
        <w:rPr>
          <w:sz w:val="14"/>
          <w:szCs w:val="14"/>
          <w:lang w:val="fr-FR"/>
        </w:rPr>
        <w:t>--    ++     -     +    --    ++              ----  ++++   +++   ---                           +++   ---</w:t>
      </w:r>
    </w:p>
    <w:p>
      <w:pPr>
        <w:pStyle w:val="Textebrut"/>
        <w:rPr>
          <w:sz w:val="14"/>
          <w:szCs w:val="14"/>
          <w:lang w:val="fr-FR"/>
        </w:rPr>
      </w:pPr>
      <w:r>
        <w:rPr>
          <w:rFonts w:eastAsia="Courier New"/>
          <w:sz w:val="14"/>
          <w:szCs w:val="14"/>
          <w:lang w:val="fr-FR"/>
        </w:rPr>
        <w:t xml:space="preserve">   </w:t>
      </w:r>
      <w:r>
        <w:rPr>
          <w:sz w:val="14"/>
          <w:szCs w:val="14"/>
          <w:lang w:val="fr-FR"/>
        </w:rPr>
        <w:t>Infrastructure/Transpor    15     0    15     1    14     2    13     1    14     0    15    11    12     2    15     0    15     6    15     0    15</w:t>
      </w:r>
    </w:p>
    <w:p>
      <w:pPr>
        <w:pStyle w:val="Textebrut"/>
        <w:rPr>
          <w:sz w:val="14"/>
          <w:szCs w:val="14"/>
          <w:lang w:val="fr-FR"/>
        </w:rPr>
      </w:pPr>
      <w:r>
        <w:rPr>
          <w:rFonts w:eastAsia="Courier New"/>
          <w:sz w:val="14"/>
          <w:szCs w:val="14"/>
          <w:lang w:val="fr-FR"/>
        </w:rPr>
        <w:t xml:space="preserve">   </w:t>
      </w:r>
      <w:r>
        <w:rPr>
          <w:sz w:val="14"/>
          <w:szCs w:val="14"/>
          <w:lang w:val="fr-FR"/>
        </w:rPr>
        <w:t>tation                      0%    0%    0%    1%    0%    2%    0%    1%    0%    0%    0%    0%    0%    1%    0%    0%    0%    2%    0%    0%    0%</w:t>
      </w:r>
    </w:p>
    <w:p>
      <w:pPr>
        <w:pStyle w:val="Textebrut"/>
        <w:rPr>
          <w:sz w:val="14"/>
          <w:szCs w:val="14"/>
          <w:lang w:val="fr-FR"/>
        </w:rPr>
      </w:pPr>
      <w:r>
        <w:rPr>
          <w:rFonts w:eastAsia="Courier New"/>
          <w:sz w:val="14"/>
          <w:szCs w:val="14"/>
          <w:lang w:val="fr-FR"/>
        </w:rPr>
        <w:t xml:space="preserve">                                                 </w:t>
      </w:r>
      <w:r>
        <w:rPr>
          <w:sz w:val="14"/>
          <w:szCs w:val="14"/>
          <w:lang w:val="fr-FR"/>
        </w:rPr>
        <w:t>++    --  ++++  ----                 -     +                ++    --               +++   ---</w:t>
      </w:r>
    </w:p>
    <w:p>
      <w:pPr>
        <w:pStyle w:val="Textebrut"/>
        <w:rPr>
          <w:sz w:val="14"/>
          <w:szCs w:val="14"/>
          <w:lang w:val="fr-FR"/>
        </w:rPr>
      </w:pPr>
      <w:r>
        <w:rPr>
          <w:rFonts w:eastAsia="Courier New"/>
          <w:sz w:val="14"/>
          <w:szCs w:val="14"/>
          <w:lang w:val="fr-FR"/>
        </w:rPr>
        <w:t xml:space="preserve">   </w:t>
      </w:r>
      <w:r>
        <w:rPr>
          <w:sz w:val="14"/>
          <w:szCs w:val="14"/>
          <w:lang w:val="fr-FR"/>
        </w:rPr>
        <w:t>NONE ARE IMPORTANT          4     0     4     0     4     0     4     0     4     2     3     2     3     1     4     0     4     0     4     0     4</w:t>
      </w:r>
    </w:p>
    <w:p>
      <w:pPr>
        <w:pStyle w:val="Textebrut"/>
        <w:rPr/>
      </w:pPr>
      <w:r>
        <w:rPr>
          <w:rFonts w:eastAsia="Courier New"/>
          <w:sz w:val="14"/>
          <w:szCs w:val="14"/>
          <w:lang w:val="fr-FR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1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30     1    29     1    28     1    29     0    29     2    28    23    20     1    30     1    30     4    30     9    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1%    1%    1%    1%    0%    1%    1%    1%    1%    1%    1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-     +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il &amp; Gas/Energy Concer    49     1    48     1    48     2    47     1    48     0    49    42    22     4    49     1    49     8    49     4    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s                          1%    1%    1%    1%    1%    2%    1%    1%    1%    0%    2%    2%    1%    3%    1%    1%    1%    2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nior Citizens/Retirem    27     0    27     1    26     1    26     1    26     7    20    17    20     0    27     1    27     5    27     5    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                         1%    0%    1%    1%    1%    1%    1%    1%    1%    1%    1%    1%    1%    0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ice/Crime (General)   102     1   101     1   101     3    99     2   100     3   100    84    48     9   102     3   102    11   102    15    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1%    3%    4%    3%    2%    3%    0%    3%    3%    2%    6%    3%    2%    3%    3%    3%    3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----  ++++   +++   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               43     0    43     2    41     0    43     0    43     8    40    33    22     2    43     1    43     2    43     6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3%    1%    0%    1%    0%    1%    1%    1%    1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ability/Honesty     19     2    17     0    19     2    17     0    19     3    17     9    15     0    19     2    19     1    19     3    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3%    0%    0%    0%    2%    0%    1%    0%    0%    1%    0%    1%    0%    0%    1%    0%    0%    0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riculture/Farming        22     0    22     1    20     0    22     0    22     0    22    20    11     1    22     6    22     1    22     1    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2%    1%    0%    1%    0%    1%    0%    1%    1%    0%    1%    1%    4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--    +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issues          39     0    39     1    39     0    39     0    39     0    39    37    15     3    39     5    39     1    39     4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1%    0%    1%    0%    1%    0%    1%    1%    1%    2%    1%    4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-     +               ---   +++   +++   ---    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using/Rent               23     0    23     0    23     0    23     0    23     0    23    22    15     0    23     0    23    13    23     2    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1%    1%    0%    1%    1%    1%    0%    1%    0%    1%    3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income families     29     0    29     0    29     0    29     0    28    18    13    12    21     1    29     1    29     1    29     0    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1%    1%    2%    0%    0%    1%    1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 -     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ansfer payments/Equal    12     2     9     0    12     0    12     0    12     1    12     8     8     0    12     3    12     0    12     2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zation                     0%    3%    0%    0%    0%    0%    0%    0%    0%    0%    0%    0%    0%    0%    0%    2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tion/Unborn childre     7     0     7     0     7     0     7     0     7     0     7     7     4     0     7     1     7     3     7     1     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                           0%    0%    0%    0%    0%    0%    0%    0%    0%    0%    0%    0%    0%    0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me sex marriages          5     0     5     0     5     0     5     0     5     0     5     4     2     0     5     0     5     0     5     1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ural resources/Lumbe    21     1    19     0    21     1    20     0    20     8    13    10    18     0    21     2    21     3    21     3    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                           1%    1%    0%    0%    1%    1%    1%    0%    1%    1%    0%    0%    1%    0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cial services            24     0    24     1    24     0    24     0    24     0    24    23     4     1    24     1    24     1    24     1    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1%    0%    1%    0%    1%    0%    1%    1%    0%    1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tional unity              6     0     5     0     6     0     6     0     6     0     6     5     0     0     6     0     6     0     6     0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mestic issues (Genera    21     0    20     0    20     1    20     1    20     4    19    16    11     0    21     0    21     1    21     3    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)                          1%    0%    1%    0%    1%    1%    1%    1%    1%    0%    1%    1%    0%    0%    1%    0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accord             4     3     1     0     3     1     3     0     4     0     4     0     4     0     4     0     4     0     4     0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3%    0%    1%    0%    1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 +++   ---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126     1   125     1   125     2   124     1   125    37    98    91    82     5   126     3   126    15   126    17   1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1%    3%    3%    3%    1%    3%    4%    3%    3%    3%    3%    3%    3%    3%    4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Refused        275     6   269     5   270     3   273     5   271    64   221   186   182    12   275    12   275    38   275    37   2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8%    7%    6%    7%    3%    7%    6%    7%    6%    7%    7%    7%    9%    7%   10%    7%   10%    7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                                       +     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(.01)       (.01)           -       (.01)       (.01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A. Over the next five years, what priority should the GOVERNMENT OF CANADA place on... 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489     6   483    11   477    11   478     8   481    92   426   349   279    15   489    14   489    44   489    79   4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7%   12%   14%   12%   13%   12%   10%   12%    9%   13%   13%   11%   11%   12%   11%   12%   11%   12%   15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---   +++    ++    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126    20  1105    23  1103    21  1104    24  1101   294   909   745   743    43  1126    44  1126   107  1126   166  10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5%   28%   28%   28%   27%   28%   30%   28%   29%   28%   28%   30%   30%   28%   33%   28%   28%   28%   32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314    55  2259    47  2267    47  2267    49  2265   601  1854  1523  1430    83  2314    69  2314   221  2314   258  21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8%   68%   58%   57%   58%   59%   58%   60%   58%   60%   57%   57%   57%   58%   58%   53%   58%   58%   58%   50%   5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105     1   103     4   101     2   102     2   103    23    88    69    55     2   105     4   105     3   105    14    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5%    3%    3%    3%    3%    3%    2%    3%    3%    2%    2%    3%    3%    3%    1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23     1   122     3   120     4   119     1   122    25   103    83    80     2   123     4   123    15   123    24   1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4%    3%    5%    3%    1%    3%    2%    3%    3%    3%    1%    3%    3%    3%    4%    3%    5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-     +                             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61     3   258     4   257     4   257     5   256    44   235   198   144    11   261     6   261    26   261    40   2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4%    7%    5%    7%    5%    7%    6%    7%    4%    7%    7%    6%    8%    7%    5%    7%    7%    7%    8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1126    20  1105    23  1103    21  1104    24  1101   294   909   745   743    43  1126    44  1126   107  1126   166  10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5%   28%   28%   28%   27%   28%   30%   28%   29%   28%   28%   30%   30%   28%   33%   28%   28%   28%   32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59    23   837    15   844    18   841    16   843   219   692   565   551    39   859    29   859    84   859   107   8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8%   21%   18%   22%   23%   21%   20%   21%   22%   21%   21%   22%   27%   21%   23%   21%   22%   21%   21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649    15   634    15   634    12   636    12   636   160   518   425   383    21   649    21   649    55   649    72   6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8%   16%   18%   16%   15%   16%   15%   16%   16%   16%   16%   15%   15%   16%   16%   16%   14%   16%   14%   1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806    18   788    17   789    17   789    20   786   222   644   533   496    22   806    19   806    82   806    79   7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2%   20%   21%   20%   21%   20%   25%   20%   22%   20%   20%   20%   15%   20%   14%   20%   22%   20%   15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                          -     +    --    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77     1    76     1    76     1    76     1    76    15    66    53    48     3    77     3    77    10    77    15    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2%    2%    1%    2%    1%    2%    1%    2%    2%    2%    2%    2%    2%    2%    2%    2%    3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28    81  3847    81  3847    79  3849    81  3847   988  3189  2617  2452   140  3928   127  3928   372  3928   503  36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96  5.19  4.95  4.91  4.96  4.93  4.96  5.09  4.95  5.05  4.93  4.93  4.95  4.90  4.96  4.81  4.96  5.01  4.96  4.71  4.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0  1.37  1.50  1.62  1.50  1.57  1.50  1.49  1.50  1.46  1.51  1.51  1.47  1.33  1.50  1.43  1.50  1.45  1.50  1.49 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  -     -   .05   .05     -     -     -     -   .10   .10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B. Over the next five years, what priority should the GOVERNMENT OF CANADA place on... U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502     3   499     6   496     8   494     4   498    95   426   354   329    21   502    20   502    75   502    97   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 4%   13%    7%   13%   10%   13%    5%   13%    9%   13%   13%   13%   14%   13%   15%   13%   20%   13%   19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           ----  ++++    --    ++                                    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908    13   895    14   894    18   891    16   892   231   728   605   580    34   908    36   908    98   908   121   8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16%   23%   17%   23%   22%   23%   20%   23%   23%   22%   23%   23%   24%   23%   28%   23%   26%   23%   23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584    65  2519    62  2522    54  2530    62  2522   673  2093  1703  1584    88  2584    73  2584   207  2584   300  24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5%   80%   64%   75%   64%   67%   64%   76%   64%   67%   64%   64%   63%   62%   65%   56%   65%   54%   65%   58%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           ++++  ----                                       ---   +++  ----  ++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72     1    71     1    71     1    71     0    72     9    64    56    40     2    72     3    72    15    72     9    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1%    2%    1%    2%    0%    2%    1%    2%    2%    2%    1%    2%    2%    2%    4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  -     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27     1   126     2   126     2   125     0   127    10   122   101    86     5   127     7   127    24   127    35   1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2%    3%    2%    3%    1%    3%    1%    4%    4%    3%    4%    3%    6%    3%    6%    3%    7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---   +++  ----  ++++                            ++    --   +++   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03     1   302     4   299     5   298     3   300    76   240   197   203    14   303    10   303    36   303    54   2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1%    8%    4%    8%    7%    8%    4%    8%    8%    7%    7%    8%   10%    8%    8%    8%    9%    8%   1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--    ++                --    ++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908    13   895    14   894    18   891    16   892   231   728   605   580    34   908    36   908    98   908   121   8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16%   23%   17%   23%   22%   23%   20%   23%   23%   22%   23%   23%   24%   23%   28%   23%   26%   23%   23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60    16   944    26   934    20   939    21   939   224   792   639   597    40   960    34   960    92   960   124   8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0%   24%   31%   24%   26%   24%   26%   24%   22%   24%   24%   24%   28%   24%   26%   24%   24%   24%   24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96    24   771    15   781    18   778    17   779   194   664   538   475    23   796    21   796    64   796    99   7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30%   20%   18%   20%   23%   20%   21%   20%   19%   20%   20%   19%   16%   20%   16%   20%   17%   20%   19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 -     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828    25   804    21   807    15   813    24   804   255   637   525   511    26   828    19   828    51   828    77   8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30%   20%   25%   21%   19%   21%   29%   21%   25%   20%   20%   20%   18%   21%   14%   21%   13%   21%   15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              ++++  ----  ++++  ----                           ---   +++   ---   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1     0    10     0    10     0    10     0    11     3     8     7     7     0    11     1    11     2    11     0    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1%    0%    0%    0%    0%    0%    0%    0%    0%    0%    0%    0%    0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(.01)           -           -           -       (.01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94    81  3913    82  3912    80  3915    82  3913   999  3247  2663  2493   143  3994   129  3994   379  3994   517  37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07  5.63  5.06  5.33  5.06  5.14  5.07  5.49  5.06  5.25  5.03  5.02  5.04  4.93  5.07  4.76  5.07  4.64  5.07  4.78  5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6  1.29  1.46  1.34  1.46  1.38  1.46  1.25  1.46  1.39  1.47  1.48  1.46  1.42  1.46  1.46  1.46  1.55  1.46  1.51  1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  -     -   .01   .01   .01   .01     -     -     -     -   .01   .01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C. Over the next five years, what priority should the GOVERNMENT OF CANADA place on... 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166     4   162     4   163     3   164     3   163    29   149   123    99     2   166     8   166    18   166    27   1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5%    4%    5%    4%    4%    4%    4%    4%    3%    5%    5%    4%    2%    4%    6%    4%    5%    4%    5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530    11   519    17   513    11   519    12   518   123   435   339   354    21   530    19   530    51   530    89   4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4%   13%   21%   13%   13%   13%   15%   13%   12%   13%   13%   14%   15%   13%   15%   13%   13%   13%   17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                   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285    66  3219    61  3224    66  3219    66  3219   846  2650  2187  2036   119  3285   104  3285   309  3285   399  30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82%   81%   82%   74%   82%   83%   82%   81%   82%   84%   81%   82%   81%   83%   82%   80%   82%   81%   82%   77%   8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----  ++++                             +     -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29     2    27     2    27     0    28     1    28     8    24    18    17     0    29     1    29     3    29     2    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2%    1%    0%    1%    1%    1%    1%    1%    1%    1%    0%    1%    0%    1%    1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42     1    41     0    41     1    41     1    40     5    37    32    23     1    42     3    42     7    42     4    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0%    1%    1%    1%    1%    1%    2%    1%    2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96     1    95     2    95     2    95     2    95    17    88    73    58     1    96     4    96     8    96    21    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2%    2%    2%    2%    2%    2%    2%    3%    3%    2%    1%    2%    3%    2%    2%    2%    4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530    11   519    17   513    11   519    12   518   123   435   339   354    21   530    19   530    51   530    89   4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4%   13%   21%   13%   13%   13%   15%   13%   12%   13%   13%   14%   15%   13%   15%   13%   13%   13%   17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                   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62    17   946    17   945    19   943    18   945   258   772   638   604    36   962    31   962    82   962   125   9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0%   24%   21%   24%   24%   24%   22%   24%   26%   24%   24%   24%   25%   24%   24%   24%   21%   24%   24%   2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1079    22  1057    17  1062    22  1056    23  1056   254   883   727   677    46  1079    34  1079   118  1079   140  10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7%   27%   20%   27%   28%   27%   28%   27%   25%   27%   27%   27%   32%   27%   26%   27%   31%   27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244    27  1216    27  1217    24  1219    25  1218   334   995   822   755    37  1244    38  1244   109  1244   134  1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3%   31%   33%   31%   30%   31%   31%   31%   33%   31%   31%   30%   26%   31%   29%   31%   29%   31%   26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-     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3     0    23     0    23     0    23     0    23     4    22    20    11     1    23     0    23     3    23     2    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0%    1%    0%    1%    1%    0%    1%    1%    0%    1%    1%    1%    0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82    82  3900    82  3899    80  3902    82  3900   998  3233  2650  2489   142  3982   130  3982   378  3982   516  37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65  5.65  5.65  5.52  5.66  5.67  5.65  5.64  5.65  5.72  5.64  5.65  5.63  5.65  5.65  5.55  5.65  5.62  5.65  5.50  5.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4  1.36  1.23  1.38  1.23  1.20  1.24  1.26  1.24  1.19  1.25  1.25  1.23  1.09  1.24  1.29  1.24  1.26  1.24  1.24  1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10   .10     -     -     -     -     -     -     -     -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390     8   382     7   383     8   382     5   385    88   340   287   231    10   390    10   390    55   390    40   3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0%   10%    8%   10%   10%   10%    7%   10%    9%   10%   11%    9%    7%   10%    8%   10%   14%   10%    8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             +     -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018    11  1007    25   993    13  1005    19   999   236   842   687   627    38  1018    26  1018    99  1018   159   9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14%   26%   30%   25%   17%   26%   23%   25%   24%   26%   26%   25%   27%   25%   20%   25%   26%   25%   31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+     -  ----  ++++                                                    --    ++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540    62  2478    49  2491    58  2483    57  2483   655  2035  1663  1601    93  2540    93  2540   223  2540   312  23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3%   76%   63%   60%   64%   72%   63%   70%   63%   65%   63%   62%   64%   65%   63%   71%   63%   59%   63%   60% 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++    --                                    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55     3    53     2    54     2    54     1    54     8    52    44    30     0    55     2    55     9    55     2    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3%    1%    2%    1%    2%    1%    1%    1%    1%    2%    2%    1%    0%    1%    2%    1%    2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 -     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7     2    75     1    76     1    75     0    76    20    66    56    46     1    77     1    77    11    77     8    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1%    2%    2%    2%    0%    2%    2%    2%    2%    2%    1%    2%    1%    2%    3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58     4   254     4   254     5   253     4   254    60   223   186   156     8   258     6   258    34   258    30   2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5%    6%    5%    6%    7%    6%    5%    6%    6%    7%    7%    6%    6%    6%    5%    6%    9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1018    11  1007    25   993    13  1005    19   999   236   842   687   627    38  1018    26  1018    99  1018   159   9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14%   26%   30%   25%   17%   26%   23%   25%   24%   26%   26%   25%   27%   25%   20%   25%   26%   25%   31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+     -  ----  ++++                                                    --    ++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78    21  1057    21  1056    22  1056    21  1056   275   859   699   691    40  1078    39  1078   103  1078   148  10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6%   27%   26%   27%   27%   27%   26%   27%   27%   26%   26%   28%   28%   27%   30%   27%   27%   27%   29%   2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89    16   773    10   779    21   768    20   769   199   638   524   482    25   789    25   789    67   789    98   7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0%   20%   13%   20%   26%   20%   25%   20%   20%   20%   20%   19%   18%   20%   19%   20%   18%   20%   19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+++   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674    25   649    18   656    15   658    15   658   181   537   440   427    28   674    28   674    53   674    65   6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30%   17%   21%   17%   19%   17%   19%   17%   18%   17%   16%   17%   19%   17%   22%   17%   14%   17%   13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                                                              ++    --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7     1    56     1    55     1    56     0    56    23    38    33    41     2    57     1    57     5    57     7    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0%    1%    2%    1%    1%    2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    -           -           -         .05           -           -           -         .05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8    81  3867    81  3867    79  3869    82  3867   979  3216  2637  2459   141  3948   129  3948   377  3948   510  36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04  5.39  5.03  5.03  5.04  5.21  5.03  5.23  5.03  5.11  5.01  5.00  5.06  5.14  5.04  5.23  5.04  4.83  5.04  4.96  5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4  1.52  1.34  1.40  1.34  1.39  1.34  1.28  1.34  1.32  1.36  1.37  1.33  1.26  1.34  1.34  1.34  1.42  1.34  1.21  1.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5   .05   .05   .05   .10   .10     -     -     -     -   .05   .05   .05   .05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E. Over the next five years, what priority should the GOVERNMENT OF CANADA place on... 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 92     2    90     2    89     3    89     1    91    31    77    63    66     1    92     4    92    12    92    11    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3%    2%    3%    2%    1%    2%    3%    2%    2%    3%    0%    2%    3%    2%    3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237     4   233     3   234     4   233     3   234    53   196   165   139    11   237    11   237    23   237    27   2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4%    6%    6%    6%    4%    6%    5%    6%    6%    6%    8%    6%    8%    6%    6%    6%    5% 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664    76  3588    77  3587    73  3591    77  3587   913  2974  2434  2286   132  3664   114  3664   346  3664   480  34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91%   93%   91%   93%   91%   91%   91%   94%   91%   91%   91%   91%   91%   92%   91%   88%   91%   91%   91%   93%   9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18     1    17     2    16     1    17     0    18     9    14    10    15     0    18     1    18     0    18     1    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1%    0%    2%    0%    2%    0%    0%    0%    1%    0%    0%    1%    0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++++  ---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16     0    16     1    16     1    16     0    16     6    12    11    12     0    16     1    16     3    16     1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1%    0%    1%    0%    0%    0%    1%    0%    0%    0%    0%    0%    1%    0%    1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 57     1    57     0    57     1    57     1    57    17    50    43    39     0    57     2    57     8    57     9    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1%    1%    1%    1%    2%    2%    2%    2%    0%    1%    1%    1%    2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237     4   233     3   234     4   233     3   234    53   196   165   139    11   237    11   237    23   237    27   2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4%    6%    6%    6%    4%    6%    5%    6%    6%    6%    8%    6%    8%    6%    6%    6%    5% 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475     5   470     6   469     7   467     7   468   112   388   330   311    18   475    19   475    68   475    69   4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6%   12%    8%   12%    9%   12%    9%   12%   11%   12%   12%   12%   12%   12%   15%   12%   18%   12%   13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 -     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989    17   972    19   969    19   970    22   966   215   818   670   618    47   989    32   989   101   989   144   9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1%   25%   24%   25%   24%   25%   27%   25%   21%   25%   25%   25%   33%   25%   25%   25%   27%   25%   28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2201    54  2147    51  2150    46  2154    48  2153   586  1768  1435  1357    67  2201    62  2201   176  2201   267  20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5%   66%   55%   62%   55%   58%   55%   58%   55%   58%   54%   54%   54%   47%   55%   48%   55%   46%   55%   52%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                           +     -               ---   +++    --    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2     0    12     0    12     0    12     1    12     5     8     7     8     0    12     2    12     0    12     0    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1%    0%    0%    0%    0%    0%    1%    0%    1%    0%    0%    0%    0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(.05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93    81  3911    82  3911    80  3913    81  3911   997  3247  2663  2492   143  3993   129  3993   381  3993   517  37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23  6.41  6.23  6.34  6.23  6.23  6.23  6.37  6.23  6.25  6.22  6.21  6.21  6.17  6.23  6.05  6.23  6.06  6.23  6.21  6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08  1.08  1.08  1.17  1.08  1.21  1.07  0.94  1.08  1.15  1.08  1.08  1.11  0.97  1.08  1.20  1.08  1.11  1.08  1.02  1.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.05   .05     -     -     -     -     -     -   .05   .05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F. Over the next five years, what priority should the GOVERNMENT OF CANADA place on... 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201     3   198     3   198     4   197     3   198    42   173   153   126     9   201     6   201    32   201    24   1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3%    5%    4%    5%    4%    5%    4%    5%    6%    5%    6%    5%    5%    5%    8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327    12   315     8   319     5   322     8   318    65   277   225   218    22   327    16   327    38   327    45   3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4%    8%    9%    8%    6%    8%   10%    8%    7%    8%    8%    9%   15%    8%   12%    8%   10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++++  -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472    67  3404    72  3400    71  3401    70  3401   894  2799  2286  2152   111  3472   107  3472   312  3472   448  32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87%   82%   87%   87%   87%   89%   87%   86%   87%   89%   86%   86%   86%   78%   87%   82%   87%   82%   87%   87%   8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++    --              ----  ++++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49     1    48     0    49     1    48     0    49    10    41    37    27     0    49     1    49    11    49     3    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1%    1%    1%    1%    1%    1%    1%    1%    0%    1%    1%    1%    3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50     0    50     1    49     1    50     0    50     4    47    42    30     3    50     2    50    12    50     8    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1%    1%    1%    0%    1%    0%    1%    2%    1%    2%    1%    2%    1%    3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01     2    99     2   100     2    99     2    99    28    86    74    69     6   101     3   101    10   101    14    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2%    3%    2%    3%    3%    3%    3%    3%    3%    3%    4%    3%    3%    3%    3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327    12   315     8   319     5   322     8   318    65   277   225   218    22   327    16   327    38   327    45   3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4%    8%    9%    8%    6%    8%   10%    8%    7%    8%    8%    9%   15%    8%   12%    8%   10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++++  -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53    12   641    12   641    13   640    10   643   120   555   466   393    27   653    27   653    72   653    99   6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5%   16%   15%   16%   16%   16%   13%   16%   12%   17%   17%   16%   19%   16%   20%   16%   19%   16%   19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---   +++     +     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872    19   852    13   859    22   850    19   853   199   711   579   544    38   872    34   872    81   872   120   8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24%   22%   16%   22%   27%   22%   23%   22%   20%   22%   22%   22%   26%   22%   26%   22%   21%   22%   23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++    --                                         +     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947    35  1912    46  1901    37  1910    42  1905   575  1534  1241  1216    46  1947    47  1947   159  1947   229  18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9%   43%   49%   56%   48%   46%   49%   51%   49%   57%   47%   46%   49%   32%   49%   36%   49%   42%   49%   44%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+++   ---                          ++++  ----              ----  ++++  ----  ++++    --    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6     0     6     0     6     0     5     0     6     1     6     5     4     1     6     1     6     0     6     1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1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1)           -       (.01)           -       (.01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99    82  3917    82  3917    80  3919    82  3917  1002  3249  2664  2497   142  3999   130  3999   381  3999   517  37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97  5.86  5.97  6.11  5.97  6.01  5.97  6.05  5.97  6.18  5.93  5.91  5.97  5.61  5.97  5.73  5.97  5.69  5.97  5.91  5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1  1.29  1.31  1.23  1.31  1.24  1.31  1.23  1.31  1.22  1.33  1.35  1.31  1.32  1.31  1.30  1.31  1.52  1.31  1.26  1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10   .10     -     -     -     -   .01   .01   .10   .10   .01   .01   .01   .01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480     9   470     9   471     7   473     7   473   131   376   316   312    18   480    18   480    46   480    68   4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2%   12%   11%   12%    9%   12%    8%   12%   13%   12%   12%   12%   13%   12%   14%   12%   12%   12%   13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971    20   950    24   947    19   952    20   951   264   770   620   660    35   971    36   971    99   971   143   9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5%   24%   29%   24%   24%   24%   24%   24%   26%   24%   23%   26%   24%   24%   28%   24%   26%   24%   28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          ---   ++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519    51  2467    49  2469    53  2465    54  2464   596  2085  1716  1505    89  2519    75  2519   236  2519   301  23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3%   63%   63%   60%   63%   67%   63%   67%   63%   59%   64%   64%   60%   62%   63%   58%   63%   62%   63%   58%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+++   ---                 -     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85     1    84     2    84     1    85     1    84    34    58    51    63     3    85     4    85     8    85    11    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2%    2%    1%    2%    1%    2%    3%    2%    2%    3%    2%    2%    3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5     3   101     2   103     2   103     2   102    18    89    74    57     4   105     4   105     6   105    16 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3%    2%    3%    3%    3%    3%    3%    2%    3%    3%    2%    3%    3%    3%    3%    2%    3%    3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90     6   285     5   285     4   286     4   286    80   229   191   191    11   290    10   290    31   290    41   2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7%    6%    7%    5%    7%    5%    7%    8%    7%    7%    8%    8%    7%    7%    7%    8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971    20   950    24   947    19   952    20   951   264   770   620   660    35   971    36   971    99   971   143   9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5%   24%   29%   24%   24%   24%   24%   24%   26%   24%   23%   26%   24%   24%   28%   24%   26%   24%   28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          ---   ++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11    22   989    17   994    26   985    17   994   250   817   677   620    40  1011    28  1011   102  1011   117   9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7%   25%   21%   25%   33%   25%   21%   25%   25%   25%   25%   25%   28%   25%   22%   25%   27%   25%   23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39    13   726    13   726    16   722    20   719   167   629   511   443    25   739    25   739    72   739    94   6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6%   18%   15%   19%   21%   18%   24%   18%   17%   19%   19%   18%   17%   18%   19%   18%   19%   18%   18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769    16   752    20   749    11   758    17   751   180   640   528   441    24   769    22   769    62   769    90   7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0%   19%   24%   19%   14%   19%   21%   19%   18%   20%   20%   18%   17%   19%   17%   19%   16%   19%   17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--    +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6     0    35     1    35     1    35     1    35    11    24    18    23     1    36     1    36     1    36     6    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1%    1%    1%    1%    1%    1%    1%    1%    0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9    81  3888    82  3888    79  3890    81  3888   991  3231  2652  2477   142  3969   129  3969   380  3969   511  37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02  5.02  5.02  5.07  5.02  5.03  5.02  5.21  5.01  4.91  5.06  5.05  4.94  4.95  5.02  4.88  5.02  4.95  5.02  4.92  5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4  1.42  1.44  1.49  1.44  1.25  1.45  1.38  1.44  1.48  1.43  1.44  1.44  1.42  1.44  1.50  1.44  1.39  1.44  1.45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.05   .05   .05   .05   .01   .01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418     4   414     7   411     8   410     7   410    72   369   307   233    11   418    10   418    43   418    70   3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5%   11%    9%   10%    9%   10%    9%   10%    7%   11%   11%    9%    8%   10%    8%   10%   11%   10%   13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---   +++   +++   -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956    18   938    20   936    18   938    17   939   157   846   706   566    47   956    36   956   113   956   139   8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2%   24%   25%   24%   23%   24%   21%   24%   16%   26%   26%   23%   33%   24%   28%   24%   30%   24%   27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+++   ---  ++++  -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447    58  2389    51  2396    51  2396    51  2396   753  1869  1517  1594    74  2447    76  2447   204  2447   274  23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1%   71%   61%   62%   61%   64%   61%   63%   61%   75%   57%   57%   64%   52%   61%   59%   61%   53%   61%   53% 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++++  ----  ----  ++++   ---   +++               ---   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91     1    90     1    90     2    90     1    91     9    85    67    50     3    91     2    91    10    91    22    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1%    2%    2%    2%    1%    2%    1%    3%    3%    2%    2%    2%    2%    2%    3%    2%    4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---   ++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11     1   110     2   109     3   108     1   109    20    99    85    58     2   111     3   111    11   111    15   1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1%    3%    3%    3%    3%    3%    2%    3%    2%    3%    3%    2%    1%    3%    2%    3%    3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16     2   213     4   212     3   212     5   210    44   185   155   124     6   216     5   216    22   216    32   2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3%    5%    5%    5%    4%    5%    7%    5%    4%    6%    6%    5%    4%    5%    4%    5%    6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956    18   938    20   936    18   938    17   939   157   846   706   566    47   956    36   956   113   956   139   8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2%   24%   25%   24%   23%   24%   21%   24%   16%   26%   26%   23%   33%   24%   28%   24%   30%   24%   27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+++   ---  ++++  -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40    21   918    21   919    20   920    19   921   240   767   640   573    41   940    29   940    76   940   105   8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26%   23%   25%   23%   25%   23%   23%   23%   24%   24%   24%   23%   28%   23%   23%   23%   20%   23%   20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62    14   748    18   743    17   744    17   745   215   587   462   514    20   762    26   762    80   762   106   7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17%   19%   22%   19%   22%   19%   20%   19%   21%   18%   17%   21%   14%   19%   20%   19%   21%   19%   20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---   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745    22   723    12   733    14   731    16   729   299   515   415   507    14   745    21   745    47   745    62   7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7%   18%   15%   19%   18%   19%   19%   19%   30%   16%   16%   20%    9%   19%   16%   19%   12%   19%   12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-     +                          ++++  ----  ----  ++++  ----  ++++               ---   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184     2   182     4   180     3   181     6   178    20   171   140   108    10   184     7   184    21   184    35   1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2%    5%    4%    5%    4%    5%    7%    5%    2%    5%    5%    4%    7%    5%    6%    5%    6%    5%    7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+     -  ----  ++++                ++    -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(.01)           -         .01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821    80  3741    79  3742    77  3744    76  3745   983  3084  2530  2392   133  3821   123  3821   360  3821   482  35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04  5.37  5.04  5.05  5.04  5.08  5.04  5.18  5.04  5.48  4.92  4.90  5.14  4.77  5.04  5.03  5.04  4.85  5.04  4.78  5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5  1.34  1.45  1.34  1.45  1.43  1.45  1.36  1.45  1.37  1.45  1.44  1.43  1.25  1.45  1.37  1.45  1.42  1.45  1.51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  -     -   .01   .01   .01   .01   .01   .01     -     -   .05   .05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1122    20  1102    19  1103    20  1102    18  1104   288   911   740   725    31  1122    34  1122   101  1122   194  10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4%   28%   23%   28%   25%   28%   22%   28%   29%   28%   28%   29%   22%   28%   27%   28%   26%   28%   38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--    ++                            --    +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234    27  1207    29  1206    25  1210    25  1209   286  1025   852   766    42  1234    53  1234   123  1234   156  11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3%   31%   35%   31%   31%   31%   31%   31%   29%   31%   32%   31%   30%   31%   40%   31%   32%   31%   30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1632    34  1598    33  1599    35  1597    38  1594   426  1305  1066  1000    69  1632    43  1632   155  1632   166  15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42%   41%   40%   41%   44%   41%   47%   41%   42%   40%   40%   40%   48%   41%   33%   41%   41%   41%   32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                            ++    --   ---   +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291     6   286     7   284     5   286     4   288    99   213   175   197     5   291     8   291    20   291    44   2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7%    8%    7%    6%    7%    4%    7%   10%    7%    7%    8%    4%    7%    6%    7%    5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+++   ---     -     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24     5   318     5   319     5   319     8   316    69   278   227   208     9   324    10   324    38   324    60   2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6%    8%    6%    8%    6%    8%    9%    8%    7%    9%    8%    8%    7%    8%    7%    8%   10%    8%   12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07     9   498     7   500     9   497     7   500   121   419   338   320    16   507    17   507    42   507    91   4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1%   13%    9%   13%   12%   13%    8%   13%   12%   13%   13%   13%   12%   13%   13%   13%   11%   13%   18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--    ++            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1234    27  1207    29  1206    25  1210    25  1209   286  1025   852   766    42  1234    53  1234   123  1234   156  11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3%   31%   35%   31%   31%   31%   31%   31%   29%   31%   32%   31%   30%   31%   40%   31%   32%   31%   30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55    16   839    17   838    16   839    16   839   218   690   574   498    42   855    19   855    63   855    91   8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9%   21%   20%   21%   20%   21%   20%   21%   22%   21%   22%   20%   29%   21%   15%   21%   17%   21%   18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+++   ---   ---   +++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06    10   396     8   397     7   399     9   396   107   320   258   266    16   406    13   406    51   406    45   3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2%   10%   10%   10%    8%   10%   11%   10%   11%   10%   10%   11%   11%   10%   10%   10%   13%   10%    9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371     9   362     8   364    13   359    13   358   100   295   234   236    12   371    10   371    41   371    30   3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1%    9%    9%    9%   16%    9%   16%    9%   10%    9%    9%    9%    8%    9%    8%    9%   11%    9%    6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  ++++  ----            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7     1    16     2    15     0    16     0    17     3    14    11    10     1    17     0    17     3    17     1    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1%    0%    2%    0%    0%    0%    0%    0%    0%    0%    0%    0%    1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5)           -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88    81  3907    81  3908    80  3909    82  3906   999  3241  2658  2490   142  3988   130  3988   379  3988   517  37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19  4.32  4.19  4.23  4.19  4.41  4.18  4.50  4.18  4.18  4.18  4.18  4.16  4.40  4.19  4.13  4.19  4.29  4.19  3.87  4.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9  1.61  1.59  1.61  1.59  1.67  1.59  1.65  1.59  1.67  1.57  1.56  1.62  1.42  1.59  1.50  1.59  1.61  1.59  1.56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.05   .05   .01   .01     -     -     -     -   .05   .05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387     6   381     4   383     7   380     5   383    88   331   279   220    11   387    12   387    34   387    52   3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8%   10%    5%   10%    9%   10%    6%   10%    9%   10%   10%    9%    8%   10%    9%   10%    9%   10%   10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--    +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899     9   890    19   880    12   887    18   881   155   785   663   485    39   899    29   899    79   899   125   8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1%   23%   23%   22%   15%   23%   22%   22%   15%   24%   25%   19%   27%   22%   22%   22%   21%   22%   24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           ----  ++++  ++++  -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683    66  2617    58  2624    60  2623    58  2625   751  2108  1703  1768    92  2683    89  2683   260  2683   334  25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7%   80%   67%   71%   67%   75%   67%   71%   67%   75%   65%   64%   71%   64%   67%   68%   67%   68%   67%   65%   6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++++  --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58     2    56     0    57     3    54     0    57    16    46    34    35     0    58     3    58     2    58     8    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0%    1%    4%    1%    0%    1%    2%    1%    1%    1%    0%    1%    2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00     1   100     2    99     2    99     2    99    19    87    77    52     2   100     2   100    13   100    11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1%    3%    2%    3%    2%    3%    2%    3%    2%    3%    3%    2%    2%    3%    2%    3%    3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29     4   225     2   227     3   227     3   227    53   198   168   132     9   229     7   229    19   229    33   2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5%    6%    2%    6%    3%    6%    3%    6%    5%    6%    6%    5%    6%    6%    5%    6%    5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-     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899     9   890    19   880    12   887    18   881   155   785   663   485    39   899    29   899    79   899   125   8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1%   23%   23%   22%   15%   23%   22%   22%   15%   24%   25%   19%   27%   22%   22%   22%   21%   22%   24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           ----  ++++  ++++  -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74    10   864    21   853    20   854    18   855   185   746   629   542    37   874    26   874   108   874   116   8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2%   22%   25%   22%   25%   22%   22%   22%   18%   23%   24%   22%   26%   22%   20%   22%   28%   22%   22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  --    ++                 +     -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902    20   882    18   885    21   881    17   885   238   717   578   581    28   902    29   902    81   902   128   8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25%   22%   21%   23%   26%   22%   21%   23%   24%   22%   22%   23%   20%   23%   22%   23%   21%   23%   25%   2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907    36   871    20   887    19   888    22   884   328   645   497   645    26   907    34   907    71   907    90   8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44%   22%   24%   23%   24%   23%   28%   23%   33%   20%   19%   26%   18%   23%   26%   23%   18%   23%   17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++    --  ++++  ----  ----  ++++     -     +                 -     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6     0    35     1    35     0    35     1    35     8    30    25    28     0    36     1    36     9    36     7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1%    0%    1%    1%    1%    1%    1%    1%    1%    0%    1%    1%    1%    2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  .01         .01           -           -       (.05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9    81  3888    81  3888    80  3889    81  3889   995  3225  2645  2472   143  3969   129  3969   372  3969   510  37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21  5.82  5.20  5.34  5.21  5.30  5.21  5.40  5.20  5.51  5.12  5.08  5.33  5.11  5.21  5.28  5.21  5.16  5.21  5.10  5.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2  1.44  1.42  1.30  1.42  1.50  1.42  1.35  1.42  1.45  1.40  1.39  1.41  1.27  1.42  1.46  1.42  1.33  1.42  1.38  1.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10   .10     -     -   .05   .05   .01   .01   .01   .01     -     -     -     -     -     -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571     6   565     8   564     6   565     9   563   168   450   371   374    15   571    12   571    51   571   100   5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 8%   14%   10%   14%    8%   14%   10%   14%   17%   14%   14%   15%   10%   14%    9%   14%   13%   14%   19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---   +++     -     +     +     -                --    ++    --    ++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837    15   822    18   819    13   824    14   823   265   630   515   565    28   837    30   837    72   837   110   7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9%   21%   22%   21%   16%   21%   17%   21%   26%   19%   19%   23%   19%   21%   23%   21%   19%   21%   21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++++  -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570    60  2510    55  2515    61  2509    58  2512   561  2155  1768  1546   100  2570    88  2570   257  2570   305  24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4%   73%   64%   67%   64%   76%   64%   71%   64%   56%   66%   66%   62%   70%   64%   68%   64%   67%   64%   59%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++    --  ----  ++++   +++   ---    ++    -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116     3   113     2   114     2   115     1   115    40    88    69    80     1   116     3   116     9   116    20   1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3%    3%    3%    2%    3%    1%    3%    4%    3%    3%    3%    1%    3%    2%    3%    2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 +     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70     1   169     2   168     1   169     2   168    48   137   116   100     3   170     2   170    13   170    29   1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1%    4%    2%    4%    1%    4%    2%    4%    5%    4%    4%    4%    2%    4%    1%    4%    3%    4%    6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-     +    --    ++     -     +                             -     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85     3   283     4   281     4   282     6   280    80   224   186   193    10   285     7   285    29   285    50   2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3%    7%    5%    7%    5%    7%    7%    7%    8%    7%    7%    8%    7%    7%    5%    7%    8%    7%   1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837    15   822    18   819    13   824    14   823   265   630   515   565    28   837    30   837    72   837   110   7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9%   21%   22%   21%   16%   21%   17%   21%   26%   19%   19%   23%   19%   21%   23%   21%   19%   21%   21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++++  -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21    18   803    21   800    21   800    16   805   190   685   557   530    35   821    34   821    84   821   113   7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2%   20%   25%   20%   26%   20%   20%   21%   19%   21%   21%   21%   24%   20%   26%   20%   22%   20%   22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++    --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43    17   725    14   728    16   727    18   724   157   622   505   445    28   743    22   743    78   743    94   6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1%   18%   18%   19%   19%   19%   23%   18%   16%   19%   19%   18%   20%   19%   17%   19%   20%   19%   18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007    25   982    20   987    25   982    24   983   215   848   706   572    38  1007    33  1007    95  1007    98   9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31%   25%   24%   25%   31%   25%   29%   25%   21%   26%   26%   23%   26%   25%   25%   25%   25%   25%   19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++    --                --    ++   +++   ---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6     0    26     1    26     0    26     1    25     8    20    16    15     1    26     0    26     1    26     2    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1%    0%    1%    1%    1%    1%    1%    1%    1%    0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9    81  3897    81  3897    80  3899    81  3898   994  3235  2654  2485   142  3979   130  3979   380  3979   515  37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09  5.40  5.09  5.18  5.09  5.43  5.09  5.38  5.09  4.86  5.15  5.15  5.01  5.29  5.09  5.20  5.09  5.17  5.09  4.83  5.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9  1.51  1.59  1.48  1.60  1.43  1.60  1.46  1.60  1.63  1.58  1.59  1.59  1.41  1.59  1.44  1.59  1.53  1.59  1.63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.01   .01   .01   .01   .01   .01   .05   .05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L. Over the next five years, what priority should the GOVERNMENT OF CANADA place on... 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801    10   791    15   786    10   790    10   791   256   625   521   515    21   801    21   801    50   801   122   7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2%   20%   18%   20%   13%   20%   12%   20%   25%   19%   20%   21%   14%   20%   16%   20%   13%   20%   24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---   +++  ++++  ----                --    ++               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005    19   986    22   983    17   988    21   984   284   788   637   662    37  1005    37  1005    94  1005   131   9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4%   25%   27%   25%   22%   25%   25%   25%   28%   24%   24%   26%   26%   25%   29%   25%   25%   25%   25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167    52  2115    45  2122    52  2115    50  2117   453  1815  1490  1303    85  2167    72  2167   236  2167   260  20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4%   64%   54%   54%   54%   64%   54%   62%   54%   45%   56%   56%   52%   59%   54%   55%   54%   62%   54%   50%   5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++    --  ----  ++++   +++   ---     +     -            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213     2   210     5   208     3   210     2   210    87   147   116   153     4   213     5   213    11   213    32   1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3%    5%    6%    5%    3%    5%    3%    5%    9%    5%    4%    6%    3%    5%    4%    5%    3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-     +  ++++  ----   ---   +++     -     +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37     3   235     4   234     2   235     1   236    68   189   158   146     5   237     4   237    18   237    42   2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3%    6%    5%    6%    3%    6%    2%    6%    7%    6%    6%    6%    3%    6%    3%    6%    5%    6%    8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--    ++   ---   +++                            --    ++    --    +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51     5   346     6   345     6   345     6   345   101   289   247   216    12   351    12   351    21   351    48   3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6%    9%    8%    9%    7%    9%    8%    9%   10%    9%    9%    9%    9%    9%    9%    9%    5%    9%    9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1005    19   986    22   983    17   988    21   984   284   788   637   662    37  1005    37  1005    94  1005   131   9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4%   25%   27%   25%   22%   25%   25%   25%   28%   24%   24%   26%   26%   25%   29%   25%   25%   25%   25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37    18   819    17   819    18   819    13   824   223   655   523   569    37   837    31   837    99   837   113   7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2%   21%   21%   21%   22%   21%   16%   21%   22%   20%   20%   23%   26%   21%   24%   21%   26%   21%   22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            ---   +++     +     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639    13   626    11   628    14   625    19   620   111   556   467   354    24   639    22   639    58   639    83   6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6%   16%   14%   16%   17%   16%   23%   16%   11%   17%   18%   14%   16%   16%   17%   16%   15%   16%   16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+++   ---  ----  ++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691    21   670    16   675    20   671    18   673   119   604   499   380    24   691    19   691    79   691    63   6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26%   17%   20%   17%   25%   17%   23%   17%   12%   19%   19%   15%   17%   17%   15%   17%   21%   17%   12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++    --  ----  ++++  ++++  ----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2     1    32     1    32     1    32     1    32    10    26    21    19     1    32     0    32     1    32     4    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1%    1%    1%    1%    1%    1%    0%    1%    0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(.01)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3    81  3892    82  3891    79  3893    81  3891   993  3229  2649  2481   142  3973   130  3973   380  3973   513  37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69  5.11  4.68  4.73  4.69  5.11  4.68  5.10  4.68  4.31  4.77  4.77  4.59  4.87  4.69  4.74  4.69  4.95  4.69  4.47  4.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66  1.56  1.66  1.70  1.66  1.58  1.66  1.54  1.66  1.68  1.65  1.65  1.65  1.48  1.66  1.51  1.66  1.54  1.66  1.66  1.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.01   .01   .01   .01   .01   .01   .05   .05     -     -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M. Over the next five years, what priority should the GOVERNMENT OF CANADA place on... 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819    20   800    14   805    17   803    15   804   214   653   539   515    28   819    27   819    78   819   101   7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4%   20%   17%   21%   21%   20%   19%   20%   21%   20%   20%   21%   20%   20%   21%   20%   20%   20%   20%   2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241    28  1213    32  1209    28  1213    31  1210   323  1004   820   812    51  1241    50  1241   118  1241   152  11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4%   31%   39%   31%   35%   31%   37%   31%   32%   31%   31%   32%   36%   31%   38%   31%   31%   31%   29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++    --                             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1900    34  1866    34  1866    33  1866    35  1864   462  1556  1280  1149    62  1900    53  1900   179  1900   256  17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7%   41%   48%   41%   48%   42%   48%   43%   48%   46%   48%   48%   46%   44%   47%   41%   47%   47%   47%   50%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  --    ++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209     6   203     6   203     5   204     5   204    61   160   128   129     6   209     5   209    15   209    20   1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7%    5%    7%    5%    7%    5%    6%    5%    6%    5%    5%    5%    4%    5%    4%    5%    4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93     4   189     4   189     3   190     4   189    36   171   140   109    10   193     8   193    19   193    23   1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4%    5%    3%    5%    5%    5%    4%    5%    5%    4%    7%    5%    6%    5%    5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17    10   408     5   412     9   409     6   412   118   322   272   277    13   417    14   417    45   417    58   3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2%   10%    6%   11%   11%   10%    7%   10%   12%   10%   10%   11%    9%   10%   10%   10%   12%   10%   11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1241    28  1213    32  1209    28  1213    31  1210   323  1004   820   812    51  1241    50  1241   118  1241   152  11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4%   31%   39%   31%   35%   31%   37%   31%   32%   31%   31%   32%   36%   31%   38%   31%   31%   31%   29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++    --                             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14    18   896    18   896    17   897    18   896   254   715   582   588    34   914    29   914    77   914   122   8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22%   23%   22%   23%   22%   23%   23%   23%   25%   22%   22%   24%   24%   23%   22%   23%   20%   23%   24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98     7   491    10   488     9   489     6   491   110   422   353   295    12   498    14   498    57   498    70   4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9%   13%   12%   12%   11%   12%    8%   13%   11%   13%   13%   12%    8%   12%   11%   12%   15%   12%   14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--    +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488     9   479     6   482     7   480    10   477    98   418   346   267    17   488    10   488    44   488    65   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1%   12%    7%   12%    9%   12%   13%   12%   10%   13%   13%   11%   12%   12%    8%   12%   12%   12%   13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  --    ++    ++    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5     0    44     2    43     2    43     0    44     3    42    31    23     1    45     1    45     6    45     8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2%    1%    2%    1%    1%    1%    0%    1%    1%    1%    1%    1%    1%    1%    2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10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0    81  3879    80  3880    79  3882    81  3879   999  3213  2638  2477   142  3960   129  3960   375  3960   509  37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49  4.29  4.49  4.32  4.49  4.34  4.49  4.40  4.49  4.40  4.52  4.53  4.44  4.41  4.49  4.32  4.49  4.53  4.49  4.57  4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4  1.58  1.54  1.46  1.54  1.51  1.54  1.56  1.54  1.49  1.55  1.55  1.50  1.48  1.54  1.41  1.54  1.51  1.54  1.51  1.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.10   .10   .10   .10     -     -   .10   .10   .05   .05     -     -   .05   .05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N. Over the next five years, what priority should the GOVERNMENT OF CANADA place on... 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279     3   276     5   274     6   273     6   273    66   242   194   179     6   279    10   279    32   279    46   2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3%    7%    6%    7%    8%    7%    7%    7%    7%    7%    7%    7%    4%    7%    7%    7%    8%    7%    9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           --    ++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605    13   593    15   591    10   595    10   596   173   481   394   374    15   605    20   605    34   605    85   5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6%   15%   18%   15%   13%   15%   12%   15%   17%   15%   15%   15%   10%   15%   15%   15%    9%   15%   16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--    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100    66  3035    62  3038    63  3037    66  3035   763  2512  2063  1935   122  3100    98  3100   313  3100   383  29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7%   80%   77%   76%   77%   79%   77%   80%   77%   76%   77%   77%   77%   85%   77%   75%   77%   82%   77%   74%   7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+++   ---                 +     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45     0    44     2    43     1    43     1    44    15    36    29    29     0    45     2    45     3    45     3    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3%    1%    2%    1%    1%    1%    2%    1%    1%    1%    0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81     1    80     0    81     2    79     1    80    18    72    59    54     1    81     2    81    13    81    16    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0%    2%    2%    2%    1%    2%    2%    2%    2%    2%    1%    2%    1%    2%    3%    2%    3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--    ++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53     2   151     3   150     3   150     4   149    33   134   106    96     4   153     6   153    16   153    26   1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2%    4%    4%    4%    4%    4%    5%    4%    3%    4%    4%    4%    3%    4%    4%    4%    4%    4%    5% 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605    13   593    15   591    10   595    10   596   173   481   394   374    15   605    20   605    34   605    85   5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6%   15%   18%   15%   13%   15%   12%   15%   17%   15%   15%   15%   10%   15%   15%   15%    9%   15%   16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--    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42    16   826    20   822    17   825    20   821   217   667   550   521    31   842    24   842    77   842    99   7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9%   21%   25%   21%   21%   21%   25%   21%   22%   20%   21%   21%   22%   21%   19%   21%   20%   21%   19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906    22   884    18   888    16   890    19   887   219   736   596   583    36   906    35   906    98   906   119   8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27%   23%   22%   23%   20%   23%   23%   23%   22%   23%   22%   23%   25%   23%   27%   23%   26%   23%   23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353    28  1325    24  1329    30  1322    26  1326   326  1109   916   831    55  1353    39  1353   138  1353   165  12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4%   34%   29%   34%   38%   34%   32%   34%   33%   34%   34%   33%   38%   34%   30%   34%   36%   34%   32%   3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0     0    20     0    20     0    20     0    20     0    20    18    12     0    20     2    20     3    20     5    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0%    1%    0%    1%    0%    1%    1%    0%    0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10)           -           -           -       (.01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85    81  3903    82  3903    80  3905    81  3903  1002  3235  2651  2488   143  3985   128  3985   378  3985   513  37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57  5.72  5.57  5.44  5.57  5.61  5.57  5.58  5.57  5.52  5.57  5.58  5.56  5.83  5.57  5.53  5.57  5.68  5.57  5.49  5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9  1.24  1.39  1.40  1.39  1.46  1.39  1.34  1.39  1.40  1.40  1.40  1.39  1.20  1.39  1.40  1.39  1.40  1.39  1.43 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  -     -     -     -     -     -     -     -     -     -   .01   .01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315     4   311     4   311     4   311     5   310    59   275   235   169     2   315     6   315    30   315    54   2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5%    8%    5%    8%    5%    8%    6%    8%    6%    8%    9%    7%    2%    8%    5%    8%    8%    8%   10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--    ++                            --    ++   +++   ---  ----  ++++    --    +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669    11   659    20   649    11   659    13   656   130   570   457   398    17   669    21   669    64   669   111   6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3%   17%   24%   17%   13%   17%   16%   17%   13%   18%   17%   16%   12%   17%   16%   17%   17%   17%   21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++++  ----                           ---   +++                --    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010    67  2943    58  2951    65  2945    64  2946   811  2400  1971  1928   123  3010   103  3010   286  3010   352  28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5%   82%   75%   71%   75%   81%   75%   78%   75%   81%   74%   74%   77%   86%   75%   79%   75%   75%   75%   68%   7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++    --              ++++  ----   ---   +++  ++++  ----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34     2    32     1    33     1    33     0    34     8    29    20    25     0    34     2    34     3    34     7    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3%    1%    1%    1%    2%    1%    0%    1%    1%    1%    1%    1%    0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61     0    61     0    61     1    60     1    61    11    54    48    31     0    61     1    61     6    61    10    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0%    2%    1%    2%    1%    2%    1%    2%    1%    2%    2%    1%    0%    2%    1%    2%    2%    2%    2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20     1   219     2   218     2   218     4   216    41   192   166   113     2   220     3   220    21   220    36   2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2%    6%    3%    6%    2%    6%    5%    6%    4%    6%    6%    5%    1%    5%    2%    5%    5%    5%    7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-     +    --    ++                 -     +   +++   ---   ---   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669    11   659    20   649    11   659    13   656   130   570   457   398    17   669    21   669    64   669   111   6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3%   17%   24%   17%   13%   17%   16%   17%   13%   18%   17%   16%   12%   17%   16%   17%   17%   17%   21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++++  ----                           ---   +++                --    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07    20   987    22   985    15   992    22   984   225   829   683   618    38  1007    30  1007   106  1007   140   9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4%   25%   26%   25%   19%   25%   27%   25%   22%   25%   26%   25%   26%   25%   23%   25%   28%   25%   27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930    18   912    20   910    21   909    19   911   222   757   613   576    40   930    33   930    81   930   122   8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22%   23%   24%   23%   27%   23%   23%   23%   22%   23%   23%   23%   28%   23%   25%   23%   21%   23%   24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073    29  1044    17  1056    28  1045    22  1050   363   815   675   733    46  1073    41  1073    98  1073    90  10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35%   27%   20%   27%   35%   27%   27%   27%   36%   25%   25%   29%   32%   27%   31%   27%   26%   27%   1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--    ++   +++   ---              ++++  ----   ---   +++     +     -     +     -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1     0    11     0    11     0    11     0    11     2     9     7     6     0    11     0    11     2    11     1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1)         .01       (.05)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94    81  3912    82  3912    80  3914    82  3912  1000  3246  2663  2494   143  3994   130  3994   379  3994   516  37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41  5.63  5.41  5.29  5.41  5.69  5.41  5.49  5.41  5.67  5.36  5.36  5.49  5.76  5.41  5.59  5.41  5.38  5.41  5.11  5.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4  1.40  1.34  1.26  1.34  1.37  1.34  1.26  1.34  1.32  1.35  1.35  1.33  1.09  1.34  1.31  1.34  1.33  1.34  1.35  1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10   .10   .01   .01     -     -   .01   .01   .01   .01   .01   .01   .05   .05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P. Over the next five years, what priority should the GOVERNMENT OF CANADA place on... 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381     6   375     6   375     4   377     5   377    74   325   285   235    17   381    13   381    55   381    55   3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8%   10%    7%   10%    5%   10%    6%   10%    7%   10%   11%    9%   12%   10%   10%   10%   14%   10%   11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--    ++    --    +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541    19   523     9   532    13   529    11   530   111   454   379   346    27   541    27   541    57   541    72   5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23%   13%   11%   14%   16%   13%   14%   14%   11%   14%   14%   14%   19%   14%   21%   14%   15%   14%   14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-     +                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042    56  2986    66  2976    62  2980    64  2978   807  2442  1980  1894    97  3042    87  3042   267  3042   387  28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6%   69%   76%   80%   76%   78%   76%   78%   76%   80%   75%   74%   76%   68%   76%   67%   76%   70%   76%   75% 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+     -                           +++   ---               ---   +++  ----  +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119     2   116     2   117     1   118     1   117    14   109    96    71     5   119     5   119    21   119    19   1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2%    3%    1%    3%    2%    3%    1%    3%    4%    3%    4%    3%    4%    3%    6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---   ++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96     2    94     2    94     1    94     1    95    14    85    74    51     4    96     3    96    12    96    12    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2%    2%    2%    2%    1%    2%    1%    3%    3%    2%    3%    2%    3%    2%    3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 -     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7     2   164     2   165     2   165     3   164    46   131   115   113     7   167     5   167    21   167    24   1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3%    4%    3%    4%    2%    4%    3%    4%    5%    4%    4%    5%    5%    4%    4%    4%    6%    4%    5% 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541    19   523     9   532    13   529    11   530   111   454   379   346    27   541    27   541    57   541    72   5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23%   13%   11%   14%   16%   13%   14%   14%   11%   14%   14%   14%   19%   14%   21%   14%   15%   14%   14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-     +                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16    12   604    13   603    13   603    14   602   124   514   409   406    27   616    26   616    75   616   100   5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5%   15%   16%   15%   17%   15%   18%   15%   12%   16%   15%   16%   19%   15%   20%   15%   20%   15%   19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++    --    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808    17   791    15   793    19   789    17   791   185   664   539   496    33   808    26   808    76   808   109   7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1%   20%   19%   20%   23%   20%   21%   20%   18%   20%   20%   20%   23%   20%   20%   20%   20%   20%   21%   2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618    27  1591    37  1581    30  1588    32  1585   497  1265  1032   992    38  1618    36  1618   116  1618   178  15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33%   41%   45%   40%   38%   40%   40%   40%   50%   39%   39%   40%   27%   40%   28%   40%   30%   40%   34%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+     -                          ++++  ----              ----  ++++  ----  ++++  ----  +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0     1    40     1    39     1    39     2    38    11    33    27    26     2    40     2    40     3    40     3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2%    1%    1%    1%    1%    1%    2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(.10)       (.05)       (.01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5    81  3884    81  3883    79  3886    80  3885   992  3221  2643  2474   141  3965   128  3965   378  3965   514  37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61  5.41  5.61  5.78  5.60  5.69  5.61  5.72  5.60  5.89  5.55  5.53  5.60  5.24  5.61  5.24  5.61  5.23  5.61  5.45  5.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7  1.54  1.57  1.49  1.57  1.38  1.58  1.41  1.57  1.43  1.60  1.62  1.55  1.59  1.57  1.58  1.57  1.72  1.57  1.59  1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.10   .10     -     -     -     -   .01   .01     -     -   .01   .01   .01   .01   .01   .01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Q. Over the next five years, what priority should the GOVERNMENT OF CANADA place on... 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534    11   523    10   525    14   521     8   526   104   469   391   326    24   534    23   534    46   534    86   4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4%   13%   12%   13%   17%   13%   10%   13%   10%   14%   15%   13%   16%   13%   18%   13%   12%   13%   17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          ---   +++     +     -                ++    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165    31  1134    35  1130    21  1145    32  1133   252   980   792   741    48  1165    49  1165   120  1165   153  10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38%   29%   43%   29%   26%   29%   39%   29%   25%   30%   30%   30%   34%   29%   38%   29%   31%   29%   30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           ++++  ----    --    ++            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267    39  2228    35  2231    45  2222    41  2226   640  1773  1466  1402    69  2267    55  2267   213  2267   266  21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7%   47%   57%   43%   57%   56%   57%   50%   57%   64%   54%   55%   56%   48%   57%   42%   57%   56%   57%   51%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----  ++++                --    ++  ++++  ----               ---   +++  ----  +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73     2    71     1    72     4    69     1    72     9    67    54    39     3    73     3    73     3    73    13    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3%    2%    1%    2%    5%    2%    1%    2%    1%    2%    2%    2%    2%    2%    2%    2%    1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49     4   144     3   146     2   146     2   147    33   129   112    93     7   149     5   149    14   149    23   1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5%    4%    4%    4%    3%    4%    2%    4%    3%    4%    4%    4%    5%    4%    4%    4%    4%    4%    4% 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13     5   308     6   307     7   306     5   307    61   272   225   195    14   313    15   313    30   313    50   2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6%    8%    7%    8%    9%    8%    7%    8%    6%    8%    8%    8%   10%    8%   12%    8%    8%    8%   10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1165    31  1134    35  1130    21  1145    32  1133   252   980   792   741    48  1165    49  1165   120  1165   153  10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38%   29%   43%   29%   26%   29%   39%   29%   25%   30%   30%   30%   34%   29%   38%   29%   31%   29%   30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           ++++  ----    --    ++            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89    21  1068    20  1069    23  1066    21  1068   292   874   714   692    40  1089    26  1089   105  1089   143  10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5%   27%   24%   27%   29%   27%   26%   27%   29%   27%   27%   28%   28%   27%   20%   27%   28%   27%   28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682     8   674    10   673    13   670    10   672   182   538   452   404    18   682    18   682    65   682    81   6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0%   17%   12%   17%   16%   17%   12%   17%   18%   17%   17%   16%   13%   17%   13%   17%   17%   17%   16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--    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495     9   486     6   489     9   486    10   485   166   361   299   307    11   495    11   495    42   495    42   4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1%   12%    7%   12%   11%   12%   12%   12%   17%   11%   11%   12%    7%   12%    9%   12%   11%   12%    8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++++  ----                --    ++     -     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9     1    38     2    37     1    38     0    39     7    33    22    31     2    39     3    39     3    39    12    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2%    1%    0%    1%    1%    1%    1%    1%    2%    1%    2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(.05)           -           -         .01           -           -       (.05)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6    81  3885    80  3886    79  3887    82  3884   995  3222  2648  2469   141  3966   128  3966   379  3966   505  37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78  4.57  4.79  4.53  4.79  4.64  4.79  4.72  4.79  5.00  4.71  4.72  4.78  4.52  4.78  4.48  4.78  4.79  4.78  4.58  4.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7  1.38  1.37  1.22  1.37  1.49  1.36  1.26  1.37  1.34  1.37  1.37  1.35  1.30  1.37  1.35  1.37  1.28  1.37  1.35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10   .10     -     -   .01   .01     -     -   .01   .01   .01   .01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R. Over the next five years, what priority should the GOVERNMENT OF CANADA place on... 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534     5   529     7   527     6   528     6   528   186   389   335   341    14   534    17   534    48   534    52   5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 6%   13%    8%   13%    8%   13%    7%   13%   19%   12%   13%   14%   10%   13%   13%   13%   13%   13%   10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---   +++   ---   +++  ++++  ----                 -     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815    12   804    14   802    14   802    10   805   250   614   517   531    33   815    30   815    85   815    84   7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4%   20%   17%   20%   17%   20%   12%   21%   25%   19%   19%   21%   23%   20%   23%   20%   22%   20%   16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----  ++++  ++++  ----     -     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2628    65  2564    62  2567    60  2568    65  2563   554  2231  1798  1608    96  2628    81  2628   245  2628   381  24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6%   79%   65%   75%   65%   75%   65%   80%   65%   55%   69%   67%   64%   67%   66%   63%   66%   64%   66%   74%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++++  ----  ----  ++++    ++    --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120     1   118     2   117     0   120     1   119    48    82    72    74     4   120     1   120     8   120     9   1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3%    3%    0%    3%    1%    3%    5%    3%    3%    3%    2%    3%    1%    3%    2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-   +++    --    ++   +++   ---                            --    ++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23     0   123     1   122     2   121     2   122    35   102    87    81     5   123     6   123    14   123    16   1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0%    3%    2%    3%    2%    3%    2%    3%    3%    3%    3%    3%    3%    3%    5%    3%    4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291     3   288     3   288     4   287     4   287   103   205   176   186     6   291    10   291    26   291    27   2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4%    7%    3%    7%    5%    7%    4%    7%   10%    6%    7%    7%    4%    7%    8%    7%    7%    7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---   +++                 -     +  ++++  ----                --    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815    12   804    14   802    14   802    10   805   250   614   517   531    33   815    30   815    85   815    84   7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4%   20%   17%   20%   17%   20%   12%   21%   25%   19%   19%   21%   23%   20%   23%   20%   22%   20%   16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----  ++++  ++++  ----     -     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86    10   876    16   869    18   868    16   870   245   711   585   568    32   886    25   886    73   886   133   8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2%   22%   20%   22%   23%   22%   19%   22%   24%   22%   22%   23%   22%   22%   19%   22%   19%   22%   26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72    23   750    21   751    19   753    18   754   147   664   528   484    30   772    27   772    84   772   115   7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8%   19%   26%   19%   24%   19%   23%   19%   15%   20%   20%   19%   21%   19%   20%   19%   22%   19%   22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+++   ---    ++    --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970    32   938    24   946    23   948    31   939   162   855   685   555    33   970    30   970    88   970   133   9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39%   24%   29%   24%   28%   24%   38%   24%   16%   26%   26%   22%   23%   24%   23%   24%   23%   24%   26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              ++++  ----  ----  +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7     0    27     0    27     0    27     1    27    13    21    20    21     0    27     1    27     3    27     1    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1%    1%    1%    1%    1%    1%    0%    1%    1%    1%    1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(.05)         .01         .10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8    81  3896    82  3896    80  3898    81  3896   989  3234  2650  2480   143  3978   129  3978   378  3978   516  37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12  5.75  5.10  5.43  5.11  5.45  5.11  5.69  5.11  4.72  5.22  5.18  5.06  5.17  5.12  5.11  5.12  5.13  5.12  5.31  5.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5  1.39  1.55  1.48  1.55  1.35  1.56  1.39  1.56  1.58  1.53  1.55  1.54  1.49  1.55  1.49  1.55  1.52  1.55  1.44  1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01   .01   .01   .01   .01   .01   .01   .01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 286     3   284     5   281     5   281     3   283   123   186   154   202     7   286     6   286    14   286    35   2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3%    7%    6%    7%    6%    7%    4%    7%   12%    6%    6%    8%    5%    7%    5%    7%    4%    7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-     +  ++++  ----   ---   ++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567    11   556     7   560     8   559    10   556   255   370   309   431    18   567    19   567    54   567    50   5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13%   14%    9%   14%   10%   14%   12%   14%   25%   11%   12%   17%   12%   14%   14%   14%   14%   14%   10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--    ++              ++++  ----  ----  ++++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3109    68  3041    71  3038    67  3042    68  3041   593  2675  2184  1832   118  3109   103  3109   312  3109   433  28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8%   83%   78%   86%   77%   84%   77%   83%   78%   59%   82%   82%   73%   82%   78%   79%   78%   82%   78%   84%   7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++++  ----    ++    --    ++    --  ----  ++++  ++++  ----     +     -            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 49     1    48     1    48     3    46     1    48    20    35    28    35     0    49     1    49     4    49     4    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2%    1%    3%    1%    1%    1%    2%    1%    1%    1%    0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+   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 74     0    74     1    74     1    74     0    74    30    50    40    51     3    74     1    74     7    74     8    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0%    2%    1%    2%    1%    2%    0%    2%    3%    2%    2%    2%    2%    2%    1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--    ++    ++    --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63     1   162     2   160     2   161     2   161    73   101    85   115     4   163     5   163     3   163    23   1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1%    4%    3%    4%    2%    4%    3%    4%    7%    3%    3%    5%    3%    4%    4%    4%    1%    4%    4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         ++++  ----   ---   +++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567    11   556     7   560     8   559    10   556   255   370   309   431    18   567    19   567    54   567    50   5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13%   14%    9%   14%   10%   14%   12%   14%   25%   11%   12%   17%   12%   14%   14%   14%   14%   14%   10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--    ++              ++++  ----  ----  ++++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82    10   672    13   669    11   670    14   668   206   524   429   433    28   682    18   682    56   682    77   6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2%   17%   16%   17%   14%   17%   17%   17%   21%   16%   16%   17%   20%   17%   14%   17%   15%   17%   15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782    15   767    19   764    18   765    20   762   165   661   541   480    26   782    21   782    91   782   105   7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9%   20%   23%   19%   22%   19%   25%   19%   16%   20%   20%   19%   18%   20%   16%   20%   24%   20%   20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    --    +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1645    42  1602    39  1606    38  1607    33  1612   223  1490  1213   919    63  1645    64  1645   165  1645   251  15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52%   41%   47%   41%   47%   41%   41%   41%   22%   46%   45%   37%   44%   41%   49%   41%   43%   41%   48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  ++    --              ----  ++++  ++++  ----               +++   --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3     0    43     0    43     0    43     1    43    31    24    23    35     1    43     2    43     1    43     0    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1%    1%    3%    1%    1%    1%    1%    1%    1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-     +              ++++  ----     -     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(.05)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2    81  3880    82  3879    80  3881    81  3880   972  3231  2646  2465   142  3962   128  3962   380  3962   517  37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70  6.01  5.69  5.94  5.69  5.87  5.69  5.83  5.69  5.04  5.86  5.85  5.55  5.82  5.70  5.90  5.70  5.85  5.70  5.91  5.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3  1.32  1.43  1.35  1.43  1.47  1.43  1.30  1.43  1.50  1.36  1.37  1.47  1.31  1.43  1.34  1.43  1.33  1.43  1.36  1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05   .05   .10   .10   .01   .01   .01   .01     -     -   .05   .05   .05   .05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LOW PRIORITY (1-3)   1583    27  1556    33  1550    28  1555    29  1555   482  1224   992  1026    51  1583    48  1583   113  1583   215  14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33%   40%   41%   40%   35%   40%   35%   40%   48%   38%   37%   41%   36%   40%   37%   40%   30%   40%   42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         ++++  ----   ---   +++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 856    18   838    20   836    14   842    16   841   207   697   584   545    37   856    36   856    88   856   110   8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2%   21%   24%   21%   17%   21%   19%   21%   21%   21%   22%   22%   26%   21%   27%   21%   23%   21%   21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HIGH PRIORITY (5-7)  1503    36  1468    27  1477    38  1466    37  1467   301  1277  1044   892    50  1503    44  1503   171  1503   189  14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44%   37%   32%   38%   47%   37%   45%   37%   30%   39%   39%   36%   35%   38%   34%   38%   45%   38%   37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-     +  ++++  ----   +++   ---  ----  ++++    ++    -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Lowest priority       689    11   678    14   675    11   678    15   675   232   522   432   444    18   689    19   689    48   689    75   6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3%   17%   17%   17%   14%   17%   18%   17%   23%   16%   16%   18%   12%   17%   14%   17%   13%   17%   15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++++  ----                --    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12     7   405     9   403     7   405     4   408   113   322   267   267    10   412    10   412    43   412    63   3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9%   10%   11%   10%    9%   10%    5%   10%   11%   10%   10%   11%    7%   10%    8%   10%   11%   10%   12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---   +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82     9   473    10   472     9   473    10   472   138   380   294   316    24   482    19   482    21   482    77   4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1%   12%   12%   12%   11%   12%   12%   12%   14%   12%   11%   13%   16%   12%   15%   12%    6%   12%   15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-     +    ++    --              ----  +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iddle priority       856    18   838    20   836    14   842    16   841   207   697   584   545    37   856    36   856    88   856   110   8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2%   21%   24%   21%   17%   21%   19%   21%   21%   21%   22%   22%   26%   21%   27%   21%   23%   21%   21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34    13   621    11   623    16   618    12   622   131   537   439   375    21   634    17   634    67   634    86   5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6%   16%   13%   16%   20%   16%   15%   16%   13%   16%   16%   15%   15%   16%   13%   16%   18%   16%   17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13     9   404     6   408    10   404     9   404    72   363   297   252    13   413    13   413    54   413    67   3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1%   10%    7%   10%   12%   10%   11%   10%    7%   11%   11%   10%    9%   10%   10%   10%   14%   10%   13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---   +++                                    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Highest priority      456    14   442    10   446    12   444    16   440    97   378   309   265    16   456    13   456    50   456    36   4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7%   11%   12%   11%   15%   11%   19%   11%   10%   12%   12%   11%   11%   11%   10%   11%   13%   11%    7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+     -  ++++  ----            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62     1    62     3    60     1    62     1    61    12    57    50    37     5    62     3    62     9    62     4    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3%    2%    1%    2%    1%    2%    1%    2%    2%    1%    3%    2%    2%    2%    2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  -         .01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3    81  3862    80  3863    79  3863    81  3862   990  3198  2620  2463   139  3943   128  3943   372  3943   514  36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6  4.20  3.85  3.77  3.86  4.17  3.86  4.19  3.86  3.50  3.94  3.94  3.79  3.98  3.86  3.90  3.86  4.20  3.86  3.81  3.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93  1.96  1.93  1.94  1.93  1.96  1.93  2.08  1.92  1.94  1.92  1.92  1.92  1.79  1.93  1.82  1.93  1.91  1.93  1.80  1.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.01   .01   .01   .01   .01   .01     -     -     -     -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A. Rate the Government of Canada's performance in... Tax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337    25  1312    27  1310    29  1308    27  1310   281  1131   931   764    46  1337    38  1337   114  1337   178  12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0%   33%   33%   33%   36%   33%   33%   33%   28%   35%   35%   31%   32%   33%   29%   33%   30%   33%   34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546    33  1514    35  1511    29  1518    35  1512   421  1224   993  1020    60  1546    56  1546   142  1546   210  1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9%   40%   39%   43%   39%   36%   39%   42%   39%   42%   38%   37%   41%   42%   39%   43%   39%   37%   39%   41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77    23  1053    19  1057    22  1055    20  1057   289   866   723   684    37  1077    35  1077   120  1077   119  10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8%   27%   24%   27%   27%   27%   24%   27%   29%   27%   27%   27%   26%   27%   27%   27%   31%   27%   23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60     5   355     9   351    10   350     7   353    65   312   260   186     9   360     9   360    30   360    42   3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6%    9%   10%    9%   12%    9%    9%    9%    7%   10%   10%    7%    6%    9%    7%    9%    8%    9%    8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+     -                --    ++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00     5   295     4   296     5   295     7   293    63   254   212   166    10   300     8   300    21   300    43   2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8%    5%    8%    7%    8%    8%    7%    6%    8%    8%    7%    7%    7%    6%    7%    5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77    14   662    14   662    14   663    13   664   152   564   459   412    27   677    22   677    62   677    93   6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8%   17%   17%   17%   17%   17%   16%   17%   15%   17%   17%   16%   19%   17%   17%   17%   16%   17%   18%   1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546    33  1514    35  1511    29  1518    35  1512   421  1224   993  1020    60  1546    56  1546   142  1546   210  1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9%   40%   39%   43%   39%   36%   39%   42%   39%   42%   38%   37%   41%   42%   39%   43%   39%   37%   39%   41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17    15   702    15   702    15   702    11   705   208   558   462   481    23   717    24   717    88   717    83   6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8%   18%   18%   18%   18%   18%   14%   18%   21%   17%   17%   19%   16%   18%   18%   18%   23%   18%   16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++    --     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39     5   234     2   237     3   235     5   234    49   209   179   131    11   239     7   239    22   239    28   2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6%    6%    3%    6%    4%    6%    6%    6%    5%    6%    7%    5%    7%    6%    5%    6%    6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21     4   117     2   118     3   118     3   118    32    99    82    72     4   121     5   121    11   121     8   1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5%    3%    3%    3%    4%    3%    4%    3%    3%    3%    3%    3%    2%    3%    4%    3%    3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5     1    44     1    45     1    45     1    45    12    34    24    32     1    45     1    45     5    45    10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1%    1%    1%    1%    1%    1%    1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0    81  3879    81  3878    79  3880    81  3879   991  3221  2646  2469   142  3960   129  3960   376  3960   508  37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0  3.94  3.80  3.74  3.80  3.72  3.80  3.79  3.80  3.93  3.77  3.77  3.86  3.87  3.80  3.90  3.80  3.92  3.80  3.72  3.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0  1.36  1.40  1.35  1.40  1.50  1.39  1.42  1.40  1.30  1.42  1.43  1.33  1.31  1.40  1.32  1.40  1.35  1.40  1.31  1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10   .10     -     -     -     -     -     -   .01   .01   .05   .05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B. Rate the Government of Canada's performance in... Unemploy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861    22   840    18   843    23   838    20   841   203   708   584   488    23   861    21   861    50   861   108   8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26%   21%   22%   21%   28%   21%   25%   21%   20%   22%   22%   20%   16%   22%   16%   22%   13%   22%   21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+++   ---                            ++    --    --    ++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623    32  1591    37  1587    30  1593    30  1593   453  1285  1049  1050    60  1623    60  1623   147  1623   202  15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40%   41%   45%   40%   38%   41%   37%   41%   45%   39%   39%   42%   42%   41%   46%   41%   39%   41%   39%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--    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451    27  1424    27  1424    26  1426    30  1421   327  1207   988   916    58  1451    47  1451   174  1451   200  13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33%   36%   33%   36%   32%   36%   37%   36%   33%   37%   37%   37%   40%   36%   36%   36%   46%   36%   39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01     3   197     4   197     5   195     5   195    51   163   137   114     1   201     3   201    14   201    27   1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5%    5%    6%    5%    7%    5%    5%    5%    5%    5%    1%    5%    3%    5%    4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---   +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83     5   178     3   180     4   179     4   179    43   155   126    98     5   183     5   183     2   183    27   1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6%    5%    4%    5%    5%    5%    5%    5%    4%    5%    5%    4%    3%    5%    4%    5%    1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  <w:szCs w:val="14"/>
        </w:rPr>
        <w:t>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77    13   464    11   466    13   464    11   467   109   390   320   276    17   477    13   477    34   477    55   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6%   12%   13%   12%   17%   12%   13%   12%   11%   12%   12%   11%   12%   12%   10%   12%    9%   12%   11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623    32  1591    37  1587    30  1593    30  1593   453  1285  1049  1050    60  1623    60  1623   147  1623   202  15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40%   41%   45%   40%   38%   41%   37%   41%   45%   39%   39%   42%   42%   41%   46%   41%   39%   41%   39%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--    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43    17   927    16   927    17   926    19   925   197   798   661   586    39   943    31   943   125   943   126   8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1%   24%   20%   24%   21%   24%   23%   24%   20%   25%   25%   23%   27%   24%   24%   24%   33%   24%   24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39     5   334     7   332     5   334     8   332    88   268   216   221    11   339    10   339    34   339    52   3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6%    9%    9%    8%    6%    9%    9%    8%    9%    8%    8%    9%    8%    8%    8%    8%    9%    8%   10% 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69     5   164     3   166     4   165     4   165    42   141   111   108     8   169     6   169    15   169    21   1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6%    4%    4%    4%    5%    4%    5%    4%    4%    4%    4%    4%    5%    4%    5%    4%    4%    4%    4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69     1    68     0    69     1    68     1    68    20    55    49    46     2    69     2    69    10    69     8    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1%    2%    1%    2%    1%    2%    2%    2%    2%    2%    1%    2%    2%    2%    3%    2%    2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36    81  3855    82  3854    79  3857    81  3855   982  3200  2621  2454   141  3936   128  3936   371  3936   510  36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17  4.11  4.17  4.14  4.17  4.01  4.18  4.14  4.17  4.15  4.18  4.17  4.22  4.38  4.17  4.29  4.17  4.42  4.17  4.21  4.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1  1.35  1.31  1.28  1.31  1.38  1.30  1.42  1.30  1.29  1.31  1.31  1.28  1.14  1.31  1.19  1.31  1.16  1.31  1.33  1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.05   .05     -     -     -     -     -     -   .01   .01   .10   .10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C. Rate the Government of Canada's performance in... Managing the econom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877    21   857    17   861    19   858    21   856   211   722   600   528    30   877    29   877    65   877   115   8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25%   22%   20%   22%   24%   22%   25%   22%   21%   22%   22%   21%   21%   22%   22%   22%   17%   22%   22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77    26  1350    33  1343    27  1349    28  1349   386  1076   868   935    50  1377    48  1377   139  1377   197  12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2%   34%   40%   34%   34%   34%   34%   34%   39%   33%   33%   37%   35%   34%   37%   34%   36%   34%   38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+++   ---  ----  +++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701    34  1667    31  1670    32  1669    33  1668   389  1421  1171  1011    62  1701    52  1701   174  1701   202  15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42%   42%   38%   43%   41%   43%   40%   43%   39%   44%   44%   40%   43%   42%   40%   42%   46%   42%   39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82     5   177     3   179     5   177     6   176    55   140   113   116     5   182     5   182    13   182    17   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6%    5%    4%    5%    7%    5%    7%    4%    6%    4%    4%    5%    4%    5%    4%    5%    4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96     4   192     3   193     4   193     4   193    47   157   129   114     5   196     6   196    16   196    24   1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5%    5%    4%    5%    5%    5%    5%    5%    5%    5%    5%    5%    4%    5%    5%    5%    4%    5%    5% 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99    12   487    10   489    10   489    11   488   108   426   358   298    20   499    18   499    36   499    73   4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4%   12%   12%   12%   13%   12%   14%   12%   11%   13%   13%   12%   14%   12%   14%   12%    9%   12%   14%   1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77    26  1350    33  1343    27  1349    28  1349   386  1076   868   935    50  1377    48  1377   139  1377   197  12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2%   34%   40%   34%   34%   34%   34%   34%   39%   33%   33%   37%   35%   34%   37%   34%   36%   34%   38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+++   ---  ----  +++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79    25  1054    20  1059    21  1059    22  1057   257   888   731   652    40  1079    34  1079   100  1079   132  10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30%   27%   25%   27%   26%   27%   27%   27%   26%   27%   27%   26%   28%   27%   26%   27%   26%   27%   25%   2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37     6   431     6   431     9   428     7   430    94   370   306   257    14   437    11   437    56   437    53   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 7%   11%    8%   11%   11%   11%    8%   11%    9%   11%   11%   10%   10%   11%    9%   11%   15%   11%   10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-     +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85     3   181     4   180     3   182     4   181    38   163   134   101     7   185     6   185    19   185    17   1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5%    5%    4%    5%    5%    5%    4%    5%    5%    4%    5%    5%    5%    5%    5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0     0    50     1    49     1    49     1    49    16    35    30    27     1    50     1    50     2    50     3    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2%    1%    1%    1%    1%    1%    2%    1%    1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55    81  3874    81  3874    79  3876    81  3874   986  3220  2640  2473   142  3955   129  3955   379  3955   514  36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27  4.16  4.27  4.24  4.27  4.18  4.27  4.13  4.27  4.19  4.30  4.30  4.24  4.31  4.27  4.25  4.27  4.42  4.27  4.23  4.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4  1.36  1.34  1.29  1.34  1.40  1.34  1.42  1.34  1.33  1.35  1.35  1.31  1.30  1.34  1.30  1.34  1.31  1.34  1.25  1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.10   .10   .10   .10     -     -     -     -     -     -   .10   .10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D. Rate the Government of Canada's performance in... Assisting rural Commun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383    39  1344    31  1352    33  1349    28  1355   303  1154   943   838    46  1383    68  1383   101  1383   189  13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47%   34%   37%   34%   42%   34%   35%   35%   30%   35%   35%   34%   32%   35%   52%   35%   27%   35%   37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  --    ++                          ++++  -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507    29  1479    33  1474    26  1482    35  1472   408  1211   977   991    61  1507    36  1507   158  1507   207  13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35%   38%   40%   38%   32%   38%   43%   38%   41%   37%   37%   40%   42%   38%   28%   38%   41%   38%   40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+     -                --    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 891    13   877    17   874    18   873    17   874   228   711   597   550    31   891    24   891   114   891    87   8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6%   22%   21%   22%   22%   22%   21%   22%   23%   22%   22%   22%   22%   22%   18%   22%   30%   22%   17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                                  +++   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47    10   237     4   243     7   240     6   241    60   197   159   151     6   247    12   247    16   247    30   2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12%    6%    5%    6%    9%    6%    7%    6%    6%    6%    6%    6%    4%    6%    9%    6%    4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++    --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44    10   333     6   338     9   334     6   338    70   294   243   200    10   344    17   344    20   344    51   3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3%    8%    7%    9%   12%    9%    7%    9%    7%    9%    9%    8%    7%    9%   13%    9%    5%    9%   1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+     -                 -     +                           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92    18   774    20   772    17   775    16   776   174   663   540   487    29   792    39   792    65   792   108   7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2%   20%   25%   20%   21%   20%   20%   20%   17%   20%   20%   19%   20%   20%   30%   20%   17%   20%   21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-     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507    29  1479    33  1474    26  1482    35  1472   408  1211   977   991    61  1507    36  1507   158  1507   207  13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35%   38%   40%   38%   32%   38%   43%   38%   41%   37%   37%   40%   42%   38%   28%   38%   41%   38%   40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+     -                --    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599     8   592    11   588    11   588    12   587   157   474   405   370    21   599    16   599    78   599    55   5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 9%   15%   14%   15%   14%   15%   15%   15%   16%   15%   15%   15%   15%   15%   12%   15%   21%   15%   11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                                                +++   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81     2   179     3   178     4   177     2   179    38   154   125   111     7   181     4   181    24   181    26   1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2%    5%    4%    5%    6%    5%    3%    5%    4%    5%    5%    4%    5%    5%    3%    5%    6%    5%    5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10     4   107     2   108     2   108     3   108    33    83    67    68     3   110     4   110    11   110     6   1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5%    3%    3%    3%    3%    3%    3%    3%    3%    3%    3%    3%    2%    3%    3%    3%    3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224     1   223     1   222     3   221     1   223    64   179   154   121     5   224     3   224     8   224    35   2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1%    6%    2%    6%    4%    6%    2%    6%    6%    6%    6%    5%    4%    6%    2%    6%    2%    6%    7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            ---   +++                                       ---   +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    -           -           -         .01           -           -       (.01)         .01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81    81  3700    81  3700    77  3704    80  3701   939  3076  2516  2379   138  3781   128  3781   373  3781   483  35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75  3.43  3.76  3.76  3.75  3.60  3.76  3.73  3.76  3.83  3.74  3.74  3.77  3.82  3.75  3.43  3.75  4.02  3.75  3.64  3.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1  1.47  1.30  1.24  1.31  1.43  1.31  1.29  1.31  1.29  1.31  1.31  1.29  1.20  1.31  1.38  1.31  1.23  1.31  1.23  1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10   .10     -     -     -     -     -     -     -     -   .01   .01   .01   .01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E. Rate the Government of Canada's performance in... Health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574    24  1550    30  1544    34  1541    31  1543   402  1283  1044   992    59  1574    38  1574   126  1574   247  14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9%   30%   40%   37%   39%   42%   39%   38%   39%   40%   39%   39%   40%   41%   39%   29%   39%   33%   39%   48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                                   ----  ++++    --    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148    23  1124    26  1122    20  1128    21  1126   329   890   734   744    42  1148    53  1148   102  1148   127  10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28%   29%   31%   29%   25%   29%   26%   29%   33%   27%   27%   30%   29%   29%   41%   29%   27%   29%   25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++++  --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265    34  1232    26  1240    25  1240    29  1236   266  1068   881   752    42  1265    39  1265   151  1265   141  11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2%   41%   31%   31%   32%   31%   32%   36%   32%   27%   33%   33%   30%   29%   32%   30%   32%   40%   32%   27%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---   +++    ++    --                           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69     5   365     7   362    10   360     8   361   104   296   235   230     6   369     7   369    19   369    65   3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6%    9%    9%    9%   12%    9%   10%    9%   10%    9%    9%    9%    4%    9%    5%    9%    5%    9%   12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+     -                                       ---   +++    --    ++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08     8   400     7   401     7   401     5   403   105   331   277   255    18   408     9   408    32   408    64   3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0%   10%    8%   10%    9%   10%    7%   10%   10%   10%   10%   10%   12%   10%    7%   10%    8%   10%   12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97    12   785    16   780    17   780    18   779   193   656   532   506    35   797    21   797    75   797   119   7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4%   20%   20%   20%   21%   20%   22%   20%   19%   20%   20%   20%   25%   20%   16%   20%   20%   20%   23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           ++    --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148    23  1124    26  1122    20  1128    21  1126   329   890   734   744    42  1148    53  1148   102  1148   127  10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28%   29%   31%   29%   25%   29%   26%   29%   33%   27%   27%   30%   29%   29%   41%   29%   27%   29%   25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++++  --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37    19   718    15   722    14   723    16   721   144   630   507   452    23   737    26   737    97   737    98   679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24%   18%   18%   18%   18%   18%   20%   18%   14%   19%   19%   18%   16%   18%   20%   18%   25%   18%   19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---   ++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84     6   278     3   280     6   278     7   277    46   250   218   143     9   284     7   284    33   284    25   2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7%    4%    7%    8%    7%    8%    7%    5%    8%    8%    6%    6%    7%    5%    7%    9%    7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---   +++  ++++  ---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244     8   236     7   237     4   240     6   238    77   189   157   158    10   244     6   244    21   244    18   2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10%    6%    9%    6%    5%    6%    7%    6%    8%    6%    6%    6%    7%    6%    5%    6%    5%    6%    3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+     -                             +     -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8     0    17     0    17     1    16     0    18     5    13    11    12     1    18     0    18     2    18     2    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2%    0%    0%    0%    1%    0%    0%    0%    0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1)         .05           -       (.05)       (.01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87    81  3906    82  3906    79  3909    82  3906   997  3242  2659  2488   142  3987   130  3987   379  3987   516  37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3  4.17  3.82  3.89  3.83  3.73  3.83  3.95  3.83  3.75  3.84  3.86  3.80  3.88  3.83  3.99  3.83  4.08  3.83  3.54  3.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6  1.59  1.56  1.59  1.56  1.63  1.56  1.61  1.56  1.59  1.56  1.56  1.55  1.46  1.56  1.34  1.56  1.45  1.56  1.53  1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  -     -     -     -     -     -     -     -   .05   .05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F. Rate the Government of Canada's performance in... Environm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810    33  1778    40  1770    34  1777    33  1778   482  1462  1202  1119    58  1810    55  1810   141  1810   244  16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40%   45%   49%   45%   42%   45%   40%   45%   48%   45%   45%   45%   41%   45%   43%   45%   37%   45%   47%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-     +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059    25  1034    24  1035    26  1033    27  1032   269   859   692   702    44  1059    39  1059   114  1059   135   9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30%   26%   29%   26%   32%   26%   33%   26%   27%   26%   26%   28%   31%   26%   30%   26%   30%   26%   26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++    --                 -     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03    24  1078    18  1085    20  1083    21  1082   242   911   756   659    40  1103    35  1103   122  1103   137  10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0%   27%   22%   28%   25%   28%   26%   28%   24%   28%   28%   26%   28%   28%   27%   28%   32%   28%   26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--    +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545     9   536    12   533    12   533    11   534   158   431   349   320     8   545    12   545    27   545    70   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12%   14%   15%   14%   15%   14%   13%   14%   16%   13%   13%   13%    5%   14%   10%   14%    7%   14%   14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              ----  ++++    --    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88     6   482    10   478     9   479     9   479   143   386   312   318    14   488    13   488    39   488    75   4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7%   12%   13%   12%   12%   12%   11%   12%   14%   12%   12%   13%   10%   12%   10%   12%   10%   12%   15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77    17   760    17   760    12   765    13   765   181   645   540   481    36   777    30   777    75   777    99   7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1%   19%   21%   19%   15%   19%   16%   19%   18%   20%   20%   19%   25%   19%   23%   19%   20%   19%   19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059    25  1034    24  1035    26  1033    27  1032   269   859   692   702    44  1059    39  1059   114  1059   135   9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30%   26%   29%   26%   32%   26%   33%   26%   27%   26%   26%   28%   31%   26%   30%   26%   30%   26%   26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++    --                 -     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04    13   691    10   694    12   692    12   692   149   581   486   412    25   704    21   704    76   704    93   6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6%   18%   12%   18%   15%   18%   15%   18%   15%   18%   18%   16%   17%   18%   16%   18%   20%   18%   18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-     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25     5   220     4   221     4   221     4   221    50   187   153   140     7   225     9   225    29   225    27   2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6%    6%    5%    6%    5%    6%    5%    6%    5%    6%    6%    6%    5%    6%    7%    6%    8%    6%    5% 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74     6   167     4   170     4   170     5   169    43   143   117   108     8   174     4   174    17   174    18   1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7%    4%    4%    4%    5%    4%    6%    4%    4%    4%    4%    4%    5%    4%    3%    4%    4%    4%    3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3     0    33     0    33     0    33     1    32    11    23    20    20     1    33     1    33     4    33     2    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1%    1%    1%    1%    1%    1%    1%    1%    1%    1%    1%    1%    0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(.01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2    82  3890    82  3890    80  3892    81  3891   992  3232  2649  2480   142  3972   129  3972   377  3972   516  37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57  3.81  3.56  3.44  3.57  3.56  3.57  3.65  3.57  3.43  3.59  3.60  3.57  3.83  3.57  3.69  3.57  3.87  3.57  3.50  3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9  1.62  1.59  1.59  1.59  1.63  1.59  1.62  1.59  1.62  1.59  1.58  1.57  1.41  1.59  1.47  1.59  1.47  1.59  1.56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  -     -     -     -     -     -   .05   .05     -     -   .01   .01     -     -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G. Rate the Government of Canada's performance in... Representing Canada Internationall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703    13   690    14   689    15   689    14   689   150   607   491   420    22   703    24   703    61   703   107   6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6%   18%   18%   18%   18%   18%   17%   18%   15%   19%   18%   17%   16%   18%   18%   18%   16%   18%   21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16    32  1284    29  1287    25  1290    28  1288   363  1040   864   840    46  1316    43  1316   113  1316   161  12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9%   33%   35%   33%   32%   33%   34%   33%   36%   32%   32%   34%   32%   33%   33%   33%   30%   33%   31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919    36  1883    37  1882    39  1880    39  1880   466  1562  1277  1197    72  1919    61  1919   203  1919   243  17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8%   44%   48%   45%   48%   49%   48%   47%   48%   47%   48%   48%   48%   50%   48%   47%   48%   53%   48%   47%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35     2   132     3   131     3   132     3   132    28   117    92    83     6   135     2   135    12   135    23   1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4%    3%    4%    3%    3%    3%    3%    4%    3%    3%    4%    3%    2%    3%    3%    3%    5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94     1   193     2   192     4   190     3   191    34   170   146    96     4   194     7   194    12   194    29   1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2%    5%    3%    5%    5%    5%    4%    5%    3%    5%    5%    4%    3%    5%    5%    5%    3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-     +                             -     +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75    10   365     9   366     8   367     8   367    88   319   253   240    13   375    15   375    36   375    54   3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2%    9%   11%    9%    9%    9%   10%    9%    9%   10%    9%   10%    9%    9%   11%    9%    9%    9%   11%    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16    32  1284    29  1287    25  1290    28  1288   363  1040   864   840    46  1316    43  1316   113  1316   161  12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9%   33%   35%   33%   32%   33%   34%   33%   36%   32%   32%   34%   32%   33%   33%   33%   30%   33%   31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85    20  1065    22  1063    23  1061    23  1062   275   861   689   711    47  1085    40  1085   102  1085   159  1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4%   27%   26%   27%   29%   27%   28%   27%   27%   26%   26%   28%   33%   27%   31%   27%   27%   27%   31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--    ++    ++    --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590    10   580    10   581     8   582    10   581   127   504   429   320    17   590    12   590    68   590    58   5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3%   15%   12%   15%   11%   15%   12%   15%   13%   15%   16%   13%   12%   15%    9%   15%   18%   15%   11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   -     +  ++++  ----                --    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244     6   238     6   238     7   237     7   238    64   197   158   166     8   244     9   244    33   244    26   2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8%    6%    7%    6%    9%    6%    8%    6%    6%    6%    6%    7%    6%    6%    7%    6%    9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67     1    66     2    65     1    66     1    66    23    47    38    43     3    67     2    67     4    67     7    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2%    2%    1%    2%    2%    2%    2%    1%    1%    2%    2%    2%    1%    2%    1%    2%    1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38    81  3857    80  3858    79  3859    81  3858   979  3208  2631  2457   140  3938   128  3938   377  3938   511  36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47  4.49  4.46  4.44  4.47  4.47  4.46  4.49  4.46  4.49  4.45  4.46  4.47  4.48  4.47  4.44  4.47  4.63  4.47  4.34  4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5  1.29  1.35  1.36  1.35  1.42  1.35  1.35  1.35  1.28  1.37  1.37  1.32  1.29  1.35  1.28  1.35  1.38  1.35  1.36  1.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  -     -     -     -     -     -     -     -   .05   .05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H. Rate the Government of Canada's performance in... Fixing the fiscal imbala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010    26   984    23   987    24   987    19   991   267   814   654   622    26  1010    35  1010    64  1010   137   9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32%   25%   28%   25%   29%   25%   24%   25%   27%   25%   24%   25%   18%   25%   27%   25%   17%   25%   27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+     -                                       ---   +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679    31  1648    39  1640    32  1647    39  1640   378  1394  1159  1044    72  1679    62  1679   189  1679   203  15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38%   42%   47%   42%   40%   42%   47%   42%   38%   43%   43%   42%   50%   42%   47%   42%   50%   42%   39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+     -    --    ++               +++   ---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06    24  1082    16  1089    18  1088    19  1087   334   854   696   715    35  1106    24  1106   104  1106   141  10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9%   28%   20%   28%   22%   28%   23%   28%   33%   26%   26%   29%   25%   28%   19%   28%   27%   28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--    ++     -     +  ++++  ----    --    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24    10   214     6   218    10   214     5   219    67   174   131   141     4   224     8   224     9   224    23   2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12%    5%    7%    6%   12%    5%    6%    6%    7%    5%    5%    6%    3%    6%    6%    6%    2%    6%    4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                         --    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45     5   240     3   242     4   241     5   240    52   208   177   142     8   245     7   245    20   245    37   2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6%    6%    3%    6%    5%    6%    6%    6%    5%    6%    7%    6%    6%    6%    5%    6%    5%    6%    7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42    12   530    15   527    10   532     9   532   147   431   346   339    13   542    21   542    35   542    77   5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14%   14%   18%   13%   13%   14%   11%   14%   15%   13%   13%   14%    9%   14%   16%   14%    9%   14%   15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           --    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679    31  1648    39  1640    32  1647    39  1640   378  1394  1159  1044    72  1679    62  1679   189  1679   203  15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38%   42%   47%   42%   40%   42%   47%   42%   38%   43%   43%   42%   50%   42%   47%   42%   50%   42%   39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+     -    --    ++               +++   ---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44    13   731    13   732    12   733    13   732   208   583   476   465    24   744    14   744    72   744    97   6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16%   19%   16%   19%   15%   19%   16%   19%   21%   18%   18%   19%   17%   19%   11%   19%   19%   19%   19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  +     -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49     5   244     2   247     4   245     4   245    87   184   148   168     7   249     5   249    19   249    34   2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6%    6%    3%    6%    5%    6%    5%    6%    9%    6%    6%    7%    5%    6%    4%    6%    5%    6%    7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13     6   107     1   111     2   110     2   110    40    87    72    82     3   113     5   113    12   113    10   1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7%    3%    1%    3%    3%    3%    3%    3%    4%    3%    3%    3%    2%    3%    4%    3%    3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210     1   209     4   206     7   203     5   205    23   193   160   120    10   210     9   210    24   210    37   1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1%    5%    5%    5%    8%    5%    6%    5%    2%    6%    6%    5%    7%    5%    7%    5%    6%    5%    7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++    --              ----  ++++    ++    --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10)           -           -           -         .01         .10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95    81  3714    78  3717    74  3722    77  3718   979  3062  2509  2381   133  3795   121  3795   357  3795   481  35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97  3.86  3.97  3.79  3.97  3.72  3.97  3.90  3.97  4.05  3.95  3.96  4.00  4.05  3.97  3.85  3.97  4.13  3.97  3.95  3.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9  1.58  1.28  1.17  1.29  1.46  1.28  1.27  1.29  1.38  1.27  1.25  1.30  1.13  1.29  1.28  1.29  1.12  1.29  1.25  1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5   .05   .01   .01     -     -   .10   .10     -     -     -     -     -     -   .05   .05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I. Rate the Government of Canada's performance in... Improving Canadian-American relatio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647    11   636    14   633    14   633    11   636   153   526   427   405    25   647    28   647    56   647    93   5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4%   16%   17%   16%   18%   16%   13%   16%   15%   16%   16%   16%   17%   16%   22%   16%   15%   16%   18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588    34  1554    37  1551    30  1558    38  1550   400  1291  1036  1026    54  1588    57  1588   140  1588   235  14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42%   40%   45%   40%   38%   40%   46%   40%   40%   40%   39%   41%   38%   40%   44%   40%   37%   40%   45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++    --                 -     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694    35  1660    29  1665    35  1660    32  1662   419  1387  1165  1013    60  1694    45  1694   175  1694   183  16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42%   42%   36%   42%   43%   42%   39%   42%   42%   43%   44%   41%   42%   42%   35%   42%   46%   42%   35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++    --               ---   +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32     2   129     4   128     3   128     2   129    34   107    80    90     6   132     4   132    12   132    23   1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4%    3%    4%    3%    3%    3%    3%    3%    3%    4%    4%    3%    3%    3%    3%    3%    4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32     2   130     1   130     4   128     2   129    30   106    89    81     3   132     8   132    10   132    21   1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2%    3%    5%    3%    3%    3%    3%    3%    3%    3%    2%    3%    6%    3%    3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84     7   377     9   375     7   377     6   378    89   313   257   234    16   384    16   384    34   384    50   3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9%   10%   11%   10%    9%   10%    7%   10%    9%   10%   10%    9%   11%   10%   12%   10%    9%   10%   10%   1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588    34  1554    37  1551    30  1558    38  1550   400  1291  1036  1026    54  1588    57  1588   140  1588   235  14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42%   40%   45%   40%   38%   40%   46%   40%   40%   40%   39%   41%   38%   40%   44%   40%   37%   40%   45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++    --                 -     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16    22   993    19   996    21   995    20   995   242   835   701   601    41  1016    29  1016   101  1016   106   9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7%   25%   23%   25%   26%   25%   25%   25%   24%   26%   26%   24%   29%   25%   22%   25%   26%   25%   21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83     7   475     8   474     9   474     8   475   119   401   337   284    12   483    12   483    48   483    60   4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9%   12%   10%   12%   11%   12%    9%   12%   12%   12%   13%   11%    9%   12%    9%   12%   13%   12%   12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96     5   191     2   194     5   191     4   192    58   151   127   128     6   196     5   196    26   196    17   1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6%    5%    2%    5%    6%    5%    5%    5%    6%    5%    5%    5%    4%    5%    3%    5%    7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76     2    74     2    74     1    75     1    74    30    51    43    56     4    76     0    76    10    76     6    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2%    2%    1%    2%    2%    2%    3%    2%    2%    2%    3%    2%    0%    2%    3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  -     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29    80  3849    81  3849    79  3850    80  3849   973  3204  2627  2444   139  3929   130  3929   371  3929   511  36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39  4.42  4.39  4.24  4.39  4.36  4.39  4.37  4.39  4.41  4.39  4.41  4.36  4.33  4.39  4.17  4.39  4.50  4.39  4.23  4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6  1.22  1.26  1.18  1.26  1.35  1.26  1.19  1.26  1.28  1.25  1.25  1.27  1.24  1.26  1.24  1.26  1.30  1.26  1.26  1.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5   .05     -     -     -     -     -     -     -     -     -     -   .01   .01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J. Rate the Government of Canada's performance in... Relations between the federal and provincial government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242    48  1193    24  1218    33  1208    24  1218   256  1052   838   754    31  1242    61  1242   102  1242   175  11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59%   30%   29%   31%   42%   31%   29%   31%   26%   32%   31%   30%   22%   31%   46%   31%   27%   31%   34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---   +++              ----  ++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587    20  1567    33  1555    29  1559    36  1551   382  1296  1070   978    64  1587    43  1587   151  1587   221  14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25%   40%   40%   40%   36%   40%   44%   40%   38%   40%   40%   39%   44%   40%   33%   40%   40%   40%   43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80    13  1068    25  1056    17  1064    20  1060   347   823   687   724    45  1080    26  1080   121  1080   110  10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15%   27%   30%   27%   21%   27%   25%   27%   35%   25%   26%   29%   32%   27%   20%   27%   32%   27%   21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--    ++              ++++  ----   ---   +++     +     -    --    ++     +     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49    22   227     6   243    13   236     4   245    77   188   127   176     2   249    10   249    12   249    31   2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27%    6%    7%    6%   16%    6%    4%    6%    8%    6%    5%    7%    1%    6%    8%    6%    3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  +     -  ----  ++++  ----  +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16     9   307     6   310     7   309     8   307    65   266   220   177     7   316    17   316    20   316    39   2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1%    8%    7%    8%    8%    8%   10%    8%    6%    8%    8%    7%    5%    8%   13%    8%    5%    8%    8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 -     +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77    17   660    12   665    14   663    12   665   115   598   491   401    22   677    33   677    70   677   104   6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21%   17%   15%   17%   18%   17%   14%   17%   11%   18%   18%   16%   16%   17%   26%   17%   18%   17%   20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----  ++++    ++    --              ++++  --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587    20  1567    33  1555    29  1559    36  1551   382  1296  1070   978    64  1587    43  1587   151  1587   221  14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25%   40%   40%   40%   36%   40%   44%   40%   38%   40%   40%   39%   44%   40%   33%   40%   40%   40%   43%   3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27     6   720    17   710    10   716    14   713   222   555   464   477    33   727    19   727    82   727    75   6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 8%   18%   20%   18%   13%   18%   17%   18%   22%   17%   17%   19%   23%   18%   15%   18%   21%   18%   14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--    ++               +++   ---                ++    -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26     2   224     5   221     5   221     3   223    70   179   148   146     9   226     4   226    22   226    26   2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2%    6%    6%    6%    6%    6%    4%    6%    7%    5%    6%    6%    6%    6%    3%    6%    6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28     4   123     3   125     2   126     4   124    55    90    75   101     4   128     4   128    17   128     9   1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5%    3%    4%    3%    2%    3%    4%    3%    6%    3%    3%    4%    3%    3%    3%    3%    4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++++  ----    --    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96     1    95     1    95     1    94     2    94    17    83    74    45     3    96     1    96     8    96    12    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1%    2%    2%    2%    2%    2%    2%    3%    3%    2%    2%    2%    0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++    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(.10)           -         .01         .01           -       (.01)         .10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09    81  3828    81  3828    79  3831    80  3829   985  3171  2595  2455   140  3909   130  3909   373  3909   506  36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7  3.04  3.89  3.94  3.87  3.49  3.88  3.90  3.87  4.05  3.84  3.87  3.91  4.14  3.87  3.54  3.87  4.08  3.87  3.76  3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3  1.69  1.31  1.37  1.33  1.51  1.32  1.30  1.33  1.45  1.30  1.27  1.38  1.10  1.33  1.34  1.33  1.25  1.33  1.24  1.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  -     -   .01   .01     -     -   .01   .01   .01   .01   .01   .01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K. Rate the Government of Canada's performance in... Protecting national securit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750    10   740    13   737    16   734    12   739   141   646   537   425    26   750    24   750    67   750   116   6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12%   19%   16%   19%   20%   19%   14%   19%   14%   20%   20%   17%   18%   19%   18%   19%   18%   19%   22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-     +  ----  ++++   +++   -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445    32  1414    30  1415    28  1417    30  1416   412  1140   940   936    54  1445    54  1445   114  1445   182  13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39%   36%   37%   36%   35%   36%   36%   36%   41%   35%   35%   37%   38%   36%   41%   36%   30%   36%   35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731    39  1692    36  1696    35  1696    39  1692   421  1411  1150  1082    60  1731    51  1731   193  1731   208  16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3%   48%   43%   44%   43%   44%   43%   48%   43%   42%   43%   43%   43%   42%   43%   39%   43%   51%   43%   40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81     2   179     4   178     3   179     2   179    46   144   113   114     5   181     5   181    11   181    38   1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3%    5%    4%    5%    3%    5%    2%    5%    5%    4%    4%    5%    3%    5%    4%    5%    3%    5%    7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73     2   171     3   171     4   169     2   171    23   157   132    89     7   173     3   173    17   173    27   1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3%    4%    3%    4%    5%    4%    3%    4%    2%    5%    5%    4%    5%    4%    3%    4%    4%    4%    5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96     6   390     7   389    10   386     7   388    72   344   292   221    14   396    16   396    40   396    50   3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7%   10%    9%   10%   12%   10%    9%   10%    7%   11%   11%    9%   10%   10%   12%   10%   10%   10%   10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445    32  1414    30  1415    28  1417    30  1416   412  1140   940   936    54  1445    54  1445   114  1445   182  13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39%   36%   37%   36%   35%   36%   36%   36%   41%   35%   35%   37%   38%   36%   41%   36%   30%   36%   35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042    23  1019    23  1019    20  1022    25  1018   257   848   679   663    34  1042    29  1042   121  1042   131   9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28%   26%   28%   26%   25%   26%   30%   26%   26%   26%   25%   27%   24%   26%   22%   26%   32%   26%   25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42     8   434     7   435     8   434     7   435   112   349   297   270    16   442    14   442    44   442    54   4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 9%   11%    9%   11%   10%   11%    9%   11%   11%   11%   11%   11%   11%   11%   11%   11%   11%   11%   10%   1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247     8   239     5   242     7   240     7   240    52   214   174   149     9   247     8   247    28   247    23   2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10%    6%    6%    6%    9%    6%    9%    6%    5%    7%    7%    6%    7%    6%    6%    6%    7%    6%    4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78     1    77     3    75     1    77     1    76    29    59    43    58     3    78     2    78     6    78    12    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4%    2%    1%    2%    2%    2%    3%    2%    2%    2%    2%    2%    2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+     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.05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27    81  3846    79  3848    79  3848    80  3847   974  3196  2627  2442   140  3927   128  3927   375  3927   506  36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35  4.59  4.35  4.38  4.35  4.41  4.35  4.53  4.35  4.39  4.34  4.34  4.37  4.38  4.35  4.34  4.35  4.50  4.35  4.17  4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6  1.30  1.36  1.32  1.36  1.41  1.36  1.28  1.36  1.28  1.38  1.37  1.33  1.34  1.36  1.30  1.36  1.33  1.36  1.44  1.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.05   .05     -     -     -     -     -     -     -     -   .10   .10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L. Rate the Government of Canada's performance in... National defen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874    15   859    17   857    18   856    15   859   171   746   618   489    26   874    30   874    72   874   126   8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8%   22%   20%   22%   22%   22%   18%   22%   17%   23%   23%   20%   18%   22%   23%   22%   19%   22%   24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408    29  1379    30  1378    26  1381    28  1380   406  1112   920   916    55  1408    51  1408   114  1408   178  13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35%   35%   37%   35%   33%   35%   34%   35%   40%   34%   34%   37%   38%   35%   39%   35%   30%   35%   34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644    37  1607    33  1611    34  1610    39  1605   406  1333  1084  1051    60  1644    48  1644   193  1644   201  15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46%   41%   40%   41%   42%   41%   47%   41%   40%   41%   41%   42%   42%   41%   37%   41%   51%   41%   39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99     2   197     4   195     2   197     3   196    51   159   125   132     5   199     7   199    21   199    37   1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3%    5%    5%    5%    3%    5%    4%    5%    5%    5%    5%    5%    4%    5%    5%    5%    5%    5%    7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-     +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14     3   211     4   210     4   210     3   211    42   187   162    99     4   214     4   214     7   214    29   2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4%    5%    5%    5%    4%    5%    4%    6%    6%    4%    3%    5%    3%    5%    2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++++  ----    --    ++    --    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61    10   451     9   451    12   449     9   452    78   400   331   257    17   461    19   461    44   461    59   4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2%   12%   11%   12%   15%   11%   11%   12%    8%   12%   12%   10%   12%   12%   15%   12%   12%   12%   11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          ---   +++    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408    29  1379    30  1378    26  1381    28  1380   406  1112   920   916    55  1408    51  1408   114  1408   178  13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35%   35%   37%   35%   33%   35%   34%   35%   40%   34%   34%   37%   38%   35%   39%   35%   30%   35%   34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91    21   970    23   968    18   973    25   966   260   793   635   664    35   991    30   991   125   991   127   9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5%   25%   29%   25%   23%   25%   31%   25%   26%   24%   24%   27%   24%   25%   23%   25%   33%   25%   25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                --    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39    10   429     6   433    11   428     7   431   107   354   297   260    18   439     9   439    38   439    54   4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2%   11%    7%   11%   13%   11%    9%   11%   11%   11%   11%   10%   12%   11%    7%   11%   10%   11%   10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214     7   207     4   211     5   210     6   208    39   186   153   127     8   214    10   214    31   214    19   2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8%    5%    4%    5%    6%    5%    7%    5%    4%    6%    6%    5%    5%    5%    7%    5%    8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-     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79     1    79     2    77     2    77     1    79    20    64    48    44     2    79     2    79     2    79    13    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3%    2%    3%    2%    1%    2%    2%    2%    2%    2%    1%    2%    1%    2%    0%    2%    3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26    81  3845    80  3845    78  3848    81  3844   983  3191  2622  2456   141  3926   128  3926   379  3926   504  36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26  4.47  4.26  4.23  4.26  4.35  4.26  4.42  4.26  4.28  4.25  4.25  4.29  4.38  4.26  4.23  4.26  4.45  4.26  4.13  4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8  1.35  1.38  1.30  1.39  1.34  1.38  1.34  1.38  1.30  1.40  1.40  1.35  1.30  1.38  1.37  1.38  1.39  1.38  1.42  1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.05   .05     -     -     -     -     -     -     -     -   .05   .05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M. Rate the Government of Canada's performance in... Immigr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125    19  1107    21  1105    24  1101    17  1109   250   956   790   654    32  1125    31  1125    93  1125   167  10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3%   28%   25%   28%   30%   28%   21%   28%   25%   29%   30%   26%   22%   28%   24%   28%   24%   28%   32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---   +++    --    ++   +++   ---    --    +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694    42  1652    38  1655    35  1659    38  1656   451  1339  1096  1090    68  1694    66  1694   150  1694   202  16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51%   42%   47%   42%   43%   42%   46%   42%   45%   41%   41%   44%   47%   42%   51%   42%   39%   42%   39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             +     -     -     +     +     -   +++   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58    19  1039    19  1038    19  1038    24  1033   270   860   702   671    40  1058    28  1058   123  1058   129   9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23%   26%   24%   26%   24%   26%   29%   26%   27%   26%   26%   27%   28%   26%   21%   26%   32%   26%   25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sz w:val="14"/>
          <w:szCs w:val="14"/>
        </w:rPr>
        <w:t>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55     3   251     6   249     5   250     5   250    59   209   173   146     5   255     7   255    25   255    32   2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7%    6%    6%    6%    6%    6%    6%    6%    6%    6%    3%    6%    5%    6%    7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61     6   254     3   257     5   256     3   258    36   240   192   138     7   261     4   261    17   261    56   2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8%    6%    4%    7%    6%    7%    3%    7%    4%    7%    7%    6%    5%    7%    3%    7%    5%    7%   11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--    ++  ----  ++++    ++    --                --    ++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10     9   601    12   598    15   595     9   601   154   507   425   370    19   610    20   610    51   610    80   5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1%   15%   14%   15%   18%   15%   12%   15%   15%   16%   16%   15%   14%   15%   15%   15%   13%   15%   15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694    42  1652    38  1655    35  1659    38  1656   451  1339  1096  1090    68  1694    66  1694   150  1694   202  16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51%   42%   47%   42%   43%   42%   46%   42%   45%   41%   41%   44%   47%   42%   51%   42%   39%   42%   39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             +     -     -     +     +     -   +++   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15    13   702    12   702    13   701    17   698   190   565   457   462    27   715    18   715    84   715    87   6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6%   18%   15%   18%   17%   18%   20%   18%   19%   17%   17%   18%   19%   18%   14%   18%   22%   18%   17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sz w:val="14"/>
          <w:szCs w:val="14"/>
        </w:rPr>
        <w:t>-     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40     3   237     5   235     3   237     4   236    49   210   172   145     9   240     5   240    28   240    38   2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6%    6%    4%    6%    5%    6%    5%    6%    6%    6%    6%    6%    4%    6%    7%    6%    7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02     3    99     2   101     2   100     3    99    30    85    73    65     4   102     4   102    12   102     4 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3%    2%    3%    3%    3%    4%    3%    3%    3%    3%    3%    3%    3%    3%    3%    3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128     2   126     3   125     2   126     3   125    32   101    82    86     4   128     5   128    15   128    19   1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4%    3%    3%    3%    4%    3%    3%    3%    3%    3%    2%    3%    4%    3%    4%    3%    4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877    80  3797    79  3798    78  3799    79  3798   970  3154  2588  2414   140  3877   125  3877   366  3877   498  36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90  3.96  3.90  3.90  3.90  3.86  3.90  4.07  3.90  3.97  3.88  3.88  3.94  4.06  3.90  3.95  3.90  4.04  3.90  3.78  3.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0  1.22  1.30  1.27  1.30  1.26  1.30  1.26  1.30  1.24  1.32  1.32  1.26  1.17  1.30  1.19  1.30  1.33  1.30  1.30  1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.05   .05   .10   .10   .10   .10   .05   .05     -     -   .10   .10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N. Rate the Government of Canada's performance in... Crime and just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329    21  1307    25  1304    27  1302    20  1308   289  1115   921   826    58  1329    43  1329   138  1329   205  12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26%   33%   30%   33%   33%   33%   25%   33%   29%   34%   34%   33%   40%   33%   33%   33%   36%   33%   40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---   +++   ---   +++               +++   ---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51    29  1321    33  1317    29  1322    32  1319   356  1089   890   858    49  1351    49  1351   111  1351   170  12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6%   34%   40%   34%   36%   34%   39%   34%   35%   33%   33%   34%   35%   34%   38%   34%   29%   34%   33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291    30  1261    23  1268    23  1267    28  1263   347  1026   838   788    34  1291    35  1291   127  1291   140  12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2%   37%   32%   28%   32%   29%   32%   35%   32%   35%   32%   31%   32%   24%   32%   27%   32%   33%   32%   27%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---   +++     -     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41     4   337     7   334     6   336     3   338    73   293   243   211    13   341    10   341    40   341    56   3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5%    9%    8%    9%    7%    9%    4%    9%    7%    9%    9%    8%    9%    9%    7%    9%   11%    9%   11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---   +++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16     5   311     5   311     6   310     7   310    61   273   226   194    14   316     9   316    34   316    53   2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6%    8%    7%    8%    8%    8%    8%    8%    6%    8%    8%    8%   10%    8%    7%    8%    9%    8%   10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71    12   659    13   659    15   657    10   661   156   549   452   422    31   671    24   671    64   671    96   6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4%   17%   15%   17%   18%   17%   13%   17%   16%   17%   17%   17%   22%   17%   19%   17%   17%   17%   19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51    29  1321    33  1317    29  1322    32  1319   356  1089   890   858    49  1351    49  1351   111  1351   170  12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6%   34%   40%   34%   36%   34%   39%   34%   35%   33%   33%   34%   35%   34%   38%   34%   29%   34%   33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22    18   804    15   807    16   806    19   804   216   649   517   503    20   822    21   822    77   822   101   7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2%   21%   19%   21%   20%   21%   23%   20%   22%   20%   19%   20%   14%   21%   16%   21%   20%   21%   20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---   +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93     5   288     4   288     4   289     6   287    82   231   195   178     7   293     8   293    29   293    32   2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6%    7%    5%    7%    5%    7%    7%    7%    8%    7%    7%    7%    5%    7%    6%    7%    8%    7%    6% 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76     8   169     4   173     4   172     4   172    49   146   125   107     7   176     5   176    20   176     7   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9%    4%    4%    4%    5%    4%    5%    4%    5%    4%    5%    4%    5%    4%    4%    4%    5%    4%    1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5     1    34     1    34     1    34     1    34    10    26    22    27     2    35     3    35     5    35     3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2%    1%    1%    1%    1%    1%    1%    1%    1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0    81  3889    81  3889    79  3891    81  3889   992  3229  2648  2473   141  3970   128  3970   376  3970   514  37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90  4.20  3.90  3.89  3.90  3.88  3.90  4.11  3.90  4.03  3.87  3.87  3.89  3.70  3.90  3.86  3.90  3.85  3.90  3.64  3.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7  1.47  1.47  1.41  1.47  1.41  1.47  1.34  1.47  1.43  1.48  1.50  1.46  1.46  1.47  1.40  1.47  1.57  1.47  1.42 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.05   .05   .05   .05     -     -   .05   .05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481    30  1451    21  1460    28  1453    26  1455   452  1154   984   968    59  1481    63  1481   119  1481   168  14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7%   37%   37%   26%   37%   35%   37%   32%   37%   45%   35%   37%   39%   41%   37%   49%   37%   31%   37%   32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----  ++++                          ++++  ----                          ++++  ----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12    27  1285    33  1279    28  1283    31  1281   312  1069   861   804    47  1312    39  1312   129  1312   159  12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3%   33%   40%   33%   35%   33%   38%   33%   31%   33%   32%   32%   33%   33%   30%   33%   34%   33%   31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55    23  1132    28  1127    23  1133    24  1132   225   988   789   695    37  1155    26  1155   129  1155   180  10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29%   29%   34%   29%   28%   29%   29%   29%   22%   30%   30%   28%   26%   29%   20%   29%   34%   29%   35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----  ++++                           ---   +++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94     7   287     6   289     7   288     6   288   107   218   181   206    10   294    12   294    23   294    29   2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9%    7%    7%    7%    8%    7%    7%    7%   11%    7%    7%    8%    7%    7%    9%    7%    6%    7%    6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64     6   359     3   361     7   357     6   359   123   271   234   241    11   364    12   364    33   364    40   3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7%    9%    4%    9%    9%    9%    7%    9%   12%    8%    9%   10%    8%    9%    9%    9%    9%    9%    8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823    18   805    12   810    15   808    15   808   222   665   568   520    37   823    39   823    63   823    99   7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22%   21%   15%   21%   18%   21%   18%   21%   22%   20%   21%   21%   26%   21%   30%   21%   16%   21%   19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            ++    --  ++++  -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12    27  1285    33  1279    28  1283    31  1281   312  1069   861   804    47  1312    39  1312   129  1312   159  12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3%   33%   40%   33%   35%   33%   38%   33%   31%   33%   32%   32%   33%   33%   30%   33%   34%   33%   31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98    13   685    19   679    14   684    16   682   118   611   482   424    24   698    16   698    85   698   119   6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6%   17%   23%   17%   18%   17%   19%   17%   12%   19%   18%   17%   17%   17%   12%   17%   22%   17%   23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----  ++++                            --    ++    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74     5   269     6   268     5   269     3   271    60   225   180   165     7   274     5   274    29   274    46   2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6%    7%    7%    7%    7%    7%    4%    7%    6%    7%    7%    7%    5%    7%    4%    7%    8%    7%    9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                                      -     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84     5   178     4   180     3   181     5   179    48   151   127   106     5   184     5   184    15   184    15   1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7%    5%    5%    5%    4%    5%    6%    5%    5%    5%    5%    4%    4%    5%    4%    5%    4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7     1    56     0    56     1    56     1    56    14    44    36    33     1    57     2    57     5    57    10    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1%    1%    1%    1%    1%    1%    1%    1%    0%    1%    1%    1%    1%    1%    2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(.05)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8    81  3867    82  3866    79  3869    81  3867   989  3210  2634  2467   142  3948   129  3948   377  3948   508  36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4  3.86  3.84  4.06  3.83  3.82  3.84  3.91  3.84  3.59  3.89  3.86  3.78  3.74  3.84  3.56  3.84  3.97  3.84  3.98  3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5  1.51  1.45  1.37  1.45  1.44  1.45  1.43  1.45  1.52  1.43  1.44  1.46  1.38  1.45  1.41  1.45  1.40  1.45  1.38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1   .01     -     -     -     -   .01   .01   .05   .05     -     -   .01   .01     -     -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P. Rate the Government of Canada's performance in... Fixing Climate Chan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969    36  1933    40  1929    36  1933    37  1932   548  1577  1301  1219    64  1969    56  1969   148  1969   254  18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9%   44%   49%   49%   49%   45%   49%   46%   49%   55%   48%   49%   49%   45%   49%   43%   49%   39%   49%   49% 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                   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115    24  1090    24  1090    21  1093    23  1091   262   900   738   709    50  1115    45  1115   117  1115   143  10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0%   28%   30%   28%   27%   28%   29%   28%   26%   28%   28%   28%   35%   28%   34%   28%   31%   28%   28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 865    21   844    17   848    22   843    20   845   182   729   589   539    27   865    28   865   106   865   116   8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25%   22%   20%   22%   27%   21%   24%   22%   18%   22%   22%   22%   19%   22%   22%   22%   28%   22%   22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--    +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666    11   654    12   654    13   653    13   653   233   503   408   431    13   666    13   666    34   666    89   6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4%   17%   15%   17%   16%   17%   16%   17%   23%   15%   15%   17%    9%   17%   10%   17%    9%   17%   17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 -     +  ----  ++++   ---   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527     9   519    13   514     9   518    10   517   121   438   366   310    17   527    12   527    51   527    68   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0%   13%   16%   13%   11%   13%   12%   13%   12%   13%   14%   12%   12%   13%    9%   13%   13%   13%   13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76    16   760    15   761    14   762    14   761   194   635   526   478    34   776    31   776    64   776    96   7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0%   19%   18%   19%   17%   19%   18%   19%   19%   20%   20%   19%   24%   19%   24%   19%   17%   19%   19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115    24  1090    24  1090    21  1093    23  1091   262   900   738   709    50  1115    45  1115   117  1115   143  10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0%   28%   30%   28%   27%   28%   29%   28%   26%   28%   28%   28%   35%   28%   34%   28%   31%   28%   28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524    12   512    10   514    14   510    12   513   112   437   349   326    14   524    18   524    62   524    74   4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4%   13%   13%   13%   17%   13%   14%   13%   11%   13%   13%   13%   10%   13%   14%   13%   16%   13%   14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87     5   182     4   183     4   183     4   183    33   164   133   106     8   187     5   187    21   187    23   1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6%    5%    4%    5%    5%    5%    5%    5%    3%    5%    5%    4%    5%    5%    4%    5%    6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54     4   150     3   151     4   150     5   150    38   128   107   107     6   154     6   154    23   154    19   1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5%    4%    3%    4%    5%    4%    6%    4%    4%    4%    4%    4%    4%    4%    5%    4%    6%    4%    4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6     1    56     1    55     1    55     1    55    11    49    42    32     2    56     1    56    10    56     5    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1%    2%    2%    1%    1%    1%    1%    1%    3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9    81  3867    81  3867    79  3870    81  3868   992  3206  2628  2468   141  3949   129  3949   371  3949   513  36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37  3.58  3.37  3.36  3.38  3.54  3.37  3.50  3.37  3.15  3.42  3.41  3.38  3.56  3.37  3.62  3.37  3.75  3.37  3.37  3.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9  1.61  1.59  1.55  1.59  1.65  1.59  1.65  1.59  1.63  1.59  1.58  1.61  1.44  1.59  1.44  1.59  1.56  1.59  1.60  1.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  -     -   .10   .10     -     -   .01   .01     -     -   .05   .05   .01   .01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Q. Rate the Government of Canada's performance in... Assisting Citie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010    14   996    10   999    17   992    16   994   259   811   696   587    26  1010    28  1010    98  1010   118   9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17%   25%   12%   25%   21%   25%   20%   25%   26%   25%   26%   23%   19%   25%   22%   25%   26%   25%   23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              --    ++                ++    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728    36  1692    43  1685    34  1694    44  1684   471  1379  1114  1137    63  1728    69  1728   152  1728   225  16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3%   44%   43%   53%   43%   42%   43%   53%   43%   47%   42%   42%   45%   44%   43%   53%   43%   40%   43%   44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++++  ----    ++    --   ---   +++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99    31  1068    25  1074    25  1074    20  1079   238   920   737   666    47  1099    27  1099   111  1099   142  10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38%   27%   30%   27%   31%   27%   24%   27%   24%   28%   28%   27%   33%   27%   21%   27%   29%   27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--    ++                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90     2   188     1   189     4   186     2   188    52   147   125   102     3   190     3   190    13   190    21   1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3%    5%    1%    5%    5%    5%    2%    5%    5%    5%    5%    4%    2%    5%    3%    5%    3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---   +++                --    ++                            --    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25     4   221     2   223     6   219     2   222    36   200   174   101     2   225     6   225    18   225    26   2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5%    6%    3%    6%    7%    6%    3%    6%    4%    6%    7%    4%    1%    6%    4%    6%    5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--    ++    --    ++  ++++  -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95     7   587     7   588     7   587    12   583   171   464   397   384    21   595    19   595    67   595    71   5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 9%   15%    9%   15%    9%   15%   14%   15%   17%   14%   15%   15%   15%   15%   15%   15%   18%   15%   14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---   +++   ---   +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728    36  1692    43  1685    34  1694    44  1684   471  1379  1114  1137    63  1728    69  1728   152  1728   225  16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3%   44%   43%   53%   43%   42%   43%   53%   43%   47%   42%   42%   45%   44%   43%   53%   43%   40%   43%   44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++++  ----    ++    --   ---   +++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77    23   754    17   760    16   761    15   762   162   649   514   471    34   777    17   777    84   777   103   7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8%   19%   21%   19%   20%   19%   18%   19%   16%   20%   19%   19%   24%   19%   13%   19%   22%   19%   20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--    ++                 +     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12     4   208     5   207     5   207     3   209    47   179   145   129     8   212     5   212    19   212    32   1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5%    5%    6%    5%    7%    5%    4%    5%    5%    5%    5%    5%    6%    5%    4%    5%    5%    5%    6% 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10     4   106     3   107     4   106     2   108    28    93    77    66     5   110     5   110     8   110     7   1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3%    3%    3%    5%    3%    2%    3%    3%    3%    3%    3%    4%    3%    4%    3%    2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++    --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169     2   167     4   165     4   165     2   167    34   145   123   111     6   169     6   169    20   169    32   1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2%    4%    5%    4%    5%    4%    3%    4%    3%    4%    5%    4%    4%    4%    4%    4%    5%    4%    6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836    80  3756    78  3758    76  3760    79  3757   968  3110  2546  2389   137  3836   124  3836   361  3836   486  35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98  4.26  3.97  4.26  3.97  4.08  3.98  4.06  3.98  3.94  3.99  3.97  4.01  4.23  3.98  4.01  3.98  4.01  3.98  4.00  3.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3  1.18  1.23  1.02  1.23  1.36  1.23  1.03  1.24  1.20  1.24  1.25  1.17  1.10  1.23  1.11  1.23  1.17  1.23  1.17  1.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  -     -     -     -     -     -     -     -   .01   .01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R. Rate the Government of Canada's performance in... Child Ca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304    23  1281    26  1279    28  1276    26  1278   261  1107   888   797    43  1304    33  1304   107  1304   249  11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29%   33%   31%   33%   35%   33%   32%   33%   26%   34%   33%   32%   30%   33%   25%   33%   28%   33%   48%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                       ---   +++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405    28  1376    30  1375    24  1381    26  1379   417  1099   925   908    52  1405    52  1405   142  1405   137  13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35%   35%   36%   35%   30%   35%   32%   35%   42%   34%   35%   36%   37%   35%   40%   35%   37%   35%   26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++++  ----                             +     -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97    30  1167    25  1172    25  1172    29  1168   296   969   787   733    45  1197    42  1197   122  1197   119  11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36%   30%   31%   30%   31%   30%   35%   30%   30%   30%   29%   29%   32%   30%   32%   30%   32%   30%   23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+     -            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32     6   326     6   326     6   325     4   328    57   287   218   198     7   332     9   332    27   332    76   2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7%    8%    7%    8%    8%    8%    5%    8%    6%    9%    8%    8%    5%    8%    7%    8%    7%    8%   15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---   +++                --    +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11     8   304     6   305     6   305     6   305    43   286   240   188    11   311     7   311    34   311    67   2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9%    8%    7%    8%    8%    8%    8%    8%    4%    9%    9%    8%    8%    8%    5%    8%    9%    8%   13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 +     -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61    10   651    14   647    16   645    16   645   162   534   431   411    25   661    17   661    46   661   106   6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2%   17%   17%   17%   20%   16%   20%   16%   16%   16%   16%   16%   18%   17%   13%   17%   12%   17%   21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                               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405    28  1376    30  1375    24  1381    26  1379   417  1099   925   908    52  1405    52  1405   142  1405   137  13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35%   35%   36%   35%   30%   35%   32%   35%   42%   34%   35%   36%   37%   35%   40%   35%   37%   35%   26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++++  ----                             +     -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31    14   717    16   715    14   717    17   714   196   581   472   462    25   731    26   731    76   731    78   6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8%   18%   19%   18%   18%   18%   21%   18%   20%   18%   18%   18%   18%   18%   20%   18%   20%   18%   15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78     8   270     7   272     6   272     6   272    67   220   173   171    12   278     9   278    28   278    28   2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10%    7%    8%    7%    7%    7%    8%    7%    7%    7%    6%    7%    9%    7%    7%    7%    7%    7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88     7   180     3   184     5   183     5   183    34   168   141   100     8   188     7   188    18   188    13   1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9%    5%    4%    5%    6%    5%    6%    5%    3%    5%    5%    4%    6%    5%    5%    5%    5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             -     +    ++    -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99     0    99     2    98     3    96     1    99    28    81    70    62     2    99     3    99    10    99    13    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3%    2%    2%    4%    2%    1%    3%    3%    2%    3%    2%    2%    2%    3%    2%    3%    2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06    81  3824    81  3825    77  3829    81  3825   975  3174  2600  2438   141  3906   127  3906   371  3906   504  36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9  4.11  3.89  3.94  3.89  3.92  3.89  4.06  3.89  4.01  3.86  3.88  3.89  4.04  3.89  4.06  3.89  3.97  3.89  3.42  3.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6  1.59  1.46  1.42  1.47  1.53  1.46  1.44  1.47  1.29  1.50  1.49  1.43  1.41  1.46  1.40  1.46  1.45  1.46  1.54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  -     -     -     -   .05   .05   .01   .01     -     -   .10   .10   .10   .10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S. Rate the Government of Canada's performance in... Making government more accountabl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544    34  1510    34  1510    41  1503    33  1511   211  1401  1134   873    56  1544    56  1544   152  1544   256  14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9%   42%   38%   41%   39%   51%   38%   41%   39%   21%   43%   42%   35%   39%   39%   43%   39%   40%   39%   50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              ----  ++++  ++++  ----                 +     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193    23  1170    24  1169    18  1175    25  1168   437   863   702   828    40  1193    36  1193    97  1193   129  11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8%   30%   29%   30%   22%   30%   30%   30%   44%   27%   26%   33%   28%   30%   28%   30%   25%   30%   25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-   +++              ++++  ----  ----  ++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93    25  1168    23  1170    21  1172    23  1170   306   957   805   738    44  1193    36  1193   132  1193   128  11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30%   30%   28%   30%   26%   30%   28%   30%   31%   29%   30%   30%   31%   30%   27%   30%   35%   30%   25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458    11   447     9   449    13   446     7   451    45   427   350   242    14   458    12   458    52   458    80   4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4%   11%   11%   11%   16%   11%    9%   12%    4%   13%   13%   10%   10%   11%    9%   11%   14%   11%   15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----  ++++  ++++  ----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31     9   421     8   423    10   421     9   421    60   391   308   248     9   431    16   431    37   431    90   3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1%   11%    9%   11%   12%   11%   11%   11%    6%   12%   12%   10%    7%   11%   12%   11%   10%   11%   17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 +     -    --    +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55    13   642    17   638    19   637    17   638   106   582   476   383    33   655    29   655    63   655    86   6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6%   16%   21%   16%   23%   16%   20%   16%   11%   18%   18%   15%   23%   16%   22%   16%   16%   16%   17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+++   ---     +     -  ----  ++++    ++    --   +++   --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193    23  1170    24  1169    18  1175    25  1168   437   863   702   828    40  1193    36  1193    97  1193   129  11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8%   30%   29%   30%   22%   30%   30%   30%   44%   27%   26%   33%   28%   30%   28%   30%   25%   30%   25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-   +++              ++++  ----  ----  ++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76    12   664    13   662    11   665    14   662   197   522   430   440    24   676    18   676    74   676    77   6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5%   17%   16%   17%   14%   17%   17%   17%   20%   16%   16%   18%   17%   17%   14%   17%   19%   17%   15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14     6   309     3   311     4   310     4   310    69   260   234   175    12   314     8   314    36   314    33   3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7%    8%    4%    8%    5%    8%    5%    8%    7%    8%    9%    7%    8%    8%    6%    8%    9%    8%    6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203     7   196     7   196     6   197     5   198    41   176   141   123     8   203    10   203    22   203    18   1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8%    5%    8%    5%    8%    5%    6%    5%    4%    5%    5%    5%    6%    5%    7%    5%    6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++    --    ++    --                                                     +     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74     0    74     1    73     0    74     1    74    48    34    29    60     3    74     2    74     1    74     4    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0%    2%    1%    2%    0%    2%    1%    2%    5%    1%    1%    2%    2%    2%    1%    2%    0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         ++++  ----  ----  ++++                            --    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.10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31    81  3849    81  3850    80  3851    81  3850   954  3221  2641  2440   140  3931   128  3931   380  3931   514  36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75  3.73  3.75  3.76  3.75  3.51  3.76  3.76  3.75  4.10  3.67  3.69  3.82  3.86  3.75  3.74  3.75  3.79  3.75  3.40  3.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60  1.74  1.59  1.64  1.60  1.73  1.59  1.54  1.60  1.29  1.65  1.66  1.53  1.56  1.60  1.59  1.60  1.68  1.60  1.62  1.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.05   .05     -     -   .01   .01   .01   .01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9U. Rate the Government of Canada's performance in... Participating in the UN-sanctioned mission in Afghanista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006    18   988    23   984    19   988    17   989   342   759   623   660    25  1006    28  1006    68  1006   122   9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2%   25%   27%   25%   23%   25%   21%   25%   34%   23%   23%   26%   17%   25%   21%   25%   18%   25%   24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++++  ----    --    ++   ---   +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084    22  1062    21  1062    16  1067    21  1062   300   864   723   699    44  1084    37  1084    97  1084   140  10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7%   27%   26%   27%   20%   27%   26%   27%   30%   27%   27%   28%   31%   27%   28%   27%   26%   27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-   +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797    40  1757    37  1760    44  1753    42  1756   344  1523  1239  1069    69  1797    61  1797   199  1797   233  16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49%   45%   45%   45%   55%   45%   51%   45%   34%   47%   46%   43%   48%   45%   47%   45%   52%   45%   45%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    ++    --  ----  ++++   +++   --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91     8   383     7   384     7   384     8   383   147   282   231   270     7   391    11   391    33   391    42   3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0%   10%    8%   10%    8%   10%   10%   10%   15%    9%    9%   11%    5%   10%    9%   10%    9%   10%    8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---   +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52     3   249     7   245     5   247     4   248    87   190   155   156     8   252     4   252     7   252    30   2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8%    6%    6%    6%    5%    6%    9%    6%    6%    6%    5%    6%    3%    6%    2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                       --    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363     6   357     9   354     7   356     5   359   107   287   237   234    10   363    12   363    28   363    50   3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8%    9%   11%    9%    9%    9%    6%    9%   11%    9%    9%    9%    7%    9%    9%    9%    7%    9%   1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084    22  1062    21  1062    16  1067    21  1062   300   864   723   699    44  1084    37  1084    97  1084   140  10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7%   27%   26%   27%   20%   27%   26%   27%   30%   27%   27%   28%   31%   27%   28%   27%   26%   27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-   +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96    18   777    19   776    19   776    18   778   170   663   530   496    36   796    29   796    71   796   115   7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23%   20%   24%   20%   24%   20%   22%   20%   17%   20%   20%   20%   25%   20%   22%   20%   19%   20%   22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           --    +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642    11   631    11   630    13   628    13   629   123   541   446   385    19   642    21   642    85   642    88   5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4%   16%   14%   16%   17%   16%   16%   16%   12%   17%   17%   15%   13%   16%   16%   16%   22%   16%   17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360    10   350     6   354    11   349    11   349    52   318   263   189    14   360    11   360    43   360    30   3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3%    9%    8%    9%   14%    9%   13%    9%    5%   10%   10%    8%    9%    9%    8%    9%   11%    9%    6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+++   ---    ++    --  ----  ++++   +++   --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118     2   116     1   116     1   116     2   116    17   109    86    72     5   118     5   118    17   118    22   1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1%    3%    2%    3%    2%    3%    2%    3%    3%    3%    3%    3%    4%    3%    4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887    80  3808    81  3806    79  3809    80  3807   986  3146  2584  2428   138  3887   125  3887   364  3887   495  36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29  4.44  4.28  4.22  4.29  4.55  4.28  4.50  4.28  3.85  4.38  4.38  4.20  4.50  4.29  4.39  4.29  4.63  4.29  4.29  4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70  1.72  1.69  1.64  1.70  1.74  1.69  1.74  1.69  1.71  1.68  1.67  1.69  1.49  1.70  1.61  1.70  1.66  1.70  1.59  1.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.05   .05   .05   .05   .01   .01   .01   .01   .05   .05     -     -   .01   .01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ain - generally speaking, how would you rate the performance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 954    29   925    20   934    24   930    21   933   174   833   660   560    25   954    35   954    71   954   162   8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35%   24%   24%   24%   30%   24%   26%   24%   17%   26%   25%   22%   18%   24%   27%   24%   19%   24%   31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----  ++++    ++    --    --    ++                --    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74    29  1345    35  1339    28  1346    31  1343   402  1078   883   916    56  1374    47  1374   124  1374   165  13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5%   34%   42%   34%   35%   34%   37%   34%   40%   33%   33%   37%   39%   34%   36%   34%   32%   34%   32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++++  ----   ---   +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669    24  1645    28  1641    26  1642    30  1639   426  1335  1119  1019    61  1669    48  1669   186  1669   191  15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29%   42%   34%   42%   33%   42%   37%   42%   42%   41%   42%   41%   42%   42%   37%   42%   49%   42%   37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---   +++     -     +                                         -     +    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128     6   123     2   127     5   123     2   126    22   115    90    71     2   128     5   128     8   128    19   1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7%    3%    2%    3%    7%    3%    3%    3%    2%    4%    3%    3%    2%    3%    4%    3%    2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42     8   234     5   237     6   236     6   237    42   207   163   144     4   242     5   242    21   242    47   2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10%    6%    6%    6%    8%    6%    7%    6%    4%    6%    6%    6%    3%    6%    4%    6%    5%    6%    9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--    ++                --    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83    15   568    14   570    13   570    13   570   110   511   407   345    19   583    25   583    41   583    96   5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9%   14%   16%   15%   16%   15%   16%   15%   11%   16%   15%   14%   13%   15%   19%   15%   11%   15%   19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---   +++                            ++    --     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74    29  1345    35  1339    28  1346    31  1343   402  1078   883   916    56  1374    47  1374   124  1374   165  13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5%   34%   42%   34%   35%   34%   37%   34%   40%   33%   33%   37%   39%   34%   36%   34%   32%   34%   32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++++  ----   ---   +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1184    16  1168    21  1163    18  1166    22  1162   314   933   779   725    43  1184    35  1184   125  1184   132  11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0%   30%   26%   30%   22%   30%   27%   30%   31%   29%   29%   29%   30%   30%   27%   30%   33%   30%   26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84     5   379     4   380     6   378     6   378    85   321   272   231    13   384     9   384    52   384    50   3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6%   10%    5%   10%    8%   10%    8%   10%    9%   10%   10%    9%    9%   10%    7%   10%   14%   10%   10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---   +++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01     3    98     3    98     3    98     1    99    27    82    67    62     4   101     4   101     9   101     8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2%    3%    3%    3%    3%    2%    3%    3%    3%    3%    2%    3%    3%    3%    3%    2%    3%    2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 9     0     8     0     8     1     8     0     9     1     9     7     5     1     9     1     9     1     9     0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1%    0%    0%    0%    0%    0%    0%    0%    1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    -           -           -       (.01)         .10           -           -       (.05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96    81  3915    82  3914    79  3917    82  3915  1001  3246  2663  2495   142  3996   130  3996   380  3996   517  37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20  3.84  4.21  4.11  4.20  3.96  4.21  4.09  4.20  4.31  4.17  4.20  4.21  4.34  4.20  4.11  4.20  4.39  4.20  4.02  4.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4  1.40  1.24  1.14  1.25  1.38  1.24  1.20  1.24  1.13  1.27  1.26  1.21  1.12  1.24  1.22  1.24  1.21  1.24  1.29  1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  -     -   .01   .01     -     -   .05   .05     -     -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our expectation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eeting your expectatio  1764    26  1738    35  1729    26  1738    37  1727   412  1431  1188  1096    73  1764    57  1764   198  1764   231  16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s                         44%   32%   44%   43%   44%   32%   44%   45%   44%   41%   44%   45%   44%   51%   44%   44%   44%   52%   44%   45%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----  ++++                                        ++    --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xceeding your expectat   139     1   138     2   137     2   137     2   137    36   115   103    85     2   139     5   139    23   139    11   1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ons                        3%    2%    4%    2%    3%    2%    3%    3%    3%    4%    4%    4%    3%    2%    3%    4%    3%    6%    3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-     +                ++    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meeting your expect  2051    54  1997    44  2007    51  2000    43  2009   534  1669  1342  1285    64  2051    67  2051   156  2051   271  19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ions                     51%   66%   51%   54%   51%   64%   51%   52%   51%   53%   51%   50%   51%   45%   51%   51%   51%   41%   51%   52%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                         --    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51     0    50     1    50     1    50     0    50    20    40    36    35     4    51     1    51     3    51     4    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2%    1%    0%    1%    2%    1%    1%    1%    3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10)           -           -           -           -           -           -           -       (.01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IMPROVE (4-5)         784    15   770    17   767    11   773    15   769   209   618   522   499    38   784    28   784    90   784    75   7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8%   20%   21%   20%   14%   20%   19%   20%   21%   19%   20%   20%   27%   20%   22%   20%   24%   20%   14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                         +++   ---                 +     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ME (3)                 2605    46  2559    50  2555    50  2556    53  2552   678  2094  1716  1623    91  2605    80  2605   241  2605   335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5%   56%   65%   61%   65%   62%   65%   65%   65%   68%   64%   64%   65%   64%   65%   62%   65%   63%   65%   65%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WORSE (1-2)           531    20   511    14   517    18   513    13   519    95   476   376   326    12   531    20   531    39   531    94   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25%   13%   17%   13%   22%   13%   15%   13%   10%   15%   14%   13%    9%   13%   15%   13%   10%   13%   18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++++  ----              ----  ++++                --    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ill improve a lot        158     2   156     2   156     3   156     5   154    48   121   105   101     6   158     7   158    18   158    12   1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2%    4%    3%    4%    3%    4%    6%    4%    5%    4%    4%    4%    4%    4%    5%    4%    5%    4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ill improve a little     626    13   613    15   611     9   618    11   616   161   497   417   398    32   626    22   626    72   626    63   5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6%   16%   18%   16%   11%   16%   13%   16%   16%   15%   16%   16%   23%   16%   17%   16%   19%   16%   12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                         +++   --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ay the same            2605    46  2559    50  2555    50  2556    53  2552   678  2094  1716  1623    91  2605    80  2605   241  2605   335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5%   56%   65%   61%   65%   62%   65%   65%   65%   68%   64%   64%   65%   64%   65%   62%   65%   63%   65%   65%   6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t worse  a little       340    13   327     6   334     9   330     8   332    60   309   256   195     7   340    12   340    26   340    55   3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5%    8%    7%    9%   12%    8%    9%    8%    6%    9%   10%    8%    5%    8%    9%    8%    7%    8%   11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++    --               ---   +++    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t worse  a lot          191     8   183     8   183     8   183     5   186    36   168   121   130     5   191     7   191    14   191    39   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9%    5%   10%    5%   10%    5%    6%    5%    4%    5%    5%    5%    3%    5%    6%    5%    4%    5%    8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            -     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84     1    84     1    83     1    83     1    83    20    67    55    52     1    84     2    84    11    84    14    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1%    2%    2%    2%    1%    2%    2%    2%    2%    2%    1%    2%    1%    2%    3%    2%    3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(.10)           -         .01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21    81  3840    81  3840    79  3842    81  3840   982  3188  2615  2448   142  3921   128  3921   370  3921   504  36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06  2.86  3.06  2.96  3.06  2.85  3.06  3.03  3.06  3.13  3.03  3.05  3.06  3.19  3.06  3.06  3.06  3.15  3.06  2.91  3.0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0.775 0.884 0.772 0.884 0.772 0.880 0.772 0.844 0.773 0.741 0.784 0.775 0.786 0.746 0.775 0.840 0.775 0.765 0.775 0.793 0.7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10   .10   .01   .01     -     -   .01   .01     -     -   .01   .01     -     -   .05   .05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921    81  3840    81  3840    79  3842    81  3840   982  3188  2615  2448   142  3921   128  3921   370  3921   504  36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931   297  3634   295  3636   296  3635   296  3635   588  3590  2164  3148   297  3931   296  3931   297  3931   486  36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hange/Can't forsee   1185    20  1166    22  1164    25  1161    25  1161   290   969   804   740    47  1185    36  1185   127  1185   150  11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                     30%   24%   30%   27%   30%   31%   30%   30%   30%   30%   30%   31%   30%   33%   30%   28%   30%   34%   30%   30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they're doing/What   376    10   366     9   367     8   368     4   372   111   298   237   239     8   376     7   376    29   376    54   3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's been done in past       10%   13%   10%   11%   10%   10%   10%    5%   10%   11%    9%    9%   10%    6%   10%    5%   10%    8%   10%   11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---   +++            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304     4   299     6   298     6   297     6   298   116   224   181   210     4   304    10   304    18   304    39   2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5%    8%    7%    8%    8%    8%    7%    8%   12%    7%    7%    9%    3%    8%    8%    8%    5%    8%    8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   ---   +++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nority Government       302     5   297     5   297     3   299     5   297    68   250   213   174    12   302     6   302    34   302    37   2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6%    8%    6%    8%    4%    8%    6%    8%    7%    8%    8%    7%    9%    8%    5%    8%    9%    8%    7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been enough time   289     3   286     5   284     5   284     4   285    65   242   207   178    13   289    11   289    33   289    39   2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change                 7%    4%    7%    6%    7%    6%    7%    5%    7%    7%    8%    8%    7%    9%    7%    9%    7%    9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onfidence in curren   261     9   252     6   255     5   256     4   257    45   233   183   149     4   261     8   261    15   261    54   2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 gov't                     7%   11%    7%    7%    7%    6%    7%    5%    7%    5%    7%    7%    6%    3%    7%    6%    7%    4%    7%   11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            --    ++                --    ++                 -     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ic issues (all me   218     5   213     5   213     5   213     7   212    60   170   135   136     8   218     7   218    14   218    26   2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tions)                     6%    6%    6%    6%    6%    7%    6%    8%    6%    6%    5%    5%    6%    6%    6%    5%    6%    4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strust of politicians   205     3   202     6   200     6   199     3   202    51   169   143   137    13   205     8   205    24   205    23   1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/Gov't issues               5%    4%    5%    7%    5%    8%    5%    4%    5%    5%    5%    5%    6%    9%    5%    6%    5%    7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 (general)     188     3   185     7   182     2   186     4   184    67   133   106   124     3   188     2   188    15   188    21   1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8%    5%    3%    5%    5%    5%    7%    4%    4%    5%    2%    5%    2%    5%    4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+++   ---     -     +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182     6   175     4   178     6   175     7   175    25   164   133    98     9   182     8   182    17   182    17   1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8%    5%    5%    5%    8%    5%    8%    5%    3%    5%    5%    4%    6%    5%    6%    5%    4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+++   ---   +++   ---   ---   +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fidence in current g   168     1   166     3   165     1   166     3   164    42   133   116   102     6   168     8   168    19   168    19   1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't                        4%    2%    4%    3%    4%    2%    4%    4%    4%    4%    4%    4%    4%    4%    4%    6%    4%    5%    4%    4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 coming up soon   139     5   134     2   137     1   139     2   138    24   117   100    73     6   139     6   139     9   139    19   1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7%    3%    3%    4%    1%    4%    2%    4%    2%    4%    4%    3%    4%    4%    5%    4%    2%    4%    4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--    ++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bett   136     3   134     3   134     1   136     4   133    51    94    77   100     5   136     6   136    14   136    13   1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r                          3%    3%    3%    4%    3%    1%    4%    4%    3%    5%    3%    3%    4%    4%    3%    5%    3%    4%    3%    3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          +++   ---    --    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921    81  3840    81  3840    79  3842    81  3840   982  3188  2615  2448   142  3921   128  3921   370  3921   504  36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931   297  3634   295  3636   296  3635   296  3635   588  3590  2164  3148   297  3931   296  3931   297  3931   486  36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ping for change/Would   129     2   127     4   125     3   126     3   126    43    98    76    98     8   129     2   129    15   129    16   1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like to see change         3%    3%    3%    5%    3%    4%    3%    4%    3%    4%    3%    3%    4%    6%    3%    2%    3%    4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       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wors   107     1   106     2   106     3   104     4   103    30    87    70    72     5   107     3   107    13   107    12   1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3%    2%    3%    2%    3%    3%    3%    5%    3%    3%    3%    3%    3%    3%    3%    2%    3%    3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ability/Broken p   104     5    99     3   101     3   101     2   102    16    93    74    62     2   104     7   104     9   104    14    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omises                     3%    6%    3%    4%    3%    4%    3%    3%    3%    2%    3%    3%    3%    2%    3%    6%    3%    2%    3%    3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-     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Care                79     2    78     3    76     1    78     1    79    15    68    58    37     2    79     1    79     1    79    10    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4%    2%    2%    2%    1%    2%    2%    2%    2%    1%    1%    2%    1%    2%    0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+     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ummer holiday/ Parliam    75     0    75     2    73     1    74     1    74     7    69    59    35     5    75     1    75     7    75    11    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ary recess               2%    0%    2%    3%    2%    1%    2%    1%    2%    1%    2%    2%    1%    3%    2%    1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--    ++    ++    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o secretive/Not revea    74     2    73     2    73     1    73     1    73    26    55    46    47     2    74     2    74     7    74     6    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ng plans                  2%    2%    2%    2%    2%    2%    2%    1%    2%    3%    2%    2%    2%    1%    2%    1%    2%    2%    2%    1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neg    72     0    72     1    71     1    71     1    71    18    56    48    34     2    72     2    72     3    72     5    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ive)                      2%    1%    2%    1%    2%    1%    2%    1%    2%    2%    2%    2%    1%    1%    2%    2%    2%    1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have the interest    68     3    65     1    67     2    66     2    66    11    60    47    46     3    68     1    68     7    68    17    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Canadians in mind       2%    3%    2%    2%    2%    2%    2%    2%    2%    1%    2%    2%    2%    2%    2%    1%    2%    2%    2%    3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 a feeling/ My impr    60     1    59     1    59     1    59     2    58    22    44    38    41     3    60     2    60     6    60     3    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sion                      2%    1%    2%    1%    2%    1%    2%    2%    2%    2%    1%    1%    2%    2%    2%    1%    2%    2%    2%    1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government i    58     9    49     3    54     2    55     2    56    21    41    22    47     3    58     2    58     2    58     3    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sues                       1%   11%    1%    4%    1%    3%    1%    2%    1%    2%    1%    1%    2%    2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  +     -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26     1    25     0    26     1    26     1    26     1    26    21    12     1    26     1    26     1    26     5    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1%    1%    1%    1%    1%    1%    0%    1%    1%    0%    1%    1%    1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                  23     1    23     0    23     0    23     1    23     4    20    19     7     0    23     0    23     1    23     0    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0%    1%    1%    1%    0%    1%    1%    0%    0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++    --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dealing with infras    14     1    14     0    14     0    14     0    14     3    11    10    10     1    14     1    14     0    14     4    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ucture                    0%    1%    0%    0%    0%    0%    0%    0%    0%    0%    0%    0%    0%    1%    0%    1%    0%    0%    0%    1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921    81  3840    81  3840    79  3842    81  3840   982  3188  2615  2448   142  3921   128  3921   370  3921   504  36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931   297  3634   295  3636   296  3635   296  3635   588  3590  2164  3148   297  3931   296  3931   297  3931   486  36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concerns       14     0    14     1    13     0    14     0    14     2    12    11     4     0    14     0    14     0    14     1    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1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Accord/Fisheri    13     5     8     0    12     2    10     1    12     0    13     5    10     0    13     0    13     0    13     2    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/Offshore                 0%    6%    0%    1%    0%    3%    0%    1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riculture/Farming iss    10     0    10     0    10     0    10     0    10     0    10     9     4     0    10     2    10     1    10     0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es                         0%    0%    0%    0%    0%    0%    0%    0%    0%    0%    0%    0%    0%    0%    0%    2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pos     7     0     7     0     6     0     6     0     7     0     7     6     3     0     7     1     7     0     7     1     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ive mention)              0%    0%    0%    0%    0%    1%    0%    0%    0%    0%    0%    0%    0%    0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issues           6     0     6     0     6     0     6     0     6     0     6     6     3     1     6     1     6     0     6     1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1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(.01)       (.01)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WILL IMPROV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784    15   770    17   767    11   773    15   769   209   618   522   499    38   784    28   784    90   784    75   7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779    52   727    64   715    40   739    58   721   123   698   446   628    74   779    65   779    73   779    79   7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bett   115     3   112     3   112     1   114     3   112    44    76    61    83     4   115     4   115    13   115    10   1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r                         15%   18%   15%   15%   15%    5%   15%   19%   15%   21%   12%   12%   17%    9%   15%   15%   15%   14%   15%   14%   1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fidence in current g   108     1   107     2   106     1   107     2   106    27    84    72    70     5   108     7   108    12   108    13   1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't                       14%    6%   14%   14%   14%    7%   14%   12%   14%   13%   14%   14%   14%   13%   14%   24%   14%   13%   14%   17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101     1   101     2   100     0   101     1   100    43    71    60    75     2   101     3   101    11   101    12    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 6%   13%   10%   13%    3%   13%    9%   13%   21%   11%   12%   15%    6%   13%    9%   13%   12%   13%   15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+++   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ping for change/Would    90     1    88     3    87     3    87     2    87    22    76    59    63     7    90     2    90    11    90    12    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like to see change        11%    9%   11%   15%   11%   25%   11%   15%   11%   10%   12%   11%   13%   18%   11%    8%   11%   12%   11%   16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+   ---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ic issues (all me    78     2    76     2    76     2    76     2    76    23    57    48    44     3    78     3    78     3    78     5    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tions)                    10%   14%   10%    9%   10%   13%   10%   11%   10%   11%    9%    9%    9%    9%   10%   11%   10%    3%   10%    6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 (general)      62     0    61     3    59     1    61     2    60    22    42    33    42     0    62     1    62     7    62     6    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2%    8%   17%    8%    6%    8%   11%    8%   11%    7%    6%    8%    0%    8%    2%    8%    8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                         --    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 coming up soon    61     3    58     1    59     0    60     1    59    10    51    42    31     4    61     1    61     3    61     8    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9%    8%    6%    8%    2%    8%    8%    8%    5%    8%    8%    6%    9%    8%    5%    8%    3%    8%   11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been enough time    56     0    55     2    54     1    55     0    55    13    46    42    37     6    56     4    56     7    56     4    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change                 7%    3%    7%   11%    7%   11%    7%    3%    7%    6%    7%    8%    8%   15%    7%   15%    7%    8%    7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they're doing/What    50     1    49     1    49     2    48     0    49    13    40    35    31     1    50     0    50     9    50     4    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's been done in past        6%    4%    6%    6%    6%   16%    6%    1%    6%    6%    7%    7%    6%    3%    6%    2%    6%   10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nority Government        47     1    47     1    46     0    47     1    46     9    43    38    30     4    47     2    47     6    47     7    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5%    6%    3%    6%    5%    6%    4%    7%    7%    6%   11%    6%    5%    6%    7%    6%    9%    6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 43     1    42     0    43     1    42     1    42     2    41    33    19     2    43     1    43     6    43     4    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8%    5%    2%    6%   11%    5%    9%    5%    1%    7%    6%    4%    6%    6%    4%    6%    6%    6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hange/Can't forsee     30     1    29     1    30     0    30     0    30     5    27    25    16     3    30     0    30     5    30     1    3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                      4%    8%    4%    4%    4%    0%    4%    0%    4%    2%    4%    5%    3%    8%    4%    1%    4%    6%    4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wors    21     0    21     0    21     0    21     0    21     8    13    11    19     0    21     1    21     7    21     1    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3%    0%    3%    2%    3%    4%    3%    0%    3%    4%    2%    2%    4%    0%    3%    5%    3%    8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WILL IMPROV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784    15   770    17   767    11   773    15   769   209   618   522   499    38   784    28   784    90   784    75   7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779    52   727    64   715    40   739    58   721   123   698   446   628    74   779    65   779    73   779    79   7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government i    18     1    17     2    16     0    17     0    17    12     6     3    16     1    18     0    18     0    18     0    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sues                       2%    5%    2%   11%    2%    2%    2%    1%    2%    6%    1%    1%    3%    3%    2%    1%    2%    0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                     ++++  -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Care                16     1    15     2    14     0    16     0    16     2    14    10     7     0    16     0    16     0    16     3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5%    2%    9%    2%    4%    2%    1%    2%    1%    2%    2%    1%    0%    2%    0%    2%    0%    2%    3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strust of politicians    16     0    15     0    15     0    16     1    15     3    16    14    11     1    16     1    16     2    16     2    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/Gov't issues               2%    3%    2%    2%    2%    2%    2%    4%    2%    1%    3%    3%    2%    2%    2%    4%    2%    2%    2%    3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 a feeling/ My impr    13     0    12     0    13     0    12     1    12     7     8     7    10     0    13     0    13     1    13     0    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sion                      2%    1%    2%    0%    2%    3%    2%    4%    2%    3%    1%    1%    2%    1%    2%    1%    2%    1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onfidence in curren    12     1    12     0    12     0    12     0    12     3    11     9     7     0    12     1    12     3    12     0    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 gov't                     2%    5%    2%    2%    2%    2%    2%    0%    2%    1%    2%    2%    1%    0%    2%    2%    2%    3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neg    10     0    10     0    10     0    10     0    10     3     7     7     4     0    10     0    10     1    10     0    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ive)                      1%    0%    1%    0%    1%    0%    1%    0%    1%    1%    1%    1%    1%    0%    1%    0%    1%    1%    1%    0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pos     6     0     6     0     6     0     6     0     6     0     6     6     2     0     6     1     6     0     6     1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ive mention)              1%    0%    1%    2%    1%    4%    1%    1%    1%    0%    1%    1%    0%    0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                   6     0     6     0     6     0     6     0     6     1     5     5     1     0     6     0     6     0     6     0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0%    1%    1%    1%    0%    1%    1%    0%    0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 6     0     6     0     6     0     6     0     6     0     6     6     1     1     6     0     6     0     6     0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2%    1%    0%    1%    0%    1%    1%    0%    3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dealing with infras     6     1     5     0     5     0     6     0     5     3     3     2     6     0     6     0     6     0     6     2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ucture                    1%    4%    1%    2%    1%    0%    1%    3%    1%    1%    0%    0%    1%    0%    1%    0%    1%    0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ummer holiday/ Parliam     6     0     6     0     5     0     6     0     5     1     6     5     4     1     6     0     6     2     6     0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ary recess               1%    0%    1%    1%    1%    0%    1%    3%    1%    0%    1%    1%    1%    2%    1%    0%    1%    2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ability/Broken p     4     0     4     0     4     0     4     1     4     0     4     3     4     0     4     0     4     2     4     1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omises                     1%    3%    0%    0%    1%    3%    0%    4%    0%    0%    1%    1%    1%    0%    1%    0%    1%    2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o secretive/Not revea     4     0     4     0     4     0     4     0     4     1     4     4     2     0     4     0     4     1     4     0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ng plans                  0%    0%    0%    0%    0%    0%    0%    0%    0%    0%    1%    1%    0%    0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WILL IMPROV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784    15   770    17   767    11   773    15   769   209   618   522   499    38   784    28   784    90   784    75   7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779    52   727    64   715    40   739    58   721   123   698   446   628    74   779    65   779    73   779    79   7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concerns        3     0     3     0     3     0     3     0     3     0     3     3     1     0     3     0     3     0     3     1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1%    1%    0%    0%    0%    0%    0%    0%    0%    1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riculture/Farming iss     3     0     3     0     3     0     3     0     3     0     3     3     1     0     3     1     3     0     3     0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es                         0%    0%    0%    0%    0%    0%    0%    0%    0%    0%    0%    1%    0%    0%    0%    3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have the interest     3     0     3     0     3     0     3     0     3     3     1     1     3     0     3     0     3     0     3     0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Canadians in mind       0%    0%    0%    0%    0%    0%    0%    0%    0%    1%    0%    0%    1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Accord/Fisheri     2     1     0     0     2     0     1     0     2     0     2     0     2     0     2     0     2     0     2     0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/Offshore                 0%    8%    0%    0%    0%    3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issues           0     0     0     0     0     0     0     0     0     0     0     0     0     0     0     0     0     0     0     0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1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(.01)       (.05)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4    14     4    12     4    15     4    13     4     9     4     5     4    11     4    12     4    11     4    11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STAY THE SAM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2605    46  2559    50  2555    50  2556    53  2552   678  2094  1716  1623    91  2605    80  2605   241  2605   335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2543   169  2374   187  2356   184  2359   190  2353   398  2309  1409  2023   195  2543   186  2543   192  2543   322  2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hange/Can't forsee   1129    18  1111    21  1108    23  1106    23  1106   279   922   763   707    43  1129    35  1129   120  1129   146  10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                     43%   38%   43%   42%   43%   46%   43%   44%   43%   41%   44%   44%   44%   47%   43%   44%   43%   50%   43%   44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they're doing/What   245     6   239     6   239     4   242     3   243    84   181   142   159     5   245     3   245    16   245    32   2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's been done in past        9%   12%    9%   12%    9%    7%    9%    5%   10%   12%    9%    8%   10%    6%    9%    4%    9%    7%    9%   1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--    ++    ++    --                 -     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nority Government       234     3   231     4   230     2   231     4   230    54   190   161   129     8   234     3   234    26   234    27   2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6%    9%    7%    9%    5%    9%    7%    9%    8%    9%    9%    8%    8%    9%    4%    9%   11%    9%    8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been enough time   232     2   229     3   229     4   228     4   228    52   194   164   139     7   232     7   232    26   232    34   2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change                 9%    5%    9%    6%    9%    8%    9%    7%    9%    8%    9%   10%    9%    8%    9%    9%    9%   11%    9%   10%    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strust of politicians   167     2   165     5   163     5   162     2   165    42   136   114   111    12   167     6   167    20   167    18   1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/Gov't issues               6%    4%    6%    9%    6%   11%    6%    4%    6%    6%    7%    7%    7%   14%    6%    7%    6%    8%    6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141     2   140     2   139     2   139     3   138    55   102    79    93     1   141     4   141     3   141    21   1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4%    5%    4%    5%    6%    5%    8%    5%    5%    6%    1%    5%    5%    5%    1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          ---   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132     5   127     3   129     4   127     5   126    23   116    95    77     6   132     6   132    11   132    14   1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11%    5%    6%    5%    8%    5%   10%    5%    3%    6%    6%    5%    7%    5%    8%    5%    5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++    --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onfidence in curren   119     5   114     3   116     2   116     2   117    24   104    83    65     3   119     5   119     5   119    17   1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 gov't                     5%   10%    4%    6%    5%    4%    5%    3%    5%    4%    5%    5%    4%    3%    5%    6%    5%    2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ic issues (all me    82     1    80     2    80     2    79     2    79    28    59    43    61     4    82     3    82     6    82    12    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tions)                     3%    3%    3%    4%    3%    5%    3%    4%    3%    4%    3%    2%    4%    4%    3%    4%    3%    3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 (general)      67     2    65     1    65     1    66     1    65    31    39    30    49     2    67     1    67     2    67     7    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3%    3%    2%    3%    2%    3%    5%    2%    2%    3%    3%    3%    1%    3%    1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ummer holiday/ Parliam    62     0    62     2    60     1    61     0    62     7    56    48    28     3    62     1    62     4    62    10    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ary recess               2%    0%    2%    3%    2%    2%    2%    0%    2%    1%    3%    3%    2%    4%    2%    1%    2%    2%    2%    3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-     +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ability/Broken p    59     2    57     2    57     2    57     1    58     9    54    44    32     2    59     3    59     4    59     7    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omises                     2%    4%    2%    4%    2%    3%    2%    2%    2%    1%    3%    3%    2%    2%    2%    4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fidence in current g    54     1    54     0    54     1    54     1    53    14    44    38    31     1    54     1    54     7    54     6    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't                        2%    1%    2%    1%    2%    1%    2%    3%    2%    2%    2%    2%    2%    1%    2%    1%    2%    3%    2%    2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STAY THE SAM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2605    46  2559    50  2555    50  2556    53  2552   678  2094  1716  1623    91  2605    80  2605   241  2605   335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2543   169  2374   187  2356   184  2359   190  2353   398  2309  1409  2023   195  2543   186  2543   192  2543   322  2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 coming up soon    50     2    49     1    49     1    50     0    50    14    38    33    30     2    50     3    50     2    50     6    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3%    2%    2%    2%    1%    2%    1%    2%    2%    2%    2%    2%    2%    2%    4%    2%    1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wors    48     1    47     1    47     1    47     1    46    11    39    32    26     3    48     0    48     3    48     4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2%    1%    2%    1%    2%    2%    2%    2%    2%    2%    2%    2%    2%    3%    2%    0%    2%    1%    2%    1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Care                40     1    39     1    39     0    39     0    40     7    34    32    17     1    40     1    40     1    40     4    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2%    2%    1%    2%    0%    2%    1%    2%    2%    1%    1%    2%    1%    2%    1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 a feeling/ My impr    38     1    37     1    37     0    38     0    38    10    30    26    24     2    38     1    38     5    38     3    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sion                      1%    1%    1%    1%    1%    0%    1%    1%    1%    2%    1%    2%    1%    2%    1%    1%    1%    2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o secretive/Not revea    37     0    37     1    37     0    37     1    36    18    22    18    27     1    37     1    37     3    37     3    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ng plans                  1%    0%    1%    1%    1%    1%    1%    2%    1%    3%    1%    1%    2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have the interest    37     1    35     1    36     1    36     1    36     3    35    28    23     2    37     0    37     6    37     9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Canadians in mind       1%    2%    1%    2%    1%    2%    1%    2%    1%    0%    2%    2%    1%    2%    1%    0%    1%    2%    1%    3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neg    35     0    34     0    35     1    34     1    34    10    27    25    17     1    35     1    35     2    35     1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ive)                      1%    1%    1%    1%    1%    1%    1%    1%    1%    1%    1%    1%    1%    2%    1%    1%    1%    1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ping for change/Would    31     1    30     2    29     0    31     1    30    19    16    11    28     0    31     0    31     3    31     2    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like to see change         1%    2%    1%    3%    1%    1%    1%    1%    1%    3%    1%    1%    2%    0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++++  -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government i    22     2    20     1    21     1    21     1    21     6    19    11    18     1    22     1    22     2    22     3    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sues                       1%    5%    1%    2%    1%    2%    1%    1%    1%    1%    1%    1%    1%    1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bett    20     0    20     0    20     0    20     1    20     6    17    15    16     2    20     2    20     2    20     3    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r                          1%    0%    1%    1%    1%    0%    1%    1%    1%    1%    1%    1%    1%    2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                  11     1    10     0    11     0    11     0    11     2     8     8     4     0    11     0    11     1    11     0    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1%    0%    0%    0%    0%    0%    0%    0%    0%    0%    0%    0%    0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 7     1     6     0     6     0     7     0     6     0     7     3     5     0     7     0     7     0     7     3 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2%    0%    1%    0%    0%    0%    1%    0%    0%    0%    0%    0%    0%    0%    0%    0%    0%    0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concerns        6     0     6     0     6     0     6     0     6     2     4     4     2     0     6     0     6     0     6     0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STAY THE SAM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2605    46  2559    50  2555    50  2556    53  2552   678  2094  1716  1623    91  2605    80  2605   241  2605   335  24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2543   169  2374   187  2356   184  2359   190  2353   398  2309  1409  2023   195  2543   186  2543   192  2543   322  2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dealing with infras     6     0     6     0     6     0     6     0     6     0     6     6     2     1     6     0     6     0     6     0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ucture                    0%    0%    0%    0%    0%    0%    0%    0%    0%    0%    0%    0%    0%    1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Accord/Fisheri     5     2     2     0     5     0     4     1     4     0     5     1     4     0     5     0     5     0     5     0 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/Offshore                 0%    5%    0%    0%    0%    1%    0%    1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++    -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issues           4     0     4     0     4     0     4     0     4     0     4     4     1     0     4     0     4     0     4     0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1%    0%    0%    0%    0%    0%    0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riculture/Farming iss     4     0     4     0     4     0     4     0     4     0     4     4     1     0     4     0     4     1     4     0     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es                         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pos     0     0     0     0     0     0     0     0     0     0     0     0     0     0     0     0     0     0     0     0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ive mention)              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(.01)       (.01)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8     2     7     2     7     2     7     2     5     2     3     2     7     2     7     2     7     2     5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GET WORS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531    20   511    14   517    18   513    13   519    95   476   376   326    12   531    20   531    39   531    94   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609    76   533    44   565    72   537    48   561    67   583   309   497    28   609    45   609    32   609    85   5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onfidence in curren   130     4   126     3   127     3   127     2   127    18   119    91    78     1   130     3   130     7   130    37   1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 gov't                    24%   17%   25%   19%   25%   15%   25%   17%   25%   19%   25%   24%   24%   12%   24%   13%   24%   19%   24%   40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                                      -     +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hat they're doing/What    81     4    77     2    78     2    78     1    80    13    76    60    49     2    81     3    81     4    81    17    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's been done in past       15%   19%   15%   17%   15%   13%   15%    9%   15%   14%   16%   16%   15%   14%   15%   14%   15%   10%   15%   19%   1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 61     2    59     2    59     4    57     1    60    18    51    41    42     1    61     3    61     5    61     7    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 8%   12%   13%   11%   22%   11%    9%   12%   19%   11%   11%   13%    8%   11%   17%   11%   12%   11%    7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vironment (general)      60     1    59     2    58     1    59     1    59    14    52    43    34     1    60     1    60     5    60     7    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 6%   12%   16%   11%    5%   12%    8%   11%   15%   11%   12%   10%    7%   11%    3%   11%   14%   11%    8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conomic issues (all me    59     1    58     1    58     1    57     2    56     9    54    45    31     1    59     1    59     5    59     9    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tions)                    11%    6%   11%    9%   11%    8%   11%   20%   11%   10%   11%   12%   10%   10%   11%    3%   11%   12%   11%   10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countability/Broken p    41     3    38     1    40     1    40     1    40     7    35    27    26     0    41     4    41     3    41     6    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omises                     8%   12%    8%    8%    8%    8%    8%    6%    8%    8%    7%    7%    8%    0%    8%   19%    8%    7%    8%    7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wors    38     1    38     1    38     1    37     3    36    10    35    27    27     2    38     1    38     3    38     7    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                          7%    4%    7%    4%    7%    7%    7%   20%    7%   10%    7%    7%    8%   13%    7%    7%    7%    6%    7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o secretive/Not revea    33     2    32     1    32     1    32     0    33     7    30    24    19     1    33     1    33     3    33     3    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ng plans                  6%    7%    6%    8%    6%    6%    6%    0%    6%    7%    6%    6%    6%    7%    6%    5%    6%    8%    6%    3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lection coming up soon    29     1    27     0    28     0    29     0    29     0    29    25    11     0    29     1    29     4    29     5    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5%    5%    2%    5%    0%    6%    0%    6%    0%    6%    7%    3%    0%    5%    6%    5%    9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-     +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have the interest    29     2    27     1    28     1    28     1    28     5    24    18    20     0    29     1    29     1    29     8    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Canadians in mind       5%    8%    5%    4%    5%    4%    5%    6%    5%    5%    5%    5%    6%    3%    5%    5%    5%    3%    5%    9%    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neg    27     0    27     1    27     1    27     0    27     6    22    16    14     0    27     1    27     0    27     4    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ive)                      5%    0%    5%    6%    5%    4%    5%    2%    5%    6%    5%    4%    4%    3%    5%    7%    5%    0%    5%    5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hange/Can't forsee     26     1    25     0    26     2    24     1    25     6    20    16    16     1    26     1    26     2    26     2    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                      5%    3%    5%    1%    5%   11%    5%    9%    5%    6%    4%    4%    5%    9%    5%    5%    5%    6%    5%    2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alth Care                24     0    23     1    23     0    23     0    23     6    20    16    13     0    24     1    24     0    24     3    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2%    5%    7%    4%    2%    5%    4%    4%    6%    4%    4%    4%    3%    4%    4%    4%    0%    4%    4% 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GET WORS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531    20   511    14   517    18   513    13   519    95   476   376   326    12   531    20   531    39   531    94   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609    76   533    44   565    72   537    48   561    67   583   309   497    28   609    45   609    32   609    85   5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strust of politicians    22     1    21     1    22     1    21     0    22     6    17    14    14     0    22     1    22     2    22     3    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/Gov't issues               4%    4%    4%    4%    4%    5%    4%    2%    4%    6%    4%    4%    4%    0%    4%    5%    4%    6%    4%    3% 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nority Government        21     1    19     0    20     0    21     0    21     5    17    14    15     0    21     1    21     2    21     3    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7%    4%    3%    4%    1%    4%    1%    4%    5%    4%    4%    4%    3%    4%    7%    4%    5%    4%    4%    4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ovincial government i    18     6    12     0    18     1    17     1    17     3    16     8    12     1    18     0    18     0    18     1    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sues                       3%   28%    2%    3%    3%    6%    3%    6%    3%    3%    3%    2%    4%    6%    3%    0%    3%    0%    3%    1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Care                 14     1    13     0    14     0    14     0    13     1    14    12     6     0    14     0    14     1    14     2    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0%    3%    1%    3%    2%    3%    1%    3%    3%    2%    0%    3%    2%    3%    2%    3%    3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ust a feeling/ My impr     9     0     9     0     9     0     9     1     8     5     6     5     7     0     9     0     9     0     9     0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sion                      2%    1%    2%    1%    2%    1%    2%    5%    2%    5%    1%    1%    2%    3%    2%    2%    2%    0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ping for change/Would     8     0     8     0     8     0     8     0     8     2     6     6     7     1     8     0     8     1     8     2 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like to see change         2%    0%    2%    0%    2%    0%    2%    1%    2%    2%    1%    2%    2%    8%    2%    0%    2%    3%    2%    2%    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ummer holiday/ Parliam     7     0     7     0     7     0     7     0     7     0     7     6     3     0     7     0     7     1     7     1     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tary recess               1%    0%    1%    2%    1%    0%    1%    0%    1%    0%    2%    2%    1%    3%    1%    0%    1%    2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                   7     0     7     0     7     0     7     0     7     1     7     6     2     0     7     0     7     0     7     0     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0%    1%    2%    1%    1%    1%    2%    1%    0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  7     0     7     0     6     1     6     0     7     0     7     5     2     1     7     0     7     0     7     0     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3%    1%    5%    1%    0%    1%    0%    1%    1%    1%    6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Accord/Fisheri     7     1     5     0     6     1     5     0     6     0     7     4     5     0     7     0     7     0     7     2     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/Offshore                 1%    5%    1%    3%    1%    7%    1%    2%    1%    0%    1%    1%    2%    3%    1%    2%    1%    0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fidence in current g     5     0     5     0     5     0     5     0     5     1     5     5     1     0     5     0     5     0     5     0 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v't                        1%    0%    1%    0%    1%    0%    1%    0%    1%    1%    1%    1%    0%    0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concerns        5     0     5     1     4     0     5     0     5     0     5     4     1     0     5     0     5     0     5     0 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7%    1%    0%    1%    0%    1%    0%    1%    1%    0%    0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riculture/Farming iss     3     0     3     0     3     0     3     0     3     0     3     3     2     0     3     1     3     0     3     0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es                         1%    1%    1%    1%    1%    0%    1%    2%    1%    0%    1%    1%    1%    0%    1%    6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se)? [SUB SAMPLE: Q10M2=GET WORSE]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 531    20   511    14   517    18   513    13   519    95   476   376   326    12   531    20   531    39   531    94   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 609    76   533    44   565    72   537    48   561    67   583   309   497    28   609    45   609    32   609    85   5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dealing with infras     3     0     3     0     3     0     3     0     3     0     3     3     3     0     3     0     3     0     3     2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ucture                    0%    0%    1%    0%    0%    0%    0%    0%    0%    0%    1%    1%    1%    0%    0%    2%    0%    0%    0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n't been enough time     2     0     2     0     2     0     2     0     2     0     2     2     2     0     2     0     2     0     2     2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change                 0%    0%    0%    0%    0%    0%    0%    0%    0%    0%    0%    0%    0%    0%    0%    0%    0%    0%    0%    2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issues           2     0     2     0     2     0     2     0     2     0     2     2     2     0     2     0     2     0     2     1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3%    0%    2%    0%    0%    0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ings are getting bett     1     0     1     0     1     0     1     0     1     1     1     1     1     0     1     0     1     0     1     0     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r                          0%    0%    0%    0%    0%    0%    0%    0%    0%    1%    0%    0%    0%    0%    0%    2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r in Afghanistan (pos     0     0     0     0     0     0     0     0     0     0     0     0     0     0     0     0     0     0     0     0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ive mention)              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    -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4    11     4    15     4    12     4    14     4    12     4     6     4    19     4    15     4    17     4    11     4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0B. Generally speaking, how much do you trust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NO TRUST (1-3)       1124    38  1086    25  1099    30  1095    24  1100   189   991   785   657    38  1124    35  1124    86  1124   191  10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47%   28%   31%   28%   37%   28%   29%   28%   19%   30%   29%   26%   26%   28%   27%   28%   23%   28%   37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----  ++++    ++    --                            --    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IDDLE (4)               1478    31  1447    36  1442    31  1448    36  1443   415  1169   945   973    60  1478    48  1478   140  1478   176  13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7%   38%   37%   44%   37%   38%   37%   44%   37%   41%   36%   35%   39%   42%   37%   37%   37%   37%   37%   34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++    --   +++   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TRUST (5-7)          1387    12  1375    20  1367    20  1367    22  1365   396  1081   931   859    45  1387    46  1387   153  1387   145  13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15%   35%   24%   35%   25%   35%   27%   35%   40%   33%   35%   34%   32%   35%   36%   35%   40%   35%   28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 ---   +++   +++   ---                                         +     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trust at all       326    15   311     6   320    11   315     6   320    54   284   216   183    10   326     9   326    20   326    55   2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8%    8%    7%    8%   13%    8%    7%    8%    5%    9%    8%    7%    7%    8%    7%    8%    5%    8%   11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 ---   +++                                         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13    10   303     8   305     8   305     9   304    56   274   220   182    10   313    13   313    20   313    48   2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2%    8%   10%    8%   10%    8%   11%    8%    6%    8%    8%    7%    7%    8%   10%    8%    5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++    --    --    ++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86    14   472    12   474    11   474     9   476    79   434   349   291    17   486    14   486    47   486    88   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7%   12%   14%   12%   14%   12%   11%   12%    8%   13%   13%   12%   12%   12%   11%   12%   12%   12%   17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----  +++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A moderate amount o  1478    31  1447    36  1442    31  1448    36  1443   415  1169   945   973    60  1478    48  1478   140  1478   176  13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 trust                    37%   38%   37%   44%   37%   38%   37%   44%   37%   41%   36%   35%   39%   42%   37%   37%   37%   37%   37%   34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++    --   +++   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32     7   825    12   820    11   822    10   822   243   648   566   523    31   832    32   832    89   832    88   7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 9%   21%   15%   21%   13%   21%   12%   21%   24%   20%   21%   21%   22%   21%   24%   21%   23%   21%   17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---   +++  ----  ++++    ++    --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77     4   373     5   372     6   371     8   369    96   302   252   227     9   377     9   377    45   377    44   3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4%   10%    6%    9%    8%    9%   10%    9%   10%    9%    9%    9%    7%    9%    7%    9%   12%    9%    8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A great deal of tru   178     1   177     3   175     3   175     4   174    57   131   112   109     5   178     6   178    18   178    13   1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                          4%    1%    5%    3%    4%    4%    4%    5%    4%    6%    4%    4%    4%    3%    4%    4%    4%    5%    4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  +     -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15     0    15     1    14     0    15     0    15     3    14    10    11     0    15     0    15     2    15     5    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1%    0%    0%    0%    0%    0%    0%    0%    0%    0%    0%    0%    0%    0%    1%    0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(.01)         .05           -           -       (.10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90    82  3908    81  3909    80  3910    82  3908  1000  3241  2660  2489   143  3990   130  3990   379  3990   513  37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01  3.27  4.02  3.81  4.01  3.66  4.01  3.91  4.01  4.25  3.94  3.99  4.04  3.97  4.01  4.01  4.01  4.24  4.01  3.74  4.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7  1.46  1.47  1.36  1.47  1.55  1.47  1.47  1.47  1.37  1.48  1.47  1.43  1.36  1.47  1.42  1.47  1.38  1.47  1.48  1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5   .05   .01   .01     -     -   .01   .01     -     -     -     -     -     -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A. How would you rate the performance of the Government of Canada on... Providing High-Quality Servic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148    29  1120    25  1123    27  1122    24  1124   210   998   795   698    42  1148    36  1148   103  1148   202  10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35%   29%   31%   29%   33%   29%   30%   29%   21%   31%   30%   28%   30%   29%   27%   29%   27%   29%   39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+     -              ----  ++++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451    34  1417    32  1419    31  1420    31  1420   372  1170   965   919    60  1451    56  1451   132  1451   172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41%   36%   39%   36%   39%   36%   38%   36%   37%   36%   36%   37%   42%   36%   43%   36%   35%   36%   33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351    19  1332    23  1328    22  1329    25  1325   411  1037   868   856    39  1351    37  1351   142  1351   138  12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23%   34%   28%   34%   27%   34%   31%   34%   41%   32%   33%   34%   27%   34%   29%   34%   37%   34%   27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--    ++    --    ++              ++++  ----                --    ++     -     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52     7   246     7   245     7   245     6   247    55   208   161   153     7   252     7   252    19   252    39   2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8%    6%    9%    6%    9%    6%    7%    6%    5%    6%    6%    6%    5%    6%    5%    6%    5%    6%    8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63     7   255     6   257     8   255     5   258    31   244   198   147    13   263     7   263    21   263    49   2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9%    7%    7%    7%    9%    7%    6%    7%    3%    8%    7%    6%    9%    7%    6%    7%    6%    7%    9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++    --              ----  ++++    ++    --     +     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33    15   618    12   621    12   621    14   619   124   546   435   398    23   633    22   633    63   633   114   5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8%   16%   15%   16%   15%   16%   17%   16%   12%   17%   16%   16%   16%   16%   17%   16%   16%   16%   22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451    34  1417    32  1419    31  1420    31  1420   372  1170   965   919    60  1451    56  1451   132  1451   172  13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41%   36%   39%   36%   39%   36%   38%   36%   37%   36%   36%   37%   42%   36%   43%   36%   35%   36%   33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23    11   912    17   906    14   909    16   907   282   699   580   595    26   923    24   923    99   923   104   8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13%   23%   21%   23%   18%   23%   19%   23%   28%   21%   22%   24%   19%   23%   19%   23%   26%   23%   20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--    ++              ++++  ----     -     +     -     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07     5   302     4   304     5   303     6   302    76   254   220   174     8   307     9   307    33   307    28   2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7%    8%    5%    8%    6%    8%    7%    8%    8%    8%    8%    7%    6%    8%    7%    8%    9%    8%    5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 +     -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20     3   118     2   118     3   117     4   116    53    84    68    87     5   120     4   120     9   120     5   1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3%    3%    2%    3%    4%    3%    5%    3%    5%    3%    3%    3%    3%    3%    3%    3%    2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++++  ----    --    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5     0    55     2    53     0    55     1    54    10    50    43    27     1    55     2    55     5    55     6    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1%    1%    1%    1%    1%    2%    2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50    81  3869    80  3870    80  3870    81  3869   992  3205  2627  2473   142  3950   129  3950   377  3950   512  36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00  3.75  4.00  3.81  4.00  3.79  4.00  3.98  4.00  4.24  3.94  3.96  4.02  3.91  4.00  3.99  4.00  4.08  4.00  3.70  4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5  1.39  1.35  1.36  1.35  1.44  1.35  1.41  1.35  1.33  1.35  1.34  1.34  1.29  1.35  1.28  1.35  1.30  1.35  1.31  1.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5   .05   .05   .05     -     -   .01   .01     -     -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536    29  1507    33  1504    38  1499    27  1509   281  1325  1088   881    51  1536    48  1536   146  1536   228  14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35%   38%   40%   38%   47%   38%   33%   38%   28%   41%   41%   35%   35%   38%   37%   38%   38%   38%   44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+   ---     -     +  ----  ++++  ++++  ----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40    32  1308    30  1311    25  1315    36  1304   370  1068   863   894    58  1340    50  1340   123  1340   171  12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9%   33%   36%   33%   31%   34%   44%   33%   37%   33%   32%   36%   41%   33%   39%   33%   32%   33%   33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++++  ----    ++    --   ---   +++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24    19  1005    17  1007    16  1008    17  1006   322   777   653   658    31  1024    29  1024   101  1024   106   9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23%   26%   21%   26%   20%   26%   21%   26%   32%   24%   24%   26%   22%   26%   22%   26%   26%   26%   20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--    ++     -     +  ++++  ----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405     5   400     7   398    13   392     7   398    70   351   293   223    13   405    12   405    32   405    63   3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7%   10%    9%   10%   16%   10%    9%   10%    7%   11%   11%    9%    9%   10%    9%   10%    8%   10%   12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++++  ----               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25     9   416     9   416     9   416     7   418    78   363   307   224    17   425    13   425    30   425    52   4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1%   11%   11%   11%   11%   11%    9%   11%    8%   11%   11%    9%   12%   11%   10%   11%    8%   11%   10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06    15   692    16   691    16   690    12   694   133   611   488   434    21   706    23   706    84   706   114   6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8%   18%   19%   18%   20%   18%   15%   18%   13%   19%   18%   17%   15%   18%   18%   18%   22%   18%   22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                                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40    32  1308    30  1311    25  1315    36  1304   370  1068   863   894    58  1340    50  1340   123  1340   171  12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9%   33%   36%   33%   31%   34%   44%   33%   37%   33%   32%   36%   41%   33%   39%   33%   32%   33%   33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++++  ----    ++    --   ---   +++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12    14   699    11   701    12   700    12   700   213   545   457   455    20   712    21   712    74   712    77   6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7%   18%   14%   18%   15%   18%   15%   18%   21%   17%   17%   18%   14%   18%   16%   18%   19%   18%   15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+++   ---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98     4   194     4   194     2   196     3   195    51   163   136   117     8   198     6   198    19   198    21   1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5%    5%    5%    5%    2%    5%    4%    5%    5%    5%    5%    5%    5%    5%    4%    5%    5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14     1   112     2   112     2   112     2   111    58    69    60    86     3   114     2   114     8   114     7   1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2%    3%    2%    3%    3%    3%    6%    2%    2%    3%    2%    3%    2%    3%    2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105     2   103     3   102     2   103     2   103    29    84    66    67     3   105     3   105    11   105    13    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3%    3%    2%    3%    2%    3%    3%    3%    2%    3%    2%    3%    2%    3%    3%    3%    3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00    80  3821    79  3821    78  3822    80  3820   974  3171  2604  2433   140  3900   127  3900   370  3900   505  36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66  3.71  3.66  3.60  3.66  3.35  3.67  3.70  3.66  3.99  3.59  3.59  3.75  3.66  3.66  3.64  3.66  3.71  3.66  3.47  3.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4  1.30  1.45  1.39  1.45  1.49  1.44  1.35  1.45  1.44  1.43  1.45  1.42  1.38  1.44  1.35  1.44  1.36  1.44  1.39  1.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.01   .01     -     -   .01   .01   .01   .01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C. How would you rate the performance of the Government of Canada on... Listening to Ordinary Canadian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804    46  1757    41  1763    42  1761    36  1767   329  1580  1281  1078    70  1804    65  1804   173  1804   275  16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56%   45%   50%   45%   53%   45%   45%   45%   33%   49%   48%   43%   49%   45%   50%   45%   45%   45%   53%   4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----  ++++  ++++  ----                 +     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134    22  1112    27  1107    21  1112    26  1107   334   878   723   731    41  1134    36  1134    97  1134   126  10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7%   28%   33%   28%   27%   28%   32%   28%   33%   27%   27%   29%   29%   28%   27%   28%   26%   28%   24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31    13  1018    13  1019    15  1016    18  1013   334   763   639   672    31  1031    29  1031   108  1031   110   9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16%   26%   15%   26%   19%   26%   23%   26%   33%   23%   24%   27%   21%   26%   22%   26%   28%   26%   21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 ---   +++              ++++  ----    --    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583    19   564    15   568    17   566    11   572   105   510   405   340    21   583    20   583    46   583    88   5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23%   14%   18%   14%   21%   14%   13%   15%   10%   16%   15%   14%   15%   15%   15%   15%   12%   15%   17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78     9   468     8   470     9   469     9   469    80   427   353   275    17   478    21   478    44   478    78   4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2%   12%    9%   12%   11%   12%   11%   12%    8%   13%   13%   11%   12%   12%   16%   12%   12%   12%   15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++    --                ++    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43    18   725    19   724    17   726    17   726   144   643   524   463    32   743    24   743    83   743   109   6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2%   18%   23%   18%   21%   19%   21%   18%   14%   20%   20%   19%   23%   19%   19%   19%   22%   19%   21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---   +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134    22  1112    27  1107    21  1112    26  1107   334   878   723   731    41  1134    36  1134    97  1134   126  10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7%   28%   33%   28%   27%   28%   32%   28%   33%   27%   27%   29%   29%   28%   27%   28%   26%   28%   24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-     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61     8   653     9   652    11   650    11   650   197   502   420   424    24   661    20   661    68   661    75   6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0%   17%   11%   17%   13%   17%   13%   17%   20%   15%   16%   17%   17%   17%   16%   17%   18%   17%   14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35     2   233     1   234     2   233     3   232    79   170   147   149     3   235     5   235    27   235    26   2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3%    6%    1%    6%    2%    6%    4%    6%    8%    5%    5%    6%    2%    6%    4%    6%    7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---   +++   ---   +++               +++   -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35     3   132     2   133     3   132     4   131    57    91    73    99     3   135     4   135    13   135    10   1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3%    2%    3%    3%    3%    5%    3%    6%    3%    3%    4%    2%    3%    3%    3%    3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6     0    36     2    34     1    35     0    36     6    35    26    20     1    36     0    36     3    36     6    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2%    1%    1%    1%    1%    1%    1%    1%    1%    1%    1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9    81  3887    80  3888    79  3890    81  3887   997  3220  2643  2480   142  3969   130  3969   378  3969   512  37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52  3.12  3.53  3.26  3.52  3.21  3.52  3.55  3.52  3.91  3.41  3.43  3.59  3.38  3.52  3.35  3.52  3.61  3.52  3.27  3.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7  1.61  1.57  1.46  1.57  1.58  1.57  1.54  1.57  1.56  1.56  1.55  1.57  1.46  1.57  1.54  1.57  1.55  1.57  1.54  1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01   .01     -     -   .01   .01   .01   .01     -     -   .10   .10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708    35  1673    36  1672    38  1670    36  1673   325  1469  1196  1003    65  1708    57  1708   160  1708   251  15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3%   43%   43%   44%   43%   47%   43%   44%   43%   32%   45%   45%   40%   45%   43%   44%   43%   42%   43%   49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++++  ----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137    30  1107    27  1110    25  1112    26  1111   322   902   728   768    50  1137    43  1137    96  1137   149  10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6%   28%   33%   28%   32%   28%   32%   28%   32%   28%   27%   31%   35%   28%   33%   28%   25%   28%   29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+     -                            ++    --   ---   +++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10    15  1094    16  1094    17  1093    19  1091   343   837   705   698    27  1110    29  1110   117  1110   115  10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19%   28%   20%   28%   21%   28%   23%   28%   34%   26%   26%   28%   19%   28%   22%   28%   31%   28%   22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 ---   +++     -     +  ++++  ----              ----  ++++    --    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513    13   500    11   502    13   500     9   505   102   438   362   287    16   513    14   513    43   513    66   4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6%   13%   13%   13%   17%   13%   11%   13%   10%   13%   14%   11%   11%   13%   11%   13%   11%   13%   13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51     8   443    10   441    10   440     9   442    82   393   313   274    18   451    17   451    40   451    81   4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0%   11%   12%   11%   13%   11%   11%   11%    8%   12%   12%   11%   13%   11%   13%   11%   11%   11%   16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44    14   730    15   729    14   730    19   726   142   639   521   442    30   744    27   744    76   744   104   6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18%   19%   19%   19%   18%   19%   23%   19%   14%   20%   20%   18%   21%   19%   21%   19%   20%   19%   20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---   +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137    30  1107    27  1110    25  1112    26  1111   322   902   728   768    50  1137    43  1137    96  1137   149  10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6%   28%   33%   28%   32%   28%   32%   28%   32%   28%   27%   31%   35%   28%   33%   28%   25%   28%   29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+     -                            ++    --   ---   +++    ++    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33     8   725    12   721    11   722    13   720   201   572   474   442    17   733    20   733    74   733    85   6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 9%   18%   15%   18%   14%   18%   16%   18%   20%   18%   18%   18%   12%   18%   15%   18%   20%   18%   16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-     +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52     3   250     3   250     3   249     4   248    80   191   168   167     7   252     6   252    37   252    24   2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3%    6%    3%    6%    4%    6%    5%    6%    8%    6%    6%    7%    5%    6%    5%    6%   10%    6%    5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                          ++    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25     5   120     1   124     2   122     2   123    62    74    62    89     2   125     3   125     6   125     7   1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6%    3%    1%    3%    3%    3%    2%    3%    6%    2%    2%    4%    1%    3%    2%    3%    1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-     +                          ++++  ----   ---   +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0     1    49     3    47     0    50     1    48    13    46    41    32     2    50     1    50     9    50     2    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3%    1%    0%    1%    2%    1%    1%    1%    2%    1%    1%    1%    1%    1%    2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.10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55    80  3875    79  3876    80  3875    80  3875   990  3208  2629  2468   141  3955   129  3955   373  3955   516  36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60  3.49  3.60  3.41  3.61  3.37  3.61  3.55  3.60  3.94  3.51  3.53  3.67  3.46  3.60  3.53  3.60  3.67  3.60  3.40  3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4  1.61  1.54  1.42  1.54  1.55  1.54  1.42  1.54  1.58  1.52  1.53  1.53  1.39  1.54  1.42  1.54  1.52  1.54  1.45  1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5   .05   .05   .05     -     -   .01   .01   .01   .01   .10   .10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400    39  1361    33  1368    34  1367    29  1371   315  1185   948   865    48  1400    46  1400   107  1400   215  129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5%   48%   35%   40%   35%   42%   35%   36%   35%   31%   36%   36%   35%   33%   35%   35%   35%   28%   35%   41%   3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    ++    --                --    ++                                        --    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207    21  1186    26  1182    26  1181    24  1184   346   940   778   770    43  1207    39  1207   104  1207   140  11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6%   30%   31%   30%   32%   30%   29%   30%   35%   29%   29%   31%   30%   30%   30%   30%   27%   30%   27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337    21  1316    22  1315    20  1317    28  1309   314  1090   909   824    51  1337    44  1337   166  1337   159  12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25%   34%   27%   34%   24%   34%   34%   33%   31%   33%   34%   33%   35%   33%   34%   33%   44%   33%   31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---   +++            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457    17   440    11   446    12   445    10   447   103   385   297   285    13   457    16   457    22   457    81   4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21%   11%   14%   11%   15%   11%   12%   11%   10%   12%   11%   11%    9%   11%   12%   11%    6%   11%   16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++    --                                                            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41     8   333     8   333     8   333     6   335    74   291   233   211    14   341    11   341    29   341    52   3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0%    8%   10%    8%   10%    8%    7%    9%    7%    9%    9%    8%   10%    9%    8%    9%    8%    9%   10% 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603    14   588    14   589    13   589    13   590   138   509   418   369    21   603    19   603    55   603    81   5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7%   15%   17%   15%   17%   15%   16%   15%   14%   16%   16%   15%   14%   15%   15%   15%   15%   15%   16%   1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207    21  1186    26  1182    26  1181    24  1184   346   940   778   770    43  1207    39  1207   104  1207   140  11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6%   30%   31%   30%   32%   30%   29%   30%   35%   29%   29%   31%   30%   30%   30%   30%   27%   30%   27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07    11   796    16   792    10   797    15   792   195   653   542   499    33   807    27   807    97   807    95   7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3%   20%   19%   20%   13%   20%   19%   20%   19%   20%   20%   20%   23%   20%   20%   20%   26%   20%   18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---   +++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59     5   354     5   355     6   353     8   351    78   297   245   227    10   359    12   359    47   359    55   3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7%    9%    6%    9%    7%    9%   10%    9%    8%    9%    9%    9%    7%    9%    9%    9%   12%    9%   11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70     4   166     2   168     4   167     4   166    41   141   122    98     7   170     6   170    21   170     9   1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5%    4%    3%    4%    4%    4%    5%    4%    4%    4%    5%    4%    5%    4%    4%    4%    6%    4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60     0    60     1    59     1    59     1    59    27    40    35    42     2    60     1    60     4    60     4    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1%    2%    2%    2%    1%    2%    1%    2%    3%    1%    1%    2%    1%    2%    1%    2%    1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10)           -           -           -         .01           -           -           -         .01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5    81  3863    81  3864    79  3865    81  3864   975  3215  2634  2458   141  3945   129  3945   377  3945   514  36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4  3.42  3.85  3.60  3.85  3.57  3.85  3.86  3.84  3.88  3.82  3.86  3.84  3.91  3.84  3.84  3.84  4.20  3.84  3.62  3.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7  1.74  1.57  1.53  1.57  1.63  1.57  1.63  1.57  1.51  1.59  1.58  1.56  1.53  1.57  1.60  1.57  1.49  1.57  1.61  1.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01   .01     -     -     -     -     -     -     -     -     -     -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F. How would you rate the performance of the Government of Canada on... Having a vision for the futur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100    32  1069    21  1079    29  1072    25  1076   259   933   743   695    38  1100    36  1100    88  1100   168  10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39%   27%   26%   28%   36%   27%   30%   27%   26%   29%   28%   28%   26%   27%   28%   27%   23%   27%   32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+++   ---                                                                 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241    23  1217    29  1212    23  1218    26  1215   344   967   796   788    43  1241    42  1241   105  1241   152  11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28%   31%   35%   31%   29%   31%   32%   31%   34%   30%   30%   32%   30%   31%   32%   31%   28%   31%   29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618    26  1592    30  1588    28  1590    29  1588   391  1314  1097   990    60  1618    51  1618   185  1618   192  15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32%   41%   36%   40%   34%   41%   36%   40%   39%   40%   41%   40%   42%   40%   39%   40%   48%   40%   37%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--    ++            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93    11   283     6   287     8   285     6   287    81   239   191   182     7   293     8   293    18   293    37   2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13%    7%    8%    7%   10%    7%    7%    7%    8%    7%    7%    7%    5%    7%    6%    7%    5%    7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+     -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16     8   308     6   310     8   307     8   308    54   284   222   186     7   316     9   316    29   316    56   2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0%    8%    7%    8%   11%    8%   10%    8%    5%    9%    8%    7%    5%    8%    7%    8%    8%    8%   11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          ---   +++                 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491    13   478     9   482    12   479    11   480   124   411   330   327    24   491    19   491    41   491    75   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6%   12%   11%   12%   15%   12%   13%   12%   12%   13%   12%   13%   17%   12%   14%   12%   11%   12%   14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241    23  1217    29  1212    23  1218    26  1215   344   967   796   788    43  1241    42  1241   105  1241   152  11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28%   31%   35%   31%   29%   31%   32%   31%   34%   30%   30%   32%   30%   31%   32%   31%   28%   31%   29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89    16   973    19   970    15   974    16   973   237   803   674   598    39   989    32   989   103   989   121   9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0%   25%   24%   25%   19%   25%   20%   25%   24%   25%   25%   24%   27%   25%   25%   25%   27%   25%   23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429     6   422     8   421     7   421     9   419    90   358   293   254    14   429    11   429    53   429    55   3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 8%   11%   10%   11%    9%   11%   11%   11%    9%   11%   11%   10%   10%   11%    8%   11%   14%   11%   11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200     3   196     2   197     5   195     4   196    63   153   130   138     7   200     8   200    29   200    16   1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3%    5%    6%    5%    5%    5%    6%    5%    5%    6%    5%    5%    6%    5%    8%    5%    3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+     -                        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6     1    45     2    44     1    45     1    45     8    42    33    26     2    46     1    46     4    46     5    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3%    1%    1%    1%    2%    1%    1%    1%    1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(.05)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59    81  3878    80  3879    79  3880    80  3878   994  3213  2637  2474   141  3959   129  3959   378  3959   512  37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11  3.73  4.12  4.03  4.11  3.90  4.12  4.03  4.11  4.13  4.09  4.12  4.11  4.21  4.11  4.13  4.11  4.38  4.11  3.96  4.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9  1.61  1.49  1.43  1.50  1.63  1.49  1.53  1.49  1.50  1.50  1.50  1.50  1.38  1.49  1.47  1.49  1.49  1.49  1.48  1.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5   .05     -     -     -     -     -     -     -     -     -     -   .01   .01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G. How would you rate the performance of the Government of Canada on... Being open and hones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836    45  1791    40  1795    43  1793    37  1799   357  1573  1280  1081    70  1836    61  1836   160  1836   268  17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6%   55%   46%   49%   46%   54%   46%   45%   46%   36%   48%   48%   43%   49%   46%   47%   46%   42%   46%   52%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+++   ---              ----  ++++  ++++  ----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111    25  1086    25  1087    25  1087    27  1084   300   891   714   724    40  1111    42  1111    97  1111   143  10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1%   28%   30%   28%   31%   28%   33%   28%   30%   27%   27%   29%   28%   28%   32%   28%   25%   28%   28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032    11  1021    16  1016    12  1020    18  1014   337   767   656   674    32  1032    26  1032   120  1032   103   9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13%   26%   19%   26%   15%   26%   22%   26%   34%   24%   25%   27%   22%   26%   20%   26%   32%   26%   20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---   +++  ----  ++++              ++++  ----    --    ++                --    ++    ++    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569    21   548    13   556    18   551    11   558   107   494   394   326    19   569    20   569    36   569    80   5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25%   14%   16%   14%   22%   14%   14%   14%   11%   15%   15%   13%   13%   14%   16%   14%    9%   14%   16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---   +++     +     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455     9   446     8   447     9   446     9   446    89   391   325   273    18   455    19   455    33   455    78   4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1%   11%   10%   11%   12%   11%   11%   11%    9%   12%   12%   11%   13%   11%   15%   11%    9%   11%   15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811    15   797    19   792    16   795    16   795   162   688   562   483    33   811    22   811    91   811   110   7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8%   20%   23%   20%   20%   20%   20%   20%   16%   21%   21%   19%   23%   20%   17%   20%   24%   20%   21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111    25  1086    25  1087    25  1087    27  1084   300   891   714   724    40  1111    42  1111    97  1111   143  10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1%   28%   30%   28%   31%   28%   33%   28%   30%   27%   27%   29%   28%   28%   32%   28%   25%   28%   28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++    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16     6   611    12   604     7   609    11   605   180   474   404   392    19   616    18   616    71   616    67   5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 7%   16%   15%   15%    9%   16%   14%   15%   18%   15%   15%   16%   13%   15%   14%   15%   19%   15%   13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78     3   275     2   276     2   277     4   275    91   207   178   173     7   278     5   278    32   278    28   2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4%    7%    3%    7%    2%    7%    4%    7%    9%    6%    7%    7%    5%    7%    4%    7%    8%    7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---   +++  ----  ++++     -     +    ++    -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37     2   136     1   136     3   135     3   135    66    86    73   109     6   137     3   137    18   137     8   1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2%    3%    3%    3%    3%    3%    7%    3%    3%    4%    4%    3%    3%    3%    5%    3%    1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++++  ----   ---   +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6     1    25     2    24     0    26     0    26     9    24    20    21     1    26     1    26     4    26     3    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0%    1%    0%    1%    1%    1%    1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    -           -           -         .01         .01           -           -       (.05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9    81  3898    81  3899    80  3899    82  3898   994  3231  2650  2479   142  3979   129  3979   377  3979   514  37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54  3.03  3.55  3.33  3.54  3.14  3.54  3.49  3.54  3.90  3.44  3.47  3.62  3.46  3.54  3.36  3.54  3.80  3.54  3.30  3.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7  1.56  1.57  1.45  1.58  1.56  1.57  1.51  1.58  1.62  1.55  1.56  1.58  1.54  1.57  1.52  1.57  1.54  1.57  1.49  1.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5   .05   .01   .01     -     -   .01   .01   .01   .01     -     -   .10   .10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H. How would you rate the performance of the Government of Canada on... Providing useful inform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108    26  1082    24  1084    25  1083    23  1085   218   952   779   653    44  1108    37  1108    89  1108   165  10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32%   28%   30%   28%   32%   28%   28%   28%   22%   29%   29%   26%   31%   28%   29%   28%   23%   28%   32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++    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61    29  1332    28  1333    28  1333    32  1329   378  1082   885   902    56  1361    49  1361   137  1361   165  12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6%   34%   34%   34%   35%   34%   39%   34%   38%   33%   33%   36%   39%   34%   37%   34%   36%   34%   32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 --    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477    25  1452    27  1450    26  1450    26  1451   388  1174   967   908    41  1477    44  1477   150  1477   181  13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7%   31%   37%   33%   37%   33%   37%   32%   37%   39%   36%   36%   36%   29%   37%   34%   37%   39%   37%   35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-     +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297     9   287     6   291     8   289     5   292    58   251   205   172     9   297     9   297    20   297    47   2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11%    7%    7%    7%   10%    7%    6%    7%    6%    8%    8%    7%    7%    7%    7%    7%    5%    7%    9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+     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90     7   283     7   283     8   282     5   284    48   255   210   153    11   290    10   290    14   290    43   2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9%    7%    8%    7%   10%    7%    7%    7%    5%    8%    8%    6%    8%    7%    8%    7%    4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++    -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22    10   512    12   510    10   513    13   509   112   446   365   328    24   522    18   522    55   522    75   4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12%   13%   15%   13%   12%   13%   16%   13%   11%   14%   14%   13%   17%   13%   14%   13%   14%   13%   15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61    29  1332    28  1333    28  1333    32  1329   378  1082   885   902    56  1361    49  1361   137  1361   165  12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36%   34%   34%   34%   35%   34%   39%   34%   38%   33%   33%   36%   39%   34%   37%   34%   36%   34%   32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 --    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937    15   922    19   918    16   921    16   921   239   748   616   576    28   937    29   937    92   937   123   87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19%   23%   23%   23%   20%   23%   19%   23%   24%   23%   23%   23%   19%   23%   22%   23%   24%   23%   24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58     5   353     6   352     7   351     7   351    95   287   232   228    10   358    11   358    40   358    48   3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6%    9%    7%    9%    9%    9%    9%    9%    9%    9%    9%    9%    7%    9%    8%    9%   10%    9%    9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82     5   177     2   180     3   179     3   179    55   139   120   105     4   182     4   182    18   182    10   1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6%    5%    2%    5%    4%    5%    4%    5%    5%    4%    4%    4%    3%    5%    3%    5%    5%    5%    2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9     1    58     3    56     1    58     1    58    18    47    39    37     2    59     0    59     5    59     6    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3%    1%    1%    1%    1%    1%    2%    1%    1%    1%    1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10           -           -           -  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46    81  3866    80  3867    80  3867    81  3866   985  3208  2631  2463   141  3946   130  3946   376  3946   511  36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05  3.86  4.06  3.93  4.06  3.88  4.06  4.00  4.05  4.21  4.01  4.02  4.08  3.88  4.05  3.98  4.05  4.22  4.05  3.90  4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5  1.59  1.45  1.38  1.46  1.54  1.45  1.37  1.46  1.39  1.46  1.47  1.41  1.34  1.45  1.39  1.45  1.36  1.45  1.45  1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  -     -   .10   .10     -     -   .01   .01     -     -   .05   .05     -     -   .05   .05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I. How would you rate the performance of the Government of Canada on... Maintaining High ethical standard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264    32  1231    25  1239    29  1234    27  1236   221  1117   903   740    40  1264    44  1264   101  1264   220  11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2%   40%   31%   30%   32%   36%   31%   33%   32%   22%   34%   34%   30%   28%   32%   34%   32%   27%   32%   43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+     -              ----  ++++   +++   ---                             -     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258    27  1231    32  1226    24  1235    30  1228   357   985   785   838    57  1258    44  1258   113  1258   155  11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3%   31%   39%   31%   29%   31%   37%   31%   36%   30%   29%   34%   40%   31%   34%   31%   30%   31%   30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++    --   +++   ---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432    22  1410    23  1408    24  1407    23  1408   406  1111   949   888    44  1432    41  1432   164  1432   140  13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6%   27%   36%   29%   36%   31%   36%   29%   36%   40%   34%   36%   36%   31%   36%   31%   36%   43%   36%   27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-     +    --    ++   +++   ---                 -     +               +++   -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40    11   328     9   331    10   330     8   332    62   294   240   188    13   340    12   340    20   340    45   3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4%    8%   11%    8%   12%    8%    9%    8%    6%    9%    9%    8%    9%    8%    9%    8%    5%    8%    9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++    --                --    ++     +     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28     9   319     5   322     9   319     7   321    51   297   233   195    11   328     8   328    28   328    68   2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0%    8%    7%    8%   11%    8%    8%    8%    5%    9%    9%    8%    8%    8%    6%    8%    7%    8%   13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         ----  ++++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96    13   584    10   586    11   586    13   583   108   527   429   357    17   596    24   596    54   596   108   5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5%   15%   13%   15%   13%   15%   16%   15%   11%   16%   16%   14%   12%   15%   18%   15%   14%   15%   21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 +     -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258    27  1231    32  1226    24  1235    30  1228   357   985   785   838    57  1258    44  1258   113  1258   155  11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1%   33%   31%   39%   31%   29%   31%   37%   31%   36%   30%   29%   34%   40%   31%   34%   31%   30%   31%   30%   3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++    --   +++   ---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899    15   884    15   883    18   880    15   884   241   710   599   556    29   899    27   899   100   899    96   8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18%   23%   19%   23%   23%   22%   18%   23%   24%   22%   22%   22%   20%   22%   21%   22%   26%   22%   19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338     4   333     5   332     4   334     6   332    97   259   225   210    10   338     8   338    44   338    32   3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5%    8%    6%    8%    4%    9%    7%    8%   10%    8%    8%    8%    7%    8%    6%    8%   12%    8%    6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--    ++                                                                 +     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95     3   192     3   192     3   193     2   193    68   142   125   122     6   195     6   195    20   195    12   1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4%    5%    3%    5%    3%    5%    7%    4%    5%    5%    4%    5%    5%    5%    5%    5%    2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52     1    51     2    50     3    49     1    51    19    41    33    34     1    52     1    52     3    52     3    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3%    1%    4%    1%    1%    1%    2%    1%    1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(.05)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53    81  3872    80  3873    77  3876    81  3872   984  3214  2637  2466   142  3953   129  3953   378  3953   515  36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97  3.61  3.98  3.83  3.97  3.69  3.98  3.82  3.98  4.25  3.89  3.93  4.01  3.92  3.97  3.88  3.97  4.21  3.97  3.65  3.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51  1.56  1.50  1.48  1.51  1.54  1.51  1.44  1.51  1.44  1.51  1.53  1.47  1.44  1.51  1.46  1.51  1.44  1.51  1.43  1.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.10   .10   .01   .01   .05   .05     -     -     -     -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BAD (1-3)            1477    61  1416    38  1439    47  1430    34  1443   306  1247   960   955    52  1477    77  1477   114  1477   227  13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7%   75%   36%   46%   37%   58%   36%   41%   37%   30%   38%   36%   38%   36%   37%   59%   37%   30%   37%   44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+++   ---  ++++  ----              ----  ++++     -     +              ++++  ----    --    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ITHER (4)              1303    11  1292    27  1276    19  1284    30  1272   329  1055   893   791    54  1303    33  1303   132  1303   156  12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13%   33%   32%   33%   24%   33%   37%   32%   33%   32%   33%   32%   38%   33%   26%   33%   35%   33%   30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  +     -            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GOOD (5-7)           1183     9  1174    16  1167    14  1169    17  1166   362   912   783   734    36  1183    20  1183   131  1183   130  11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11%   30%   20%   30%   18%   30%   21%   30%   36%   28%   29%   29%   25%   30%   15%   30%   34%   30%   25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++++  ----                          ----  ++++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Terrible              394    32   362    12   382    18   376     8   386    80   331   228   277     8   394    25   394    29   394    65   3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39%    9%   14%   10%   22%   10%   10%   10%    8%   10%    9%   11%    6%   10%   19%   10%    8%   10%   13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++++  ----                 -     +   ---   +++    --    ++  ++++  -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367    14   354     8   359    13   355     8   359    83   303   238   234    12   367    21   367    21   367    54   3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7%    9%   10%    9%   16%    9%   10%    9%    8%    9%    9%    9%    8%    9%   16%    9%    6%    9%   1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                                               ++++  -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716    15   700    18   698    16   699    18   698   142   612   493   443    32   716    32   716    63   716   108   6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19%   18%   21%   18%   20%   18%   21%   18%   14%   19%   18%   18%   22%   18%   24%   18%   17%   18%   21%   1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             +     -   +++   -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either              1303    11  1292    27  1276    19  1284    30  1272   329  1055   893   791    54  1303    33  1303   132  1303   156  12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13%   33%   32%   33%   24%   33%   37%   32%   33%   32%   33%   32%   38%   33%   26%   33%   35%   33%   30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---   +++     +     -            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64     4   760    12   752     9   755    12   752   201   616   525   452    24   764    14   764    81   764    96   7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 5%   19%   15%   19%   11%   19%   15%   19%   20%   19%   20%   18%   17%   19%   11%   19%   21%   19%   18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-     +  ----  ++++     -     +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92     2   290     2   290     2   290     3   289   110   210   187   188     9   292     3   292    33   292    23   2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3%    7%    3%    7%    2%    7%    3%    7%   11%    6%    7%    8%    7%    7%    2%    7%    9%    7%    4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---   +++   ---   +++    --    ++  ++++  ----                           ---   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Excellent             127     3   124     2   125     3   124     2   125    52    86    71    95     3   127     2   127    17   127    11   1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4%    3%    2%    3%    4%    3%    2%    3%    5%    3%    3%    4%    2%    3%    2%    3%    4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42     0    42     2    40     0    42     0    41     6    40    34    20     1    42     0    42     5    42     5    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0%    1%    1%    1%    1%    1%    1%    1%    1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(.01)           -         .01         .01           -       (.01)       (.05)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63    81  3882    80  3883    80  3883    81  3882   997  3215  2636  2480   142  3963   130  3963   376  3963   513  37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77  2.51  3.80  3.41  3.78  3.10  3.79  3.58  3.78  4.03  3.71  3.79  3.75  3.80  3.77  3.08  3.77  4.01  3.77  3.54  3.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7  1.66  1.46  1.44  1.47  1.62  1.47  1.36  1.48  1.52  1.45  1.42  1.53  1.29  1.47  1.46  1.47  1.44  1.47  1.46  1.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01   .01   .05   .05   .01   .01     -     -     -     -   .01   .01   .01   .01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up                  2750    60  2691    64  2686    59  2691    57  2693   643  2260  1866  1686   113  2750   100  2750   265  2750   326  25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9%   73%   69%   78%   68%   73%   69%   69%   69%   64%   69%   70%   67%   79%   69%   77%   69%   70%   69%   63%   6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+     -               ---   +++     +     -  ++++  ----   +++   ---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ayed about the same     805    14   791    10   795    14   791    18   788   244   620   503   535    22   805    21   805    78   805   114   7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8%   20%   13%   20%   17%   20%   22%   20%   24%   19%   19%   21%   15%   20%   16%   20%   20%   20%   22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 +++   ---    --    ++    --    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down                 341     6   335     6   336     7   335     6   336    97   271   219   217     6   341     7   341    27   341    56   3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7%    9%    7%    9%    8%    9%    7%    9%   10%    8%    8%    9%    4%    9%    6%    9%    7%    9%   11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---   +++     -     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108     2   107     2   106     1   108     2   107    19   104    81    62     3   108     2   108    11   108    21    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3%    3%    1%    3%    2%    3%    2%    3%    3%    2%    2%    3%    1%    3%    3%    3%    4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  -     +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10       (.10)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up                  2283    47  2237    49  2234    51  2232    45  2238   545  1869  1541  1422    91  2283    80  2283   236  2283   277  21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7%   57%   57%   60%   57%   64%   57%   55%   57%   54%   57%   58%   57%   64%   57%   61%   57%   62%   57%   54%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                       ++    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ayed about the same    1331    28  1303    25  1305    24  1307    31  1299   352  1067   879   840    45  1331    40  1331   127  1331   166  12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4%   33%   31%   33%   30%   33%   38%   33%   35%   33%   33%   34%   32%   33%   31%   33%   33%   33%   32%   3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down                 343     6   337     6   337     5   338     5   338    91   274   217   205     6   343     9   343    14   343    63   3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7%    9%    7%    9%    6%    9%    6%    9%    9%    8%    8%    8%    4%    9%    7%    9%    4%    9%   12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-     +                            --    ++            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48     1    47     2    47     0    48     0    48    13    45    33    33     0    48     1    48     4    48    11    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2%    1%    0%    1%    1%    1%    1%    1%    1%    1%    0%    1%    1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(.05)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p, stayed about the same or gone d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up                  2485    61  2423    57  2428    56  2429    49  2436   607  2021  1626  1631   103  2485    91  2485   258  2485   348  23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2%   75%   62%   70%   62%   70%   62%   60%   62%   61%   62%   61%   65%   72%   62%   70%   62%   68%   62%   67% 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+++   ---   +++   ---                           ---   +++  ++++  ----   +++   ---     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ayed about the same    1133    15  1118    20  1112    19  1114    27  1106   296   914   775   659    32  1133    31  1133    98  1133   120  10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18%   29%   25%   28%   24%   28%   33%   28%   30%   28%   29%   26%   22%   28%   24%   28%   26%   28%   23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-     +     +     -                ++    --    --    ++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down                 303     4   299     3   299     4   298     4   298    75   250   211   166     7   303     7   303    24   303    38   2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5%    8%    4%    8%    6%    8%    5%    8%    7%    8%    8%    7%    5%    8%    5%    8%    6%    8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--    ++                                         +     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85     2    83     1    83     1    84     1    84    24    70    58    45     1    85     1    85     2    85    11    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1%    2%    1%    2%    1%    2%    2%    2%    2%    2%    1%    2%    1%    2%    0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10)           -           -           -           -         .05       (.10)           -         .05  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s gone up, stayed about the same or gone dow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up                  2424    50  2374    48  2376    52  2372    48  2376   621  1943  1615  1496    92  2424    68  2424   245  2424   273  22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1%   61%   61%   58%   61%   65%   60%   58%   61%   62%   60%   60%   60%   64%   61%   52%   61%   64%   61%   53%   6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---   ++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ayed about the same    1175    26  1149    24  1151    23  1152    24  1150   283   966   777   755    43  1175    49  1175   106  1175   178  10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31%   29%   29%   29%   28%   29%   30%   29%   28%   30%   29%   30%   30%   29%   38%   29%   28%   29%   34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+++   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one down                 355     6   349     8   347     5   350     9   346    83   302   243   214     8   355    10   355    24   355    60   3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7%    9%   10%    9%    6%    9%   11%    9%    8%    9%    9%    9%    6%    9%    8%    9%    6%    9%   12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-     +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51     0    51     2    49     0    51     1    50    15    44    35    36     0    51     3    51     6    51     7    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3%    1%    1%    1%    1%    1%    2%    1%    1%    1%    0%    1%    2%    1%    2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FAMILIAR (1-3)       1204    24  1180    31  1172    25  1179    24  1180   275   996   809   753    42  1204    45  1204   126  1204   162  11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9%   30%   38%   30%   31%   30%   29%   30%   27%   31%   30%   30%   30%   30%   35%   30%   33%   30%   31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DERATELY (4)           1791    39  1752    37  1754    33  1758    40  1751   462  1449  1192  1129    68  1791    60  1791   174  1791   215  16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48%   45%   46%   45%   42%   45%   49%   45%   46%   45%   45%   45%   47%   45%   46%   45%   46%   45%   42%   4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AMILIAR (5-7)            992    19   973    12   980    21   970    17   974   257   794   656   602    31   992    25   992    81   992   139   9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3%   25%   14%   25%   27%   25%   21%   25%   26%   24%   25%   24%   22%   25%   19%   25%   21%   25%   27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----  ++++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t at all familiar   354     6   347    10   344     8   346     7   347    90   280   228   222    10   354    12   354    43   354    36   3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8%    9%   12%    9%   10%    9%    9%    9%    9%    9%    9%    9%    7%    9%    9%    9%   11%    9%    7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75     8   267     8   267     6   269     7   268    58   235   180   169    11   275     7   275    21   275    44   2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9%    7%   10%    7%    8%    7%    8%    7%    6%    7%    7%    7%    8%    7%    6%    7%    5%    7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75    10   566    13   562    11   564    10   565   126   481   401   362    21   575    26   575    62   575    82   5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12%   14%   16%   14%   13%   14%   13%   14%   13%   15%   15%   14%   15%   14%   20%   14%   16%   14%   16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ly familiar  1791    39  1752    37  1754    33  1758    40  1751   462  1449  1192  1129    68  1791    60  1791   174  1791   215  16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5%   48%   45%   46%   45%   42%   45%   49%   45%   46%   45%   45%   45%   47%   45%   46%   45%   46%   45%   42%   45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601    11   590     6   595    10   591    10   590   164   470   389   358    19   601    13   601    42   601    84   55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3%   15%    7%   15%   13%   15%   13%   15%   16%   14%   15%   14%   13%   15%   10%   15%   11%   15%   16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----  ++++                                                                --    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63     6   257     4   259     5   258     5   258    55   225   190   155     7   263     7   263    30   263    37   2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7%    5%    7%    6%    7%    6%    7%    6%    7%    7%    6%    5%    7%    5%    7%    8%    7%    7%    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familiar         128     2   126     2   126     6   122     3   125    38    99    77    89     6   128     6   128     9   128    18   1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2%    3%    8%    3%    3%    3%    4%    3%    3%    4%    4%    3%    4%    3%    2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19     0    19     2    17     0    18     0    18     9    17    13    16     2    19     0    19     1    19     2    1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2%    0%    0%    0%    0%    0%    1%    1%    0%    1%    1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86    82  3905    81  3906    80  3907    82  3905   994  3238  2657  2485   141  3986   130  3986   380  3986   515  37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3  3.81  3.83  3.50  3.84  3.90  3.83  3.79  3.83  3.87  3.82  3.83  3.83  3.82  3.83  3.75  3.83  3.73  3.83  3.87  3.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8  1.35  1.38  1.39  1.38  1.57  1.37  1.36  1.38  1.38  1.37  1.36  1.38  1.34  1.38  1.37  1.38  1.41  1.38  1.37  1.3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1   .01     -     -     -     -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nth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YES (1-2)            1720    28  1692    26  1695    33  1688    30  1691   452  1372  1157  1060    69  1720    47  1720   161  1720   216  16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3%   35%   43%   31%   43%   41%   43%   36%   43%   45%   42%   43%   42%   48%   43%   36%   43%   42%   43%   42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----  ++++                --    ++            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clearly              599     8   591    10   590    11   588    10   589   160   485   408   383    22   599    16   599    51   599    94   5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10%   15%   12%   15%   14%   15%   13%   15%   16%   15%   15%   15%   15%   15%   12%   15%   13%   15%   18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, vaguely             1121    20  1101    16  1105    21  1100    19  1102   292   887   749   678    47  1121    31  1121   110  1121   122  10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5%   28%   20%   28%   26%   28%   23%   28%   29%   27%   28%   27%   33%   28%   24%   28%   29%   28%   24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-     +                             +     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2259    52  2207    55  2204    47  2212    51  2208   542  1861  1497  1419    73  2259    82  2259   219  2259   298  21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6%   64%   56%   67%   56%   59%   56%   63%   56%   54%   57%   56%   57%   51%   56%   63%   56%   58%   56%   58% 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++++  ----                ++    --                             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 25     1    24     1    24     0    25     1    24     9    21    15    20     1    25     2    25     1    25     4    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0%    1%    1%    1%    1%    1%    1%    1%    1%    1%    1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(.10)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8: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720    28  1692    26  1695    33  1688    30  1691   452  1372  1157  1060    69  1720    47  1720   161  1720   216  16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665   100  1565   103  1562   133  1532   116  1549   262  1505   961  1310   150  1665   111  1665   130  1665   205  15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un Control/Shootings     365     5   360     5   361     5   360     7   358    63   316   285   150     7   365     7   365    19   365    32   3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8%   21%   18%   21%   15%   21%   24%   21%   14%   23%   25%   14%   10%   21%   16%   21%   12%   21%   15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----  ++++  ++++  ----  ----  ++++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creasing Penalties/To   312     3   310     5   308     4   309     7   306    99   233   205   219    21   312     9   312    31   312    41   3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gher on crime             18%   10%   18%   18%   18%   12%   18%   22%   18%   22%   17%   18%   21%   31%   18%   18%   18%   19%   18%   19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            +     -     -     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307     7   300     3   304     7   301     5   302    64   257   207   176     8   307     8   307    33   307    41   2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8%   26%   18%   13%   18%   20%   18%   18%   18%   14%   19%   18%   17%   11%   18%   17%   18%   20%   18%   19%   17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-     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hing specific/Genera   288     5   283     6   282     8   280     6   282    89   220   184   185    10   288     7   288    26   288    29   2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 things/Newspaper/T.V.    17%   19%   17%   23%   17%   23%   17%   19%   17%   20%   16%   16%   17%   15%   17%   14%   17%   16%   17%   14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oung Offenders Act/You   221     4   216     5   216     7   213     2   219    39   193   163   145    22   221     8   221    29   221    28   2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h more accountable        13%   16%   13%   19%   13%   22%   13%    6%   13%    9%   14%   14%   14%   31%   13%   17%   13%   18%   13%   13%   1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+++   ---    --    ++    --    ++              ++++  --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datory Sentencing/No   178     1   177     1   177     2   176     1   177    39   152   133   119    10   178     8   178    24   178    32   1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ore house arrest         10%    4%   10%    6%   10%    6%   10%    5%   10%    9%   11%   12%   11%   14%   10%   18%   10%   15%   10%   15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-     +                                        ++    --     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145     2   143     2   143     2   143     3   142    57   102    76   113     4   145     2   145    13   145    29   1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7%    8%    8%    8%    5%    8%    8%    8%   13%    7%    7%   11%    6%    8%    5%    8%    8%    8%   13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----  ++++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icing/More Constable    96     3    93     1    95     2    94     2    94    16    84    68    51     4    96     3    96     3    96    17    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                           6%   11%    5%    3%    6%    6%    6%    5%    6%    4%    6%    6%    5%    6%    6%    7%    6%    2%    6%    8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ang violence/Organised    49     1    48     1    48     1    48     0    49    27    29    25    41     1    49     2    49     6    49     2    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crime                      3%    3%    3%    2%    3%    2%    3%    1%    3%    6%    2%    2%    4%    2%    3%    4%    3%    4%    3%    1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unding                    48     1    48     1    48     0    48     0    48    13    37    32    25     1    48     1    48     3    48     4    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3%    3%    1%    3%    1%    3%    3%    3%    3%    2%    2%    3%    3%    3%    2%    3%    2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ideo surveillance/Scho    31     1    30     0    31     1    30     0    31     0    31    28     4     0    31     0    31     0    31     2    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l violence                 2%    5%    2%    0%    2%    3%    2%    1%    2%    0%    2%    2%    0%    0%    2%    0%    2%    0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--    ++  ++++  -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reet Racing/Drunk Dri    25     0    25     0    25     1    24     0    25     3    22    19     8     0    25     0    25     0    25     4    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ing                        1%    0%    1%    0%    1%    3%    1%    2%    1%    1%    2%    2%    1%    0%    1%    0%    1%    0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asing the age of conse    22     0    22     0    22     0    22     0    22     1    22    19    16     4    22     2    22     1    22     7    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t                          1%    1%    1%    0%    1%    0%    1%    0%    1%    0%    2%    2%    1%    6%    1%    5%    1%    1%    1%    3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++++  ----   +++   ---                ++    -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8: And what have you read, seen or hear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720    28  1692    26  1695    33  1688    30  1691   452  1372  1157  1060    69  1720    47  1720   161  1720   216  16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665   100  1565   103  1562   133  1532   116  1549   262  1505   961  1310   150  1665   111  1665   130  1665   205  15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runk Driving              20     0    20     0    20     0    20     0    20     1    20    16    10     2    20     1    20     1    20     5    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0%    1%    1%    1%    1%    1%    0%    1%    1%    1%    2%    1%    2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errorism (general)        16     0    16     0    16     1    16     0    16     5    12    10    12     1    16     0    16     2    16     2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2%    1%    1%    1%    1%    1%    1%    1%    1%    1%    1%    1%    1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CMP corruption            16     0    16     1    16     0    16     1    15     0    16    11     9     0    16     0    16     3    16     4    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1%    1%    4%    1%    0%    1%    1%    1%    0%    1%    1%    1%    2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++++  -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justice          9     0     9     1     8     1     8     0     9     1     9     7     4     0     9     0     9     0     9     1     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4%    0%    2%    0%    0%    1%    0%    1%    1%    0%    0%    1%    1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ant to stop safe injec     2     0     2     0     2     0     2     0     2     0     2     0     2     0     2     0     2     0     2     2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ion sites                  0%    0%    0%    0%    0%    0%    0%    0%    0%    0%    0%    0%    0%    0%    0%    0%    0%    0%    0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1)       (.01)       (.01)           -       (.10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10     2    10     2     8     3     9     2     6     3     3     3     8     2     9     2     9     2     7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19: How did what you read, saw or heard impact your impressions of the Government of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1720    28  1692    26  1695    33  1688    30  1691   452  1372  1157  1060    69  1720    47  1720   161  1720   216  16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1665   100  1565   103  1562   133  1532   116  1549   262  1505   961  1310   150  1665   111  1665   130  1665   205  15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NEGATIVE (1-3)        406     6   401     4   402     8   398     6   401   111   329   272   259    14   406    11   406    25   406    73   3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20%   24%   17%   24%   25%   24%   20%   24%   25%   24%   23%   24%   21%   24%   24%   24%   15%   24%   34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</w:t>
      </w:r>
      <w:r>
        <w:rPr>
          <w:sz w:val="14"/>
          <w:szCs w:val="14"/>
        </w:rPr>
        <w:t>--    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HANGE (4)             716    15   701    13   703    13   703    13   702   151   605   511   408    29   716    20   716    65   716    90   6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52%   41%   50%   41%   41%   42%   46%   42%   33%   44%   44%   38%   42%   42%   42%   42%   40%   42%   41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+     -                        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FAVORABLY (5-7)       578     8   570     8   570    11   567    10   568   190   419   358   387    26   578    14   578    69   578    50   5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4%   27%   34%   33%   34%   33%   34%   35%   34%   42%   31%   31%   36%   37%   34%   31%   34%   43%   34%   23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---   +++                            ++    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very negatively        91     1    91     2    89     3    89     1    90    23    77    64    63     4    91     2    91     9    91    19    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3%    5%    8%    5%    9%    5%    4%    5%    5%    6%    6%    6%    5%    5%    4%    5%    6%    5%    9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         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125     0   125     0   125     2   123     2   124    25   115    97    69     3   125     3   125     7   125    27   1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2%    7%    2%    7%    6%    7%    6%    7%    5%    8%    8%    6%    4%    7%    6%    7%    4%    7%   12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                                       +     -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190     4   185     2   188     3   186     3   186    64   137   111   127     8   190     7   190     8   190    28   1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16%   11%    8%   11%   10%   11%   10%   11%   14%   10%   10%   12%   11%   11%   14%   11%    5%   11%   13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     -     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no change             716    15   701    13   703    13   703    13   702   151   605   511   408    29   716    20   716    65   716    90   6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52%   41%   50%   41%   41%   42%   46%   42%   33%   44%   44%   38%   42%   42%   42%   42%   40%   42%   41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+     -                        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335     5   330     4   331     7   328     6   328   113   245   211   234    15   335     9   335    46   335    30   3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16%   20%   14%   20%   20%   19%   21%   19%   25%   18%   18%   22%   22%   19%   19%   19%   28%   19%   14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--    ++                            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141     2   139     2   138     3   137     3   138    34   110    94    74     5   141     4   141    10   141    11   1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7%    8%    9%    8%   10%    8%   10%    8%    8%    8%    8%    7%    7%    8%    8%    8%    6%    8%    5%    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very favorably        103     1   102     3   100     1   102     1   102    42    64    52    79     6   103     2   103    13   103     9    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10%    6%    3%    6%    4%    6%    9%    5%    5%    7%    9%    6%    4%    6%    8%    6%    4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20     0    20     0    20     0    20     0    20     0    20    17     7     0    20     1    20     2    20     3    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0%    1%    1%    1%    0%    1%    0%    1%    1%    1%    0%    1%    3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1)         .01           -           -       (.05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10     2    10     2     8     3     9     2     6     3     3     3     8     2     9     2     9     2     7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1700    28  1672    26  1675    32  1668    30  1671   452  1352  1141  1054    69  1700    45  1700   159  1700   214  16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12  4.14  4.12  4.27  4.12  4.00  4.13  4.20  4.12  4.28  4.04  4.05  4.16  4.26  4.12  4.09  4.12  4.35  4.12  3.73  4.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40  1.15  1.40  1.50  1.39  1.45  1.40  1.29  1.40  1.46  1.37  1.37  1.44  1.41  1.40  1.30  1.40  1.40  1.40  1.44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5   .05   .10   .10     -     -     -     -   .10   .10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nd justice issu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ight direction          2098    41  2057    44  2054    40  2058    43  2055   570  1653  1363  1317    73  2098    66  2098   199  2098   240  19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2%   51%   52%   54%   52%   50%   52%   53%   52%   57%   51%   51%   53%   51%   52%   51%   52%   52%   52%   46%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                    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rong direction          1215    22  1193    19  1195    28  1187    23  1192   304   993   825   763    48  1215    36  1215   107  1215   177  113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0%   26%   30%   23%   30%   34%   30%   28%   30%   30%   30%   31%   31%   33%   30%   28%   30%   28%   30%   34%   3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692    19   673    19   673    12   680    16   676   128   609   481   420    22   692    27   692    76   692   100   6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23%   17%   23%   17%   16%   17%   19%   17%   13%   19%   18%   17%   16%   17%   21%   17%   20%   17%   19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++    --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  -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CONFIDENCE (1-3)      1177    19  1157    20  1157    23  1153    20  1157   219  1028   850   694    46  1177    39  1177   107  1177   203  10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23%   30%   24%   29%   29%   29%   24%   29%   22%   32%   32%   28%   32%   29%   30%   29%   28%   29%   39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              --    ++  ----  ++++   +++   ---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DERATE (4)             1646    46  1601    42  1605    32  1614    37  1609   414  1338  1074  1077    66  1646    58  1646   163  1646   219  15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56%   41%   51%   41%   40%   41%   46%   41%   41%   41%   40%   43%   46%   41%   45%   41%   43%   41%   42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+++   --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FIDENCE (5-7)         1153    17  1136    19  1133    22  1130    25  1128   360   861   723   706    31  1153    31  1153   105  1153    95  10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21%   29%   23%   29%   28%   29%   30%   29%   36%   26%   27%   28%   22%   29%   24%   29%   28%   29%   18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          ++++  ----                --    ++     -     +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- no confidence at al   326     3   323     6   320     6   320     4   322    68   283   240   192    12   326     8   326    29   326    57   3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                           8%    4%    8%    7%    8%    8%    8%    5%    8%    7%    9%    9%    8%    8%    8%    6%    8%    8%    8%   11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-     +                 +     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                      289     4   286     5   285     7   282     4   286    52   247   200   167    13   289    10   289    20   289    53   2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4%    7%    6%    7%    9%    7%    4%    7%    5%    8%    8%    7%    9%    7%    8%    7%    5%    7%   1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-     +    --    +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                      561    12   549     9   552    10   551    12   549    99   498   410   335    21   561    21   561    58   561    93   5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4%   15%   14%   11%   14%   13%   14%   14%   14%   10%   15%   15%   13%   15%   14%   16%   14%   15%   14%   18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++    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- moderate amount of   1646    46  1601    42  1605    32  1614    37  1609   414  1338  1074  1077    66  1646    58  1646   163  1646   219  15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nfidence                 41%   56%   41%   51%   41%   40%   41%   46%   41%   41%   41%   40%   43%   46%   41%   45%   41%   43%   41%   42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+++   --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                      766    11   755    13   753    15   751    14   752   243   569   479   484    26   766    21   766    74   766    67   7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14%   19%   16%   19%   19%   19%   17%   19%   24%   17%   18%   19%   18%   19%   16%   19%   19%   19%   13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++++  ----            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                      226     3   222     3   223     4   221     6   219    69   175   147   129     1   226     6   226    18   226    18   2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3%    6%    5%    6%    8%    6%    7%    5%    6%    5%    1%    6%    5%    6%    5%    6%    4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                       ----  +++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- a great deal of con   161     2   158     3   157     3   157     4   157    49   117    97    93     4   161     4   161    14   161    10   15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idence                     4%    3%    4%    4%    4%    4%    4%    5%    4%    5%    4%    4%    4%    3%    4%    3%    4%    4%    4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29     0    29     2    28     2    27     0    29     9    28    23    23     0    29     2    29     7    29     1    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2%    1%    3%    1%    0%    1%    1%    1%    1%    1%    0%    1%    1%    1%    2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++++  ----            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10)           -           -           -         .01         .05           -           -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976    81  3894    81  3895    78  3898    82  3894   993  3227  2647  2477   143  3976   129  3976   375  3976   516  37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3.89  3.95  3.89  3.91  3.89  3.88  3.90  4.09  3.89  4.12  3.82  3.82  3.91  3.71  3.89  3.84  3.89  3.91  3.89  3.54  3.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39  1.12  1.40  1.30  1.40  1.41  1.39  1.32  1.40  1.37  1.39  1.41  1.36  1.30  1.39  1.28  1.39  1.33  1.39  1.35  1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.05   .05   .01   .01   .05   .05   .05   .05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ugher laws/Stricter p  1003    20   983    21   982    17   986    19   984   271   791   632   694    45  1003    31  1003   111  1003   158   9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alties                   25%   25%   25%   26%   25%   22%   25%   23%   25%   27%   24%   24%   28%   31%   25%   24%   25%   29%   25%   31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</w:t>
      </w:r>
      <w:r>
        <w:rPr>
          <w:sz w:val="14"/>
          <w:szCs w:val="14"/>
        </w:rPr>
        <w:t>----  ++++    ++    --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licing/More Police/Su   640    22   618    12   628    14   626    17   623   192   495   402   428    19   640    18   640    68   640    66   6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port Police               16%   28%   16%   14%   16%   18%   16%   20%   16%   19%   15%   15%   17%   13%   16%   14%   16%   18%   16%   13%   1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              ++    --    ++    --    --    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NA/REFUSED)           360    11   349     9   351     6   354    10   350   124   263   214   249    10   360    12   360    31   360    35   3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4%    9%   11%    9%    8%    9%   12%    9%   12%    8%    8%   10%    7%    9%   10%    9%    8%    9%    7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++    --  ++++  ----    --    ++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(SPECIFY)           314     2   312     6   308     5   309     6   308   102   238   195   214    10   314     9   314    32   314    42   2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3%    8%    7%    8%    7%    8%    7%    8%   10%    7%    7%    9%    7%    8%    7%    8%    8%    8%    8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  ++    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Jobs/Economy/Poverty/Ho   294     4   290     5   289     5   290     7   287    53   263   211   167     9   294    12   294    17   294    55   2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sing/Social issues         7%    5%    7%    7%    7%    6%    7%    9%    7%    5%    8%    8%    7%    6%    7%    9%    7%    4%    7%   11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--    ++     +     -                             -     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ricter gun control/Mo   276     6   271     5   272     3   273     4   273    42   247   219    95     3   276     2   276    16   276    14   2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 gun control              7%    7%    7%    6%    7%    4%    7%    5%    7%    4%    8%    8%    4%    2%    7%    2%    7%    4%    7%    3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---   +++  ++++  ----   ---   +++  ----  ++++     -     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ange Young Offenders    238     4   234     5   233    14   224     4   234    13   227   196   120    17   238    17   238    29   238    18   2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ct                         6%    5%    6%    6%    6%   18%    6%    4%    6%    1%    7%    7%    5%   12%    6%   13%    6%    8%    6%    3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++++  ----              ----  ++++  ++++  ----  ++++  ----  ++++  --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ducation (general)       138     2   136     3   134     2   135     3   134    43   109    90    89     4   138     5   138    12   138    14   1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4%    3%    3%    3%    4%    3%    4%    3%    3%    4%    3%    3%    4%    3%    3%    3%    3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re places for kids to   124     3   121     3   121     4   121     2   122    16   115   100    58     9   124     5   124     5   124    11   1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go/Youth programs          3%    4%    3%    4%    3%    4%    3%    3%    3%    2%    4%    4%    2%    6%    3%    4%    3%    1%    3%    2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+++   ---   +++   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rove court system/Wa   112     1   110     1   111     2   110     2   110     3   110    88    60     7   112     8   112    11   112    26    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s courts work              3%    1%    3%    1%    3%    2%    3%    2%    3%    0%    3%    3%    2%    5%    3%    6%    3%    3%    3%    5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++    --     +     -   +++   ---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al with drug problem/    91     2    89     6    85     3    88     2    89     7    87    57    68     0    91     3    91    10    91    33    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rug rehab/Drug counsel     2%    3%    2%    8%    2%    4%    2%    3%    2%    1%    3%    2%    3%    0%    2%    3%    2%    3%    2%    6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+     -               ---   +++                --    +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migration issues/Redu    90     1    90     1    89     0    90     1    90    19    75    70    35     1    90     0    90    10    90     3    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e/Monitor                  2%    1%    2%    1%    2%    0%    2%    1%    2%    2%    2%    3%    1%    1%    2%    0%    2%    2%    2%    1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--    ++     -     +               +++   ---     -     +   ---   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cus on prevention        58     0    58     1    57     0    58     1    58    30    35    29    47     1    58     1    58     5    58     8    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0%    1%    1%    1%    0%    1%    1%    1%    3%    1%    1%    2%    1%    1%    1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-     +              ++++  ----    --    ++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ublic education/Awaren    49     1    48     1    48     1    48     1    48    15    38    30    27     0    49     0    49     3    49     3    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s programs                1%    2%    1%    1%    1%    2%    1%    2%    1%    2%    1%    1%    1%    0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pital Punishment         43     1    42     1    42     1    42     1    42    10    35    30    28     2    43     1    43     8    43     4    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1%    1%    1%    1%    1%    1%    1%    1%    2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al with street gangs/    35     0    34     0    34     0    34     0    34    28    15    14    32     0    35     1    35     2    35     0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rganised crime             1%    0%    1%    0%    1%    1%    1%    0%    1%    3%    0%    1%    1%    0%    1%    1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---   +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habilitation of crimi    32     0    32     0    32     0    32     1    32    13    20    11    29     0    32     0    32     3    32    11    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als                        1%    1%    1%    0%    1%    0%    1%    1%    1%    1%    1%    0%    1%    0%    1%    0%    1%    1%    1%    2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   ---   +++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arental responsibility    26     0    26     1    25     0    26     1    26     4    23    21    14     1    26     1    26     6    26     1    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/How we raise children      1%    0%    1%    1%    1%    0%    1%    1%    1%    0%    1%    1%    1%    1%    1%    1%    1%    2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re support for low-in    23     0    23     0    23     0    23     0    23     1    23    20    10     1    23     0    23     2    23     5    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me and minority           1%    0%    1%    1%    1%    0%    1%    1%    1%    0%    1%    1%    0%    1%    1%    0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scipline in school/Sc    20     0    20     1    20     0    20     0    20     3    17    16     7     1    20     1    20     1    20     1    2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ool safety                 1%    0%    1%    1%    0%    0%    1%    0%    1%    0%    1%    1%    0%    1%    1%    0%    1%    0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mera surveillance        15     0    15     0    15     0    14     0    15    10    10     9    12     0    15     0    15     1    15     1    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1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ocus on victims rights    14     0    14     0    14     0    14     0    14     2    12    12     7     2    14     0    14     0    14     3    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2%    0%    0%    0%    0%    0%    1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t rid of gun registry     5     0     5     0     5     0     4     0     5     2     3     3     5     0     5     1     5     0     5     2     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1%    0%    0%    0%    0%    0%    0%    0%    0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</w:t>
      </w:r>
      <w:r>
        <w:rPr>
          <w:sz w:val="14"/>
          <w:szCs w:val="14"/>
        </w:rPr>
        <w:t>++    --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riginal issues/Nativ     4     0     4     0     4     0     4     0     4     0     4     3     4     1     4     1     4     0     4     2     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 justice                   0%    0%    0%    0%    0%    0%    0%    0%    0%    0%    0%    0%    0%    1%    0%    1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++    --  ++++  --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(.01)       (.01)       (.05)       (.05)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r less saf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fer                    1900    36  1864    35  1865    27  1873    34  1866   474  1524  1260  1162    62  1900    61  1900   180  1900   253  17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7%   44%   48%   43%   48%   34%   48%   42%   48%   47%   47%   47%   46%   43%   47%   47%   47%   47%   47%   49%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----  +++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bout the same           1614    39  1575    37  1577    37  1577    38  1576   458  1285  1048  1049    57  1614    53  1614   143  1614   187  15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0%   47%   40%   45%   40%   46%   40%   46%   40%   46%   39%   39%   42%   40%   40%   41%   40%   38%   40%   36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+     -     +     -     +     -   +++   ---    --    ++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ess safe                 451     6   445     8   443    14   438    10   442    59   417   338   263    24   451    15   451    55   451    73   4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1%    8%   11%   10%   11%   17%   11%   12%   11%    6%   13%   13%   11%   17%   11%   11%   11%   14%   11%   14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+++   ---              ----  ++++    ++    --   +++   ---                 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 live in rural area, n    24     1    23     1    23     1    23     0    24     8    15    13    17     0    24     1    24     2    24     2    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 other                     1%    1%    1%    1%    1%    1%    1%    0%    1%    1%    0%    0%    1%    0%    1%    1%    1%    1%    1%    0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NA/Refused              16     0    16     1    15     2    14     0    16     3    14    10    10     0    16     0    16     1    16     2    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1%    0%    2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(.05)           -       (.01)         .10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4: Were you the victim of a property offence or a violent offence, or both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T YES                  1492    25  1467    22  1471    31  1462    28  1465   315  1268  1029   955    72  1492    60  1492   158  1492   244  13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7%   31%   37%   26%   37%   39%   37%   34%   37%   31%   39%   39%   38%   50%   37%   46%   37%   42%   37%   47%   3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----  ++++                          ----  ++++              ++++  ----   +++   --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victim of a prope  1070    19  1051    16  1054    23  1047    20  1050   199   924   740   673    58  1070    42  1070   113  1070   183   9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ty offence                27%   24%   27%   20%   27%   29%   27%   24%   27%   20%   28%   28%   27%   41%   27%   32%   27%   30%   27%   35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          ----  ++++              ++++  ----     +     -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victim of a viole   148     0   148     3   145     3   145     3   145    56   111    97   100     2   148     5   148    15   148    13   1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t offence,                 4%    1%    4%    3%    4%    4%    4%    4%    4%    6%    3%    4%    4%    1%    4%    4%    4%    4%    4%    3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+++   -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victim of BOTH      275     6   269     3   272     4   270     5   270    61   233   192   182    12   275    13   275    30   275    48   2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7%    3%    7%    6%    7%    6%    7%    6%    7%    7%    7%    9%    7%   10%    7%    8%    7%    9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                        ++    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                    2505    56  2449    60  2445    47  2457    54  2451   687  1979  1637  1537    71  2505    70  2505   219  2505   273  237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3%   68%   62%   72%   62%   59%   63%   66%   62%   69%   61%   61%   61%   50%   63%   54%   63%   58%   63%   53% 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++++  ----                          ++++  ----              ----  ++++   ---   +++     -     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   8     1     7     1     7     2     6     0     8     1     8     5     8     0     8     0     8     4     8     0     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1%    0%    1%    0%    2%    0%    0%    0%    0%    0%    0%    0%    0%    0%    0%    0%    1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++++  ----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(.05)       (.01)           -       (.01)           -       (.01)           -       (.05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1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05    76  3629    76  3629    75  3630    75  3630   947  2993  2452  2334   129  3705   124  3705   352  3705   480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03   276  3427   277  3426   283  3420   278  3425   566  3371  2026  2975   269  3703   284  3703   280  3703   462  34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datory minimum sente  1358    27  1331    22  1336    25  1333    23  1335   327  1117   930   843    52  1358    44  1358   138  1358   184  12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ces for violent crimes    37%   36%   37%   29%   37%   33%   37%   31%   37%   35%   37%   38%   36%   41%   37%   36%   37%   39%   37%   38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---   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347    49  2299    54  2293    50  2297    52  2295   620  1877  1522  1490    76  2347    80  2347   214  2347   296  219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3%   64%   63%   71%   63%   67%   63%   69%   63%   65%   63%   62%   64%   59%   63%   64%   63%   61%   63%   62%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+++   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05    76  3629    76  3629    75  3630    75  3630   947  2993  2452  2334   129  3705   124  3705   352  3705   480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71  6.59  6.71  7.19  6.70  6.89  6.70  7.12  6.70  6.86  6.66  6.63  6.74  6.45  6.71  6.69  6.71  6.51  6.71  6.60  6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3.18  3.37  3.18  2.98  3.18  3.16  3.18  3.02  3.18  3.10  3.20  3.20  3.17  3.27  3.18  3.25  3.18  3.27  3.18  3.23  3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1   .01     -     -   .05   .05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2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22    75  3647    76  3646    73  3649    74  3648   931  3020  2487  2316   135  3722   122  3722   362  3722   468  34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08   281  3427   280  3428   275  3433   271  3437   553  3381  2048  2965   283  3708   281  3708   287  3708   454  34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arsher penalties for s  1217    22  1196    21  1197    20  1198    17  1200   328   953   781   761    30  1217    36  1217    95  1217   193  11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reet racing               33%   29%   33%   27%   33%   27%   33%   23%   33%   35%   32%   31%   33%   22%   33%   30%   33%   26%   33%   41%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--    ++  ----  ++++     +     -              ----  ++++                --    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505    53  2451    55  2449    54  2451    57  2448   603  2067  1706  1555   105  2505    86  2505   266  2505   276  23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7%   71%   67%   73%   67%   73%   67%   77%   67%   65%   68%   69%   67%   78%   67%   70%   67%   74%   67%   59%   6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++    --  ++++  ----     -     +              ++++  ----                ++    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.10         .05           -         .01           -         .05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22    75  3647    76  3646    73  3649    74  3648   931  3020  2487  2316   135  3722   122  3722   362  3722   468  34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7.13  7.24  7.12  7.49  7.12  7.44  7.12  7.66  7.12  7.01  7.18  7.19  7.13  7.72  7.13  7.24  7.13  7.49  7.13  6.66  7.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82  2.87  2.82  2.61  2.82  2.71  2.82  2.56  2.82  2.83  2.80  2.80  2.81  2.53  2.82  2.81  2.82  2.63  2.82  2.98  2.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5   .05   .10   .10   .01   .01     -     -     -     -   .01   .01     -     -   .05   .05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3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93    77  3615    74  3619    71  3621    74  3618   919  3006  2466  2293   133  3693   122  3693   337  3693   486  34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83   283  3400   267  3416   267  3416   274  3409   550  3363  2038  2939   279  3683   281  3683   271  3683   467  34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creasing the age of c  1195    25  1170    25  1170    23  1171    26  1169   266  1004   821   723    45  1195    38  1195   115  1195   160  11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sent from 14 to 16       32%   32%   32%   34%   32%   33%   32%   35%   32%   29%   33%   33%   32%   34%   32%   31%   32%   34%   32%   33%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498    53  2445    48  2449    48  2450    49  2449   653  2002  1645  1569    87  2498    84  2498   222  2498   326  23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8%   68%   68%   66%   68%   67%   68%   65%   68%   71%   67%   67%   68%   66%   68%   69%   68%   66%   68%   67%   6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93    77  3615    74  3619    71  3621    74  3618   919  3006  2466  2293   133  3693   122  3693   337  3693   486  34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7.27  7.23  7.27  7.19  7.27  7.21  7.27  7.04  7.28  7.52  7.20  7.21  7.35  7.20  7.27  7.45  7.27  7.18  7.27  7.25  7.2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61  2.69  2.61  2.66  2.61  2.70  2.61  2.82  2.61  2.42  2.66  2.65  2.55  2.64  2.61  2.45  2.61  2.65  2.61  2.62  2.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1   .01   .10   .10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4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25    74  3652    78  3648    74  3651    78  3648   928  3021  2475  2314   132  3725   118  3725   353  3725   479  34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15   274  3441   282  3433   280  3435   284  3431   551  3386  2032  2965   276  3715   272  3715   283  3715   463  34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onger sentences for re  2483    48  2435    53  2430    49  2434    53  2430   572  2062  1690  1513    89  2483    78  2483   244  2483   328  23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at, dangerous offend.    67%   65%   67%   68%   67%   66%   67%   68%   67%   62%   68%   68%   65%   67%   67%   66%   67%   69%   67%   68%   6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243    26  1217    25  1218    25  1218    25  1218   357   959   785   801    43  1243    40  1243   109  1243   151  11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3%   35%   33%   32%   33%   34%   33%   32%   33%   38%   32%   32%   35%   33%   33%   34%   33%   31%   33%   32%   3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25    74  3652    78  3648    74  3651    78  3648   928  3021  2475  2314   132  3725   118  3725   353  3725   479  34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74  5.81  5.74  5.66  5.74  5.68  5.74  5.61  5.74  5.99  5.65  5.67  5.78  5.65  5.74  5.81  5.74  5.65  5.74  5.57  5.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55  2.59  2.55  2.65  2.55  2.65  2.55  2.60  2.55  2.63  2.53  2.52  2.59  2.57  2.55  2.54  2.55  2.52  2.55  2.58  2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1   .01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5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79    76  3603    71  3608    75  3605    74  3605   919  2994  2459  2304   134  3679   121  3679   352  3679   483  34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76   275  3401   261  3415   279  3397   269  3407   552  3356  2039  2946   278  3676   283  3676   279  3676   470  34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 new national anti-dru  1398    31  1367    28  1371    30  1369    34  1364   363  1140   919   924    54  1398    46  1398   129  1398   209  12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 policy                   38%   41%   38%   39%   38%   40%   38%   46%   38%   39%   38%   37%   40%   40%   38%   38%   38%   37%   38%   43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+++   ---                 -     +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281    45  2236    43  2238    45  2236    40  2241   556  1854  1540  1380    80  2281    75  2281   223  2281   274  21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2%   59%   62%   61%   62%   60%   62%   54%   62%   61%   62%   63%   60%   60%   62%   62%   62%   63%   62%   57% 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  <w:r>
        <w:rPr>
          <w:sz w:val="14"/>
          <w:szCs w:val="14"/>
        </w:rPr>
        <w:t>---   +++                 +     -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.10           -           -           -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79    76  3603    71  3608    75  3605    74  3605   919  2994  2459  2304   134  3679   121  3679   352  3679   483  34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7.16  6.86  7.16  7.00  7.16  7.03  7.16  6.72  7.16  7.07  7.15  7.20  7.03  7.15  7.16  7.14  7.16  7.14  7.16  6.87  7.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51  2.79  2.51  2.69  2.51  2.63  2.51  2.66  2.51  2.55  2.52  2.48  2.58  2.44  2.51  2.56  2.51  2.60  2.51  2.61  2.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10   .10     -     -     -     -   .01   .01     -     -   .05   .05     -     -     -     -     -     -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6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10    78  3632    77  3632    72  3638    76  3634   937  3005  2460  2321   128  3710   121  3710   359  3710   472  34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06   286  3420   279  3427   271  3435   280  3426   558  3378  2025  2968   270  3706   279  3706   284  3706   461  34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ncreasing the number o  1933    51  1881    45  1888    44  1888    40  1893   459  1591  1276  1250    69  1933    74  1933   201  1933   267  17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 RCMP/police              52%   66%   52%   58%   52%   62%   52%   53%   52%   49%   53%   52%   54%   54%   52%   61%   52%   56%   52%   57%   5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   +++   ---                 -     +                           +++   -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777    26  1750    33  1744    28  1749    36  1741   478  1415  1184  1071    59  1777    48  1777   158  1777   205  16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8%   34%   48%   42%   48%   38%   48%   47%   48%   51%   47%   48%   46%   46%   48%   39%   48%   44%   48%   43%   4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-     +   ---   +++                 +     -                           ---   +++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05           -         .10           -         .05           -           -         .10           -  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10    78  3632    77  3632    72  3638    76  3634   937  3005  2460  2321   128  3710   121  3710   359  3710   472  346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39  5.71  6.40  5.94  6.40  5.89  6.40  6.42  6.39  6.53  6.35  6.41  6.29  6.30  6.39  6.01  6.39  6.15  6.39  6.20  6.4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71  2.63  2.72  2.89  2.71  2.74  2.71  2.69  2.72  2.74  2.71  2.71  2.73  2.73  2.71  2.67  2.71  2.75  2.71  2.67  2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5   .05   .01   .01     -     -     -     -     -     -     -     -   .05   .05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7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76    76  3600    75  3601    73  3602    74  3602   916  2993  2452  2293   129  3676   120  3676   354  3676   477  34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87   275  3412   275  3412   275  3412   273  3414   552  3367  2033  2946   273  3687   279  3687   282  3687   462  34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rengthing the laws ag  1780    44  1736    39  1741    38  1742    41  1738   540  1365  1091  1172    49  1780    52  1780   149  1780   221  166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inst impaired drivers     48%   58%   48%   53%   48%   51%   48%   56%   48%   59%   46%   44%   51%   38%   48%   44%   48%   42%   48%   46% 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            ++    --  ++++  ----  ----  ++++  ----  ++++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896    32  1864    35  1861    36  1860    32  1864   376  1628  1361  1121    80  1896    68  1896   205  1896   256  17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2%   42%   52%   47%   52%   49%   52%   44%   52%   41%   54%   56%   49%   62%   52%   56%   52%   58%   52%   54%   5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--    ++  ----  ++++  ++++  ----  ++++  ---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10           -           -           -         .01         .01         .05           -         .05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76    76  3600    75  3601    73  3602    74  3602   916  2993  2452  2293   129  3676   120  3676   354  3676   477  34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33  5.82  6.34  6.12  6.33  6.17  6.33  5.87  6.34  5.86  6.46  6.51  6.20  6.87  6.33  6.63  6.33  6.57  6.33  6.41  6.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95  2.94  2.95  2.95  2.95  3.00  2.95  3.02  2.95  2.86  2.96  2.96  2.94  2.91  2.95  2.86  2.95  3.00  2.95  2.98  2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.05   .05   .01   .01   .01   .01   .01   .01   .10   .10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8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08    76  3632    78  3630    75  3633    78  3630   906  3033  2485  2306   137  3708   120  3708   357  3708   479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34   277  3457   285  3449   283  3451   284  3450   544  3420  2056  2986   287  3734   277  3734   284  3734   465  34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ke serious offenders   2748    61  2687    62  2686    58  2690    54  2694   698  2219  1819  1721   102  2748    91  2748   278  2748   315  258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rve time behind bars     74%   80%   74%   79%   74%   78%   74%   70%   74%   77%   73%   73%   75%   75%   74%   76%   74%   78%   74%   66% 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++    --                             +     -            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 960    15   944    16   943    16   943    24   936   208   814   666   585    35   960    29   960    78   960   163   8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6%   20%   26%   21%   26%   22%   26%   30%   26%   23%   27%   27%   25%   25%   26%   24%   26%   22%   26%   34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                           -     +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08    76  3632    78  3630    75  3633    78  3630   906  3033  2485  2306   137  3708   120  3708   357  3708   479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99  4.71  4.99  4.72  4.99  4.85  4.99  5.23  4.98  4.85  5.04  5.02  4.99  4.91  4.99  4.98  4.99  4.90  4.99  5.41  4.9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78  2.61  2.78  2.65  2.78  2.67  2.78  2.88  2.78  2.71  2.79  2.80  2.76  2.78  2.78  2.74  2.78  2.63  2.78  2.95  2.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10   .10   .10   .10     -     -     -     -     -     -     -     -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9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84    75  3609    77  3607    75  3609    78  3606   920  3003  2465  2289   131  3684   115  3684   341  3684   478  34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92   276  3416   282  3410   281  3411   286  3406   555  3375  2024  2954   275  3692   264  3692   274  3692   461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stablish longer prison  2271    42  2229    51  2220    44  2227    50  2222   595  1830  1506  1390    84  2271    65  2271   190  2271   269  21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ime for gun crimes       62%   56%   62%   67%   62%   59%   62%   64%   62%   65%   61%   61%   61%   64%   62%   56%   62%   56%   62%   56%   6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+     -                             +     -                             -     +     -     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412    33  1380    26  1387    30  1382    28  1384   325  1173   959   899    47  1412    50  1412   151  1412   209  13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44%   38%   33%   38%   41%   38%   36%   38%   35%   39%   39%   39%   36%   38%   44%   38%   44%   38%   44%   3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-     +                             -     +                             +     -     +     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.05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84    75  3609    77  3607    75  3609    78  3606   920  3003  2465  2289   131  3684   115  3684   341  3684   478  34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74  5.88  5.74  5.40  5.75  5.91  5.74  5.53  5.75  5.53  5.80  5.80  5.76  5.50  5.74  5.97  5.74  6.10  5.74  6.01  5.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88  3.06  2.88  2.90  2.88  2.88  2.88  2.95  2.88  2.92  2.87  2.86  2.92  2.93  2.88  2.95  2.88  2.88  2.88  2.91  2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5   .05     -     -     -     -   .05   .05     -     -     -     -     -     -   .05   .05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10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80    75  3605    77  3604    74  3607    76  3605   912  2992  2457  2302   133  3680   119  3680   358  3680   478  3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83   271  3412   278  3405   274  3409   275  3408   544  3361  2039  2945   282  3683   275  3683   287  3683   459  34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rengthen the national  2078    43  2035    43  2035    38  2040    42  2036   469  1725  1439  1259    86  2078    66  2078   208  2078   264  195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DNA data bank to...       56%   58%   56%   56%   56%   52%   57%   56%   56%   51%   58%   59%   55%   64%   56%   56%   56%   58%   56%   55%   5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---   +++   +++   -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602    32  1571    34  1568    35  1567    33  1569   444  1268  1018  1043    48  1602    53  1602   150  1602   214  14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4%   42%   44%   44%   44%   48%   43%   44%   44%   49%   42%   41%   45%   36%   44%   44%   44%   42%   44%   45%   4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+++   ---   ---   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.10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80    75  3605    77  3604    74  3607    76  3605   912  2992  2457  2302   133  3680   119  3680   358  3680   478  34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26  6.27  6.26  6.31  6.26  6.55  6.25  6.32  6.26  6.45  6.21  6.16  6.34  5.94  6.26  6.28  6.26  6.24  6.26  6.30  6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72  2.67  2.72  2.72  2.72  2.64  2.72  2.67  2.72  2.75  2.71  2.72  2.72  2.67  2.72  2.76  2.72  2.68  2.72  2.73  2.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.10   .10     -     -   .10   .10   .05   .05   .10   .10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11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31    74  3657    76  3654    74  3656    75  3655   930  3034  2500  2313   131  3731   122  3731   353  3731   476  3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03   272  3431   279  3424   276  3427   276  3427   556  3379  2050  2952   272  3703   281  3703   280  3703   460  34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fe sentences actually  2008    41  1967    38  1971    39  1969    38  1971   471  1649  1374  1209    72  2008    67  2008   212  2008   233  18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means life in jail        54%   55%   54%   49%   54%   53%   54%   50%   54%   51%   54%   55%   52%   55%   54%   55%   54%   60%   54%   49%   5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+     -            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722    33  1690    38  1684    35  1688    38  1685   460  1385  1126  1103    59  1722    55  1722   142  1722   243  16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6%   45%   46%   51%   46%   47%   46%   50%   46%   49%   46%   45%   48%   45%   46%   45%   46%   40%   46%   51%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     -     +                             -     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.10           -           -         .05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31    74  3657    76  3654    74  3656    75  3655   930  3034  2500  2313   131  3731   122  3731   353  3731   476  349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26  5.26  5.26  5.63  5.25  5.21  5.26  5.63  5.25  5.36  5.25  5.21  5.31  5.19  5.26  5.14  5.26  4.79  5.26  5.60  5.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3.77  3.75  3.77  3.74  3.77  3.85  3.77  3.73  3.77  3.83  3.76  3.76  3.80  3.79  3.77  3.81  3.77  3.78  3.77  3.76  3.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10   .10     -     -     -     -     -     -     -     -     -     -     -     -   .05   .05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12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54    74  3580    78  3577    74  3581    74  3580   928  2974  2433  2306   135  3654   119  3654   350  3654   474  34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91   277  3414   284  3407   275  3416   275  3416   563  3372  2026  2970   283  3691   273  3691   278  3691   462  34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emical castration for  1464    26  1439    28  1436    27  1438    28  1436   430  1123   942   934    55  1464    47  1464   139  1464   154  13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sex offenders             40%   35%   40%   36%   40%   36%   40%   38%   40%   46%   38%   39%   41%   41%   40%   40%   40%   40%   40%   32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++++  ----            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190    49  2142    50  2140    47  2143    46  2144   498  1851  1491  1371    80  2190    72  2190   210  2190   320  20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0%   65%   60%   64%   60%   64%   60%   62%   60%   54%   62%   61%   59%   59%   60%   60%   60%   60%   60%   68%   5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----  ++++            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54    74  3580    78  3577    74  3581    74  3581   928  2974  2433  2306   135  3654   119  3654   350  3654   474  34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51  6.99  6.50  6.74  6.51  6.76  6.51  6.62  6.51  6.14  6.66  6.59  6.50  6.51  6.51  6.50  6.51  6.56  6.51  7.00  6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3.20  2.99  3.21  3.17  3.21  3.15  3.21  3.20  3.20  3.27  3.16  3.19  3.20  3.20  3.20  3.24  3.20  3.18  3.20  3.03  3.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5   .05     -     -     -     -     -     -   .01   .01     -     -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13. Which of the following two options do you think would do this be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93    75  3619    75  3618    75  3618    76  3618   934  2989  2445  2311   130  3693   118  3693   347  3693   482  34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679   277  3402   271  3408   281  3398   275  3404   556  3351  2012  2949   273  3679   271  3679   279  3679   466  34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eath penalty             789    13   777    14   776    16   774    17   773   197   636   537   496    30   789    27   789    99   789    84   7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7%   21%   18%   21%   21%   21%   22%   21%   21%   21%   22%   21%   23%   21%   23%   21%   28%   21%   18%   2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           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904    62  2842    61  2843    60  2844    59  2845   737  2353  1908  1815    99  2904    91  2904   248  2904   397  27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9%   83%   79%   82%   79%   79%   79%   78%   79%   79%   79%   78%   79%   77%   79%   77%   79%   72%   79%   82%   7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                                                          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.01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93    75  3619    75  3618    75  3618    76  3618   934  2989  2445  2311   130  3693   118  3693   347  3693   482  34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7.84  8.05  7.83  7.99  7.83  7.86  7.84  7.81  7.84  7.86  7.84  7.80  7.83  7.67  7.84  7.78  7.84  7.45  7.84  8.06  7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29  2.15  2.30  2.20  2.30  2.31  2.29  2.32  2.29  2.28  2.29  2.32  2.30  2.45  2.29  2.32  2.29  2.53  2.29  2.10  2.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10   .10     -     -     -     -     -     -     -     -     -     -     -     -     -     -   .05   .05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41    76  3666    75  3666    75  3667    76  3665   946  3034  2494  2339   134  3741   126  3741   360  3741   471  35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42   281  3461   271  3471   280  3462   281  3461   565  3413  2068  2994   280  3742   289  3742   286  3742   461  35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ar theft                 582    11   571     9   573     9   572    11   571   133   478   391   373    30   582    21   582    58   582    92   5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15%   16%   12%   16%   12%   16%   14%   16%   14%   16%   16%   16%   22%   16%   17%   16%   16%   16%   20%   1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                      +++   --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3160    64  3095    67  3093    66  3094    65  3094   814  2556  2103  1966   104  3160   104  3160   302  3160   379  296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84%   85%   84%   88%   84%   88%   84%   86%   84%   86%   84%   84%   84%   78%   84%   83%   84%   84%   84%   80%   8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                         ---   +++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.05           -           -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41    76  3666    75  3666    75  3667    76  3665   946  3034  2494  2339   134  3741   126  3741   360  3741   471  35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8.07  8.31  8.07  8.35  8.07  8.29  8.07  8.24  8.07  8.22  8.05  8.03  8.09  7.80  8.07  7.96  8.07  8.10  8.07  7.79  8.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40  2.02  2.41  2.02  2.41  2.12  2.41  2.17  2.41  2.18  2.44  2.46  2.36  2.59  2.40  2.55  2.40  2.32  2.40  2.71  2.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10   .10   .05   .05   .10   .10     -     -   .10   .10     -     -   .10   .10     -     -     -     -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2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26    74  3652    77  3649    76  3650    76  3650   911  3042  2502  2311   134  3726   118  3726   361  3726   483  34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20   272  3448   282  3438   284  3436   278  3442   546  3401  2058  2969   281  3720   272  3720   289  3720   465  34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reak and entering       1190    23  1168    25  1166    27  1164    24  1167   264   996   809   734    47  1190    36  1190   116  1190   173  11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2%   31%   32%   32%   32%   35%   32%   31%   32%   29%   33%   32%   32%   35%   32%   31%   32%   32%   32%   36%   3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536    52  2484    52  2483    49  2486    52  2483   647  2046  1693  1577    88  2536    82  2536   245  2536   309  23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8%   69%   68%   68%   68%   65%   68%   69%   68%   71%   67%   68%   68%   65%   68%   69%   68%   68%   68%   64%   6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                        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  -  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26    74  3652    77  3649    76  3650    76  3650   911  3042  2502  2311   134  3726   118  3726   361  3726   483  34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7.45  7.57  7.44  7.43  7.45  7.18  7.45  7.40  7.45  7.63  7.40  7.45  7.45  7.19  7.45  7.45  7.45  7.54  7.45  7.13  7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59  2.45  2.59  2.64  2.59  2.82  2.58  2.69  2.59  2.46  2.62  2.58  2.60  2.81  2.59  2.61  2.59  2.45  2.59  2.83  2.5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5   .05     -     -     -     -     -     -     -     -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3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47    75  3672    76  3671    74  3673    77  3670   946  3036  2495  2330   134  3747   122  3747   353  3747   474  3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21   275  3446   274  3447   277  3444   279  3442   565  3389  2053  2968   278  3721   279  3721   284  3721   457  349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rmed robbery            1757    35  1722    34  1723    37  1720    38  1718   379  1473  1206  1051    65  1757    59  1757   166  1757   238  16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7%   47%   47%   45%   47%   50%   47%   50%   47%   40%   49%   48%   45%   49%   47%   48%   47%   47%   47%   50%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990    40  1950    42  1949    37  1953    38  1952   568  1563  1290  1279    69  1990    63  1990   188  1990   235  18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3%   53%   53%   55%   53%   50%   53%   50%   53%   60%   51%   52%   55%   51%   53%   52%   53%   53%   53%   50%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47    75  3672    76  3671    74  3673    77  3670   946  3036  2495  2330   134  3747   122  3747   353  3747   474  3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58  6.75  6.58  6.71  6.58  6.39  6.59  6.39  6.59  6.84  6.53  6.56  6.63  6.39  6.58  6.55  6.58  6.74  6.58  6.28  6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92  2.81  2.93  2.92  2.92  2.96  2.92  3.00  2.92  2.95  2.91  2.88  2.96  3.05  2.92  2.95  2.92  2.80  2.92  3.08  2.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5   .05     -     -     -     -     -     -     -     -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4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34    78  3656    77  3657    75  3659    77  3657   944  3024  2468  2351   134  3734   124  3734   354  3734   488  34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48   286  3462   279  3469   281  3467   285  3463   562  3418  2046  3012   280  3748   283  3748   283  3748   473  35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ape/Sexual assault      2803    57  2746    60  2743    57  2746    59  2744   691  2273  1852  1755   103  2803    90  2803   282  2803   357  261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5%   74%   75%   78%   75%   76%   75%   76%   75%   73%   75%   75%   75%   76%   75%   73%   75%   80%   75%   73%   7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 931    20   910    17   914    18   912    19   912   253   752   616   596    32   931    34   931    72   931   132   87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26%   25%   22%   25%   24%   25%   24%   25%   27%   25%   25%   25%   24%   25%   27%   25%   20%   25%   27%   2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.05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34    78  3656    77  3657    75  3659    77  3657   944  3024  2468  2351   134  3734   124  3734   354  3734   488  34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59  5.74  5.59  5.38  5.59  5.63  5.59  5.62  5.59  5.66  5.59  5.62  5.58  5.43  5.59  5.74  5.59  5.47  5.59  5.47  5.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48  2.53  2.47  2.51  2.47  2.44  2.48  2.48  2.48  2.50  2.47  2.45  2.52  2.54  2.48  2.50  2.48  2.43  2.48  2.66  2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5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52    75  3677    75  3677    75  3677    76  3676   943  3040  2495  2344   135  3752   121  3752   356  3752   489  3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32   276  3456   275  3457   279  3453   277  3455   560  3400  2055  2984   281  3732   279  3732   284  3732   473  34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lling hard drugs, suc  1879    39  1840    45  1834    38  1841    43  1836   452  1531  1251  1203    73  1879    69  1879   200  1879   244  17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 as cocaine               50%   53%   50%   60%   50%   51%   50%   57%   50%   48%   50%   50%   51%   54%   50%   57%   50%   56%   50%   50%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++++  ----                ++    --                                        ++    --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872    36  1837    30  1843    36  1836    33  1839   491  1509  1244  1141    62  1872    52  1872   156  1872   245  17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0%   47%   50%   40%   50%   49%   50%   43%   50%   52%   50%   50%   49%   46%   50%   43%   50%   44%   50%   50%   5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----  ++++                --    ++                                        --    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.10           -           -           -           -           -           -         .05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52    75  3677    75  3677    75  3677    76  3676   943  3040  2495  2344   135  3752   121  3752   356  3752   489  3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56  6.34  6.57  6.01  6.57  6.53  6.56  6.19  6.57  6.74  6.53  6.55  6.51  6.35  6.56  6.13  6.56  6.31  6.56  6.50  6.5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82  2.90  2.82  2.90  2.82  2.84  2.82  2.90  2.82  2.72  2.85  2.84  2.81  2.84  2.82  2.88  2.82  2.82  2.82  2.88  2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1   .01     -     -   .05   .05   .10   .10     -     -     -     -   .05   .05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6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66    76  3691    78  3689    75  3691    75  3691   938  3069  2518  2336   131  3766   123  3766   351  3766   488  352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56   276  3480   284  3472   283  3473   274  3482   566  3429  2073  2997   279  3756   282  3756   281  3756   472  35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ssessing small amount   196     6   190     5   190     5   191     6   189    68   147   116   141     5   196     7   196    18   196    20   1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of marijuana               5%    8%    5%    7%    5%    6%    5%    9%    5%    7%    5%    5%    6%    4%    5%    6%    5%    5%    5%    4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++    --    ++    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3571    70  3501    72  3498    71  3500    69  3502   870  2922  2402  2195   126  3571   115  3571   333  3571   468  33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95%   92%   95%   93%   95%   94%   95%   91%   95%   93%   95%   95%   94%   96%   95%   94%   95%   95%   95%   96%   9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--    ++    --    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66    76  3691    78  3689    75  3691    75  3691   938  3069  2518  2336   131  3766   123  3766   351  3766   488  352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8.73  8.62  8.74  8.65  8.74  8.77  8.73  8.64  8.74  8.59  8.76  8.76  8.69  8.84  8.73  8.72  8.73  8.74  8.73  8.81  8.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25  1.44  1.24  1.44  1.24  0.98  1.25  1.31  1.24  1.60  1.18  1.19  1.35  0.85  1.25  1.22  1.25  1.21  1.25  1.04  1.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5   .05   .05   .05   .05   .05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7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29    75  3653    78  3651    74  3655    76  3653   952  3018  2474  2340   135  3729   120  3729   346  3729   485  34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27   278  3449   281  3446   275  3452   278  3449   570  3396  2050  2990   283  3727   276  3727   277  3727   472  349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aud or identity theft  1645    25  1620    30  1615    30  1615    28  1617   395  1349  1128   996    52  1645    52  1645   166  1645   218  15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4%   33%   44%   38%   44%   40%   44%   37%   44%   41%   45%   46%   43%   39%   44%   44%   44%   48%   44%   45%   4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-     +                --    ++                ++    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084    51  2033    48  2036    44  2040    48  2036   557  1669  1345  1344    82  2084    67  2084   179  2084   267  195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6%   67%   56%   62%   56%   60%   56%   63%   56%   59%   55%   54%   57%   61%   56%   56%   56%   52%   56%   55%   5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+     -                ++    --                --    ++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05           -           -           -         .10         .05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29    75  3653    78  3651    74  3655    76  3653   952  3018  2474  2340   135  3729   120  3729   346  3729   485  34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77  7.41  6.76  7.07  6.76  6.91  6.77  7.17  6.76  6.85  6.75  6.71  6.84  6.95  6.77  6.93  6.77  6.60  6.77  6.73  6.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92  2.63  2.92  2.78  2.92  2.98  2.92  2.79  2.92  2.94  2.91  2.91  2.91  2.93  2.92  2.77  2.92  2.94  2.92  2.90  2.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10   .10     -     -   .05   .05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8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29    77  3652    75  3654    75  3654    76  3653   923  3034  2487  2328   135  3729   125  3729   353  3729   488  34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45   283  3462   276  3469   280  3465   283  3462   551  3421  2065  2998   283  3745   289  3745   281  3745   472  35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runk driving            1979    46  1933    45  1934    42  1937    41  1938   542  1570  1272  1262    73  1979    56  1979   180  1979   237  18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3%   59%   53%   60%   53%   55%   53%   53%   53%   59%   52%   51%   54%   54%   53%   45%   53%   51%   53%   49%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++    --                           +++   ---    --    ++               ---   +++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751    32  1719    30  1720    34  1717    35  1715   381  1464  1215  1066    62  1751    68  1751   172  1751   251  163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7%   41%   47%   40%   47%   45%   47%   47%   47%   41%   48%   49%   46%   46%   47%   55%   47%   49%   47%   51%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--    ++                           ---   +++    ++    --               +++   ---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5           -         .10           -         .1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29    77  3652    75  3654    75  3654    76  3653   923  3034  2487  2328   135  3729   125  3729   353  3729   488  348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37  6.22  6.37  5.94  6.37  6.19  6.37  6.29  6.37  6.15  6.42  6.45  6.32  6.30  6.37  6.67  6.37  6.39  6.37  6.60  6.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91  2.85  2.91  3.01  2.91  3.04  2.91  2.99  2.91  2.88  2.92  2.91  2.91  2.96  2.91  2.93  2.91  2.97  2.91  2.85  2.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.05   .05     -     -     -     -   .05   .05   .10   .10     -     -   .10   .10     -     -   .10   .1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9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696    75  3622    78  3618    73  3623    76  3620   922  3013  2474  2306   133  3696   119  3696   351  3696   479  34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14   277  3437   285  3429   277  3437   280  3434   556  3394  2047  2973   280  3714   277  3714   279  3714   462  34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treet racing             787     9   778    14   773     9   778    11   776   208   631   525   471    19   787    25   787    51   787   124   7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12%   21%   18%   21%   13%   21%   14%   21%   23%   21%   21%   20%   14%   21%   21%   21%   15%   21%   26%   2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----  ++++   ---   +++                           ---   +++               ---   +++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910    65  2844    64  2846    64  2846    65  2844   714  2382  1950  1834   114  2910    94  2910   299  2910   354  273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9%   88%   79%   82%   79%   87%   79%   86%   79%   77%   79%   79%   80%   86%   79%   79%   79%   85%   79%   74%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          ++++  ----   +++   ---                           +++   ---               +++   --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10           -         .10           -           -           -         .05           -         .01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696    75  3622    78  3618    73  3623    76  3620   922  3013  2474  2306   133  3696   119  3696   351  3696   479  346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8.22  8.60  8.21  8.36  8.21  8.56  8.21  8.49  8.21  8.22  8.22  8.22  8.26  8.47  8.22  8.32  8.22  8.45  8.22  7.99  8.2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68  1.21  1.68  1.56  1.68  1.27  1.68  1.39  1.68  1.63  1.67  1.66  1.63  1.42  1.68  1.47  1.68  1.47  1.68  1.92  1.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1   .01   .01   .01     -     -     -     -   .01   .01     -     -   .05   .05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0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58    77  3682    79  3679    75  3683    78  3681   934  3057  2494  2345   133  3758   117  3758   359  3758   494  35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58   281  3477   287  3471   281  3477   284  3474   558  3431  2052  3005   280  3758   272  3758   285  3758   477  35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ang related crime       2211    38  2173    39  2172    38  2173    42  2169   539  1819  1507  1376    85  2211    78  2211   216  2211   300  20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9%   50%   59%   50%   59%   52%   59%   55%   59%   58%   59%   60%   59%   64%   59%   67%   59%   60%   59%   61%   5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---   +++    --    ++                                         +     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547    38  1509    40  1507    36  1511    35  1512   396  1238   987   969    47  1547    39  1547   143  1547   195  14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50%   41%   50%   41%   48%   41%   45%   41%   42%   41%   40%   41%   36%   41%   33%   41%   40%   41%   39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+++   ---    ++    --                                         -     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.10           -           -           -           -           -         .10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58    77  3682    79  3679    75  3683    78  3681   934  3057  2494  2345   133  3758   117  3758   359  3758   494  35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45  6.90  6.44  6.98  6.44  6.85  6.45  6.75  6.45  6.54  6.42  6.37  6.48  6.27  6.45  6.14  6.45  6.28  6.45  6.39  6.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48  2.44  2.48  2.31  2.49  2.42  2.48  2.34  2.49  2.45  2.49  2.50  2.47  2.37  2.48  2.42  2.48  2.60  2.48  2.51  2.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.01   .01   .01   .01   .05   .05     -     -     -     -     -     -   .05   .05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1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67    78  3690    76  3691    74  3693    76  3691   939  3060  2511  2347   132  3767   123  3767   360  3767   487  35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52   282  3470   279  3473   280  3472   280  3472   560  3422  2063  2999   279  3752   282  3752   286  3752   471  35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ssessing child pornog  2343    50  2294    48  2295    43  2300    51  2292   595  1901  1600  1407    76  2343    81  2343   217  2343   246  223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aphy                      62%   64%   62%   63%   62%   58%   62%   67%   62%   63%   62%   64%   60%   57%   62%   65%   62%   60%   62%   50%   6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+++   ---                        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424    28  1396    28  1396    31  1393    25  1399   344  1159   911   941    57  1424    43  1424   143  1424   241  12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36%   38%   37%   38%   42%   38%   33%   38%   37%   38%   36%   40%   43%   38%   35%   38%   40%   38%   50%   3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---   +++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.01           -           -           -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67    78  3690    76  3691    74  3693    76  3691   939  3060  2511  2347   132  3767   123  3767   360  3767   487  35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74  4.42  4.75  4.61  4.74  5.00  4.73  4.43  4.75  4.63  4.74  4.63  4.89  5.02  4.74  4.54  4.74  4.78  4.74  5.69  4.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3.77  3.81  3.77  3.79  3.77  3.82  3.77  3.73  3.77  3.77  3.77  3.76  3.79  3.82  3.77  3.74  3.77  3.81  3.77  3.72  3.7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  -     -   .05   .05     -     -     -     -     -     -   .01   .01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2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04    78  3626    77  3627    72  3632    77  3627   920  3021  2480  2316   131  3704   123  3704   357  3704   481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16   287  3429   280  3436   269  3447   281  3435   554  3397  2050  2981   275  3716   283  3716   285  3716   467  348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hild abuse              3085    69  3016    66  3019    62  3023    64  3021   781  2500  2047  1951   111  3085   100  3085   300  3085   399  28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83%   88%   83%   86%   83%   86%   83%   83%   83%   85%   83%   83%   84%   84%   83%   81%   83%   84%   83%   83%   8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 619     9   610    11   608    10   609    13   606   139   521   433   365    20   619    24   619    56   619    82   5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7%   12%   17%   14%   17%   14%   17%   17%   17%   15%   17%   17%   16%   16%   17%   19%   17%   16%   17%   17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04    78  3626    77  3627    72  3632    77  3627   920  3021  2480  2316   131  3704   123  3704   357  3704   481  34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4.01  3.55  4.02  3.87  4.01  3.77  4.01  4.05  4.01  3.89  4.04  4.05  3.96  4.07  4.01  4.17  4.01  3.95  4.01  4.13  3.9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74  2.53  2.74  2.66  2.74  2.65  2.74  2.78  2.74  2.68  2.76  2.77  2.70  2.71  2.74  2.84  2.74  2.71  2.74  2.75  2.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  -     -     -     -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3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51    76  3674    76  3674    75  3676    74  3676   958  3033  2490  2357   134  3751   121  3751   359  3751   484  35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48   280  3468   281  3467   280  3468   276  3472   574  3413  2062  3002   280  3748   279  3748   285  3748   467  35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cams directed at the e  1739    35  1704    34  1704    35  1704    34  1704   504  1352  1118  1110    56  1739    53  1739   160  1739   200  16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derly                     46%   46%   46%   45%   46%   46%   46%   46%   46%   53%   45%   45%   47%   42%   46%   44%   46%   45%   46%   41%   4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2012    41  1971    42  1970    40  1972    40  1972   454  1681  1371  1246    77  2012    68  2012   199  2012   284  18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4%   54%   54%   55%   54%   54%   54%   54%   54%   47%   55%   55%   53%   58%   54%   56%   54%   55%   54%   59%   5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----  ++++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  -           -           -           -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51    76  3674    76  3674    75  3676    74  3676   958  3033  2490  2357   134  3751   121  3751   359  3751   484  350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46  6.41  6.47  6.58  6.46  6.46  6.47  6.46  6.47  6.16  6.55  6.53  6.42  6.73  6.46  6.63  6.46  6.53  6.46  6.71  6.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88  2.94  2.87  2.87  2.88  2.90  2.88  2.91  2.88  2.89  2.87  2.87  2.88  2.83  2.88  2.85  2.88  2.88  2.88  2.84  2.8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.01   .01     -     -     -     -     -     -     -     -   .05   .05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4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29    77  3652    78  3652    77  3652    77  3652   930  3032  2477  2341   138  3729   121  3729   359  3729   484  34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53   281  3472   283  3470   288  3465   282  3471   557  3427  2057  3012   289  3753   279  3753   285  3753   468  351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urder                   2737    61  2676    57  2680    62  2675    60  2678   672  2232  1804  1717   100  2737    89  2737   261  2737   354  25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3%   79%   73%   74%   73%   80%   73%   77%   73%   72%   74%   73%   73%   72%   73%   74%   73%   73%   73%   73%   7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 992    16   976    20   972    15   977    18   974   258   801   672   624    38   992    31   992    98   992   129   9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7%   21%   27%   26%   27%   20%   27%   23%   27%   28%   26%   27%   27%   28%   27%   26%   27%   27%   27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29    77  3652    78  3652    77  3652    77  3652   930  3032  2477  2341   138  3729   121  3729   359  3729   484  34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5.83  5.44  5.84  5.82  5.83  5.55  5.83  5.69  5.83  5.88  5.81  5.83  5.84  5.95  5.83  5.80  5.83  5.80  5.83  5.93  5.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2.18  2.09  2.19  2.19  2.18  2.06  2.19  2.12  2.19  2.20  2.18  2.20  2.18  2.19  2.18  2.19  2.18  2.21  2.18  2.17  2.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.01   .01     -     -   .05   .05     -     -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15. Which of the following two types of crime concern you most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3740    78  3662    76  3663    75  3664    76  3664   924  3055  2518  2311   129  3740   121  3740   361  3740   470  3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3738   285  3453   283  3455   286  3452   282  3456   556  3419  2057  2986   272  3738   279  3738   286  3738   457  351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ssault including spous  2184    48  2136    45  2139    41  2143    44  2140   528  1792  1486  1347    80  2184    67  2184   212  2184   282  20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 abuse                   58%   61%   58%   59%   58%   54%   58%   57%   58%   57%   59%   59%   58%   62%   58%   56%   58%   59%   58%   60%   59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USED               1556    30  1526    32  1524    35  1521    32  1524   396  1263  1032   964    50  1556    53  1556   148  1556   188  14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2%   39%   42%   41%   42%   46%   42%   43%   42%   43%   41%   41%   42%   38%   42%   44%   42%   41%   42%   40%   4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5     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Weighted n for mean:   3740    78  3662    76  3663    75  3664    76  3664   924  3055  2518  2311   129  3740   121  3740   361  3740   470  350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ean:   6.82  6.66  6.82  6.78  6.82  6.99  6.82  6.84  6.82  6.85  6.81  6.81  6.80  6.72  6.82  6.91  6.82  6.77  6.82  6.74  6.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Std dev:   1.90  1.92  1.90  1.92  1.90  1.93  1.90  1.93  1.90  1.92  1.90  1.90  1.91  1.88  1.90  1.93  1.90  1.92  1.90  1.90  1.90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Student's t:      *     -     -     -     -     -     -     -     -     -     -     -     -     -     -     -     -     -     -     -     -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hould have to compensa  2835    65  2770    68  2767    65  2770    61  2774   644  2354  1923  1775   104  2835   102  2835   301  2835   366  266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e victim.                 71%   79%   71%   83%   71%   81%   71%   75%   71%   64%   72%   72%   71%   73%   71%   78%   71%   79%   71%   71%   7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++++  ----  ++++  ----              ----  ++++                           +++   --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t isn't practical to e  1081    14  1067    13  1068    12  1069    19  1062   325   830   691   662    38  1081    26  1081    73  1081   141  100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xpect to repay victim      27%   17%   27%   16%   27%   15%   27%   23%   27%   32%   25%   26%   26%   27%   27%   20%   27%   19%   27%   27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            ++++  ----                           ---   +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 89     3    86     1    88     3    86     2    87    34    70    56    63     1    89     3    89     7    89    10    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3%    2%    1%    2%    3%    2%    2%    2%    3%    2%    2%    3%    1%    2%    2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(.10)       (.10)           -         .01           -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mployers/parents shoul  2206    50  2156    47  2160    49  2157    44  2162   550  1780  1450  1390    92  2206    78  2206   199  2206   280  20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 access to database       55%   61%   55%   57%   55%   62%   55%   54%   55%   55%   55%   54%   56%   64%   55%   60%   55%   52%   55%   54%   5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++    --                                       +++   ---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e should NOT have such  1667    30  1637    33  1634    27  1640    35  1632   428  1357  1125  1032    48  1667    43  1667   169  1667   218  156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a database                42%   36%   42%   40%   42%   34%   42%   43%   42%   43%   42%   42%   41%   33%   42%   33%   42%   44%   42%   42%   4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---   +++                                       ---   +++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K/REFUSED)              131     2   130     2   129     3   128     3   129    24   118    95    78     4   131     9   131    13   131    20   1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2%    3%    3%    3%    4%    3%    3%    3%    2%    4%    4%    3%    3%    3%    7%    3%    3%    3%    4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  -           -       (.10)       (.05)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anguag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3097    82  3016    82  3015    80  3017    73  3025   106  3043  2468  1594   143  3097   130  3097   381  3097   517  28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7%  100%   77%  100%   77%  100%   77%   89%   77%   11%   94%   92%   64%  100%   77%  100%   77%  100%   77%  100%   7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++++  ----  ----  ++++  ++++  ----  ++++  ----  ++++  ----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908     0   908     0   908     0   908     9   898   896   212   202   906     0   908     0   908     0   908     1   9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3%    0%   23%    0%   23%    0%   23%   11%   23%   89%    6%    8%   36%    0%   23%    0%   23%    0%   23%    0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++++  ----  ----  ++++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01         .01         .01         .05         .01         .01         .01         .01         .01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ender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le                     1923    41  1883    38  1885    38  1885    40  1883   508  1535  1261  1205    66  1923    57  1923   185  1923   231  18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8%   50%   48%   47%   48%   48%   48%   49%   48%   51%   47%   47%   48%   46%   48%   44%   48%   49%   48%   45%   48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emale                   2082    41  2041    44  2038    42  2040    41  2040   494  1720  1409  1295    77  2082    73  2082   196  2082   286  19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52%   50%   52%   53%   52%   52%   52%   51%   52%   49%   53%   53%   52%   54%   52%   56%   52%   51%   52%   55%   52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5           -           -           -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ge of respondent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-34                    1164    19  1145    24  1140    17  1148    26  1138   276   963   793   713    43  1164    36  1164   134  1164   138  10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9%   23%   29%   30%   29%   21%   29%   32%   29%   28%   30%   30%   29%   30%   29%   28%   29%   35%   29%   27%   2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---   +++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-54                    1632    33  1600    28  1604    33  1599    31  1601   430  1303  1082  1004    52  1632    44  1632   149  1632   204  15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1%   40%   41%   34%   41%   41%   41%   37%   41%   43%   40%   41%   40%   37%   41%   34%   41%   39%   41%   40%   4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--    ++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5 +                     1132    22  1110    25  1108    25  1108    23  1110   287   918   749   726    44  1132    40  1132    95  1132   165  10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8%   27%   28%   30%   28%   31%   28%   28%   28%   29%   28%   28%   29%   31%   28%   31%   28%   25%   28%   32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76     8    68     5    71     6    70     2    74     9    71    46    57     4    76    10    76     3    76    10    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10%    2%    6%    2%    7%    2%    2%    2%    1%    2%    2%    2%    3%    2%    8%    2%    1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           --    ++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(.05)       (.01)           -         .05           -           -       (.01)         .05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2. What is the highest level of formal education that you have complete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Grade 8 or less            89     2    87     2    86     4    85     3    85    37    58    43    72     4    89     3    89     6    89    11    8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2%    2%    3%    2%    5%    2%    4%    2%    4%    2%    2%    3%    3%    2%    2%    2%    2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+++   ---     +     -   +++   ---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high school          292     8   284     8   284     6   285     8   284   100   204   154   212    14   292    15   292    25   292    28   27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10%    7%   10%    7%    8%    7%   10%    7%   10%    6%    6%    8%   10%    7%   12%    7%    7%    7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           ++++  ----  ----  ++++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mplete high school      797    14   784    14   783    16   781    18   779   210   635   538   502    35   797    32   797    79   797    84   76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7%   20%   17%   20%   21%   20%   22%   20%   21%   20%   20%   20%   24%   20%   25%   20%   21%   20%   16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    ++    --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echnical, vocational p  1117    25  1092    23  1094    20  1097    20  1097   331   853   712   728    30  1117    33  1117   116  1117   129  106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st-secondary, college     28%   31%   28%   28%   28%   26%   28%   24%   28%   33%   26%   27%   29%   21%   28%   25%   28%   30%   28%   25%   2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 -     +    --    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ome university           417     8   409     7   410     9   408    10   406    80   359   283   259    17   417    17   417    38   417    73   37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0%   10%    8%   10%   11%   10%   13%   10%    8%   11%   11%   10%   12%   10%   13%   10%   10%   10%   14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--    ++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Complete university deg   803    12   791    15   788    17   786    15   789   145   716   596   449    27   803    21   803    82   803   116   7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e                        20%   15%   20%   18%   20%   21%   20%   18%   20%   14%   22%   22%   18%   19%   20%   16%   20%   21%   20%   23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         ----  ++++  ++++  ----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ost graduate degree      463    11   452    10   453     5   458     8   455    92   406   329   256    14   463     7   463    35   463    74   41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13%   12%   12%   12%    6%   12%   10%   12%    9%   12%   12%   10%   10%   12%    6%   12%    9%   12%   14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---   +++                --    ++    ++    --               ---   ++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O NOT READ) Refused      28     2    25     3    25     2    25     0    28     8    24    14    23     1    28     2    28     1    28     3    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3%    1%    4%    1%    3%    1%    0%    1%    1%    1%    1%    1%    1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(.10)           -           -         .01         .01           -       (.10)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3. What is your current employment statu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full-time (35 o  1962    34  1928    39  1923    39  1924    36  1926   504  1583  1316  1218    75  1962    55  1962   205  1962   230  184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 more hours per week)     49%   42%   49%   48%   49%   48%   49%   44%   49%   50%   49%   49%   49%   53%   49%   42%   49%   54%   49%   44%   4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             -     +                                        --    ++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orking part-time (less   340    10   330     7   333     8   332     8   332    71   296   240   207    13   340    12   340    29   340    48   3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than 35 hours week)        8%   13%    8%    9%    8%   10%    8%   10%    8%    7%    9%    9%    8%    9%    8%    9%    8%    8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lf-employed             345     3   342     6   338     6   339     7   338    57   304   260   199    12   345    12   345    47   345    49   32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3%    9%    8%    9%    7%    9%    9%    9%    6%    9%   10%    8%    8%    9%    9%    9%   12%    9%   1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---   +++    ++    -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employed, but looking   151     4   147     4   148     3   149     5   147    34   125   106    74     2   151     4   151    12   151     8   1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for work                   4%    5%    4%    4%    4%    4%    4%    6%    4%    3%    4%    4%    3%    1%    4%    3%    4%    3%    4%    2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              +     -    --    ++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tending school full-t   168     3   166     2   167     1   168     4   165    53   130    97   121     6   168     3   168    20   168    31   1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e/ A student              4%    3%    4%    2%    4%    1%    4%    5%    4%    5%    4%    4%    5%    4%    4%    2%    4%    5%    4%    6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---   +++                            --    ++                 -     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tired                   756    16   740    15   741    16   740    14   742   212   591   480   493    27   756    31   756    51   756   112   7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20%   19%   18%   19%   20%   19%   17%   19%   21%   18%   18%   20%   19%   19%   23%   19%   13%   19%   22%   1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+     -                             +     -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t in the workforce (F   206     6   200     6   200     5   201     8   198    45   172   133   131     7   206     9   206    13   206    32   19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ll-time homemaker          5%    7%    5%    7%    5%    6%    5%   10%    5%    4%    5%    5%    5%    5%    5%    7%    5%    3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50     1    48     1    49     1    49     1    49    20    30    25    34     1    50     3    50     3    50     4    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1%    1%    1%    1%    2%    1%    1%    1%    1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O NOT READ) Refused      26     4    22     3    23     3    24     0    26     6    24    13    22     0    26     3    26     1    26     3    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5%    1%    4%    1%    3%    1%    0%    1%    1%    1%    0%    1%    0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                        -     +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    -           -           -         .01         .01           -           -       (.05)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3A. Do you or does anyone in your household own a busines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Respondent Him/He   485     6   479     9   477     7   479     8   477    63   444   380   277    16   485    19   485    61   485    89   4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self                      12%    7%   12%   10%   12%    8%   12%    9%   12%    6%   14%   14%   11%   11%   12%   15%   12%   16%   12%   17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            --    ++              ----  ++++  ++++  ----                            ++    --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- Someone else in t   327     5   322     7   320     5   321     6   321    95   259   217   220    10   327     9   327    43   327    41   30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he household                8%    6%    8%    8%    8%    6%    8%    7%    8%    9%    8%    8%    9%    7%    8%    7%    8%   11%    8%    8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4"/>
        </w:rPr>
        <w:t>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3161    68  3093    64  3097    66  3095    68  3092   836  2523  2054  1979   117  3161    99  3161   276  3161   385  29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9%   83%   79%   78%   79%   83%   79%   83%   79%   83%   78%   77%   79%   82%   79%   76%   79%   72%   79%   74%   7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+     -                             +     -   +++   ---     -     +                           ---   +++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REF                     33     3    30     3    30     2    30     0    33     9    29    19    24     0    33     3    33     1    33     3    3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4%    1%    4%    1%    3%    1%    0%    1%    1%    1%    1%    1%    0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                                           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(.05)           -           -         .01         .01           -           -       (.01)       (.05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4. Are you an Aboriginal perso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 159     4   155     2   157     4   155     3   155    20   141   119   106    12   159    13   159    22   159    27   1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5%    4%    2%    4%    5%    4%    4%    4%    2%    4%    4%    4%    8%    4%   10%    4%    6%    4%    5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---   +++            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3812    75  3737    76  3735    74  3738    78  3734   975  3084  2533  2370   131  3812   115  3812   358  3812   488  356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95%   91%   95%   93%   95%   92%   95%   95%   95%   97%   95%   95%   95%   91%   95%   88%   95%   94%   95%   94%   9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-     +    --    ++               +++   ---               ---   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                   34     3    31     4    30     2    32     0    34     8    29    18    25     1    34     2    34     1    34     3    3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4%    1%    5%    1%    3%    1%    0%    1%    1%    1%    1%    1%    1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(.01)           -           -         .01           -       (.10)       (.01)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5. What is the language you FIRST learned as a child and still understan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English                  2608    78  2529    73  2535    74  2534    57  2551   120  2531  2045  1382   115  2608   113  2608   325  2608   426  240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5%   96%   64%   88%   65%   93%   65%   70%   65%   12%   78%   77%   55%   81%   65%   87%   65%   85%   65%   82%   6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+     -  ----  ++++  ++++  ----  ++++  ----  ++++  ----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French                    994     2   992     3   991     4   989    25   969   860   310   272   925     5   994     3   994     6   994    17   9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 2%   25%    3%   25%    5%   25%   31%   25%   86%   10%   10%   37%    4%   25%    2%   25%    2%   25%    3%   2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  ++    --  ++++  ----  ----  ++++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464     1   463     4   460     1   463     1   463    45   453   395   217    22   464    14   464    52   464    77   41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1%   12%    4%   12%    1%   12%    1%   12%    5%   14%   15%    9%   16%   12%   11%   12%   14%   12%   15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++++  ----    ++    --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O NOT READ) Don't kno    31     2    29     4    27     2    28     0    30     5    29    18    22     0    31     2    31     2    31     3    2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/ Refused                  1%    2%    1%    5%    1%    3%    1%    0%    1%    0%    1%    1%    1%    0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(.01)       (.01)       (.05)         .01         .01       (.01)       (.01)       (.01)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6. Were you born in Canada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Yes                      3373    75  3298    74  3299    74  3299    77  3296   930  2645  2153  2205   124  3373   120  3373   324  3373   407  31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84%   92%   84%   90%   84%   93%   84%   94%   84%   93%   81%   81%   88%   86%   84%   92%   84%   85%   84%   79%   8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++    --  ++++  ----  ++++  ----  ++++  ----  ----  ++++              ++++  ----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                        607     5   602     5   601     3   603     5   602    66   588   505   275    19   607     8   607    56   607   108   54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5%    6%   15%    6%   15%    4%   15%    6%   15%    7%   18%   19%   11%   13%   15%    6%   15%   15%   15%   21%   1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++++  ----              ----  ++++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25     2    23     3    22     2    23     0    25     7    21    12    20     0    25     2    25     1    25     3    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2%    1%    4%    1%    3%    1%    0%    1%    1%    1%    0%    1%    0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(.01)       (.01)       (.05)         .01         .01           -       (.01)           -       (.01)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10. Which of the following best describes your living situation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wn                      2677    60  2617    55  2622    53  2624    53  2625   639  2169  1796  1662   106  2677    88  2677   256  2677   352  25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67%   74%   67%   67%   67%   67%   67%   65%   67%   64%   67%   67%   66%   74%   67%   67%   67%   67%   67%   68%   6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       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nt                      949    12   936    17   932    20   929    20   929   300   747   605   623    28   949    29   949    83   949   114   87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4%   15%   24%   20%   24%   25%   24%   24%   24%   30%   23%   23%   25%   19%   24%   22%   24%   22%   24%   22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                                    ++++  ----     -     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with parents/rel   310     4   305     6   304     4   306     8   301    50   277   225   167     7   310     7   310    38   310    43   2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ives                      8%    5%    8%    7%    8%    5%    8%   10%    8%    5%    9%    8%    7%    5%    8%    5%    8%   10%    8%    8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-     +               ---   +++    ++    --     -     +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ther                      25     1    25     1    25     0    25     1    24     7    22    16    23     2    25     4    25     2    25     6    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1%    1%    0%    1%    2%    1%    1%    1%    1%    1%    1%    1%    3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</w:t>
      </w:r>
      <w:r>
        <w:rPr>
          <w:sz w:val="14"/>
          <w:szCs w:val="14"/>
        </w:rPr>
        <w:t>+     -            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K/NR                      44     4    40     4    40     3    41     0    44     7    40    27    26     0    44     3    44     2    44     3    4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5%    1%    5%    1%    4%    1%    0%    1%    1%    1%    1%    1%    0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   -     +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(.05)           -           -         .01         .05           -       (.05)           -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11X. What is your marital status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ingle (never married)    995    16   979    13   982    18   977    21   974   276   788   637   613    22   995    29   995    92   995   127   91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19%   25%   16%   25%   22%   25%   25%   25%   27%   24%   24%   25%   16%   25%   23%   25%   24%   25%   25%   2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----  ++++                             +     -            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rried                  1842    46  1797    48  1795    38  1804    39  1803   336  1586  1298  1098    84  1842    62  1842   189  1842   255  172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46%   56%   46%   58%   46%   48%   46%   48%   46%   34%   49%   49%   44%   59%   46%   48%   46%   49%   46%   49%   4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                       ----  ++++  ++++  --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Living common law         466     6   460     6   459     7   458     8   457   206   310   265   339    10   466    13   466    43   466    39   44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2%    7%   12%    8%   12%    9%   12%   10%   12%   21%   10%   10%   14%    7%   12%   10%   12%   11%   12%    8%   1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--    ++                          ++++  ----  ----  ++++    --    ++                           ---   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eparated                 128     4   125     1   127     2   126     3   125    40    96    81    82     5   128     5   128     9   128    13   12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5%    3%    2%    3%    3%    3%    4%    3%    4%    3%    3%    3%    3%    3%    4%    3%    2%    3%    3%    3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ivorced                  286     4   282     4   282     7   279     6   280    77   232   191   189    11   286     4   286    28   286    48   26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4%    7%    5%    7%    9%    7%    7%    7%    8%    7%    7%    8%    8%    7%    3%    7%    7%    7%    9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-     +                                                                            --    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Widowed                   239     3   236     5   234     5   234     5   235    58   198   167   145     8   239    13   239    16   239    32   2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4%    6%    6%    6%    6%    6%    6%    6%    6%    6%    6%    6%    6%    6%   10%    6%    4%    6%    6%    6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>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EFUSED (DO NOT READ)      49     4    45     5    43     2    46     0    49     9    45    30    34     3    49     3    49     4    49     4    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5%    1%    6%    1%    3%    1%    0%    1%    1%    1%    1%    1%    2%    1%    2%    1%    1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5)       (.01)           -           -         .01         .01       (.05)           -           -         .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12A. How many children under the age of 6 live in your household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ne                     3370    66  3304    63  3307    68  3302    65  3306   865  2723  2233  2111   118  3370   103  3370   314  3370   449  31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84%   81%   84%   77%   84%   85%   84%   79%   84%   86%   84%   84%   84%   82%   84%   79%   84%   82%   84%   87%   8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----  ++++                --    ++                                        --    ++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1                        349     8   341     8   340     7   342    13   336    75   292   243   213    14   349    14   349    43   349    32   3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10%    9%   10%    9%    8%    9%   15%    9%    8%    9%    9%    9%   10%    9%   10%    9%   11%    9%    6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++++  ----                                    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2                        205     3   201     4   200     3   202     4   201    46   169   142   122     8   205    10   205    14   205    29   19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5%    4%    5%    5%    5%    4%    5%    5%    5%    5%    5%    5%    5%    6%    5%    8%    5%    4%    5%    6%    5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3                         41     1    40     1    40     0    41     0    41     7    37    32    25     3    41     1    41     9    41     3    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1%    1%    2%    1%    0%    1%    0%    1%    1%    1%    1%    1%    2%    1%    0%    1%    2%    1%    0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+     -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4                          1     0     1     0     1     0     1     0     1     0     1     1     1     0     1     0     1     0     1     1     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5                          0     0     0     0     0     0     0     0     0     0     0     0     0     0     0     0     0     0     0     0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6                          0     0     0     0     0     0     0     0     0     0     0     0     0     0     0     0     0     0     0     0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07                          1     0     1     0     1     0     1     0     1     0     1     1     1     0     1     1     1     0     1     0     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sz w:val="14"/>
          <w:szCs w:val="14"/>
        </w:rPr>
        <w:t>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re than 7                 0     0     0     0     0     0     0     0     0     0     0     0     0     0     0     0     0     0     0     0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0%    0%    0%    0%    0%    0%    0%    0%    0%    0%    0%    0%    0%    0%    0%    0%    0%    0%    0%    0%    0%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on't know/ Refused        38     3    35     5    33     2    36     0    38    10    31    18    27     0    38     2    38     1    38     4    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1%    4%    1%    6%    1%    3%    1%    0%    1%    1%    1%    1%    1%    0%    1%    2%    1%    0%    1%    1%    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 +++   ---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(.01)           -           -           -           -           -       (.05)       (.10)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10X. Which of the following categories best describes your total household income?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nder $10,000              90     4    87     1    89     3    87     3    88    26    71    53    67     4    90     5    90    10    90    11    8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4%    2%    2%    2%    4%    2%    3%    2%    3%    2%    2%    3%    3%    2%    4%    2%    3%    2%    2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++    --                 +     -                             -     +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,000 to $ 19,999       258     6   252     7   250     6   252     9   249   109   175   138   206     9   258    10   258    24   258    26   24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7%    6%    9%    6%    8%    6%   10%    6%   11%    5%    5%    8%    6%    6%    8%    6%    6%    6%    5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+     -               +++   ---  ++++  --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20,000 to $29,999        335     8   327     8   327     9   326    11   324    92   266   213   227    14   335    16   335    22   335    47   31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0%    8%   10%    8%   11%    8%   13%    8%    9%    8%    8%    9%   10%    8%   12%    8%    6%    8%    9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</w:t>
      </w:r>
      <w:r>
        <w:rPr>
          <w:sz w:val="14"/>
          <w:szCs w:val="14"/>
        </w:rPr>
        <w:t>+     -   +++   ---                                        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30,000 to $39,999        414     8   406    10   403     6   408     8   406   142   301   248   284    11   414    14   414    28   414    57   39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10%   10%   13%   10%    8%   10%   10%   10%   14%    9%    9%   11%    8%   10%   11%   10%    7%   10%   11%   11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++++  ----    --    ++                             -     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40,000 to $49,999        370     7   362     8   362     8   362     7   362   115   284   231   250    15   370    13   370    28   370    49   34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9%    9%    9%    9%   10%    9%    9%    9%   11%    9%    9%   10%   10%    9%   10%    9%    7%    9%    9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++    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50,000 to $59,999        363     7   356    11   353     9   354     8   355   119   263   199   259    15   363    11   363    27   363    51   33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9%    9%    9%   13%    9%   12%    9%   10%    9%   12%    8%    7%   10%   11%    9%    9%    9%    7%    9%   1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</w:t>
      </w:r>
      <w:r>
        <w:rPr>
          <w:sz w:val="14"/>
          <w:szCs w:val="14"/>
        </w:rPr>
        <w:t>++    --                           +++   -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60,000 to $69,999        331     8   323     4   327     5   327     6   326   100   249   208   199    11   331     6   331    25   331    34   31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10%    8%    5%    8%    6%    8%    7%    8%   10%    8%    8%    8%    7%    8%    5%    8%    6%    8%    6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-     +                             +     -                            --    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70,000 to $79,999        292     5   287     4   288     6   286     6   286    56   251   214   154     9   292     7   292    23   292    37   27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7%    7%    5%    7%    8%    7%    7%    7%    6%    8%    8%    6%    6%    7%    6%    7%    6%    7%    7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-     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80,000 to $99,999        330     3   327     8   322     7   323     6   324    53   300   249   182    14   330    10   330    40   330    42   30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  4%    8%    9%    8%    9%    8%    7%    8%    5%    9%    9%    7%   10%    8%    7%    8%   11%    8%    8%    8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                                    ---   +++   +++   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$100,000 and over         800    12   788    10   789     9   791    12   788   113   727   622   416    24   800    22   800   117   800    96   73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0%   15%   20%   13%   20%   11%   20%   15%   20%   11%   22%   23%   17%   17%   20%   17%   20%   31%   20%   19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---   +++  ----  ++++    --    ++  ----  ++++  ++++  ----                        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(DO NOT READ) DK/Refuse   422    13   409    11   411    11   410     7   415    79   368   293   258    18   422    15   422    37   422    67   389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d                          11%   16%   10%   13%   10%   14%   10%    8%   11%    8%   11%   11%   10%   12%   11%   12%   11%   10%   11%   13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+++   ---                ++    --                --    ++                                                     +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  -           -           -           -         .01         .01           -           -         .01           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Province Code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foundland               82    82     0     0    82     0    82     0    82     0    82     0    82     0    82     0    82     0    82     0    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100%    0%    0%    2%    0%    2%    0%    2%    0%    3%    0%    3%    0%    2%    0%    2%    0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  --    ++    --    ++    --    ++  ----  ++++  ----  ++++    --    ++    --    ++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Prince Edward Island       82     0    82    82     0     0    82     0    82     0    82     0    82     0    82     0    82     0    82     0    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0%    2%  100%    0%    0%    2%    0%    2%    0%    3%    0%    3%    0%    2%    0%    2%    0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++++  ----    --    ++    --    ++  ----  ++++  ----  ++++    --    ++    --    ++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ova Scotia                80     0    80     0    80    80     0     0    80     0    80     0    80     0    80     0    80     0    80     0    8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0%    2%    0%    2%  100%    0%    0%    2%    0%    2%    0%    3%    0%    2%    0%    2%    0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++++  ----    --    ++  ----  ++++  ----  ++++    --    ++    --    ++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New Brunswick              82     0    82     0    82     0    82    82     0     0    82     0    82     0    82     0    82     0    82     0    8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2%    0%    2%    0%    2%    0%    2%  100%    0%    0%    3%    0%    3%    0%    2%    0%    2%    0%    2%    0%    2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--    ++    --    ++    --    ++  ++++  ----  ----  ++++  ----  ++++    --    ++    --    ++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ébec                    750     0   750     0   750     0   750     0   750   750     0     0   750     0   750     0   750     0   750     0   75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9%    0%   19%    0%   19%    0%   19%    0%   19%   75%    0%    0%   30%    0%   19%    0%   19%    0%   19%    0%   2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++++  ----  ----  ++++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 878     0   878     0   878     0   878     0   878     0   878   878     0     0   878     0   878     0   878     0   87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2%    0%   22%    0%   22%    0%   22%    0%   22%    0%   27%   33%    0%    0%   22%    0%   22%    0%   22%    0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++++  ----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anitoba                  143     0   143     0   143     0   143     0   143     0   143   143   143   143   143     0   143     0   143     0   14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4%    0%    4%    0%    4%    0%    4%    0%    4%    0%    4%    5%    6%  100%    4%    0%    4%    0%    4%    0%    4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            ++++  ----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atchewan              130     0   130     0   130     0   130     0   130     0   130   130   130     0   130   130   130     0   130     0   13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3%    0%    3%    0%    3%    0%    3%    0%    3%    0%    4%    5%    5%    0%    3%  100%    3%    0%    3%    0%    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---   +++   ---   +++   ---   +++   ---   +++  ----  ++++               ---   +++  ++++  ----   ---   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381     0   381     0   381     0   381     0   381     0   381   381   381     0   381     0   381   381   381     0   3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0%   10%    0%   10%    0%   10%    0%   10%    0%   12%   14%   15%    0%   10%    0%   10%  100%   10%    0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            ----  ++++  ----  ++++  ++++  --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ritish Columbia          258     0   258     0   258     0   258     0   258     0   258   258   258     0   258     0   258     0   258   258   2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0%    7%    0%    7%    0%    7%    0%    7%    0%    8%   10%   10%    0%    6%    0%    6%    0%    6%   5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            ----  ++++  ----  ++++  ----  ++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Montreal CMA              252     0   252     0   252     0   252     0   252   252   252   252   252     0   252     0   252     0   252     0   25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0%    6%    0%    6%    0%    6%    0%    6%   25%    8%    9%   10%    0%    6%    0%    6%    0%    6%    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++++  ----            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Toronto CMA               627     0   627     0   627     0   627     0   627     0   627   627     0     0   627     0   627     0   627     0   627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6%    0%   16%    0%   16%    0%   16%    0%   16%    0%   19%   23%    0%    0%   16%    0%   16%    0%   16%    0%   1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++++  ----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Vancouver CMA             259     0   259     0   259     0   259     0   259     0   259     0   259     0   259     0   259     0   259   259     0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6%    0%    7%    0%    7%    0%    7%    0%    7%    0%    8%    0%   10%    0%    6%    0%    6%    0%    6%   50%    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----  ++++  ----  ++++  ----  ++++  ----  ++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(.01)       (.01)       (.01)       (.01)         .01         .01       (.01)       (.01)         .01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tlantic Canada           326    82   244    82   243    80   246    82   244     0   326     0   326     0   326     0   326     0   326     0   32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8%  100%    6%  100%    6%  100%    6%  100%    6%    0%   10%    0%   13%    0%    8%    0%    8%    0%    8%    0%    9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++++  ----  ----  ++++  ----  ++++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Quebec                   1002     0  1002     0  1002     0  1002     0  1002  1002   252   252  1002     0  1002     0  1002     0  1002     0  1002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5%    0%   26%    0%   26%    0%   26%    0%   26%  100%    8%    9%   40%    0%   25%    0%   25%    0%   25%    0%   2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++++  ----  ----  ++++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Ontario                  1505     0  1505     0  1505     0  1505     0  1505     0  1505  1505     0     0  1505     0  1505     0  1505     0  150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38%    0%   38%    0%   38%    0%   38%    0%   38%    0%   46%   56%    0%    0%   38%    0%   38%    0%   38%    0%   4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++++  ----  ----  ++++  ----  ++++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Sask./MB                  273     0   273     0   273     0   273     0   273     0   273   273   273   143   273   130   273     0   273     0   273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7%    0%    7%    0%    7%    0%    7%    0%    7%    0%    8%   10%   11%  100%    7%  100%    7%    0%    7%    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            ++++  ----  ++++  ----  ----  ++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Alberta                   381     0   381     0   381     0   381     0   381     0   381   381   381     0   381     0   381   381   381     0   38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0%    0%   10%    0%   10%    0%   10%    0%   10%    0%   12%   14%   15%    0%   10%    0%   10%  100%   10%    0%   10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            ----  ++++  ----  ++++  ++++  ----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BC                        517     0   517     0   517     0   517     0   517     0   517   258   517     0   517     0   517     0   517   517   258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13%    0%   13%    0%   13%    0%   13%    0%   13%    0%   16%   10%   21%    0%   13%    0%   13%    0%   13%  100%    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----  ++++  ----  ++++  ----  ++++  ----  ++++  ----  ++++  ----  ++++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01         .01         .01         .01         .01         .01         .01         .01         .01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Imported Urban/ Rural designation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PROVINCES VS. REST OF CANADA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======================================================================================================================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TOTAL  NL    RoC   PE    RoC   NS    RoC   NB    RoC   QC    RoC   ON    RoC   MB    RoC   SK    RoC   AB    RoC   BC    RoC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----- ----- ----- ----- ----- ----- ----- ----- ----- ----- ----- ----- ----- ----- ----- ----- ----- ----- ----- ----- -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WEIGHTED TOTAL:  4005    82  3923    82  3923    80  3925    82  3923  1002  3255  2670  2500   143  4005   130  4005   381  4005   517  3746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Unweighted n:  4005   300  3705   300  3705   300  3705   300  3705   600  3655  2204  3205   300  4005   300  4005   304  4005   501  3754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Urban                    3157    47  3110    37  3120    55  3102    82  3076   731  2673  2195  1902   106  3157    82  3157   319  3157   441  29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79%   58%   79%   45%   80%   69%   79%  100%   78%   73%   82%   82%   76%   74%   79%   63%   79%   84%   79%   85%   77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----  ++++  ----  ++++  ----  ++++  ++++  ----  ----  ++++  ++++  ----     -     +  ----  ++++    ++    --  ++++  ----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Rural                     848    34   813    45   803    25   823     0   848   271   581   474   598    37   848    48   848    62   848    76   845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21%   42%   21%   55%   20%   31%   21%    0%   22%   27%   18%   18%   24%   26%   21%   37%   21%   16%   21%   15%   23%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++++  ----  ++++  ----  ++++  ----  ----  ++++  ++++  ----  ----  ++++     +     -  ++++  ----    --    ++  ----  ++++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hiý:          .01         .01         .05         .01         .01         .01           -         .01         .05         .01</w:t>
      </w:r>
    </w:p>
    <w:p>
      <w:pPr>
        <w:pStyle w:val="Textebru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Margin of Error:      2     6     2     6     2     6     2     6     2     4     2     2     2     6     2     6     2     6     2     4     2</w:t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ebru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576" w:gutter="0" w:header="720" w:top="1325" w:footer="720" w:bottom="1325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007</w:t>
      <w:tab/>
      <w:tab/>
    </w:r>
    <w:r>
      <w:rPr>
        <w:rFonts w:cs="Arial" w:ascii="Arial" w:hAnsi="Arial"/>
        <w:sz w:val="14"/>
        <w:szCs w:val="14"/>
        <w:u w:val="single"/>
      </w:rPr>
      <w:t>CCS STUDY – PROVINCES VS. REST OF CANADA BANNER</w:t>
    </w:r>
    <w:r>
      <w:rPr>
        <w:rFonts w:cs="Arial" w:ascii="Arial" w:hAnsi="Arial"/>
        <w:sz w:val="14"/>
        <w:szCs w:val="14"/>
      </w:rPr>
      <w:t xml:space="preserve"> </w:t>
      <w:tab/>
      <w:tab/>
      <w:tab/>
      <w:tab/>
      <w:tab/>
      <w:tab/>
      <w:t>06/11/2007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09:00Z</dcterms:created>
  <dc:creator>GPC</dc:creator>
  <dc:description/>
  <cp:keywords/>
  <dc:language>en-US</dc:language>
  <cp:lastModifiedBy>Iyad Kaghad</cp:lastModifiedBy>
  <dcterms:modified xsi:type="dcterms:W3CDTF">2018-02-03T18:09:00Z</dcterms:modified>
  <cp:revision>2</cp:revision>
  <dc:subject/>
  <dc:title>POR-067-07</dc:title>
</cp:coreProperties>
</file>