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porate Communications Survey, June 2007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Banner 1 – Cri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" cy="428625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" cy="428625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12827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12827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en-CA" w:eastAsia="en-US"/>
        </w:rPr>
      </w:pPr>
      <w:r>
        <w:rPr>
          <w:rFonts w:cs="Arial" w:ascii="Arial" w:hAnsi="Arial"/>
          <w:b/>
          <w:bCs/>
          <w:sz w:val="20"/>
          <w:szCs w:val="20"/>
          <w:lang w:val="en-CA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" cy="42862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" cy="428625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12827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128270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thestrategiccounsel.com</w:t>
      </w:r>
    </w:p>
    <w:p>
      <w:pPr>
        <w:sectPr>
          <w:footerReference w:type="default" r:id="rId17"/>
          <w:footerReference w:type="first" r:id="rId18"/>
          <w:type w:val="nextPage"/>
          <w:pgSz w:orient="landscape" w:w="15840" w:h="12240"/>
          <w:pgMar w:left="576" w:right="576" w:gutter="0" w:header="0" w:top="1325" w:footer="720" w:bottom="13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ww.thestrategiccounsel.com</w:t>
        </w:r>
      </w:hyperlink>
    </w:p>
    <w:p>
      <w:pPr>
        <w:pStyle w:val="Textebru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2. Over the next year or so, do you think Canada's economy will be going better, worse or about the sam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WORSE (1-3)            595    432     98     60    376    163     56    162    240    189    288    304    264    246    239    223    130    267    3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6%    12%    17%    16%    12%    16%    13%    13%    19%    17%    13%    13%    20%    20%    14%    11%    18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       +++   ----                   --   ++++    +++    ---   ----   ++++   ++++     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(4)                  1796   1234    362    142    991    622    152    547    868    375    720   1065    903    544    546    804    433    651   1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5%    45%    45%    41%    43%    47%    44%    45%    48%    38%    42%    47%    43%    45%    46%    49%    38%    44%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+                 ++++   ----   ----   ++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ETTER (5-7)          1555   1050    334    131    889    521    129    468    665    413    697    847    913    405    374    595    577    555    9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9%    38%    41%    39%    39%    39%    38%    39%    37%    42%    41%    37%    44%    33%    32%    36%    50%    37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     ++      +      -   ++++   ----   ----    -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Much worse             122    105     13      4     97     22      2     29     59     32     44     77     51     62     57     51     13     54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4%     2%     1%     4%     2%     1%     2%     3%     3%     3%     3%     2%     5%     5%     3%     1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--   ++++   ----     --                     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14     93     13      7     76     29      9     28     43     44     56     56     62     34     44     48     22     42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2%     3%     2%     3%     2%     2%     4%     3%     2%     3%     3%     4%     3%     2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        +      -                    -    +++                                 +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359    234     72     49    203    111     45    106    139    114    187    170    151    150    138    124     95    172    1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 9%    14%     9%     8%    13%     9%     8%    11%    11%     8%     7%    12%    12%     8%     8%    12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+++                   ++            --    +++   ++++   ----   ----   ++++   ++++    ---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About the same        1796   1234    362    142    991    622    152    547    868    375    720   1065    903    544    546    804    433    651   1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5%    45%    45%    41%    43%    47%    44%    45%    48%    38%    42%    47%    43%    45%    46%    49%    38%    44%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+                 ++++   ----   ----   ++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30    560    164     80    457    283     76    276    342    207    375    451    462    238    213    322    293    318    5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0%    20%    23%    20%    21%    22%    23%    19%    21%    22%    20%    22%    20%    18%    20%    25%    21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--                                       ---      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43    282    123     31    247    163     31    141    166    135    199    243    249    118    115    159    167    155    2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0%    15%     9%    11%    12%     9%    12%     9%    14%    12%    11%    12%    10%    10%    10%    14%    10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++++                                      ----    +++                    +      -      -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Much better            283    207     46     20    185     75     22     50    157     71    124    154    202     49     46    114    118     81    2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8%     6%     6%     8%     6%     6%     4%     9%     7%     7%     7%    10%     4%     4%     7%    10%     5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+++     --          ----   ++++                        ++++   ----   ----       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/ Don't know         59     34     12      9     27     25      6     27     17     15     15     43     19     19     17     24     13     19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3%     1%     2%     2%     2%     1%     1%     1%     2%     1%     2%     1%     1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-                  +++     --           ---    +++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46   2716    794    333   2256   1306    337   1177   1774    977   1705   2216   2079   1195   1159   1622   1139   1473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41   4.37   4.52   4.39   4.38   4.46   4.40   4.39   4.42   4.40   4.42   4.40   4.55   4.18   4.16   4.38   4.70   4.31   4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27   1.32   1.18   1.16   1.36   1.16   1.15   1.16   1.29   1.36   1.28   1.26   1.30   1.28   1.28   1.25   1.24   1.26   1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.01      -      -    .10      -      -      -      -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3. Generally speaking, how would you rate the performance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327    859    290    149    741    438    138    397    534    390    612    709    484    617    659    475    182    552    7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1%    36%    44%    32%    33%    40%    33%    30%    39%    36%    31%    23%    51%    56%    29%    16%    37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+   ++++                  +++          ----   +++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434   1046    263     88    865    454     95    449    724    254    536    886    771    379    332    709    383    505    9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6%    38%    33%    26%    38%    34%    28%    37%    40%    26%    31%    39%    37%    31%    28%    43%    33%    34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----    +++           ---          ++++   ----   ----   ++++    +++    ---   ----   ++++     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224    834    250    101    667    435    105    350    529    341    571    647    835    212    182    456    578    431    7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0%    31%    29%    29%    33%    31%    29%    30%    34%    33%    29%    40%    17%    15%    28%    50%    29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++                         +++    +++    ---   ++++   ----   ----   --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82    204     44     29    180     81     21     62    122     95    133    149     73    171    164    102     13    113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5%     9%     8%     6%     6%     5%     7%    10%     8%     7%     3%    14%    14%     6%     1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        ++      -           ---          ++++                 ----   ++++   ++++      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01    267     78     45    240    128     30     96    164    141    208    192    123    210    227    122     48    163    2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10%    13%    11%    10%     9%     8%     9%    14%    12%     8%     6%    17%    19%     7%     4%    11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      ---      -   ++++   ++++   ---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43    388    168     75    321    229     88    239    247    154    271    369    288    235    268    250    122    277    3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4%    21%    22%    14%    17%    26%    20%    14%    16%    16%    16%    14%    19%    23%    15%    11%    19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+++   ----          ++++   ++++   ----                     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good nor ba   1434   1046    263     88    865    454     95    449    724    254    536    886    771    379    332    709    383    505    9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                          36%    38%    33%    26%    38%    34%    28%    37%    40%    26%    31%    39%    37%    31%    28%    43%    33%    34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----    +++           ---          ++++   ----   ----   ++++    +++    ---   ----   ++++     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37    512    150     56    402    273     53    227    314    193    336    400    483    151    130    303    298    267    4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9%    19%    16%    18%    21%    15%    19%    18%    19%    20%    18%    23%    12%    11%    18%    26%    18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++                            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24    212     71     28    180    105     37     93    136     95    157    166    239     36     44     91    187    116    2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9%     8%     8%     8%    11%     8%     8%    10%     9%     7%    11%     3%     4%     6%    16%     8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                    +     ++     --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63    110     29     16     86     57     16     30     80     54     78     81    113     24      8     62     93     49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4%     5%     4%     4%     5%     2%     4%     5%     5%     4%     5%     2%     1%     4%     8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       ++                 ++++   ----   ----       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/ Don't know         20     12      2      4     10      3      5      8      5      6      1     17      8      6      4      6      9      4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0%     0%     1%     0%     0%     1%     1%     0%     1%     0%     1%     0%     1%     0%     0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+             -           ---    +++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85   2738    803    338   2273   1328    338   1196   1786    985   1719   2242   2090   1208   1173   1640   1143   1489   24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9   3.90   3.91   3.73   3.86   3.94   3.89   3.90   3.93   3.82   3.88   3.90   4.26   3.28   3.17   3.92   4.61   3.80   3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4   1.43   1.40   1.55   1.45   1.42   1.47   1.31   1.41   1.62   1.52   1.38   1.34   1.44   1.38   1.32   1.28   1.43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10      -    .10      -      -      -    .10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care                 824    623    129     53    507    254     54    244    384    193    312    508    453    237    207    370    241    302    5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3%    16%    16%    22%    19%    16%    20%    21%    19%    18%    22%    22%    19%    18%    22%    21%    20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--    +++      -     --                        ----   ++++                  -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y (general)          310    186     79     35    159    110     34     94    146     68    131    174    179     85     71    131    108    111    1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10%    10%     7%     8%    10%     8%     8%     7%     8%     8%     9%     7%     6%     8%     9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+      -             +                                                     -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/Schools          198    143     34     18    111     72     14     65    103     30     69    128     99     55     59     83     53     63    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5%     5%     5%     4%     5%     6%     3%     4%     6%     5%     5%     5%     5%     5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 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obs/Unemployment          113     80     22      9     74     29      8     35     47     28     45     67     56     36     38     45     30     42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3%     3%     2%     2%     3%     3%     3%     3%     3%     3%     3%     3%     3%     3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/Climate        998    599    273    102    455    432     97    308    460    226    459    530    495    311    299    430    261    356    6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2%    34%    30%    20%    32%    28%    26%    26%    23%    27%    23%    24%    26%    25%    26%    23%    24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++   ----   ++++                           -     ++     --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verty/The poor/Homele    174    124     35     13    111     46     16     52     67     54     88     86     90     56     51     64     57     71    1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                           4%     5%     4%     4%     5%     3%     5%     4%     4%     5%     5%     4%     4%     5%     4%     4%     5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--                    -     +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ional Security/Defen     52     38      5      5     35     13      4     14     24     14     15     37     21     23     15     24     12     20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e                           1%     1%     1%     2%     2%     1%     1%     1%     1%     1%     1%     2%     1%     2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                    --     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ficit/Debt/Govt.spend     39     23     12      3     15     18      5     16     12     11     23     16     21     12     18     10     10     20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g                          1%     1%     2%     1%     1%     1%     1%     1%     1%     1%     1%     1%     1%     1%     2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--      +                    -            ++     --                   ++      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/Afghanistan            222    147     46     24    124     76     20     53    104     64    115    107    120     73     79     79     61     68    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5%     6%     7%     5%     6%     6%     4%     6%     6%     7%     5%     6%     6%     7%     5%     5%     5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        +++    ---                   ++      -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ternational issues        48     27      9     10     20     21      4     12     18     17     31     17     20     22     26     10     12     26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3%     1%     2%     1%     1%     1%     2%     2%     1%     1%     2%     2%     1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+++             +                           +    +++    ---     --     ++   ++++    ---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axes/Tax reform/GST       125     93     18     13     80     34     11     35     61     29     51     73     65     43     42     52     31     58     67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  <w:lang w:val="fr-FR"/>
        </w:rPr>
        <w:t>3%     3%     2%     4%     4%     3%     3%     3%     3%     3%     3%     3%     3%     4%     4%     3%     3%     4%     3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                     </w:t>
      </w:r>
      <w:r>
        <w:rPr>
          <w:sz w:val="12"/>
          <w:szCs w:val="12"/>
          <w:lang w:val="fr-FR"/>
        </w:rPr>
        <w:t>++     --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Infrastructure/Transpor     15     10      4      1     10      4      1      3      6      6      8      7      8      3      1      7      5      7      8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tation                       0%     0%     0%     0%     0%     0%     0%     0%     0%     1%     0%     0%     0%     0%     0%     0%     0%     0%     0%</w:t>
      </w:r>
    </w:p>
    <w:p>
      <w:pPr>
        <w:pStyle w:val="Textebrut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NONE ARE IMPORTANT           4      2      2      0      1      4      0      1      3      0      1      4      4      0      0      2      2      1      3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fr-FR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30     17      4      4     13     15      2     10     10      9     12     18     18      8      9      9     12      9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1%     1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il &amp; Gas/Energy Concer     49     42      5      0     36     11      2     17     25      7     17     32     25     21     13     22     14     28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s                           1%     2%     1%     0%     2%     1%     0%     1%     1%     1%     1%     1%     1%     2%     1%     1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       -     ++                                                               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nior Citizens/Retirem     27     17      8      2     18      8      1     14      9      4     11     16     13      7      8     10      8      7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                          1%     1%     1%     1%     1%     1%     0%     1%     1%     0%     1%     1%     1%     1%     1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ice/Crime (General)    102     82     13      1     84     14      5     29     35     37     46     56     54     27     31     30     41     42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0%     4%     1%     1%     2%     2%     4%     3%     2%     3%     2%     3%     2%     4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-     --   ++++   ----                   --    +++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                43     35      5      2     34      6      2      9     15     19     22     21     24     16     13     13     18     20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0%     1%     1%     1%     2%     1%     1%     1%     1%     1%     1%     2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+++     --                         +++                            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Honesty      19     11      6      0     13      4      2      4     10      5      9     10      8      6      7      7      5      6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1%     0%     1%     0%     1%     0%     1%     1%     1%     0%     0%     0%     1%     0%     0%     0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        22     18      4      0     15      5      2      7     10      4     11     10     15      6      4     10      8     10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0%     1%     1%     1%     0%     1%     0%     1%     1%     0%     1%     1%     1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39     28      8      3     24     10      5     16     12     12     23     16     19     11     14     14     11     17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1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using/Rent                23     21      0      2     16      5      1      6     10      7     10     13     13      5      6     12      5      8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0%     0%     0%     1%     1%     1%     1%     1%     0%     0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income families      29     17      9      3     10     15      3      5     15      8     17     12     21      5      2     11     15     15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0%     1%     1%     0%     1%     1%     1%     1%     1%     0%     0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++                                                +      -    ---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ansfer payments/Equal     12      9      0      1      9      2      1      2      7      3      4      8      9      0      3      6      3      3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zation    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tion/Unborn childre      7      5      0      2      4      3      0      0      4      3      3      4      2      3      4      3      0      2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          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sex marriages           5      1      0      3      5      0      0      4      1      0      1      4      2      0      0      0      4      4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1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++++      +                   ++                                                       -    +++      +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ural resources/Lumbe     21     15      4      2     12      4      5      7     10      4     12      8     11      7      4     13      3      7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                            1%     1%     0%     1%     1%     0%     1%     1%     1%     0%     1%     0%     1%     1%     0%     1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cial services             24     22      1      2     20      2      2      3      8     14      7     18     11     14     10     13      2     11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0%     1%     0%     0%     1%     0%     1%     1%     1%     1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++    ---             -          ++++      -      +     --     ++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ional unity               6      4      0      0      4      1      0      1      0      4      4      1      4      0      0      6      0      0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--    +++      +      -                         +++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mestic issues (Genera     21     13      2      6     12      4      5      3     12      6     17      4     11      4      6      7      7     10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)                           1%     0%     0%     2%     1%     0%     1%     0%     1%     1%     1%     0%     1%     0%     1%     0%     1%     1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  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              4      4      0      0      4      0      0      1      2      1      2      1      1      2      2      1      0      1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126     88     20     16     78     32     14     37     51     37     62     64     72     45     44     36     46     55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5%     3%     2%     4%     3%     3%     4%     4%     3%     3%     4%     4%     2%     4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-                                                                   --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Refused         275    206     51      7    168     78     24     97    110     66     84    189    132     71     88    117     68     93    1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6%     2%     7%     6%     7%     8%     6%     7%     5%     8%     6%     6%     8%     7%     6%     6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    ----             -            ++                 ----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(.01)             -         (.01)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A. Over the next five years, what priority should the GOVERNMENT OF CANADA place on... Tax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489    282    135     57    234    187     59    172    196    119    229    259    223    182    207    169    108    213    2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0%    17%    17%    10%    14%    17%    14%    11%    12%    13%    11%    11%    15%    18%    10%     9%    14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++   ----    +++    +++    +++     --             +      -   ----   ++++   ++++    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1126    742    256    102    595    403    112    350    483    286    466    653    597    317    313    466    339    434    6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7%    32%    30%    26%    30%    33%    29%    27%    29%    27%    29%    28%    26%    27%    28%    29%    29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     ---     ++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314   1679    400    170   1411    718    164    649   1087    568    991   1306   1252    697    625    978    698    816   14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8%    61%    50%    50%    62%    54%    48%    54%    61%    57%    58%    58%    60%    57%    53%    59%    61%    55%    6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---   ++++   ----   ----    ---   ++++                                      ----            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105     54     31     19     46     39     17     28     48     28     42     63     56     35     33     44     28     39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2%     4%     5%     2%     3%     5%     2%     3%     3%     2%     3%     3%     3%     3%     3%     2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 +++     --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23     82     26     10     64     47     11     46     55     20     65     57     55     45     60     34     24     60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3%     3%     4%     3%     4%     3%     2%     4%     3%     3%     4%     5%     2%     2%     4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      --     ++     --      -      +   ++++    ---      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261    147     78     28    124    101     31     98     92     70    123    138    112    103    114     91     55    114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5%    10%     8%     5%     8%     9%     8%     5%     7%     7%     6%     5%     8%    10%     6%     5%     8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---     ++      +    +++    ---                        ----   ++++   ++++     --    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1126    742    256    102    595    403    112    350    483    286    466    653    597    317    313    466    339    434    6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7%    32%    30%    26%    30%    33%    29%    27%    29%    27%    29%    28%    26%    27%    28%    29%    29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     ---     ++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59    558    176     94    455    303     91    233    409    213    397    456    491    232    214    346    294    332    5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0%    22%    28%    20%    23%    27%    19%    23%    22%    23%    20%    23%    19%    18%    21%    26%    22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---            ++     --      +            ++     --    +++    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649    473    120     40    395    218     33    208    279    161    270    376    349    198    169    282    194    212    4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7%    15%    12%    17%    16%    10%    17%    16%    16%    16%    17%    17%    16%    14%    17%    17%    14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--      +           ---                                                      --       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806    647    105     36    562    196     39    207    399    194    324    475    413    267    242    350    209    272    5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4%    13%    10%    25%    15%    11%    17%    22%    20%    19%    21%    20%    22%    21%    21%    18%    18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---    +++             -      +                                  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77     47     14     13     43     22      8     33     25     18     35     41     27     19     31     34      8     30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4%     2%     2%     2%     3%     1%     2%     2%     2%     1%     2%     3%     2%     1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         ++     --                                        ++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28   2703    791    328   2240   1308    335   1171   1766    973   1686   2218   2071   1196   1145   1613   1144   1462   24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96   5.10   4.64   4.54   5.13   4.78   4.51   4.85   5.03   4.95   4.91   4.99   4.98   4.95   4.83   5.03   4.98   4.84   5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0   1.49   1.48   1.48   1.50   1.46   1.47   1.50   1.50   1.48   1.49   1.50   1.46   1.57   1.60   1.48   1.41   1.50   1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.01    .01      -      -      -      -      -    .01    .01      -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B. Over the next five years, what priority should the GOVERNMENT OF CANADA place on... Unemploy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502    310    114     64    222    210     67    183    173    146    239    262    254    171    206    168    123    233    2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1%    14%    19%    10%    16%    20%    15%    10%    15%    14%    12%    12%    14%    18%    10%    11%    16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----   ++++   ++++    +++   ----     ++     ++     --                 ++++   ----     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908    580    220     89    448    357     93    272    425    206    409    495    491    258    257    411    231    340    5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1%    27%    26%    20%    27%    27%    23%    24%    21%    24%    22%    23%    21%    22%    25%    20%    23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     ----   ++++      +                                                        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584   1852    472    188   1606    760    183    741   1190    639   1067   1497   1348    781    709   1062    798    917   16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5%    67%    59%    55%    70%    57%    53%    62%    66%    64%    62%    66%    64%    64%    60%    64%    69%    61%    6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 --     ++           ---    +++                 ----       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72     47     12     11     39     22     11     20     26     25     37     35     39     23     30     24     17     39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3%     2%     2%     3%     2%     1%     3%     2%     2%     2%     2%     3%     1%     1%     3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+                   ++                                 ++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27     83     26     15     57     54     15     47     40     40     63     63     57     41     64     37     26     54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4%     3%     4%     4%     4%     2%     4%     4%     3%     3%     3%     5%     2%     2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---     ++             +    ---      +                               ++++    ---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303    179     75     38    125    133     42    116    107     80    139    164    159    107    112    107     80    139    1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 9%    11%     5%    10%    12%    10%     6%     8%     8%     7%     8%     9%    10%     6%     7%     9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  ++   ----   ++++    +++    +++   ----                                       +++     --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908    580    220     89    448    357     93    272    425    206    409    495    491    258    257    411    231    340    5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1%    27%    26%    20%    27%    27%    23%    24%    21%    24%    22%    23%    21%    22%    25%    20%    23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     ----   ++++      +                                                        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60    664    200     72    554    317     73    288    425    243    409    542    528    270    277    384    295    355    6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4%    25%    21%    24%    24%    21%    24%    24%    24%    24%    24%    25%    22%    24%    23%    26%    24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sz w:val="12"/>
          <w:szCs w:val="12"/>
        </w:rPr>
        <w:t>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796    555    162     59    475    247     64    252    348    195    340    452    390    256    213    329    252    297    4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0%    20%    17%    21%    19%    19%    21%    19%    20%    20%    20%    19%    21%    18%    20%    22%    20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                                      -      +      -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828    633    109     57    577    196     45    202    418    201    318    503    430    255    219    349    251    266    5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3%    14%    17%    25%    15%    13%    17%    23%    20%    18%    22%    20%    21%    19%    21%    22%    18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-   ++++   ----   ----   ----   ++++           ---    +++                   --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1      9      0      0      7      4      0      8      3      0      5      6      5      4      5      6      0      2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1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  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(.05)             -         (.01)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94   2742    805    341   2276   1327    343   1196   1789    991   1716   2254   2094   1210   1172   1641   1152   1490   24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07   5.16   4.86   4.76   5.26   4.82   4.69   4.94   5.18   5.01   4.97   5.14   5.06   5.07   4.88   5.12   5.19   4.93   5.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6   1.46   1.38   1.55   1.44   1.43   1.50   1.46   1.42   1.52   1.48   1.44   1.44   1.49   1.56   1.41   1.40   1.50   1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.01    .01      -    .01    .01      -      -    .01    .10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C. Over the next five years, what priority should the GOVERNMENT OF CANADA place on... Managing the econom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166     99     46     14     90     61     13     58     60     49     82     84     67     70     78     56     28     66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6%     4%     4%     5%     4%     5%     3%     5%     5%     4%     3%     6%     7%     3%     2%     4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                              --                        ----   ++++   ++++      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530    345    118     54    270    207     46    179    233    116    215    314    260    185    177    230    120    182    3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3%    15%    16%    12%    16%    13%    15%    13%    12%    12%    14%    12%    15%    15%    14%    10%    12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     ---    +++            ++                                 --     ++     ++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3285   2285    641    273   1904   1060    283    957   1492    820   1413   1849   1759    954    918   1349    998   1236   20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82%    83%    80%    80%    83%    80%    83%    79%    83%    83%    82%    82%    84%    79%    78%    82%    87%    83%    8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++    ---           ---     ++       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29     20      7      0     18      8      3      4     16      9     23      5     18      9     11     12      6     10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1%     0%     1%     1%     1%     0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42     22     12      7     22     18      2     15      6     20     23     19     11     22     24      9      5     17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2%     2%     1%     1%     0%     1%     0%     2%     1%     1%     1%     2%     2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+                               ----   ++++                 ----   ++++   ++++     --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96     58     27      7     50     35      9     38     38     20     36     61     38     38     43     35     17     40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3%     2%     2%     3%     3%     3%     2%     2%     2%     3%     2%     3%     4%     2%     1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                     ++                                 --     ++   +++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530    345    118     54    270    207     46    179    233    116    215    314    260    185    177    230    120    182    3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3%    15%    16%    12%    16%    13%    15%    13%    12%    12%    14%    12%    15%    15%    14%    10%    12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     ---    +++            ++                                 --     ++     ++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62    626    204    110    493    350    107    324    417    217    407    548    507    281    297    386    268    375    5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3%    25%    32%    22%    26%    31%    27%    23%    22%    24%    24%    24%    23%    25%    23%    23%    25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    ++++   ----     ++    +++    ++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1079    717    255     78    609    375     86    338    458    279    466    606    591    309    300    432    345    420    6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6%    32%    23%    27%    28%    25%    28%    26%    28%    27%    27%    28%    25%    26%    26%    30%    28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+++                                         -                           +      -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1244    942    182     84    801    335     90    295    617    324    540    695    661    364    320    532    385    442    7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4%    23%    25%    35%    25%    26%    25%    34%    33%    31%    31%    32%    30%    27%    32%    33%    30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--   ++++   ----      -   ----   ++++                                      ----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23     21      0      1     19      4      1     10      6      7     10     12     13      6      4     11      6      8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0%     0%     1%     0%     1%     1%     1%     1%     0%     0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++      -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82   2729    805    341   2264   1327    342   1194   1785    985   1710   2248   2086   1209   1172   1636   1146   1484   24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65   5.73   5.47   5.46   5.75   5.51   5.55   5.51   5.73   5.69   5.64   5.66   5.71   5.56   5.48   5.68   5.81   5.64   5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24   1.23   1.25   1.21   1.24   1.23   1.19   1.21   1.22   1.29   1.29   1.20   1.20   1.31   1.32   1.22   1.13   1.22   1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  -    .01    .01      -      -      -    .01    .01    .01      -    .01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D. Over the next five years, what priority should the GOVERNMENT OF CANADA place on... Assisting rural Commun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390    240     84     57    198    128     61    134    175     78    190    199    187    144    167    144     78    173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 9%    10%    17%     9%    10%    18%    11%    10%     8%    11%     9%     9%    12%    14%     9%     7%    12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---          ++++     ++            --     ++     --    ---    +++   ++++      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1018    681    224     85    532    371    101    315    496    204    448    566    533    307    306    439    270    384    6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5%    28%    25%    23%    28%    29%    26%    28%    21%    26%    25%    25%    25%    26%    27%    23%    26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----    +++      +           +++   ----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540   1790    491    196   1521    814    178    737   1103    690   1056   1468   1348    758    696   1039    787    915   16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3%    65%    61%    58%    67%    61%    52%    61%    62%    70%    61%    65%    64%    62%    59%    63%    68%    61%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      --   ++++     --   ----      -     --   ++++     --     ++                 -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55     34     12      8     25     25      5     12     27     15     30     25     27     20     25     18     12     24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2%     2%     1%     2%     1%     1%     1%     2%     2%     1%     1%     2%     2%     1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++                                  +      -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77     49     17      9     39     21     16     27     29     21     42     35     40     22     35     22     20     28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3%     2%     2%     5%     2%     2%     2%     2%     2%     2%     2%     3%     1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++++                          ++     --              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258    157     55     40    134     81     40     95    119     43    118    139    121    102    107    104     46    121    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7%    12%     6%     6%    12%     8%     7%     4%     7%     6%     6%     8%     9%     6%     4%     8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    ++++      -          ++++     ++           ---                  ---    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1018    681    224     85    532    371    101    315    496    204    448    566    533    307    306    439    270    384    6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5%    28%    25%    23%    28%    29%    26%    28%    21%    26%    25%    25%    25%    26%    27%    23%    26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----    +++      +           +++   ----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078    722    224    102    585    381     93    356    429    290    456    612    594    284    290    424    358    402    6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6%    28%    30%    26%    29%    27%    30%    24%    29%    27%    27%    28%    23%    25%    26%    31%    27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+            ++   ----      +                  +++    ---     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789    547    156     66    480    244     57    220    342    225    330    455    403    247    208    327    245    285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0%    19%    19%    21%    18%    17%    18%    19%    23%    19%    20%    19%    20%    18%    20%    21%    19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                     +++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674    520    111     28    456    188     27    161    332    174    269    401    351    227    198    288    183    228    4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9%    14%     8%    20%    14%     8%    13%    19%    18%    16%    18%    17%    19%    17%    17%    16%    15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----   ++++   ----   ----   ----    +++             -      +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57     39      6      3     33     18      3     17     17     20     26     27     31      6      8     25     18     21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1%     1%     2%     1%     1%     1%     1%     1%     1%     2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              --      +                   ++     --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48   2711    800    338   2250   1313    340   1186   1774    972   1695   2232   2068   1208   1168   1622   1135   1472   24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04   5.11   4.93   4.70   5.17   4.94   4.59   4.92   5.04   5.17   4.96   5.09   5.05   5.04   4.90   5.07   5.13   4.96   5.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4   1.34   1.32   1.33   1.34   1.32   1.32   1.30   1.37   1.32   1.37   1.32   1.32   1.41   1.44   1.32   1.26   1.35   1.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5    .01    .01    .01    .01    .01      -    .01    .01    .01      -      -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E. Over the next five years, what priority should the GOVERNMENT OF CANADA place on... Health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92     63     17     12     48     32     11     30     40     21     46     46     44     29     38     33     20     39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3%     2%     2%     3%     2%     2%     2%     3%     2%     2%     2%     3%     2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237    147     50     33    121     76     38     61    120     51    119    117    131     63     63     87     84     88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5%     6%    10%     5%     6%    11%     5%     7%     5%     7%     5%     6%     5%     5%     5%     7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--          ++++            ++            ++     --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3664   2535    733    294   2107   1217    294   1107   1626    918   1554   2087   1916   1118   1070   1524   1045   1363   22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91%    92%    91%    86%    92%    91%    86%    92%    91%    93%    90%    92%    91%    92%    91%    93%    91%    91%    9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----     ++          ----             -            --     ++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18     14      3      1     12      6      1      6     10      2      8     10      5     11     12      5      2      6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1%     0%     0%     1%     0%     0%     0%     1%     0%     0%     0%     0%     1%     1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--     ++   +++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16     15      1      0     14      1      0      7      4      6      9      7     11      5      9      2      5      2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1%     0%     0%     1%     0%     0%     1%     0%     1%     1%     0%     1%     0%     1%     0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++     --                    -                                        ++     --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57     33     13     11     23     25     10     17     26     14     29     28     28     13     17     26     14     31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2%     3%     1%     2%     3%     1%     1%     1%     2%     1%     1%     1%     1%     2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++    ---            ++                                                 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237    147     50     33    121     76     38     61    120     51    119    117    131     63     63     87     84     88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5%     6%    10%     5%     6%    11%     5%     7%     5%     7%     5%     6%     5%     5%     5%     7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--          ++++            ++            ++     --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475    275    120     57    223    178     57    156    199    119    224    247    244    148    137    183    152    170    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0%    15%    17%    10%    13%    17%    13%    11%    12%    13%    11%    12%    12%    12%    11%    13%    11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+++   ----     ++    +++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989    607    246    109    494    372    112    314    408    264    452    530    536    282    311    392    278    391    5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2%    31%    32%    22%    28%    33%    26%    23%    27%    26%    23%    26%    23%    26%    24%    24%    26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+++   ----   ++++   ++++            --            ++     --                    +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2201   1653    367    128   1390    667    125    637   1019    535    877   1311   1136    689    622    949    614    802   13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5%    60%    46%    38%    61%    50%    37%    53%    57%    54%    51%    58%    54%    57%    53%    58%    53%    54%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  -     ++          ----   ++++                    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2      6      4      2      7      5      0      6      6      1      2     10      7      5      6      3      4      2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1%     1%     0%     0%     0%     0%     0%     0%     0%     0%     0%     0%     1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                      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  -                (.01)             -         (.01)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93   2745    801    339   2276   1326    343   1198   1786    990   1719   2250   2092   1210   1170   1644   1149   1490   24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23   6.31   6.11   5.91   6.33   6.17   5.88   6.21   6.24   6.24   6.15   6.30   6.23   6.25   6.18   6.29   6.20   6.22   6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08   1.07   1.05   1.13   1.06   1.06   1.14   1.08   1.09   1.04   1.12   1.04   1.06   1.10   1.15   1.03   1.06   1.07   1.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  -      -      -    .01    .01      -      -    .10    .01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F. Over the next five years, what priority should the GOVERNMENT OF CANADA place on... Environ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201    143     35     17    128     64      9     59     90     52    107     93    104     64     71     76     54     80    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5%     6%     5%     3%     5%     5%     5%     6%     4%     5%     5%     6%     5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--                         +++    ---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327    245     61     14    203     96     26    112    152     61    139    187    194     80     82    150     94    128    1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8%     4%     9%     7%     8%     9%     9%     6%     8%     8%     9%     7%     7%     9%     8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   +                    +            --                  +++    ---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3472   2356    709    309   1949   1171    306   1031   1545    878   1470   1979   1798   1070   1023   1420   1001   1281   21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87%    86%    88%    91%    85%    88%    89%    86%    86%    89%    85%    88%    86%    88%    87%    86%    87%    86%    8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++    ---      +                           +     --     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49     36     10      4     34     15      0      9     28     13     28     21     27     14     15     18     16     27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0%     1%     2%     1%     2%     1%     1%     1%     1%     1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      -                   ++     --              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50     32     11      4     31     17      2     19     17     14     22     28     17     21     23     23      5     13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0%     2%     1%     1%     1%     1%     1%     2%     2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--     ++     ++           ---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101     75     14     10     63     31      7     31     45     25     57     44     60     28     33     35     33     40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3%     3%     2%     2%     3%     2%     3%     3%     2%     3%     2%     3%     2%     3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</w:t>
      </w:r>
      <w:r>
        <w:rPr>
          <w:sz w:val="12"/>
          <w:szCs w:val="12"/>
        </w:rPr>
        <w:t>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327    245     61     14    203     96     26    112    152     61    139    187    194     80     82    150     94    128    1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8%     4%     9%     7%     8%     9%     9%     6%     8%     8%     9%     7%     7%     9%     8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   +                    +            --                  +++    ---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53    430    143     57    342    236     64    199    282    169    272    373    375    163    189    253    204    240    4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6%    18%    17%    15%    18%    19%    17%    16%    17%    16%    17%    18%    13%    16%    15%    18%    16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+                     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872    571    199     87    452    312     99    266    392    212    366    501    457    282    245    364    253    350    5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1%    25%    25%    20%    23%    29%    22%    22%    21%    21%    22%    22%    23%    21%    22%    22%    23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    ----      +    +++                                   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1947   1356    367    166   1155    623    143    567    871    497    832   1105    967    624    588    803    544    691   12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9%    49%    46%    49%    51%    47%    42%    47%    49%    50%    48%    49%    46%    51%    50%    49%    47%    46%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+++            --                                       ---    +++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6      5      0      1      3      0      2      1      4      1      5      1      1      1      1      1      4      4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1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+                           +      -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5)                (.01)                    -                (.01)         (.01)         (.10)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99   2745    805    341   2280   1331    340   1203   1787    991   1716   2258   2097   1213   1176   1645   1149   1489   25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97   5.96   5.96   6.05   5.97   5.97   6.00   5.94   5.97   6.01   5.93   6.00   5.91   6.05   5.97   5.98   5.96   5.92   6.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1   1.33   1.27   1.24   1.36   1.28   1.09   1.30   1.32   1.30   1.37   1.26   1.31   1.30   1.35   1.30   1.28   1.34   1.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  -      -      -    .10    .10    .01    .01      -      -      -    .10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G. Over the next five years, what priority should the GOVERNMENT OF CANADA place on... Representing Canada Internationall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480    305    128     41    250    176     46    168    198    114    236    244    246    162    199    161    119    207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1%    16%    12%    11%    13%    13%    14%    11%    12%    14%    11%    12%    13%    17%    10%    10%    14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++++            --      +            ++      -           +++    ---                 ++++   ----     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971    649    210     90    561    310     85    336    426    204    373    592    460    330    295    422    248    357    6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4%    26%    26%    25%    23%    25%    28%    24%    21%    22%    26%    22%    27%    25%    26%    22%    24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       ---    ---    +++   ----   ++++             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519   1765    466    209   1446    837    210    688   1154    664   1094   1405   1371    719    674   1043    778    916   15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3%    64%    58%    61%    63%    63%    61%    57%    64%    67%    64%    62%    65%    59%    57%    63%    68%    61%    6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                     ----      +    +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85     65     11      9     56     20      9     18     41     26     38     47     38     36     41     29     16     34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3%     2%     2%     3%     1%     2%     3%     2%     2%     2%     3%     3%     2%     1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-             -                                 --     ++   +++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05     68     29      7     56     37      5     40     44     21     52     52     48     38     48     36     21     50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2%     4%     2%     2%     3%     2%     3%     2%     2%     3%     2%     2%     3%     4%     2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                      +                                             ++++            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290    172     88     25    138    119     31    110    113     66    146    144    160     87    110     97     83    123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6%    11%     7%     6%     9%     9%     9%     6%     7%     8%     6%     8%     7%     9%     6%     7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 +++           +++     --            ++     --                  +++    --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971    649    210     90    561    310     85    336    426    204    373    592    460    330    295    422    248    357    6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4%    26%    26%    25%    23%    25%    28%    24%    21%    22%    26%    22%    27%    25%    26%    22%    24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       ---    ---    +++   ----   ++++             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011    691    207     85    534    376     93    279    450    281    460    543    546    293    293    424    285    389    6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5%    26%    25%    23%    28%    27%    23%    25%    28%    27%    24%    26%    24%    25%    26%    25%    26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---    +++            --            ++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739    514    129     71    414    260     56    228    332    176    329    407    402    187    163    327    243    273    4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9%    16%    21%    18%    20%    16%    19%    19%    18%    19%    18%    19%    15%    14%    20%    21%    18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                                 +++    ---   ----      +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769    559    131     53    499    201     62    181    372    207    305    455    423    238    218    292    250    254    5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20%    16%    16%    22%    15%    18%    15%    21%    21%    18%    20%    20%    20%    19%    18%    22%    17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     ++++   ----          ----     ++      +      -      +                           -     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36     30      0      2     26      7      2     12     13     10     17     19     21      4      9     20      7     12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1%     1%     1%     1%     1%     1%     1%     0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   +      -                                               ++     --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9   2720    805    340   2257   1324    341   1192   1778    982   1703   2241   2077   1210   1168   1626   1146   1481   24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02   5.06   4.84   4.95   5.08   4.94   4.94   4.87   5.07   5.09   4.98   5.04   5.08   4.92   4.81   5.05   5.18   4.93   5.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4   1.45   1.42   1.42   1.47   1.38   1.44   1.40   1.45   1.46   1.45   1.44   1.43   1.50   1.55   1.38   1.39   1.45   1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.05      -    .01    .05    .10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H. Over the next five years, what priority should the GOVERNMENT OF CANADA place on... Fixing the fiscal imbala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418    245     94     70    208    150     49    137    161    121    202    215    174    186    191    126     98    186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 9%    12%    20%     9%    11%    14%    11%     9%    12%    12%    10%     8%    15%    16%     8%     9%    12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---            ++           ---      +     ++     --   ----   ++++   ++++   ----     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956    634    210     94    500    347     97    295    469    189    392    558    490    282    293    392    267    367    5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3%    26%    28%    22%    26%    28%    25%    26%    19%    23%    25%    23%    23%    25%    24%    23%    25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    ----     ++      +           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447   1749    468    164   1465    784    178    702   1080    652   1077   1353   1354    696    638   1050    739    869   15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1%    64%    58%    48%    64%    59%    52%    58%    60%    66%    63%    60%    65%    57%    54%    64%    64%    58%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-   ----   ++++     --   ----     --          ++++      +      -   ++++   ----   ----    +++     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91     46     21     23     36     40     14     33     21     37     48     42     30     49     54     28     10     45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3%     7%     2%     3%     4%     3%     1%     4%     3%     2%     1%     4%     5%     2%     1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----     ++     ++          ----   ++++     ++     --   ----   ++++   ++++     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11     70     19     20     62     33     15     42     39     30     50     61     48     52     55     27     28     53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6%     3%     2%     4%     3%     2%     3%     3%     3%     2%     4%     5%     2%     2%     4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++++                    +      +     --                         ---    +++   ++++   ----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216    129     55     27    110     78     20     62    100     54    104    112     96     85     83     71     61     88    1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7%     8%     5%     6%     6%     5%     6%     5%     6%     5%     5%     7%     7%     4%     5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+     ++                                                            ---    +++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956    634    210     94    500    347     97    295    469    189    392    558    490    282    293    392    267    367    5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3%    26%    28%    22%    26%    28%    25%    26%    19%    23%    25%    23%    23%    25%    24%    23%    25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    ----     ++      +           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40    626    203     79    530    333     71    299    402    234    415    519    546    243    251    396    285    337    6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3%    25%    23%    23%    25%    21%    25%    22%    24%    24%    23%    26%    20%    21%    24%    25%    23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+   ----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762    544    149     50    421    273     60    238    317    204    314    443    413    217    180    333    246    282    4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20%    18%    15%    18%    21%    17%    20%    18%    21%    18%    20%    20%    18%    15%    20%    21%    19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--                                  -                                      --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745    578    116     36    513    178     47    165    360    214    348    392    394    236    208    321    207    250    4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21%    14%    10%    22%    13%    14%    14%    20%    22%    20%    17%    19%    19%    18%    20%    18%    17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  --   ----     ++    +++     ++     --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184    123     32     13    110     49     19     70     81     30     49    133     81     51     55     78     48     70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4%     4%     4%     5%     4%     5%     6%     5%     3%     3%     6%     4%     4%     5%     5%     4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-            ++            --   ----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821   2628    773    328   2173   1281    324   1134   1710    962   1671   2126   2017   1164   1122   1568   1104   1422   23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04   5.16   4.90   4.46   5.18   4.90   4.74   4.90   5.10   5.10   5.04   5.04   5.13   4.90   4.78   5.16   5.14   4.93   5.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5   1.42   1.41   1.60   1.44   1.41   1.54   1.44   1.39   1.55   1.50   1.41   1.36   1.61   1.62   1.37   1.34   1.50   1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.01    .05      -      -      -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I. Over the next five years, what priority should the GOVERNMENT OF CANADA place on... Improving Canadian-American relatio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1122    662    272    160    516    432    157    361    421    338    521    600    477    461    499    390    224    484    6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4%    34%    47%    23%    32%    46%    30%    24%    34%    30%    27%    23%    38%    42%    24%    19%    32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   +   ----   +++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1234    863    261     80    748    393     76    389    578    259    517    710    628    359    357    545    323    448    7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1%    32%    23%    33%    30%    22%    32%    32%    26%    30%    31%    30%    30%    30%    33%    28%    30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---    +++          ----             +   ----                                   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1632   1213    270    100   1009    502    109    448    787    389    677    938    988    391    315    705    602    554   10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1%    44%    34%    29%    44%    38%    32%    37%    44%    39%    39%    42%    47%    32%    27%    43%    52%    37%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 ---   ----    ---   ++++                        ++++   ----   ----     ++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291    176     71     40    151    101     36     79    119     92    147    144    112    141    139    100     50    121    1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6%     9%    12%     7%     8%    11%     7%     7%     9%     9%     6%     5%    12%    12%     6%     4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 +++      -            ++                  +++    +++    ---   ----   ++++   ++++     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24    182     83     51    149    122     48    100    110    113    151    173    134    141    162     87     72    120    2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10%    15%     7%     9%    14%     8%     6%    11%     9%     8%     6%    12%    14%     5%     6%     8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++++   ----      +   ++++          ----   ++++                 ----   ++++   ++++   ----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507    304    118     69    215    210     73    181    193    133    223    283    231    179    198    203    102    243    2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1%    15%    20%     9%    16%    21%    15%    11%    13%    13%    13%    11%    15%    17%    12%     9%    16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+   ++++   ----   ++++   ++++    +++   ----                         ---    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1234    863    261     80    748    393     76    389    578    259    517    710    628    359    357    545    323    448    7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1%    32%    23%    33%    30%    22%    32%    32%    26%    30%    31%    30%    30%    30%    33%    28%    30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---    +++          ----             +   ----                                   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55    621    153     64    509    268     72    235    415    205    371    476    515    207    183    353    314    290    5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3%    19%    19%    22%    20%    21%    20%    23%    21%    22%    21%    25%    17%    16%    21%    27%    19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-                                  -     ++                        ++++   ----   -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06    296     79     17    247    134     21    123    181     98    166    238    245     96     67    186    153    139    2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1%    10%     5%    11%    10%     6%    10%    10%    10%    10%    11%    12%     8%     6%    11%    13%     9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                --                                      ++++   ----   ----      +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371    296     38     19    253    100     15     90    191     87    140    224    228     88     66    165    135    125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11%     5%     5%    11%     8%     4%     7%    11%     9%     8%    10%    11%     7%     6%    10%    12%     8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--   ++++    ---    ---     --    +++             -      +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7     13      2      2     11      3      0      5      5      5      5     11      6      4      5      7      3      6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1%     0%     1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  .05         (.01)         (.01)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88   2738    804    340   2272   1327    343   1198   1786    987   1716   2248   2093   1210   1171   1639   1149   1486   24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19   4.33   3.91   3.60   4.35   4.06   3.66   4.11   4.32   4.02   4.09   4.25   4.41   3.82   3.64   4.33   4.55   4.07   4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9   1.58   1.54   1.61   1.58   1.58   1.58   1.53   1.56   1.68   1.61   1.57   1.54   1.66   1.60   1.53   1.52   1.59   1.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.05    .01    .01    .01    .01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J. Over the next five years, what priority should the GOVERNMENT OF CANADA place on... Relations between the federal and provincial government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387    250     90     40    200    143     38    147    134    105    182    203    183    152    161    127     98    156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 9%    11%    12%     9%    11%    11%    12%     8%    11%    11%     9%     9%    12%    14%     8%     9%    10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      --      +          ++++   ----             +      -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899    601    198     78    483    318     85    288    419    192    379    518    463    260    254    397    240    310    5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2%    25%    23%    21%    24%    25%    24%    23%    19%    22%    23%    22%    21%    22%    24%    21%    21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                          ---                                        ++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683   1879    515    216   1576    864    216    749   1233    687   1147   1514   1432    797    758   1111    795   1013   16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7%    68%    64%    63%    69%    65%    63%    62%    69%    69%    67%    67%    68%    66%    64%    67%    69%    68%    6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-           +++     --          ----     ++      +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58     37     16      3     35     19      3     24     21     13     21     37     23     31     26     18     14     17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2%     1%     2%     1%     1%     2%     1%     1%     1%     2%     1%     3%     2%     1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                    ---    +++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00     60     27     13     51     36     10     37     20     43     52     48     45     40     49     23     28     44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2%     3%     4%     2%     3%     3%     3%     1%     4%     3%     2%     2%     3%     4%     1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                                ----   ++++      +      -     --     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229    153     46     24    114     88     25     85     94     50    109    118    115     80     86     85     57     96    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6%     7%     5%     7%     7%     7%     5%     5%     6%     5%     5%     7%     7%     5%     5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+            ++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899    601    198     78    483    318     85    288    419    192    379    518    463    260    254    397    240    310    5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2%    25%    23%    21%    24%    25%    24%    23%    19%    22%    23%    22%    21%    22%    24%    21%    21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                          ---                                        ++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74    592    187     76    462    325     77    279    366    226    388    481    474    243    266    352    251    336    5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2%    23%    22%    20%    24%    22%    23%    20%    23%    23%    21%    23%    20%    23%    21%    22%    23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---    +++                   --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902    602    206     73    515    303     77    256    406    238    379    518    480    267    230    376    291    345    5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2%    26%    21%    23%    23%    22%    21%    23%    24%    22%    23%    23%    22%    20%    23%    25%    23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                                                                     -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907    685    122     66    599    235     62    213    461    223    381    515    478    287    262    383    253    332    5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5%    15%    19%    26%    18%    18%    18%    26%    22%    22%    23%    23%    24%    22%    23%    22%    22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36     20      3      8     24      6      4     20      5      8     12     24     20      5      3     12     19     13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2%     1%     0%     1%     2%     0%     1%     1%     1%     1%     0%     0%     1%     2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-          ++++   ----                           +      -    ---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  -           .01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9   2730    803    333   2259   1325    339   1183   1786    983   1708   2235   2078   1210   1173   1635   1133   1480   24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21   5.27   5.02   5.09   5.31   5.07   5.07   5.01   5.32   5.22   5.18   5.22   5.25   5.14   5.07   5.26   5.27   5.21   5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2   1.42   1.40   1.42   1.43   1.39   1.38   1.44   1.37   1.45   1.43   1.42   1.38   1.53   1.53   1.36   1.38   1.42   1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.01    .10    .01    .01      -      -      -    .05    .05    .01    .05    .10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K. Over the next five years, what priority should the GOVERNMENT OF CANADA place on... Protecting national securit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571    316    160     84    260    225     78    166    243    161    298    273    224    252    279    176    113    239    3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1%    20%    25%    11%    17%    23%    14%    14%    16%    17%    12%    11%    21%    24%    11%    10%    16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                ++   ++++   ----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837    509    204    105    421    299    108    283    355    195    348    484    423    271    253    364    218    271    5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19%    25%    31%    18%    22%    31%    23%    20%    20%    20%    21%    20%    22%    22%    22%    19%    18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++++   ----      +   ++++    +++                                                             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570   1905    440    152   1585    801    155    742   1184    632   1062   1490   1436    690    640   1096    815    977   15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4%    69%    55%    45%    69%    60%    45%    62%    66%    64%    62%    66%    68%    57%    54%    67%    71%    65%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 --     ++           ---    +++   ++++   ----   ----    +++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116     75     23     17     55     46     14     30     51     36     58     57     33     63     70     32     13     52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5%     2%     3%     4%     2%     3%     4%     3%     3%     2%     5%     6%     2%     1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--                                                    ----   ++++   ++++    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70     81     54     31     74     59     33     50     56     63     94     76     61     84     85     52     32     69    1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3%     7%     9%     3%     4%    10%     4%     3%     6%     5%     3%     3%     7%     7%     3%     3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       ++++           ---   ++++   ++++   ----   ----   ++++   ++++    --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285    160     82     36    130    119     31     87    136     63    145    140    130    104    123     92     68    119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6%    10%    11%     6%     9%     9%     7%     8%     6%     8%     6%     6%     9%    10%     6%     6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++   ----    +++                                +++    ---     --     ++   ++++    ---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837    509    204    105    421    299    108    283    355    195    348    484    423    271    253    364    218    271    5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19%    25%    31%    18%    22%    31%    23%    20%    20%    20%    21%    20%    22%    22%    22%    19%    18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++++   ----      +   ++++    +++                                                             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21    550    177     71    451    286     68    261    357    199    343    471    434    237    235    339    239    318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0%    22%    21%    20%    22%    20%    22%    20%    20%    20%    21%    21%    19%    20%    21%    21%    21%    2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743    540    146     40    430    274     34    236    316    189    336    405    428    187    165    323    250    291    4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20%    18%    12%    19%    21%    10%    20%    18%    19%    20%    18%    20%    15%    14%    20%    22%    20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         ++   ----                                      ++++   ----   ----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1007    815    118     41    705    241     53    245    511    243    383    614    575    267    240    435    326    368    6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30%    15%    12%    31%    18%    15%    20%    29%    24%    22%    27%    27%    22%    20%    26%    28%    25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----   ++++          ----   ++++   ++++   ----   ----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26     21      1      0     17      6      2     13      8      4     13     13     16      2      5     11      6      5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0%     0%     1%     0%     0%     1%     1%     1%     0%     0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-                                 ++                                 ++     --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79   2729    804    341   2266   1325    341   1191   1783    988   1708   2247   2083   1213   1172   1636   1146   1488   24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09   5.29   4.70   4.37   5.32   4.89   4.46   5.00   5.19   5.02   4.97   5.18   5.28   4.78   4.67   5.22   5.35   5.07   5.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9   1.56   1.55   1.60   1.56   1.57   1.62   1.53   1.59   1.67   1.64   1.55   1.48   1.74   1.76   1.50   1.45   1.63   1.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.05    .01      -    .01    .01    .01    .01    .01    .01    .01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L. Over the next five years, what priority should the GOVERNMENT OF CANADA place on... National defe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801    449    203    127    379    281    128    233    343    222    413    384    348    317    340    262    196    294    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16%    25%    37%    17%    21%    37%    19%    19%    22%    24%    17%    17%    26%    29%    16%    17%    20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       ++++                   ++   ++++   ----   ----   ++++   ++++   ---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1005    666    233     83    527    390     72    330    457    213    404    594    515    313    285    447    268    342    6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4%    29%    24%    23%    29%    21%    27%    25%    21%    23%    26%    25%    26%    24%    27%    23%    23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---   ++++      -     ++           ---     --     ++                          ++      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167   1607    369    130   1353    655    142    627    978    553    894   1258   1219    581    545    919    682    853   13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4%    58%    46%    38%    59%    49%    41%    52%    55%    56%    52%    56%    58%    48%    46%    56%    59%    57%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  -                   --     ++   ++++   ----   ----     ++   ++++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213    122     53     30    107     73     28     55     86     69    117     94     77     97    113     54     43     80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4%     7%     9%     5%     5%     8%     5%     5%     7%     7%     4%     4%     8%    10%     3%     4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+    +++      -            ++                  +++   ++++   ----   ----   ++++   ++++   ---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37    118     73     46    103     86     46     62     99     77    141     96    108    100    115     56     67     84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4%     9%    13%     4%     6%    14%     5%     6%     8%     8%     4%     5%     8%    10%     3%     6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       ++++                  +++   ++++   ----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351    209     78     51    170    122     54    116    158     77    155    194    164    119    113    152     86    130    2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8%    10%    15%     7%     9%    16%    10%     9%     8%     9%     9%     8%    10%    10%     9%     7%     9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----          ++++                                        --     ++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1005    666    233     83    527    390     72    330    457    213    404    594    515    313    285    447    268    342    6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4%    29%    24%    23%    29%    21%    27%    25%    21%    23%    26%    25%    26%    24%    27%    23%    23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---   ++++      -     ++           ---     --     ++                          ++      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37    573    173     66    484    290     56    279    343    211    368    461    450    233    236    348    249    349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1%    21%    19%    21%    22%    16%    23%    19%    21%    21%    20%    21%    19%    20%    21%    22%    23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     ++     --                                   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639    472    118     36    372    210     50    188    293    155    275    362    368    161    149    257    226    242    3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7%    15%    11%    16%    16%    15%    16%    16%    16%    16%    16%    18%    13%    13%    16%    20%    16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     ---                                                            +++    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691    563     78     28    497    155     36    160    342    186    252    435    402    187    160    314    208    262    4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20%    10%     8%    22%    12%    10%    13%    19%    19%    15%    19%    19%    15%    14%    19%    18%    18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----    +++          ----   ++++    +++    ---   -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32     28      0      0     25      4      1     14     14      3      9     23     16      3      6     18      7      4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0%     0%     1%     1%     0%     1%     1%     1%     0%     1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      +++     --             +             -      -      +      +      -            ++           ---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73   2722    805    341   2258   1326    342   1190   1778    988   1711   2236   2082   1211   1170   1628   1146   1489   24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69   4.88   4.32   3.97   4.90   4.50   4.10   4.61   4.75   4.65   4.52   4.81   4.86   4.42   4.29   4.85   4.85   4.73   4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66   1.63   1.62   1.69   1.65   1.58   1.76   1.56   1.66   1.77   1.72   1.61   1.60   1.76   1.79   1.55   1.60   1.65   1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.10    .05      -    .01    .01    .01    .01    .01    .01    .01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M. Over the next five years, what priority should the GOVERNMENT OF CANADA place on... Immigr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819    582    160     71    478    264     70    243    353    220    372    443    384    318    317    299    201    332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1%    20%    21%    21%    20%    20%    20%    20%    22%    22%    20%    18%    26%    27%    18%    17%    22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----   ++++   ++++    ---    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1241    805    295    104    663    461    101    389    572    272    496    736    654    346    319    595    318    433    8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29%    37%    30%    29%    35%    30%    32%    32%    27%    29%    33%    31%    28%    27%    36%    28%    29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---   ++++                         ---     --     ++                 ----   ++++    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1900   1332    345    161   1116    593    167    550    852    491    833   1055   1043    543    527    727    629    705   1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7%    48%    43%    47%    49%    45%    49%    46%    48%    50%    48%    47%    50%    45%    45%    44%    55%    47%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  ++     --                                              +++    ---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209    172     24     11    142     53     13     57     99     50     79    129     81     97     95     77     36     85    1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6%     3%     3%     6%     4%     4%     5%     6%     5%     5%     6%     4%     8%     8%     5%     3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      +++     --                            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93    135     34     23    116     56     17     66     66     61     91    101     94     70     75     72     46     81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7%     5%     4%     5%     5%     4%     6%     5%     4%     4%     6%     6%     4%     4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---     ++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417    275    102     37    219    154     40    120    189    109    201    213    209    151    148    151    118    167    2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13%    11%    10%    12%    12%    10%    11%    11%    12%     9%    10%    12%    13%     9%    10%    11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++            --      +                                 ++     --     --     ++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1241    805    295    104    663    461    101    389    572    272    496    736    654    346    319    595    318    433    8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29%    37%    30%    29%    35%    30%    32%    32%    27%    29%    33%    31%    28%    27%    36%    28%    29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---   ++++                         ---     --     ++                 ----   ++++    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14    614    183     88    497    307     97    273    407    234    407    499    518    233    239    352    318    314    6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2%    23%    26%    22%    23%    28%    23%    23%    24%    24%    22%    25%    19%    20%    21%    28%    21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      ++                                      ++++   ----     --      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98    329    104     49    273    180     39    161    213    124    225    272    251    165    149    170    172    214    2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2%    13%    14%    12%    14%    11%    13%    12%    12%    13%    12%    12%    14%    13%    10%    15%    14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----    +++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488    389     58     25    346    107     31    117    232    134    201    285    274    145    139    205    139    178    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4%     7%     7%    15%     8%     9%    10%    13%    13%    12%    13%    13%    12%    12%    12%    12%    12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---   ++++   ----      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45     31      5      5     26     13      5     22     14      8     19     25     17      8     13     25      5     22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2%     1%     1%     1%     2%     1%     1%     1%     1%     1%     1%     1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 -                                               ++     --      +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0   2719    800    336   2257   1318    338   1182   1777    983   1701   2235   2081   1206   1163   1622   1148   1471   2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49   4.51   4.41   4.43   4.53   4.43   4.46   4.44   4.51   4.51   4.49   4.49   4.58   4.35   4.32   4.48   4.66   4.47   4.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4   1.62   1.34   1.42   1.63   1.41   1.42   1.49   1.54   1.59   1.53   1.55   1.49   1.67   1.68   1.50   1.44   1.59   1.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10      -      -    .05    .10      -      -      -      -      -      -    .01    .01    .01      -    .01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N. Over the next five years, what priority should the GOVERNMENT OF CANADA place on... Crime and just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279    118     87     68     99    119     58     96     96     85    155    122    101    140    132     78     67    104    1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4%    11%    20%     4%     9%    17%     8%     5%     9%     9%     5%     5%    12%    11%     5%     6%     7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   +   ----     ++   ++++   ----   ----   ++++   ++++   ----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605    294    203     81    235    277     84    220    276    107    238    366    308    181    202    261    139    211    3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1%    25%    24%    10%    21%    24%    18%    15%    11%    14%    16%    15%    15%    17%    16%    12%    14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++++          ----     --     ++                   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3100   2327    513    188   1941    927    197    879   1408    799   1320   1759   1679    889    837   1297    942   1172   19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7%    85%    64%    55%    85%    70%    57%    73%    79%    81%    77%    78%    80%    73%    71%    79%    82%    79%    7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----      +    +++                 ++++   ----   ----      +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45     23     10     10     23     11     11      8     15     22     22     23     15     28     25     16      4     19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3%     1%     1%     3%     1%     1%     2%     1%     1%     1%     2%     2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            ++++      -          ++++                 ----   ++++   ++++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81     24     25     29     20     34     26     25     23     32     44     36     28     48     42     20     18     24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1%     3%     9%     1%     3%     8%     2%     1%     3%     3%     2%     1%     4%     4%     1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++++   ----      +   ++++           ---    +++     ++     --   ----   ++++   +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153     71     53     29     56     74     21     64     58     32     90     63     58     64     65     43     45     61     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3%     7%     8%     2%     6%     6%     5%     3%     3%     5%     3%     3%     5%     6%     3%     4%     4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  ++    +++      -          ++++   ----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605    294    203     81    235    277     84    220    276    107    238    366    308    181    202    261    139    211    3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1%    25%    24%    10%    21%    24%    18%    15%    11%    14%    16%    15%    15%    17%    16%    12%    14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++++          ----     --     ++                   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42    522    220     77    403    344     80    271    372    197    370    468    484    209    230    350    249    323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19%    27%    22%    18%    26%    23%    22%    21%    20%    22%    21%    23%    17%    20%    21%    22%    22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                  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906    693    138     59    538    288     72    261    404    239    408    494    526    224    207    376    314    370    5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5%    17%    17%    24%    22%    21%    22%    23%    24%    24%    22%    25%    18%    18%    23%    27%    25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--                                                           ++++   ----   ----          +++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1353   1111    155     53   1000    295     44    348    632    363    542    797    670    457    400    571    378    479    8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40%    19%    16%    44%    22%    13%    29%    35%    37%    32%    35%    32%    38%    34%    35%    33%    32%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----     ++     ++     --     ++   ----   ++++              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20     11      2      4      8      8      5      8     11      1      7     13     10      4      6     10      4      5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0%     0%     1%     0%     1%     1%     1%     1%     0%     0%     1%     0%     0%     0%     1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-            ++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85   2739    803    337   2275   1323    338   1196   1780    990   1714   2247   2088   1211   1171   1637   1149   1488   24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57   5.84   5.03   4.70   5.90   5.23   4.75   5.42   5.64   5.62   5.50   5.62   5.62   5.47   5.38   5.64   5.67   5.57   5.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9   1.26   1.39   1.59   1.28   1.36   1.54   1.38   1.33   1.48   1.43   1.36   1.28   1.60   1.57   1.32   1.27   1.37   1.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.01    .01      -    .01    .01    .01    .01    .01    .01    .01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O. Over the next five years, what priority should the GOVERNMENT OF CANADA place on... Improving Canada's infrastructure such as roads, sewers and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ighway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315    203     63     36    175    103     31    124    110     80    148    167    151     91    113    111     89    120    1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 8%    11%     8%     8%     9%    10%     6%     8%     9%     7%     7%     7%    10%     7%     8%     8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     ++++   ----                                   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669    454    124     80    351    241     69    216    308    144    258    408    346    202    211    264    191    233    4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15%    23%    15%    18%    20%    18%    17%    15%    15%    18%    16%    17%    18%    16%    17%    16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---      +      +                   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3010   2085    618    224   1749    983    242    862   1366    765   1307   1680   1594    919    848   1266    872   1138   18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5%    76%    77%    66%    77%    74%    71%    72%    76%    77%    76%    74%    76%    76%    72%    77%    76%    76%    7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----     ++             -   ----             +                                -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34     26      2      3     18     13      3     11     14      9     18     16     17     11     15     15      4     11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1%     1%     1%     1%     1%     1%     1%     1%     1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                                                 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61     31     14     11     31     22      7     23     18     20     31     30     29     17     26     17     17     22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1%     2%     3%     1%     2%     2%     2%     1%     2%     2%     1%     1%     1%     2%     1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++                                 --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220    146     47     22    125     69     22     91     78     51     99    121    106     63     73     79     68     87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6%     7%     5%     5%     6%     8%     4%     5%     6%     5%     5%     5%     6%     5%     6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---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669    454    124     80    351    241     69    216    308    144    258    408    346    202    211    264    191    233    4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15%    23%    15%    18%    20%    18%    17%    15%    15%    18%    16%    17%    18%    16%    17%    16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---      +      +                   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007    638    236     98    515    380    100    320    424    259    454    546    527    299    286    415    293    382    6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3%    29%    29%    23%    29%    29%    27%    24%    26%    26%    24%    25%    25%    24%    25%    25%    26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     ----   ++++      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930    637    208     61    527    311     81    291    384    252    416    508    494    278    277    377    275    379    5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3%    26%    18%    23%    23%    24%    24%    21%    25%    24%    23%    24%    23%    24%    23%    24%    25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--                                 --      +              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1073    810    174     65    708    293     61    251    559    254    437    626    573    341    285    474    304    376    6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9%    22%    19%    31%    22%    18%    21%    31%    26%    25%    28%    27%    28%    24%    29%    26%    25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---   ++++   ----   ----   ----   ++++                                        --     ++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1      8      0      1      7      3      0      1      7      2      7      4      8      3      4      6      1      2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(.05)             -         (.05)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94   2742    805    340   2276   1328    343   1202   1784    989   1713   2255   2090   1212   1172   1640   1152   1491   24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41   5.48   5.36   5.06   5.52   5.30   5.18   5.24   5.52   5.42   5.39   5.42   5.44   5.44   5.30   5.48   5.42   5.41   5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4   1.35   1.26   1.37   1.36   1.31   1.30   1.35   1.33   1.34   1.35   1.34   1.32   1.34   1.40   1.32   1.31   1.32   1.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  -    .01    .01    .01    .01    .01    .01      -      -      -      -      -    .01    .01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P. Over the next five years, what priority should the GOVERNMENT OF CANADA place on... Fixing Climate chan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381    280     63     29    248    102     28    132    144    104    171    209    210    109    134    140    105    167    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 8%     9%    11%     8%     8%    11%     8%    10%    10%     9%    10%     9%    11%     8%     9%    11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+++    ---            ++    ---                                        ++      -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541    381    108     38    310    186     42    161    269    111    221    315    315    145    150    235    155    177    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4%    13%    11%    14%    14%    12%    13%    15%    11%    13%    14%    15%    12%    13%    14%    13%    12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  --                   ++     --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3042   2062    628    273   1700   1034    270    901   1360    769   1313   1712   1555    952    889   1249    880   1134   19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6%    75%    78%    80%    74%    78%    79%    75%    76%    78%    76%    76%    74%    78%    76%    76%    76%    76%    7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+     --      +                                   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119     84     20     11     70     34     13     34     57     27     55     63     64     33     39     42     35     66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3%     3%     3%     4%     3%     3%     3%     3%     3%     3%     3%     3%     3%     3%     4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96     71     19      5     63     29      4     34     37     25     39     57     45     37     38     36     22     33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3%     2%     1%     3%     2%     1%     3%     2%     2%     2%     3%     2%     3%     3%     2%     2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167    125     24     14    114     39     11     64     50     53     77     89    102     39     57     62     48     68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5%     3%     4%     5%     3%     3%     5%     3%     5%     4%     4%     5%     3%     5%     4%     4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+++    ---            ++   ----     ++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541    381    108     38    310    186     42    161    269    111    221    315    315    145    150    235    155    177    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4%    13%    11%    14%    14%    12%    13%    15%    11%    13%    14%    15%    12%    13%    14%    13%    12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  --                   ++     --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16    418    125     56    353    196     60    186    286    143    271    341    328    180    172    251    186    258    3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5%    16%    17%    15%    15%    17%    15%    16%    14%    16%    15%    16%    15%    15%    15%    16%    17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808    519    192     75    423    293     84    245    351    211    339    467    397    263    245    301    259    296    5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19%    24%    22%    19%    22%    25%    20%    20%    21%    20%    21%    19%    22%    21%    18%    23%    20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+++           ---     ++     ++                                         -      +           -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1618   1125    311    142    924    545    126    469    723    415    702    904    831    508    473    698    435    580   10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0%    41%    39%    42%    40%    41%    37%    39%    40%    42%    41%    40%    40%    42%    40%    42%    38%    39%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</w:t>
      </w:r>
      <w:r>
        <w:rPr>
          <w:sz w:val="12"/>
          <w:szCs w:val="12"/>
        </w:rPr>
        <w:t>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40     27      6      1     25     10      4     10     18      8     16     23     18      9      3     22     13     15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1%     1%     1%     1%     1%     1%     1%     1%     0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</w:t>
      </w:r>
      <w:r>
        <w:rPr>
          <w:sz w:val="12"/>
          <w:szCs w:val="12"/>
        </w:rPr>
        <w:t>-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(.01)                  .01                    -           .01           .05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5   2723    799    340   2258   1321    339   1193   1773    983   1704   2237   2081   1206   1174   1624   1140   1478   24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61   5.58   5.65   5.70   5.56   5.68   5.61   5.55   5.61   5.65   5.61   5.61   5.55   5.67   5.56   5.65   5.59   5.53   5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7   1.60   1.50   1.52   1.61   1.51   1.53   1.59   1.56   1.57   1.58   1.56   1.59   1.56   1.63   1.55   1.54   1.65   1.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.05    .05      -      -      -      -      -      -    .05    .05      -      -      -    .05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Q. Over the next five years, what priority should the GOVERNMENT OF CANADA place on... Assisting C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534    375     97     50    292    197     40    197    222    113    246    287    272    167    189    207    135    242    2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4%    12%    15%    13%    15%    12%    16%    12%    11%    14%    13%    13%    14%    16%    13%    12%    16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++++            --                                +++             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1165    807    235     92    653    396     97    385    554    220    469    690    631    326    306    531    317    403    7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29%    29%    27%    29%    30%    28%    32%    31%    22%    27%    31%    30%    27%    26%    32%    28%    27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++   ----     --     ++     ++     --    ---   ++++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267   1540    468    198   1315    725    204    612    992    653    990   1259   1179    713    671    884    698    841   14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7%    56%    58%    58%    58%    54%    59%    51%    55%    66%    58%    56%    56%    59%    57%    54%    61%    56%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--          ----          ++++                            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73     58     10      4     43     28      1     22     32     18     30     43     28     33     30     30     12     39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1%     2%     2%     0%     2%     2%     2%     2%     2%     1%     3%     3%     2%     1%     3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--                                       ---    +++     ++            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49    106     21     17     82     53     12     53     61     36     68     81     70     54     66     55     28     60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3%     5%     4%     4%     4%     4%     3%     4%     4%     4%     3%     4%     6%     3%     2%     4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                                              ++++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313    212     66     30    167    116     27    122    130     59    148    164    174     80     93    123     94    143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8%     9%     7%     9%     8%    10%     7%     6%     9%     7%     8%     7%     8%     7%     8%    10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        --                    +      -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1165    807    235     92    653    396     97    385    554    220    469    690    631    326    306    531    317    403    7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29%    29%    27%    29%    30%    28%    32%    31%    22%    27%    31%    30%    27%    26%    32%    28%    27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++   ----     --     ++     ++     --    ---   ++++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089    733    227     98    607    370    102    332    455    301    450    629    566    313    310    426    350    411    6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7%    28%    29%    27%    28%    30%    28%    25%    30%    26%    28%    27%    26%    26%    26%    30%    28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--     ++                                         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682    433    161     72    377    225     71    170    305    206    329    351    364    226    212    252    214    240    4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20%    21%    17%    17%    21%    14%    17%    21%    19%    16%    17%    19%    18%    15%    19%    16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   +                    +    ---          ++++    +++    ---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495    373     80     27    330    129     31    110    232    147    211    279    249    174    149    206    135    190    3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4%    10%     8%    14%    10%     9%     9%    13%    15%    12%    12%    12%    14%    13%    13%    12%    13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  --   ++++   ----      -   ----           +++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39     29      6      1     23     13      1     10     23      5     15     23     16      9     11     25      3      6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0%     1%     1%     1%     1%     1%     1%     1%     1%     2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                                           +++    ---    ---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5)                (.05)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6   2721    800    340   2260   1318    341   1194   1768    986   1706   2236   2082   1205   1166   1622   1150   1486   24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78   4.78   4.81   4.73   4.84   4.68   4.82   4.59   4.80   4.98   4.80   4.77   4.79   4.83   4.74   4.76   4.86   4.73   4.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7   1.40   1.28   1.30   1.39   1.35   1.24   1.33   1.37   1.37   1.38   1.35   1.33   1.45   1.46   1.35   1.28   1.43   1.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.01    .01      -    .01      -    .01      -      -      -      -      -      -    .05    .05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R. Over the next five years, what priority should the GOVERNMENT OF CANADA place on... Child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534    351    126     50    281    182     70    175    223    135    287    246    298    160    169    208    156    229    3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3%    16%    15%    12%    14%    20%    15%    12%    14%    17%    11%    14%    13%    14%    13%    14%    15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+            --          ++++                        ++++   ----              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815    585    163     54    469    283     57    247    392    173    339    470    451    233    224    368    218    270    5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1%    20%    16%    21%    21%    17%    21%    22%    17%    20%    21%    21%    19%    19%    22%    19%    18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-            ++     --                                       +++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2628   1793    513    237   1512    859    216    776   1160    680   1079   1533   1334    816    777   1057    771    986   16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6%    65%    64%    69%    66%    65%    63%    64%    65%    69%    63%    68%    64%    67%    66%    64%    67%    66%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--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120     75     33     11     66     40     14     32     49     37     66     54     67     39     37     53     29     47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4%     3%     3%     3%     4%     3%     3%     4%     4%     2%     3%     3%     3%     3%     2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+                                                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23     92     23      8     71     37     15     34     55     34     67     56     58     44     53     28     43     59     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2%     3%     3%     4%     3%     3%     3%     4%     2%     3%     4%     4%     2%     4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</w:t>
      </w:r>
      <w:r>
        <w:rPr>
          <w:sz w:val="12"/>
          <w:szCs w:val="12"/>
        </w:rPr>
        <w:t>++     --                 ++++   ----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291    184     70     32    144    106     40    109    119     63    155    135    173     77     79    128     85    123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9%     9%     6%     8%    12%     9%     7%     6%     9%     6%     8%     6%     7%     8%     7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     ---           +++    +++                 ++++   ----     ++     --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815    585    163     54    469    283     57    247    392    173    339    470    451    233    224    368    218    270    5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1%    20%    16%    21%    21%    17%    21%    22%    17%    20%    21%    21%    19%    19%    22%    19%    18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-            ++     --                                       +++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86    563    209     86    480    301     89    278    378    225    402    476    459    258    255    364    258    320    5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0%    26%    25%    21%    23%    26%    23%    21%    23%    23%    21%    22%    21%    22%    22%    22%    21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        -             +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772    509    161     81    428    269     57    249    313    207    321    448    375    255    227    303    236    303    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9%    20%    24%    19%    20%    17%    21%    17%    21%    19%    20%    18%    21%    19%    18%    20%    20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++                                ---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970    721    143     70    605    289     70    248    469    248    356    610    499    303    296    390    277    363    6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6%    18%    21%    26%    22%    21%    21%    26%    25%    21%    27%    24%    25%    25%    24%    24%    24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 ---          ----    +++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27     21      3      0     21      6      0      6     16      4     16     10     16      5      6     13      8      7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0%     0%     1%     1%     0%     1%     0%     1%     0%     1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                +             +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10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78   2729    802    341   2262   1325    343   1197   1775    988   1705   2249   2083   1209   1170   1633   1145   1485   24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12   5.16   4.93   5.11   5.18   5.06   4.88   5.04   5.15   5.15   4.95   5.24   5.06   5.15   5.11   5.10   5.14   5.10   5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5   1.56   1.54   1.51   1.56   1.53   1.64   1.51   1.56   1.59   1.60   1.51   1.57   1.57   1.60   1.53   1.54   1.60   1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  -    .01    .05      -      -    .01    .01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S. Over the next five years, what priority should the GOVERNMENT OF CANADA place on... Making government more accountabl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286    133     85     62    117    123     45     79    133     74    165    121    139    109    121     96     69    118    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5%    11%    18%     5%     9%    13%     7%     7%     7%    10%     5%     7%     9%    10%     6%     6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                     ++++   ----     --     ++   ++++    ---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567    349    157     46    261    234     66    190    245    127    228    336    310    158    143    229    185    197    3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3%    19%    14%    11%    18%    19%    16%    14%    13%    13%    15%    15%    13%    12%    14%    16%    13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 +++     ++                                               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3109   2243    556    226   1887    954    229    921   1397    780   1310   1777   1626    932    897   1306    887   1167   19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8%    82%    69%    66%    83%    72%    67%    77%    78%    79%    76%    79%    78%    77%    76%    79%    77%    78%    7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                       -      +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49     25     16      7     14     27      8      9     25     15     29     20     17     26     27     15      7     16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2%     2%     1%     2%     2%     1%     1%     1%     2%     1%     1%     2%     2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    ----    +++             -                   ++     --    ---    +++   +++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74     39     21     14     34     32      8     23     40     11     50     24     38     29     24     33     18     30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1%     3%     4%     1%     2%     2%     2%     2%     1%     3%     1%     2%     2%     2%     2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 +++     --      +                           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163     69     48     42     69     64     29     46     68     48     85     77     84     54     70     48     44     72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3%     6%    12%     3%     5%     9%     4%     4%     5%     5%     3%     4%     4%     6%     3%     4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++++   ----          ++++                          ++     --                 ++++    --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567    349    157     46    261    234     66    190    245    127    228    336    310    158    143    229    185    197    3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3%    19%    14%    11%    18%    19%    16%    14%    13%    13%    15%    15%    13%    12%    14%    16%    13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 +++     ++                                               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82    441    161     64    352    245     79    227    278    174    306    374    380    186    173    293    214    252    4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20%    19%    15%    18%    23%    19%    16%    18%    18%    17%    18%    15%    15%    18%    19%    17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     ---           +++     ++     --                          ++     -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782    547    154     54    456    254     54    245    346    190    327    450    434    206    195    305    278    273    5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0%    19%    16%    20%    19%    16%    20%    19%    19%    19%    20%    21%    17%    17%    19%    24%    18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                                                       +++    ---    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1645   1255    241    109   1079    455     96    450    773    416    677    952    812    540    529    707    395    642   10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1%    46%    30%    32%    47%    34%    28%    37%    43%    42%    39%    42%    39%    44%    45%    43%    34%    43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---     ++             -      +    ---    +++    +++     ++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43     25      6      6     18     20      3     14     17     11     17     25     23     15     16     16     12     10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2%     1%     2%     1%     1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++                                                        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10                  .01           .01           .01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2   2725    799    335   2265   1310    340   1190   1775    981   1703   2235   2076   1199   1161   1630   1141   1483   24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70   5.86   5.32   5.22   5.91   5.46   5.20   5.63   5.73   5.72   5.60   5.77   5.67   5.69   5.68   5.76   5.63   5.72   5.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3   1.34   1.52   1.66   1.32   1.52   1.54   1.39   1.46   1.43   1.52   1.36   1.39   1.54   1.57   1.39   1.34   1.45   1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.10      -      -    .01    .01      -      -      -    .05    .05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U. Over the next five years, what priority should the GOVERNMENT OF CANADA place on... Participating in the UN-sanctioned mission in Afghanista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1583   1042    353    158    884    520    156    520    684    373    680    892    757    558    579    612    385    617    9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0%    38%    44%    46%    39%    39%    45%    43%    38%    38%    40%    39%    36%    46%    49%    37%    33%    41%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  ++                   ++    +++                               ----   ++++   ++++    ---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856    586    184     59    497    289     62    267    408    176    356    497    455    234    222    396    235    263    5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1%    23%    17%    22%    22%    18%    22%    23%    18%    21%    22%    22%    19%    19%    24%    20%    18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                            ++    ---                                ---   ++++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1503   1084    261    112    865    504    120    393    676    430    661    833    864    404    359    617    518    588    9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8%    39%    32%    33%    38%    38%    35%    33%    38%    43%    38%    37%    41%    33%    31%    37%    45%    39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 -                        ----          ++++                 ++++   ----   ----          ++++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689    471    135     68    412    200     62    203    291    189    322    363    302    280    283    256    145    272    4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7%    17%    20%    18%    15%    18%    17%    16%    19%    19%    16%    14%    23%    24%    16%    13%    18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--                           +     ++     --   ----   ++++   ++++     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12    269    101     40    232    142     35    139    177     96    177    232    204    136    143    165    103    160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13%    12%    10%    11%    10%    12%    10%    10%    10%    10%    10%    11%    12%    10%     9%    11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                                                                        +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482    302    117     50    240    178     58    178    216     87    181    296    251    142    153    191    136    185    2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1%    14%    15%    11%    13%    17%    15%    12%     9%    11%    13%    12%    12%    13%    12%    12%    12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    ----      +    +++   ++++       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856    586    184     59    497    289     62    267    408    176    356    497    455    234    222    396    235    263    5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1%    23%    17%    22%    22%    18%    22%    23%    18%    21%    22%    22%    19%    19%    24%    20%    18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                            ++    ---                                ---   ++++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34    431    118     57    331    245     51    176    290    166    280    352    357    160    132    285    214    230    4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6%    15%    17%    14%    18%    15%    15%    16%    17%    16%    16%    17%    13%    11%    17%    19%    15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---    +++                                              +++    ---   ----     ++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13    307     68     31    233    140     37    110    169    133    182    226    243    110    101    156    155    176    2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1%     8%     9%    10%    11%    11%     9%     9%    13%    11%    10%    12%     9%     9%     9%    13%    12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                             -   ++++                   ++     --     --          +++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456    346     75     24    302    120     32    107    218    131    199    256    264    134    127    177    148    181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3%     9%     7%    13%     9%     9%     9%    12%    13%    12%    11%    13%    11%    11%    11%    13%    12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  --   ++++   ----          ----            ++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62     38      7     12     37     17      5     24     22     13     24     37     22     18     17     22     14     25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1%     1%     4%     2%     1%     1%     2%     1%     1%     1%     2%     1%     2%     1%     1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  -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43   2712    798    329   2246   1314    338   1180   1769    979   1697   2222   2076   1196   1160   1624   1138   1467   24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6   3.94   3.69   3.56   3.89   3.86   3.72   3.70   3.91   3.98   3.85   3.87   4.03   3.60   3.50   3.90   4.17   3.87   3.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93   1.96   1.85   1.88   1.98   1.83   1.91   1.85   1.91   2.03   1.96   1.90   1.90   2.01   2.01   1.86   1.87   1.99   1.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  -      -      -    .01      -    .05      -      -    .01    .01    .01      -    .01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A. Rate the Government of Canada's performance in... Tax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337    949    252    108    809    407    101    440    555    336    565    766    542    562    579    501    248    528    8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4%    31%    32%    35%    31%    29%    37%    31%    34%    33%    34%    26%    46%    49%    30%    22%    35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++++     --           +++    ---                     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546   1019    352    131    851    557    126    466    748    323    671    864    836    407    355    737    444    558    9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9%    37%    44%    38%    37%    42%    37%    39%    42%    33%    39%    38%    40%    34%    30%    45%    39%    37%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+++            --    +++                 ++++   ----              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077    751    200     94    597    357    110    282    467    324    464    605    704    229    215    396    455    389    6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7%    25%    28%    26%    27%    32%    23%    26%    33%    27%    27%    34%    19%    18%    24%    39%    26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    ---          ++++       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360    285     42     26    248     90     19     97    164     97    169    191    131    185    181    135     40    150    2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10%     5%     8%    11%     7%     5%     8%     9%    10%    10%     8%     6%    15%    15%     8%     3%    10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 --                                      ----   ++++   ++++       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00    217     53     22    156    110     31     92    120     87    132    168    103    138    149    102     49    118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8%     7%     6%     7%     8%     9%     8%     7%     9%     8%     7%     5%    11%    13%     6%     4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                     -      +                 ----   ++++   ++++    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77    447    157     60    405    207     51    252    271    152    264    407    308    239    250    263    159    261    4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19%    17%    18%    16%    15%    21%    15%    15%    15%    18%    15%    20%    21%    16%    14%    17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++             +                 ++++    ---            --     ++   ----   ++++   ++++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546   1019    352    131    851    557    126    466    748    323    671    864    836    407    355    737    444    558    9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9%    37%    44%    38%    37%    42%    37%    39%    42%    33%    39%    38%    40%    34%    30%    45%    39%    37%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+++            --    +++                 ++++   ----              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17    486    143     68    381    252     72    200    301    213    324    389    456    149    154    269    287    266    4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8%    18%    20%    17%    19%    21%    17%    17%    21%    19%    17%    22%    12%    13%    16%    25%    18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                         ++++                 ++++   ----   ----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39    168     41     22    127     78     33     62    102     74     92    144    171     46     35     74    125     87    1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5%     6%     6%     6%    10%     5%     6%     7%     5%     6%     8%     4%     3%     5%    11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+                   ++              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21     98     16      4     89     26      5     20     64     37     48     72     76     34     26     53     42     37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4%     2%     1%     4%     2%     2%     2%     4%     4%     3%     3%     4%     3%     2%     3%     4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-      -   ++++    ---           ---      +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45     32      1      8     27     10      6     16     21      9     20     24     17     17     27     12      5     17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2%     1%     1%     2%     1%     1%     1%     1%     1%     1%     1%     2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-     ++                                                                         ++++      -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  -           .01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0   2719    805    333   2256   1321    337   1188   1770    983   1701   2235   2081   1198   1149   1634   1147   1475   24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0   3.77   3.85   3.83   3.75   3.84   3.96   3.71   3.83   3.85   3.78   3.81   4.06   3.39   3.31   3.82   4.25   3.73   3.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0   1.46   1.21   1.31   1.46   1.30   1.33   1.31   1.40   1.49   1.40   1.39   1.34   1.49   1.46   1.33   1.26   1.41   1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.05      -    .05    .01      -      -      -      -    .01    .01    .01      -    .01    .05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B. Rate the Government of Canada's performance in... Unemploy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861    619    153     71    537    253     55    256    347    256    405    452    372    352    398    280    177    376    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3%    19%    21%    24%    19%    16%    21%    19%    26%    24%    20%    18%    29%    34%    17%    15%    25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--          ++++     --     --           ---   +++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623   1083    364    135    903    557    151    517    747    351    671    944    817    499    468    744    403    583   10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1%    39%    45%    40%    40%    42%    44%    43%    42%    35%    39%    42%    39%    41%    40%    45%    35%    39%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 -                   ++          ----      -      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451    996    283    127    810    496    130    399    666    378    617    821    881    343    287    596    555    517    9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6%    36%    35%    37%    35%    37%    38%    33%    37%    38%    36%    36%    42%    28%    24%    36%    48%    35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                          ++++   ----   ----       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01    160     24     14    149     42      9     45    100     54     90    109     71    109    108     67     22     87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6%     3%     4%     7%     3%     3%     4%     6%     5%     5%     5%     3%     9%     9%     4%     2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++++   ----     --     --                               ----   ++++   ++++     --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83    124     41     15    112     56     13     57     75     51     94     89     86     74    104     49     29     89     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4%     5%     4%     4%     5%     4%     5%     5%     4%     4%     6%     9%     3%     3%     6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</w:t>
      </w:r>
      <w:r>
        <w:rPr>
          <w:sz w:val="12"/>
          <w:szCs w:val="12"/>
        </w:rPr>
        <w:t>++     --     --     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477    335     88     42    275    155     33    155    172    150    221    255    216    170    186    164    126    199    2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2%    11%    12%    12%    12%    10%    13%    10%    15%    13%    11%    10%    14%    16%    10%    11%    13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---   ++++                  ---    +++   ++++   ----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623   1083    364    135    903    557    151    517    747    351    671    944    817    499    468    744    403    583   10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1%    39%    45%    40%    40%    42%    44%    43%    42%    35%    39%    42%    39%    41%    40%    45%    35%    39%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 -                   ++          ----      -      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43    645    175     90    526    314     89    268    437    233    408    530    572    219    180    406    350    348    5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3%    22%    26%    23%    24%    26%    22%    24%    23%    24%    23%    27%    18%    15%    25%    30%    23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39    220     80     26    174    128     35     97    147     94    149    183    202     78     68    115    153    118    2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10%     8%     8%    10%    10%     8%     8%    10%     9%     8%    10%     6%     6%     7%    13%     8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--      +                                              +++    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69    130     28     10    109     54      6     34     83     51     60    107    107     46     39     75     53     51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5%     3%     3%     5%     4%     2%     3%     5%     5%     3%     5%     5%     4%     3%     5%     5%     3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+            --    ---             +     --     ++      +      -      -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69     52      6      8     33     25      8     31     31      7     27     41     28     20     24     27     16     17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2%     1%     2%     2%     3%     2%     1%     2%     2%     1%     2%     2%     2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                            +++           ---                            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36   2698    799    334   2250   1305    335   1172   1760    985   1693   2218   2070   1194   1152   1619   1136   1475   24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17   4.15   4.22   4.18   4.11   4.26   4.27   4.14   4.20   4.16   4.12   4.21   4.34   3.89   3.75   4.25   4.50   4.06   4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1   1.35   1.21   1.23   1.37   1.23   1.12   1.21   1.32   1.39   1.31   1.30   1.26   1.41   1.42   1.22   1.19   1.33   1.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.01    .01      -      -      -      -    .05    .05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C. Rate the Government of Canada's performance in... Managing the econom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877    650    146     67    582    239     45    282    356    236    388    486    299    420    417    339    118    368    5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4%    18%    20%    25%    18%    13%    23%    20%    24%    23%    22%    14%    35%    35%    21%    10%    25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     ++++   ----   ----           ---                        ----   ++++   ++++      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377    905    325    115    719    510    132    431    677    262    569    805    717    405    400    636    332    518    8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3%    40%    34%    31%    38%    38%    36%    38%    26%    33%    36%    34%    33%    34%    39%    29%    35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++++          ----   ++++                 ++++   ----      -      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701   1155    329    156    952    568    163    464    746    483    745    938   1059    380    346    658    684    594   1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2%    41%    46%    42%    43%    48%    39%    42%    49%    43%    42%    50%    31%    29%    40%    59%    40%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    ---          ++++                 ++++   ----   ----    -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182    150     16     15    133     42      8     47     83     52     71    111     51    102     96     73     13     86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2%     4%     6%     3%     2%     4%     5%     5%     4%     5%     2%     8%     8%     4%     1%     6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 ---     --                                      ----   ++++   ++++       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96    140     34     14    122     59      9     57     71     68     88    108     56    101    123     54     18     94    1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4%     5%     4%     3%     5%     4%     7%     5%     5%     3%     8%    10%     3%     2%     6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-            --    +++                 ----   ++++   ++++   -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499    360     97     38    327    137     28    178    202    117    229    267    193    218    198    212     87    188    3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3%    12%    11%    14%    10%     8%    15%    11%    12%    13%    12%     9%    18%    17%    13%     8%    13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++++    ---     --    +++     --       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377    905    325    115    719    510    132    431    677    262    569    805    717    405    400    636    332    518    8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3%    40%    34%    31%    38%    38%    36%    38%    26%    33%    36%    34%    33%    34%    39%    29%    35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++++          ----   ++++                 ++++   ----      -      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079    734    215     99    595    367    110    310    482    283    451    620    645    254    233    446    395    385    6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7%    27%    29%    26%    28%    32%    26%    27%    29%    26%    27%    31%    21%    20%    27%    34%    26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      ++                     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37    288     91     40    241    152     37    114    171    149    222    211    285     95     76    157    200    155    2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0%    11%    12%    11%    11%    11%    10%    10%    15%    13%     9%    14%     8%     6%    10%    17%    10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--   ++++   ++++   ----   ++++   ----   ----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85    134     24     17    116     49     16     39     92     50     72    107    130     30     37     55     89     54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3%     5%     5%     4%     5%     3%     5%     5%     4%     5%     6%     2%     3%     3%     8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--             +      -            --                               ++++   ----    ---    -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50     40      5      3     30     14      3     27     12     11     19     30     22      9     15     14     18     12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2%     1%     1%     1%     1%     1%     1%     1%     1%     2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                  ++++    ---                                                -       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55   2710    800    338   2253   1317    340   1177   1779    981   1701   2229   2076   1205   1162   1633   1134   1480   24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27   4.23   4.32   4.36   4.20   4.33   4.48   4.19   4.29   4.33   4.29   4.25   4.55   3.84   3.80   4.24   4.79   4.15   4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4   1.39   1.16   1.33   1.42   1.24   1.16   1.27   1.32   1.46   1.34   1.34   1.24   1.42   1.43   1.25   1.17   1.37   1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  -      -    .01    .05    .01    .05      -      -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D. Rate the Government of Canada's performance in... Assisting rural Commun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383    910    300    140    778    458    129    431    596    353    606    769    620    516    561    549    270    561    8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5%    33%    37%    41%    34%    34%    38%    36%    33%    36%    35%    34%    30%    42%    48%    33%    23%    38%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+     ++                                                           ----   ++++   ++++       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507   1071    307     93    861    522    102    467    706    326    612    889    794    453    413    699    386    555    9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8%    39%    38%    27%    38%    39%    30%    39%    39%    33%    36%    39%    38%    37%    35%    42%    33%    37%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----                  ---            ++   ----     --     ++                   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891    611    164     85    531    268     85    215    402    271    412    472    584    175    124    325    430    284    6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2%    20%    25%    23%    20%    25%    18%    22%    27%    24%    21%    28%    14%    11%    20%    37%    19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--          ----          ++++     ++     --   ++++   ----   ----    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47    181     35     23    169     61     17     63    121     62    103    143     84    125    121     94     31    124    1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4%     7%     7%     5%     5%     5%     7%     6%     6%     6%     4%    10%    10%     6%     3%     8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--          ++++    ---                                          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44    223     79     35    191    111     30    104    136    104    174    168    124    143    168    123     52    134    2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8%    10%    10%     8%     8%     9%     9%     8%    11%    10%     7%     6%    12%    14%     7%     5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                                  --     ++    +++    ---   ----   ++++   ++++     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792    505    186     82    418    286     82    265    340    187    329    458    412    247    273    332    186    303    4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18%    23%    24%    18%    21%    24%    22%    19%    19%    19%    20%    20%    20%    23%    20%    16%    20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   +    ---      +      +     ++                                          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507   1071    307     93    861    522    102    467    706    326    612    889    794    453    413    699    386    555    9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8%    39%    38%    27%    38%    39%    30%    39%    39%    33%    36%    39%    38%    37%    35%    42%    33%    37%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----                  ---            ++   ----     --     ++                   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599    409    113     60    350    188     57    152    260    187    292    301    392    116     77    235    279    208    3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5%    14%    18%    15%    14%    17%    13%    15%    19%    17%    13%    19%    10%     7%    14%    24%    14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     ++++    +++    ---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181    120     33     17    108     55     18     43     75     62     78    102    118     32     30     47    102     52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4%     4%     5%     5%     4%     5%     4%     4%     6%     5%     5%     6%     3%     3%     3%     9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+++                 ++++   ----   ----   --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10     82     17      8     74     25     10     20     66     22     42     69     74     27     16     44     49     23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2%     3%     2%     3%     2%     4%     2%     2%     3%     4%     2%     1%     3%     4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---   ++++                          ++     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224    158     35     24    112     83     27     91     87     42     91    130    101     71     78     73     67     93    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4%     7%     5%     6%     8%     8%     5%     4%     5%     6%     5%     6%     7%     4%     6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--             +   ++++            --                                 ++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81   2592    771    317   2171   1248    316   1113   1704    950   1629   2129   1998   1144   1098   1573   1086   1400   23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75   3.77   3.72   3.67   3.76   3.74   3.78   3.68   3.79   3.78   3.75   3.76   3.97   3.43   3.29   3.75   4.22   3.60   3.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1   1.32   1.23   1.37   1.36   1.21   1.33   1.21   1.34   1.36   1.32   1.30   1.26   1.35   1.29   1.23   1.27   1.30   1.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.05      -      -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E. Rate the Government of Canada's performance in... Health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574   1073    318    154    903    512    149    495    665    409    692    875    679    615    650    625    288    676    8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9%    39%    39%    45%    40%    38%    43%    41%    37%    41%    40%    39%    32%    51%    55%    38%    25%    45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            ---                     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148    772    239    104    622    419     91    346    537    258    510    629    618    321    295    510    335    402    7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28%    30%    31%    27%    31%    26%    29%    30%    26%    30%    28%    29%    26%    25%    31%    29%    27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+++                    +     --                    +      -    ---    +++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265    892    246     82    748    397    101    351    588    322    514    742    796    274    226    503    524    413    8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2%    32%    31%    24%    33%    30%    30%    29%    33%    32%    30%    33%    38%    23%    19%    31%    45%    28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  ++                   --                   --     ++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369    286     53     23    246     99     23    100    173     96    151    216    125    182    183    141     43    148    2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10%     7%     7%    11%     7%     7%     8%    10%    10%     9%    10%     6%    15%    16%     9%     4%    10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     ++++    ---                            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08    289     77     36    239    128     36    129    171    106    168    238    165    171    177    158     71    188    2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1%    10%    10%    10%    10%    10%    11%    10%    11%    10%    11%     8%    14%    15%    10%     6%    13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797    498    188     95    418    285     90    266    321    208    373    421    388    261    290    326    174    341    4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18%    23%    28%    18%    21%    26%    22%    18%    21%    22%    19%    19%    22%    25%    20%    15%    23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++++    ---           +++     ++    ---            ++     --     --     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148    772    239    104    622    419     91    346    537    258    510    629    618    321    295    510    335    402    7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28%    30%    31%    27%    31%    26%    29%    30%    26%    30%    28%    29%    26%    25%    31%    29%    27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+++                    +     --                    +      -    ---    +++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37    513    151     44    411    239     70    228    324    182    317    416    463    143    130    298    308    247    4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9%    19%    13%    18%    18%    21%    19%    18%    18%    18%    18%    22%    12%    11%    18%    27%    17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                                       ++++   ----   -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84    204     46     22    186     82     15     73    116     95    109    172    185     68     42    108    129    106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6%     6%     8%     6%     4%     6%     7%    10%     6%     8%     9%     6%     4%     7%    11%     7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+++      -     --      -          ++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244    174     49     16    151     76     16     50    147     45     87    155    148     63     54     98     88     61    1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6%     5%     7%     6%     5%     4%     8%     5%     5%     7%     7%     5%     5%     6%     8%     4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++++     --     --     ++     ++     --     --           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8     13      2      2     11      4      2     12      2      3      4     13      6      5      5      7      5      1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1%     1%     0%     0%     0%     1%     0%     0%     0%     0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---                                                            ---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  .05         (.01)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87   2737    803    340   2272   1327    341   1192   1789    989   1716   2247   2092   1210   1171   1639   1148   1492   2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3   3.82   3.86   3.70   3.82   3.84   3.76   3.75   3.90   3.80   3.79   3.86   4.09   3.44   3.30   3.84   4.33   3.65   3.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6   1.60   1.47   1.43   1.63   1.48   1.43   1.47   1.61   1.56   1.50   1.60   1.50   1.62   1.56   1.52   1.43   1.52   1.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.05    .01      -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F. Rate the Government of Canada's performance in... Environ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810   1140    419    210    927    661    200    557    743    507    861    941    802    713    746    691    362    744   10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5%    41%    52%    62%    41%    50%    58%    46%    41%    51%    50%    42%    38%    59%    63%    42%    31%    50%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       ----   ++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059    774    195     63    658    323     69    320    540    191    401    655    571    287    260    502    290    387    6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6%    28%    24%    18%    29%    24%    20%    27%    30%    19%    23%    29%    27%    24%    22%    30%    25%    26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    ----   ++++     --    ---          ++++   ----   ----   ++++     ++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103    804    191     68    678    338     72    305    499    293    446    645    712    209    161    441    489    357    7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9%    24%    20%    30%    25%    21%    25%    28%    30%    26%    29%    34%    17%    14%    27%    42%    24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 ---   ++++     --    ---     --                    -      +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545    351    111     69    295    179     60    145    251    147    273    269    192    279    295    186     61    233    3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3%    14%    20%    13%    13%    18%    12%    14%    15%    16%    12%     9%    23%    25%    11%     5%    16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++++                   ++      -                 ++++   ----   ----   ++++   ++++   -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88    289    135     56    233    193     54    140    199    149    250    235    207    197    214    179     95    214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1%    17%    16%    10%    15%    16%    12%    11%    15%    15%    10%    10%    16%    18%    11%     8%    14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++   ----    +++     ++             -    +++   ++++   ----   ----   ++++   ++++     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777    501    173     86    399    288     86    272    292    212    338    437    403    238    237    326    206    297    4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8%    21%    25%    17%    22%    25%    23%    16%    21%    20%    19%    19%    20%    20%    20%    18%    20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      ++   ----     ++     ++    +++   ---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059    774    195     63    658    323     69    320    540    191    401    655    571    287    260    502    290    387    6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6%    28%    24%    18%    29%    24%    20%    27%    30%    19%    23%    29%    27%    24%    22%    30%    25%    26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    ----   ++++     --    ---          ++++   ----   ----   ++++     ++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04    504    132     46    426    224     43    203    318    180    284    412    455    129    105    284    310    240    4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8%    16%    13%    19%    17%    13%    17%    18%    18%    17%    18%    22%    11%     9%    17%    27%    16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-     ++            --                                      ++++   ----   ----       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25    169     34     12    138     66     18     65     90     69     90    133    145     45     26     84    108     74    1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4%     3%     6%     5%     5%     5%     5%     7%     5%     6%     7%     4%     2%     5%     9%     5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-      -                                        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74    131     26     11    114     48     11     37     91     44     71    100    112     35     30     73     70     43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5%     3%     3%     5%     4%     3%     3%     5%     4%     4%     4%     5%     3%     3%     4%     6%     3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      ++      -            --     ++                         +++    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33     32      0      0     19      9      2     22     10      0     13     19     14      5      9     12     11      5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1%     1%     2%     1%     0%     1%     1%     1%     0%     1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                          ++++      -    ---                                                     ---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72   2718    805    341   2264   1322    340   1181   1781    992   1708   2240   2085   1209   1168   1634   1141   1488   24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57   3.67   3.38   3.11   3.69   3.46   3.23   3.54   3.62   3.49   3.43   3.67   3.85   3.05   2.88   3.65   4.14   3.39   3.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9   1.59   1.54   1.58   1.60   1.56   1.59   1.51   1.61   1.66   1.63   1.55   1.54   1.60   1.54   1.52   1.48   1.56   1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  -    .05      -    .01    .01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G. Rate the Government of Canada's performance in... Representing Canada Internationall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703    397    175    109    327    256    108    188    298    215    361    340    244    334    368    227    104    296    4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4%    22%    32%    14%    19%    31%    16%    17%    22%    21%    15%    12%    28%    31%    14%     9%    20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  ++   ++++     --          ++++   ++++   ----   ----   ++++   ++++   -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316    931    262     94    781    438     86    437    613    256    534    775    648    418    386    613    305    483    8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4%    32%    28%    34%    33%    25%    36%    34%    26%    31%    34%    31%    34%    33%    37%    26%    32%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--      +           ---    +++      +   ----     --     ++     --     ++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919   1365    366    132   1127    629    141    546    866    503    803   1101   1179    455    403    782    721    697   12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8%    50%    46%    39%    49%    47%    41%    45%    48%    51%    47%    49%    56%    37%    34%    47%    63%    47%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     ---     ++            --     --             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135     76     33     23     61     47     25     27     61     47     66     69     28     86     95     32      8     70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4%     7%     3%     4%     7%     2%     3%     5%     4%     3%     1%     7%     8%     2%     1%     5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    ++++    ---          ++++    ---           +++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94     97     53     39     88     76     27     51     71     71    116     78     56    103    118     56     17     76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4%     7%    12%     4%     6%     8%     4%     4%     7%     7%     3%     3%     8%    10%     3%     1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++++   ----      +    +++            --   ++++   ++++   ---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375    223     89     47    177    133     55    109    166     97    179    193    161    146    155    139     80    150    2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8%    11%    14%     8%    10%    16%     9%     9%    10%    10%     9%     8%    12%    13%     8%     7%    10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+    +++   ----          ++++                          ++     --   ----   ++++   ++++      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316    931    262     94    781    438     86    437    613    256    534    775    648    418    386    613    305    483    8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4%    32%    28%    34%    33%    25%    36%    34%    26%    31%    34%    31%    34%    33%    37%    26%    32%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--      +           ---    +++      +   ----     --     ++     --     ++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085    768    208     89    609    373     92    333    492    259    452    624    636    294    257    474    349    407    6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8%    26%    26%    27%    28%    27%    28%    27%    26%    26%    28%    30%    24%    22%    29%    30%    27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+   ----   ----      +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590    413    121     32    352    197     34    164    257    166    242    345    388    108    101    214    273    211    3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5%    15%     9%    15%    15%    10%    14%    14%    17%    14%    15%    18%     9%     9%    13%    24%    14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---                   --                   ++              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244    184     38     11    166     60     16     49    116     77    110    132    156     53     45     94    100     79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5%     3%     7%     4%     5%     4%     6%     8%     6%     6%     7%     4%     4%     6%     9%     5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      --   ++++    ---          ----            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67     57      2      6     48      8      8     34     14     18     22     43     26      7     20     24     22     16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0%     2%     2%     1%     2%     3%     1%     2%     1%     2%     1%     1%     2%     1%     2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 +++   ----          ++++   ----                           +      -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38   2693    803    336   2235   1323    335   1170   1777    973   1698   2216   2072   1208   1156   1622   1130   1476   24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47   4.56   4.34   3.97   4.57   4.39   4.06   4.44   4.49   4.46   4.39   4.52   4.74   4.05   3.93   4.52   4.94   4.38   4.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5   1.30   1.38   1.47   1.32   1.33   1.51   1.23   1.33   1.51   1.41   1.29   1.22   1.45   1.48   1.22   1.18   1.39   1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5    .01      -      -      -    .01    .01    .01    .01    .01    .05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H. Rate the Government of Canada's performance in... Fixing the fiscal imbala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010    698    199     88    581    333     90    303    435    271    472    532    411    438    482    353    171    437    5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5%    25%    26%    25%    25%    26%    25%    24%    27%    27%    24%    20%    36%    41%    21%    15%    29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679   1152    343    147    958    576    125    544    777    349    698    973    886    497    442    808    417    609   10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2%    43%    43%    42%    43%    37%    45%    43%    35%    41%    43%    42%    41%    38%    49%    36%    41%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    +++      +   ----                     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106    754    230     92    631    353    107    268    496    336    491    607    725    220    190    398    511    359    7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7%    29%    27%    28%    27%    31%    22%    28%    34%    29%    27%    35%    18%    16%    24%    44%    24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     ++++              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24    166     33     18    144     55     24     55    110     59    115    108     85    113    108     87     27    112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4%     5%     6%     4%     7%     5%     6%     6%     7%     5%     4%     9%     9%     5%     2%     8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++    ---             -                   ++     --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45    175     39     28    145     77     22     71     97     76    122    122     90    119    147     68     30    112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5%     8%     6%     6%     7%     6%     5%     8%     7%     5%     4%    10%    12%     4%     3%     7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       -     ++     ++     --   ----   ++++   ++++   -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542    357    127     43    292    200     43    176    228    136    235    302    236    205    227    199    114    213    3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3%    16%    12%    13%    15%    13%    15%    13%    14%    14%    13%    11%    17%    19%    12%    10%    14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       ++                                             ----   ++++   ++++     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679   1152    343    147    958    576    125    544    777    349    698    973    886    497    442    808    417    609   10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2%    43%    43%    42%    43%    37%    45%    43%    35%    41%    43%    42%    41%    38%    49%    36%    41%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    +++      +   ----                     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44    509    152     57    420    238     75    193    333    214    332    406    478    146    139    281    319    258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9%    19%    17%    18%    18%    22%    16%    19%    22%    19%    18%    23%    12%    12%    17%    28%    17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      +++                 ++++   ----   ----     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49    164     52     30    138     86     24     58     97     95    110    138    172     46     33     74    140     72    1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6%     9%     6%     6%     7%     5%     5%    10%     6%     6%     8%     4%     3%     4%    12%     5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       --     --   ++++                 ++++   ----   ----   --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13     81     25      5     73     29      8     18     67     27     50     62     76     27     17     43     52     29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2%     3%     2%     2%     1%     4%     3%     3%     3%     4%     2%     1%     3%     5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----    +++                          ++     --   ----       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210    147     34     14    113     68     20     89     83     35     58    147     76     60     63     88     53     87    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4%     5%     5%     6%     7%     5%     4%     3%     7%     4%     5%     5%     5%     5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       ---   ----   ++++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95   2604    771    327   2170   1262    322   1115   1708    956   1662   2112   2022   1154   1114   1559   1099   1406   23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97   3.95   4.04   3.94   3.95   3.98   3.96   3.89   3.98   4.02   3.93   4.00   4.19   3.60   3.47   3.98   4.45   3.80   4.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29   1.31   1.23   1.29   1.32   1.21   1.36   1.17   1.31   1.38   1.34   1.25   1.25   1.35   1.31   1.19   1.21   1.31   1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.05      -      -    .10    .10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I. Rate the Government of Canada's performance in... Improving Canadian-American relatio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647    429    135     66    382    198     53    186    319    138    291    350    233    292    322    217    105    265    3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6%    17%    19%    17%    15%    15%    15%    18%    14%    17%    15%    11%    24%    27%    13%     9%    18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+++     --              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588   1120    296    132    914    520    139    499    745    338    649    930    811    488    446    768    361    574   10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0%    41%    37%    39%    40%    39%    41%    41%    42%    34%    38%    41%    39%    40%    38%    47%    31%    38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                           ++   ----     --     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694   1148    364    138    951    588    142    476    716    495    747    939   1021    417    385    643    653    637   10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2%    45%    41%    42%    44%    41%    40%    40%    50%    43%    42%    49%    34%    33%    39%    57%    43%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                     --    ---   ++++       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132     97     21     12     87     36      7     33     64     35     58     71     34     74     74     45     12     62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4%     3%     3%     4%     3%     2%     3%     4%     3%     3%     3%     2%     6%     6%     3%     1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                                         ----   ++++   ++++      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32     80     29     20     83     34     14     30     65     37     61     71     42     68     73     36     21     52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4%     6%     4%     3%     4%     2%     4%     4%     4%     3%     2%     6%     6%     2%     2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        -             -                               ----   ++++   ++++    --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384    253     84     34    212    128     31    123    191     66    172    208    158    149    174    135     72    151    2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 9%    10%    10%     9%    10%     9%    10%    11%     7%    10%     9%     8%    12%    15%     8%     6%    10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----                 ----   ++++   ++++     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588   1120    296    132    914    520    139    499    745    338    649    930    811    488    446    768    361    574   10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0%    41%    37%    39%    40%    39%    41%    41%    42%    34%    38%    41%    39%    40%    38%    47%    31%    38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                           ++   ----     --     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016    687    215     90    553    369     86    288    445    278    442    570    594    257    239    416    354    386    6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5%    27%    26%    24%    28%    25%    24%    25%    28%    26%    25%    28%    21%    20%    25%    31%    26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++                          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83    317    110     39    266    171     43    141    186    154    218    261    302    117    108    151    218    191    2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2%    14%    11%    12%    13%    13%    12%    10%    15%    13%    12%    14%    10%     9%     9%    19%    13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---   ++++       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96    143     40      9    132     48     12     47     86     63     87    108    124     43     37     76     81     61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3%     6%     4%     4%     4%     5%     6%     5%     5%     6%     4%     3%     5%     7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+++     --             -            ++                  +++    ---    ---       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76     53     10      5     35     25      9     43     10     22     34     41     34     18     24     19     33     16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1%     2%     2%     3%     4%     1%     2%     2%     2%     2%     1%     2%     1%     3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----                                              ---    +++    ---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10                  .10                  .01                    -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29   2698    795    336   2248   1306    334   1161   1781    970   1687   2219   2064   1197   1153   1628   1119   1476   24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39   4.39   4.43   4.26   4.37   4.42   4.38   4.37   4.32   4.55   4.40   4.38   4.60   4.09   4.02   4.37   4.79   4.34   4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26   1.26   1.26   1.25   1.30   1.19   1.19   1.20   1.26   1.32   1.28   1.24   1.17   1.35   1.36   1.15   1.17   1.28   1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10      -      -      -      -    .01    .01      -      -    .01    .01    .01      -    .01    .10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J. Rate the Government of Canada's performance in... Relations between the federal and provincial government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242    850    246    117    701    420    108    374    533    333    541    696    498    521    557    469    207    520    7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1%    31%    34%    31%    32%    32%    31%    30%    34%    31%    31%    24%    43%    47%    28%    18%    35%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      +                 ----   ++++   ++++    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587   1081    353    111    918    537    117    492    747    337    665    913    865    451    415    704    459    579   10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0%    39%    44%    33%    40%    40%    34%    41%    42%    34%    39%    40%    41%    37%    35%    43%    40%    39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+    ---                   --            ++   ----                   ++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080    746    201    102    606    348    112    281    491    304    477    593    697    217    174    434    465    356    7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7%    25%    30%    27%    26%    33%    23%    27%    31%    28%    26%    33%    18%    15%    26%    40%    24%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   ----           +++              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49    183     45     18    158     67     22     59    119     71    106    142     85    141    136     81     31    106    1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6%     5%     7%     5%     6%     5%     7%     7%     6%     6%     4%    12%    12%     5%     3%     7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--                               ----   ++++   ++++    ---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16    218     61     33    175    113     26     74    140    101    157    158    123    135    165     90     55    138    1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8%    10%     8%     9%     8%     6%     8%    10%     9%     7%     6%    11%    14%     5%     5%     9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      +++     ++     --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77    449    139     65    367    241     61    241    274    161    279    396    289    246    257    297    121    276    3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17%    19%    16%    18%    18%    20%    15%    16%    16%    18%    14%    20%    22%    18%    11%    19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 --                        ----   ++++   ++++       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587   1081    353    111    918    537    117    492    747    337    665    913    865    451    415    704    459    579   10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0%    39%    44%    33%    40%    40%    34%    41%    42%    34%    39%    40%    41%    37%    35%    43%    40%    39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+    ---                   --            ++   ----                   ++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27    490    141     76    397    241     79    201    314    210    324    399    465    149    108    324    291    254    4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8%    17%    22%    17%    18%    23%    17%    18%    21%    19%    18%    22%    12%     9%    20%    25%    17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++                  +++                 ++++   ----   ----     ++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26    163     38     20    123     79     21     49    106     71    102    119    144     44     38     64    125     72    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5%     6%     5%     6%     6%     4%     6%     7%     6%     5%     7%     4%     3%     4%    11%     5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       ++                 ++++   ----   ----   --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28     94     22      6     85     28     12     31     71     23     50     75     88     24     28     46     49     29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2%     4%     2%     4%     3%     4%     2%     3%     3%     4%     2%     2%     3%     4%     2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---                  +++                        ++++   ----                  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96     73      6     12     58     25      5     57     20     17     38     56     39     25     30     39     22     38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3%     1%     3%     3%     2%     2%     5%     1%     2%     2%     2%     2%     2%     3%     2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                     ++++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5                  .01                    -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09   2677    800    329   2225   1306    337   1147   1771    974   1683   2203   2060   1189   1147   1607   1130   1455   24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7   3.87   3.86   3.84   3.87   3.86   3.94   3.85   3.90   3.84   3.86   3.88   4.11   3.47   3.37   3.92   4.32   3.74   3.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3   1.35   1.26   1.31   1.36   1.26   1.37   1.22   1.36   1.39   1.34   1.32   1.28   1.38   1.38   1.22   1.24   1.31   1.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  -      -      -      -      -    .01    .01    .01    .10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K. Rate the Government of Canada's performance in... Protecting national securit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750    526    142     70    452    221     68    226    307    216    367    378    269    356    388    263     92    317    4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9%    18%    21%    20%    17%    20%    19%    17%    22%    21%    17%    13%    29%    33%    16%     8%    21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       --    +++   ++++   ----   ----   ++++   ++++   -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445    973    308    125    815    485    126    448    682    308    596    843    716    438    425    686    328    509    9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6%    35%    38%    36%    36%    36%    37%    37%    38%    31%    35%    37%    34%    36%    36%    42%    28%    34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----      -      +                        ++++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731   1197    347    142    968    603    145    493    778    454    729    993   1086    401    335    670    716    628   10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3%    44%    43%    42%    42%    45%    42%    41%    43%    46%    42%    44%    52%    33%    28%    41%    62%    42%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 -             +              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181    128     27     23    112     52     16     39     87     54     85     94     58     99    106     55     18     75    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3%     7%     5%     4%     5%     3%     5%     5%     5%     4%     3%     8%     9%     3%     2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+                          --                               ----   ++++   ++++    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73    125     33     13    104     53     13     61     61     52     93     79     54     84    105     48     20     80     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5%     4%     4%     5%     4%     4%     5%     3%     5%     5%     3%     3%     7%     9%     3%     2%     5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---           +++    ---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396    273     83     34    236    115     39    126    159    110    189    206    157    173    176    161     54    161    2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10%    10%    10%     9%    11%    10%     9%    11%    11%     9%     7%    14%    15%    10%     5%    11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-                   --             +      -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445    973    308    125    815    485    126    448    682    308    596    843    716    438    425    686    328    509    9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6%    35%    38%    36%    36%    36%    37%    37%    38%    31%    35%    37%    34%    36%    36%    42%    28%    34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----      -      +                        ++++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042    704    203    110    562    381     93    302    481    259    469    570    624    250    213    409    415    378    6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6%    26%    25%    32%    25%    29%    27%    25%    27%    26%    27%    25%    30%    21%    18%    25%    36%    25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---     ++                            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42    302    110     18    248    154     34    133    173    133    170    270    302     93     81    172    186    172    2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1%    14%     5%    11%    12%    10%    11%    10%    13%    10%    12%    14%     8%     7%    10%    16%    12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----                                 --    +++     --     ++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247    190     34     14    158     68     18     58    124     62     89    153    160     59     41     89    116     79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4%     4%     7%     5%     5%     5%     7%     6%     5%     7%     8%     5%     3%     5%    10%     5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       ++     --            --      +            --     ++    +++    ---   ----      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78     55      8      5     48     22      4     36     25     14     30     45     27     19     29     28     17     38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1%     2%     2%     1%     3%     1%     1%     2%     2%     1%     2%     2%     2%     1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                  ++++     --                                         +                   ++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  -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27   2695    798    337   2235   1308    339   1167   1767    977   1691   2214   2071   1195   1148   1619   1136   1454   24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35   4.36   4.37   4.17   4.34   4.39   4.30   4.32   4.37   4.34   4.26   4.42   4.61   3.98   3.82   4.37   4.87   4.28   4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6   1.39   1.27   1.32   1.40   1.30   1.33   1.30   1.35   1.45   1.37   1.35   1.28   1.46   1.45   1.25   1.20   1.39   1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05      -      -      -      -      -      -    .01    .01    .01    .01    .01      -    .01    .05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L. Rate the Government of Canada's performance in... National defe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874    590    180     89    486    284     92    257    364    253    408    463    323    408    431    307    131    346    5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1%    22%    26%    21%    21%    27%    21%    20%    25%    24%    20%    15%    34%    37%    19%    11%    23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++            --    +++     ++     -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408    955    301    119    800    491    103    441    678    278    579    817    730    409    381    657    360    513    8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5%    35%    37%    35%    35%    37%    30%    37%    38%    28%    34%    36%    35%    34%    32%    40%    31%    34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          ++++   ----      -      +                   --   +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644   1143    319    130    949    539    142    457    731    452    706    929   1015    377    331    656    645    609   10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1%    42%    40%    38%    42%    41%    42%    38%    41%    46%    41%    41%    48%    31%    28%    40%    56%    41%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      +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199    139     37     18    116     66     14     43     89     68    101     97     58    115    115     65     17     91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5%     5%     5%     4%     4%     5%     7%     6%     4%     3%     9%    10%     4%     1%     6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      +++     ++     --   ----   ++++   ++++     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14    133     54     24    112     76     23     63     90     61    107    107     86     97    109     65     40     89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7%     7%     5%     6%     7%     5%     5%     6%     6%     5%     4%     8%     9%     4%     3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+                                                      ++     --   ----   ++++   ++++   ----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461    318     88     47    257    143     55    151    185    124    199    259    180    196    208    177     74    166    2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2%    11%    14%    11%    11%    16%    13%    10%    13%    12%    11%     9%    16%    18%    11%     6%    11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+            --       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408    955    301    119    800    491    103    441    678    278    579    817    730    409    381    657    360    513    8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5%    35%    37%    35%    35%    37%    30%    37%    38%    28%    34%    36%    35%    34%    32%    40%    31%    34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          ++++   ----      -      +                   --   +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91    684    190     85    567    335     82    293    441    257    425    564    581    242    202    422    361    373    6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5%    24%    25%    25%    25%    24%    24%    25%    26%    25%    25%    28%    20%    17%    26%    31%    25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39    298     95     32    243    147     44    115    190    130    194    241    292     87     89    152    193    170    2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1%    12%     9%    11%    11%    13%    10%    11%    13%    11%    11%    14%     7%     8%     9%    17%    11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++              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214    161     34     13    139     56     16     49    100     65     87    124    141     49     40     82     91     66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6%     4%     4%     6%     4%     5%     4%     6%     7%     5%     5%     7%     4%     3%     5%     8%     4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      ++     --            --             +                  +++    ---   -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79     63      5      4     48     16      6     49     19      9     28     50     31     21     33     26     16     24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1%     2%     1%     2%     4%     1%     1%     2%     2%     1%     2%     3%     2%     1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   +      -          ++++   ----     --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10                  .05                  .01                  .05           .01           .01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26   2688    800    338   2235   1314    337   1155   1772    982   1692   2209   2068   1194   1143   1620   1136   1468   24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26   4.28   4.22   4.12   4.29   4.23   4.22   4.23   4.28   4.27   4.21   4.30   4.52   3.86   3.76   4.29   4.72   4.20   4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8   1.39   1.36   1.37   1.40   1.35   1.40   1.29   1.37   1.52   1.43   1.35   1.30   1.48   1.49   1.28   1.24   1.41   1.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10      -    .10      -      -      -      -      -      -    .10    .10    .01    .01    .01      -    .01    .05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M. Rate the Government of Canada's performance in... Immigr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125    817    185    101    683    343     88    348    465    310    533    585    487    463    489    430    201    490    6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30%    23%    30%    30%    26%    26%    29%    26%    31%    31%    26%    23%    38%    42%    26%    17%    33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----           +++     --                  ---     ++   ++++   ----   ----   ++++   ++++     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694   1134    383    139    928    604    142    520    818    345    681   1003    885    493    451    780    453    578   1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1%    48%    41%    41%    45%    41%    43%    46%    35%    40%    44%    42%    41%    38%    47%    39%    39%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--    +++                 ++++   ----    ---    +++                 ----   ++++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058    712    218     87    607    340    100    274    465    314    456    598    678    233    193    387    464    386    6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6%    26%    27%    26%    27%    26%    29%    23%    26%    32%    27%    26%    32%    19%    16%    24%    40%    26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     ++++       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55    204     30     20    185     57     12     62    126     67    110    145     98    126    140     81     32    119    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4%     6%     8%     4%     4%     5%     7%     7%     6%     6%     5%    10%    12%     5%     3%     8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 --     --                               ----   ++++   ++++    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61    190     49     18    165     71     21     81     93     87    121    138     94    123    141     82     34    126    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6%     5%     7%     5%     6%     7%     5%     9%     7%     6%     4%    10%    12%     5%     3%     8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      ---    +++                 ----   ++++   ++++    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10    424    107     63    334    215     54    205    247    156    302    303    295    214    208    266    135    245    3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5%    13%    18%    15%    16%    16%    17%    14%    16%    18%    13%    14%    18%    18%    16%    12%    16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++     --          ++++   ----    ---    +++    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694   1134    383    139    928    604    142    520    818    345    681   1003    885    493    451    780    453    578   1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1%    48%    41%    41%    45%    41%    43%    46%    35%    40%    44%    42%    41%    38%    47%    39%    39%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--    +++                 ++++   ----    ---    +++                 ----   ++++     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15    478    156     60    400    240     68    182    329    201    326    386    453    156    130    298    280    274    4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7%    19%    18%    18%    18%    20%    15%    18%    20%    19%    17%    22%    13%    11%    18%    24%    18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       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40    155     54     18    133     81     24     71     94     74     91    148    161     48     45     62    130     85    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7%     5%     6%     6%     7%     6%     5%     7%     5%     7%     8%     4%     4%     4%    11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     ++       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02     78      9      9     75     19      8     21     42     38     38     64     63     29     18     28     54     27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1%     3%     3%     1%     2%     2%     2%     4%     2%     3%     3%     2%     2%     2%     5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 +++    ---            --           +++                                 --    -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128     87     18     14     65     44     13     62     43     23     50     74     49     26     43     48     35     38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4%     3%     3%     4%     5%     2%     2%     3%     3%     2%     2%     4%     3%     3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---      -                                                 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877   2663    787    327   2218   1287    330   1142   1748    969   1671   2185   2049   1189   1133   1598   1117   1454   24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90   3.85   4.00   3.89   3.85   3.95   4.02   3.86   3.90   3.93   3.85   3.94   4.09   3.58   3.44   3.89   4.36   3.77   3.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0   1.34   1.14   1.27   1.38   1.16   1.21   1.23   1.27   1.42   1.29   1.30   1.25   1.37   1.38   1.15   1.23   1.34   1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.01      -    .01    .10    .10      -      -      -    .05    .05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N. Rate the Government of Canada's performance in... Crime and just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329   1002    202    105    857    375     85    406    533    383    606    715    482    632    636    489    196    573    7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6%    25%    31%    38%    28%    25%    34%    30%    39%    35%    32%    23%    52%    54%    30%    17%    38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---          ----   ++++     ++     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351    864    332    111    699    513    119    427    669    250    550    794    710    343    337    670    335    469    8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1%    41%    33%    31%    39%    35%    35%    37%    25%    32%    35%    34%    28%    29%    41%    29%    31%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              ++++   ----     --     ++   ++++   ----   ----   ++++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291    860    268    125    712    428    136    351    578    357    557    724    897    232    193    474    611    443    8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2%    31%    33%    37%    31%    32%    40%    29%    32%    36%    32%    32%    43%    19%    16%    29%    53%    30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+                  +++    ---           +++                 ++++   ----   ----   --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341    271     35     30    255     66     16     92    145    101    165    173    107    188    200    117     22    151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10%     4%     9%    11%     5%     5%     8%     8%    10%    10%     8%     5%    16%    17%     7%     2%    10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 --                   ++     ++     --   ----   ++++   ++++    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16    231     54     26    201     94     20    105    101    108    147    169     99    170    192     76     47    150    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7%     8%     9%     7%     6%     9%     6%    11%     9%     7%     5%    14%    16%     5%     4%    10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             ----   ++++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71    500    113     49    401    215     49    209    287    173    294    373    277    274    243    296    127    272    3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8%    14%    14%    18%    16%    14%    17%    16%    17%    17%    17%    13%    23%    21%    18%    11%    18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                                                             ----   ++++   ++++      +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351    864    332    111    699    513    119    427    669    250    550    794    710    343    337    670    335    469    8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1%    41%    33%    31%    39%    35%    35%    37%    25%    32%    35%    34%    28%    29%    41%    29%    31%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              ++++   ----     --     ++   ++++   ----   ----   ++++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22    544    171     86    442    276     95    233    368    218    378    440    574    137    141    299    373    289    5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0%    21%    25%    19%    21%    28%    19%    21%    22%    22%    19%    27%    11%    12%    18%    32%    19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++     --           +++                           +      -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93    176     75     29    146    110     31     79    118     95    113    176    219     42     23     95    172    104    1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6%     9%     8%     6%     8%     9%     7%     7%    10%     7%     8%    10%     3%     2%     6%    15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      --      +                         +++              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76    139     22     10    124     42     10     39     92     44     66    108    104     52     29     79     67     51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5%     3%     3%     5%     3%     3%     3%     5%     4%     4%     5%     5%     4%     2%     5%     6%     3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     ++++    ---            --     ++                                      ----           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35     25      4      0     15     15      2     20     12      2      7     26      9      8     11     13     10      7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1%     2%     1%     0%     0%     1%     0%     1%     1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        --     --     ++              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70   2725    801    341   2268   1315    341   1184   1779    989   1713   2234   2090   1207   1166   1634   1143   1485   24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90   3.83   4.08   3.95   3.80   4.02   4.14   3.84   3.97   3.85   3.84   3.95   4.25   3.34   3.18   3.96   4.55   3.75   3.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7   1.52   1.28   1.45   1.56   1.32   1.30   1.40   1.43   1.59   1.48   1.45   1.36   1.55   1.47   1.37   1.27   1.49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.01    .01    .10    .01      -    .05    .05    .01    .01    .01    .05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O. Rate the Government of Canada's performance in... Improving Canada's infrastructure such as roads, sewers and highway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481   1021    283    140    857    469    136    434    658    381    692    779    689    573    588    578    308    643    8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7%    37%    35%    41%    38%    35%    40%    36%    37%    38%    40%    34%    33%    47%    50%    35%    27%    43%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++++   ----   ----   ++++   ++++     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312    872    294    114    690    507    103    402    613    294    558    748    705    330    332    600    369    447    8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2%    37%    33%    30%    38%    30%    33%    34%    30%    32%    33%    34%    27%    28%    36%    32%    30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----   ++++                    +     --                 ++++   ----   ----   ++++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155    820    223     75    713    335     92    338    500    311    456    690    693    288    223    453    468    383    7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30%    28%    22%    31%    25%    27%    28%    28%    31%    26%    31%    33%    24%    19%    28%    41%    26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++++   ----                          ++    ---    +++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94    221     36     30    198     73     21     68    152     70    122    170     95    159    151    107     33    130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8%     4%     9%     9%     5%     6%     6%     8%     7%     7%     8%     5%    13%    13%     7%     3%     9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----          ++++    ---           ---    +++                        ----   ++++   ++++      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64    264     68     28    214    112     35    110    154    100    176    188    162    148    154    137     71    176    1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10%     8%     8%     9%     8%    10%     9%     9%    10%    10%     8%     8%    12%    13%     8%     6%    12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</w:t>
      </w:r>
      <w:r>
        <w:rPr>
          <w:sz w:val="12"/>
          <w:szCs w:val="12"/>
        </w:rPr>
        <w:t>++     --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823    536    180     82    444    285     81    256    353    211    394    422    431    266    284    333    204    338    4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19%    22%    24%    19%    21%    24%    21%    20%    21%    23%    19%    21%    22%    24%    20%    18%    23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       -                                       +++    ---                 ++++           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312    872    294    114    690    507    103    402    613    294    558    748    705    330    332    600    369    447    8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2%    37%    33%    30%    38%    30%    33%    34%    30%    32%    33%    34%    27%    28%    36%    32%    30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----   ++++                    +     --                 ++++   ----   ----   ++++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98    493    132     51    423    209     56    224    283    187    273    421    409    176    140    279    270    248    4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8%    16%    15%    19%    16%    16%    19%    16%    19%    16%    19%    19%    15%    12%    17%    23%    17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       --            --     ++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74    188     60     17    154     91     27     83    111     78    110    162    170     65     49     88    135     91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7%     5%     7%     7%     8%     7%     6%     8%     6%     7%     8%     5%     4%     5%    12%     6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+    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84    139     31      7    136     35      9     30    106     46     73    107    115     47     34     86     62     43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2%     6%     3%     3%     3%     6%     5%     4%     5%     5%     4%     3%     5%     5%     3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--   ++++   ----          ----   ++++                          ++     --    ---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57     36      4     13     23     20     12     31     20      5     15     42     11     24     33     16      8     19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4%     1%     2%     3%     3%     1%     1%     1%     2%     1%     2%     3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++++     --           +++   ++++           ---    ---    +++   ----   ++++   ++++     --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48   2714    801    328   2260   1311    331   1173   1771    986   1706   2217   2087   1190   1144   1630   1145   1473   24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4   3.84   3.90   3.63   3.86   3.82   3.77   3.83   3.84   3.86   3.77   3.89   4.02   3.50   3.39   3.87   4.25   3.65   3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5   1.49   1.33   1.35   1.53   1.31   1.39   1.34   1.50   1.47   1.43   1.46   1.39   1.55   1.47   1.41   1.35   1.43   1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01      -      -      -      -      -      -    .01    .01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P. Rate the Government of Canada's performance in... Fixing Climate Chan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969   1257    460    211   1022    709    214    634    800    530    922   1035    856    757    785    751    420    784   11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9%    46%    57%    62%    45%    53%    63%    53%    45%    53%    54%    46%    41%    62%    67%    46%    36%    53%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 +++   ----    +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115    835    185     62    720    328     56    322    571    214    438    665    637    286    250    534    324    404    7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30%    23%    18%    32%    25%    16%    27%    32%    22%    25%    29%    30%    24%    21%    32%    28%    27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----   ++++    ---   ----          ++++   ----    ---    +++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865    613    157     68    500    283     69    229    397    237    343    521    576    163    130    343    385    284    5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2%    19%    20%    22%    21%    20%    19%    22%    24%    20%    23%    27%    13%    11%    21%    33%    19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      ---             +     --     ++   ++++   ----   ----       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666    424    145     84    349    224     84    170    300    196    345    316    253    313    345    230     86    297    3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5%    18%    25%    15%    17%    24%    14%    17%    20%    20%    14%    12%    26%    29%    14%     7%    20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 --          ++++    ---           +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527    305    141     72    232    231     58    184    194    149    246    279    217    213    212    192    120    215    3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1%    17%    21%    10%    17%    17%    15%    11%    15%    14%    12%    10%    18%    18%    12%    10%    14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  ++     ++   ----      +      +      -   ----   ++++   ++++     --    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776    529    174     54    441    254     73    279    307    185    331    441    386    231    227    329    214    272    5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9%    22%    16%    19%    19%    21%    23%    17%    19%    19%    20%    18%    19%    19%    20%    19%    18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                   +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115    835    185     62    720    328     56    322    571    214    438    665    637    286    250    534    324    404    7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30%    23%    18%    32%    25%    16%    27%    32%    22%    25%    29%    30%    24%    21%    32%    28%    27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----   ++++    ---   ----          ++++   ----    ---    +++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524    368     99     41    299    180     37    146    229    148    200    323    354     79     72    222    227    188    3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3%    12%    12%    13%    14%    11%    12%    13%    15%    12%    14%    17%     7%     6%    13%    20%    13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     --     ++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187    126     34     19    101     62     20     49     83     55     84    102    121     45     25     61    100     55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6%     4%     5%     6%     4%     5%     6%     5%     5%     6%     4%     2%     4%     9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+    ---   ----     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54    118     23      7    100     41     12     33     84     34     59     95    102     38     32     61     58     41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3%     2%     4%     3%     4%     3%     5%     3%     3%     4%     5%     3%     3%     4%     5%     3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       +      -            --    +++                          ++     --     --            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56     46      4      1     41     11      3     19     24     11     17     38     29      8     12     18     23     21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2%     1%     0%     2%     1%     1%     2%     1%     1%     1%     2%     1%     1%     1%     1%     2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 -     ++     --                                  -      +      +      -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49   2704    801    340   2242   1320    339   1184   1767    980   1703   2221   2070   1206   1165   1628   1130   1471   24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37   3.47   3.19   2.97   3.49   3.27   3.04   3.31   3.47   3.28   3.23   3.49   3.67   2.91   2.74   3.46   3.90   3.20   3.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9   1.58   1.56   1.65   1.57   1.58   1.69   1.49   1.61   1.66   1.62   1.56   1.56   1.60   1.55   1.51   1.52   1.57   1.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.01    .01      -    .01    .05    .01    .01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Q. Rate the Government of Canada's performance in... Assisting C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010    647    223    115    550    355     96    284    448    276    491    513    412    424    475    344    183    443    5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4%    28%    34%    24%    27%    28%    24%    25%    28%    29%    23%    20%    35%    40%    21%    16%    30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+   ++++     --                                 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728   1195    359    133    978    574    152    537    804    378    703   1018    954    472    434    806    476    589   1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3%    43%    45%    39%    43%    43%    44%    45%    45%    38%    41%    45%    45%    39%    37%    49%    41%    39%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----    ---    +++   ++++   ----   ----   ++++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099    796    200     77    669    332     86    291    487    315    464    623    666    271    210    429    452    402    6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9%    25%    22%    29%    25%    25%    24%    27%    32%    27%    28%    32%    22%    18%    26%    39%    27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-     --    +++     --           ---          ++++                 ++++   ----   ----      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190    142     22     23    124     49     17     44     81     64    105     84     62    109    112     51     25     85    1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3%     7%     5%     4%     5%     4%     5%     6%     6%     4%     3%     9%    10%     3%     2%     6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-            ++     --            --           +++   ++++   ----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25    139     43     37    112     84     28     55    102     68    100    121     79    107    123     72     29    107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5%     5%    11%     5%     6%     8%     5%     6%     7%     6%     5%     4%     9%    10%     4%     3%     7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++++     --             +      -             +                 ----   ++++   ++++    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595    366    158     54    314    222     51    184    265    145    286    308    272    208    241    221    129    251    3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3%    20%    16%    14%    17%    15%    15%    15%    15%    17%    14%    13%    17%    20%    13%    11%    17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 --     ++                                +++    ---   ----   ++++   ++++     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728   1195    359    133    978    574    152    537    804    378    703   1018    954    472    434    806    476    589   1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3%    43%    45%    39%    43%    43%    44%    45%    45%    38%    41%    45%    45%    39%    37%    49%    41%    39%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++   ----    ---    +++   ++++   ----   ----   ++++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77    553    141     66    465    241     63    220    333    222    326    443    465    195    162    306    303    296    4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20%    17%    19%    20%    18%    18%    18%    19%    22%    19%    20%    22%    16%    14%    19%    26%    20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               +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12    156     42      6    127     68     14     50     97     63     91    119    134     48     22     83    105     79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6%     5%     2%     6%     5%     4%     4%     5%     6%     5%     5%     6%     4%     2%     5%     9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---                          --             +                  +++    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10     87     17      5     76     23      9     21     57     30     47     62     66     28     26     40     44     27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1%     3%     2%     2%     2%     3%     3%     3%     3%     3%     2%     2%     2%     4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     +++    ---            --      +                                                      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169    113     23     17     86     70      9     92     52     22     62    105     66     47     57     69     41     58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3%     5%     4%     5%     3%     8%     3%     2%     4%     5%     3%     4%     5%     4%     4%     4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++          ++++   ----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836   2638    783    324   2197   1261    334   1112   1739    969   1658   2154   2032   1167   1119   1578   1111   1434   23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98   4.02   3.96   3.67   4.02   3.93   3.88   3.96   3.99   3.97   3.91   4.03   4.16   3.68   3.52   4.05   4.34   3.87   4.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23   1.26   1.13   1.26   1.27   1.17   1.23   1.13   1.23   1.34   1.28   1.19   1.15   1.35   1.32   1.12   1.14   1.26   1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  -    .01    .05    .10      -      -      -      -    .01    .01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R. Rate the Government of Canada's performance in... Child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304    823    278    172    662    488    142    407    541    355    609    691    536    551    609    450    236    592    7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0%    35%    51%    29%    37%    42%    34%    30%    36%    35%    31%    26%    45%    52%    27%    20%    40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----   ++++   ++++           ---     +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405   1004    283     82    845    437     98    421    689    284    564    831    754    393    340    692    365    507    8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5%    36%    35%    24%    37%    33%    28%    35%    38%    29%    33%    37%    36%    32%    29%    42%    32%    34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    ----    +++      -     --          ++++   ----    ---    +++     ++     --   ----   +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197    854    227     79    715    377     95    337    528    327    505    683    762    249    199    467    522    365    8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31%    28%    23%    31%    28%    28%    28%    29%    33%    29%    30%    36%    20%    17%    28%    45%    24%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--     ++                    -            ++                 ++++   ----   ----      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332    190     79     52    164    128     38     83    152     97    158    173     96    187    204    103     23    162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10%    15%     7%    10%    11%     7%     8%    10%     9%     8%     5%    15%    17%     6%     2%    11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+   ++++    ---     ++      +     --             +      +      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11    191     64     51    140    131     39    101    122     89    149    162    117    143    161    109     39    137    1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 8%    15%     6%    10%    11%     8%     7%     9%     9%     7%     6%    12%    14%     7%     3%     9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    ++++   ----   ++++     ++            --             +      -   ----   ++++   ++++     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61    442    135     69    359    229     66    223    267    170    302    355    322    221    244    238    174    294    3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17%    20%    16%    17%    19%    19%    15%    17%    18%    16%    15%    18%    21%    14%    15%    20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       ++     --                          --     ++   ++++    ---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405   1004    283     82    845    437     98    421    689    284    564    831    754    393    340    692    365    507    8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5%    36%    35%    24%    37%    33%    28%    35%    38%    29%    33%    37%    36%    32%    29%    42%    32%    34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    ----    +++      -     --          ++++   ----    ---    +++     ++     --   ----   +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31    510    153     48    434    231     59    225    314    189    313    415    450    168    132    304    292    222    5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9%    19%    14%    19%    17%    17%    19%    18%    19%    18%    18%    21%    14%    11%    18%    25%    15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                                                   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78    198     47     21    166     86     23     69    122     84    115    158    184     42     35     86    155     94    1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6%     6%     7%     6%     7%     6%     7%     9%     7%     7%     9%     3%     3%     5%    13%     6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++       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88    146     28     11    114     59     14     43     92     54     77    111    129     39     32     78     74     50    1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3%     3%     5%     4%     4%     4%     5%     5%     4%     5%     6%     3%     3%     5%     6%     3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-                                 --                               ++++   ----   ----       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99     70     16      8     60     29      8     38     33     27     43     55     46     23     29     37     30     28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3%     2%     2%     3%     2%     2%     3%     2%     3%     2%     2%     2%     2%     2%     2%     3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--                                   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06   2680    789    334   2223   1301    335   1165   1758    965   1678   2205   2052   1192   1148   1610   1122   1465   24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9   3.98   3.78   3.38   3.99   3.78   3.67   3.84   3.92   3.88   3.82   3.94   4.17   3.41   3.23   3.96   4.45   3.66   4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6   1.44   1.45   1.59   1.43   1.51   1.54   1.38   1.46   1.57   1.49   1.44   1.39   1.52   1.51   1.35   1.30   1.47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5    .01    .01    .01    .01      -      -      -    .05    .05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S. Rate the Government of Canada's performance in... Making government more accountabl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544   1106    263    146    926    457    141    481    667    394    682    854    630    631    690    580    263    670    8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9%    40%    33%    43%    41%    34%    41%    40%    37%    40%    40%    38%    30%    52%    59%    35%    23%    45%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----           +++   ----                    -       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193    806    271     90    668    421     94    352    584    249    488    703    676    317    275    572    341    424    7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29%    34%    26%    29%    32%    28%    29%    33%    25%    28%    31%    32%    26%    23%    35%    30%    28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        +                 ++++   ----      -      +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193    785    268     94    645    432     98    344    514    329    515    665    753    244    197    466    519    377    8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29%    33%    27%    28%    32%    29%    29%    29%    33%    30%    29%    36%    20%    17%    28%    45%    25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+++            --    +++                         +++                 ++++   ----   ----      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458    333     72     49    288    128     39    118    207    132    215    244    151    230    260    159     36    218    2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2%     9%    14%    13%    10%    11%    10%    12%    13%    12%    11%     7%    19%    22%    10%     3%    15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-            ++    ---            --            ++                 ----   ++++   ++++    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31    297     79     46    247    140     39    150    160    120    203    225    137    199    230    135     65    184    2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1%    10%    13%    11%    11%    11%    13%     9%    12%    12%    10%     7%    16%    20%     8%     6%    12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----             +      -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55    476    112     52    392    189     63    213    300    142    264    385    342    202    200    286    162    268    3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7%    14%    15%    17%    14%    18%    18%    17%    14%    15%    17%    16%    17%    17%    17%    14%    18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 +     --                          --                                               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193    806    271     90    668    421     94    352    584    249    488    703    676    317    275    572    341    424    7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29%    34%    26%    29%    32%    28%    29%    33%    25%    28%    31%    32%    26%    23%    35%    30%    28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        +                 ++++   ----      -      +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76    418    164     62    330    275     60    227    277    169    288    380    410    133    113    294    265    231    4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5%    20%    18%    14%    21%    18%    19%    15%    17%    17%    17%    20%    11%    10%    18%    23%    16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     ----   ++++            ++     --                        ++++   ----   ----       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14    218     69     22    175    113     24     78    132    104    140    170    216     61     47     88    178     97    2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9%     7%     8%     9%     7%     6%     7%    10%     8%     8%    10%     5%     4%     5%    15%     7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++++                 ++++   ----   ----   --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203    149     35     10    141     44     15     39    105     56     86    115    128     50     37     84     76     49    1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3%     6%     3%     4%     3%     6%     6%     5%     5%     6%     4%     3%     5%     7%     3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-   ++++   ----          ----     ++                          ++     --   ----           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74     53      3     12     43     21      9     26     27     20     36     37     40     22     14     28     29     21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0%     3%     2%     2%     3%     2%     2%     2%     2%     2%     2%     2%     1%     2%     3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-     ++                                                                            -            ++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  -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31   2697    802    329   2240   1310    334   1178   1764    972   1685   2223   2059   1192   1162   1619   1123   1471   24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75   3.72   3.90   3.53   3.71   3.83   3.68   3.69   3.78   3.76   3.71   3.77   4.08   3.26   3.03   3.81   4.40   3.51   3.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60   1.62   1.51   1.60   1.65   1.51   1.57   1.50   1.59   1.71   1.63   1.57   1.50   1.65   1.61   1.49   1.41   1.58   1.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.01    .05    .10    .05      -      -      -      -      -      -    .01    .01    .01    .05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U. Rate the Government of Canada's performance in... Participating in the UN-sanctioned mission in Afghanista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006    657    219    109    564    311    113    310    425    265    455    541    411    431    437    354    208    364    6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4%    27%    32%    25%    23%    33%    26%    24%    27%    26%    24%    20%    36%    37%    22%    18%    24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     +++             -   ++++             -             +      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084    775    201     77    635    369     71    345    523    211    421    660    549    316    292    519    271    386    6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8%    25%    23%    28%    28%    21%    29%    29%    21%    24%    29%    26%    26%    25%    31%    23%    26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-                  ---           +++   ----   ----   ++++                   --   +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797   1237    374    141   1012    619    153    490    806    498    808    981   1104    432    405    736    644    696   10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5%    45%    47%    41%    44%    47%    45%    41%    45%    50%    47%    43%    53%    36%    34%    45%    56%    47%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     ++++     ++     --   ++++   ----   ----          ++++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391    272     67     47    234    106     42     99    188     99    186    200    135    196    214    115     61    146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 8%    14%    10%     8%    12%     8%    10%    10%    11%     9%     6%    16%    18%     7%     5%    10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--      +     --                   ++     -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52    151     69     29    130     94     28     77     92     84    116    135    109    102    109     88     55     90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5%     9%     8%     6%     7%     8%     6%     5%     8%     7%     6%     5%     8%     9%     5%     5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       --                         ---    +++                 ----   ++++   ++++     --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363    234     83     33    200    111     43    134    145     82    153    205    167    134    113    152     92    127    2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8%    10%    10%     9%     8%    12%    11%     8%     8%     9%     9%     8%    11%    10%     9%     8%     9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    +++      -              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084    775    201     77    635    369     71    345    523    211    421    660    549    316    292    519    271    386    6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8%    25%    23%    28%    28%    21%    29%    29%    21%    24%    29%    26%    26%    25%    31%    23%    26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-                  ---           +++   ----   ----   ++++                   --   +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96    554    161     60    440    292     61    238    355    201    347    448    478    198    169    345    276    280    5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0%    20%    18%    19%    22%    18%    20%    20%    20%    20%    20%    23%    16%    14%    21%    24%    19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++                            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642    413    157     52    357    214     65    188    287    166    283    356    388    150    151    250    237    261    3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5%    19%    15%    16%    16%    19%    16%    16%    17%    16%    16%    18%    12%    13%    15%    21%    17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                                                      ++++   ----   ----          ++++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360    270     57     28    215    114     27     64    164    132    179    177    237     84     86    141    131    156    2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10%     7%     8%     9%     9%     8%     5%     9%    13%    10%     8%    11%     7%     7%     9%    11%    10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                   ----          ++++    +++    ---   ++++   ----     --           +++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118     81     11     14     72     33      6     59     37     18     36     78     35     35     43     38     29     46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1%     4%     3%     2%     2%     5%     2%     2%     2%     3%     2%     3%     4%     2%     3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-                               ++++    ---     --     --     ++     --     ++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887   2669    795    327   2211   1298    337   1145   1754    974   1684   2181   2063   1180   1134   1609   1124   1446   24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29   4.31   4.28   4.06   4.29   4.34   4.14   4.19   4.30   4.39   4.30   4.28   4.57   3.85   3.78   4.37   4.67   4.36   4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70   1.69   1.67   1.83   1.71   1.63   1.80   1.58   1.69   1.82   1.76   1.64   1.61   1.80   1.87   1.56   1.57   1.73   1.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05      -      -      -    .05      -    .05      -      -    .01    .01    .01    .01    .01    .05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. Now that you have had an opportunity to think about the Government of Canada's priorities and performance in more detail. I'd like to ask you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ain - generally speaking, how would you rate the performance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954    616    185    128    515    327     98    267    384    301    478    473    293    495    557    298     93    436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2%    23%    38%    23%    25%    29%    22%    21%    30%    28%    21%    14%    41%    47%    18%     8%    29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    ++++     --            ++      -    ---   ++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374    979    277     87    821    445     92    447    697    222    502    868    680    414    373    733    261    463    9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6%    34%    26%    36%    33%    27%    37%    39%    22%    29%    38%    32%    34%    32%    45%    23%    31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----     ++           ---     ++   ++++   ----   ----   ++++                   --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669   1150    342    125    943    557    152    485    708    468    736    916   1123    305    242    613    797    589   10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2%    42%    37%    41%    42%    44%    40%    40%    47%    43%    41%    54%    25%    21%    37%    69%    39%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                            --   ++++                 ++++   ----   ----   --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128     87     22     17     67     44     17     21     65     42     71     57     24     89     95     28      5     66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5%     3%     3%     5%     2%     4%     4%     4%     3%     1%     7%     8%     2%     0%     4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 +   ----            +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42    153     48     35    130     86     22     58     88     96    126    115     68    138    162     66      9    107    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6%    10%     6%     6%     6%     5%     5%    10%     7%     5%     3%    11%    14%     4%     1%     7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+++                          --    ---   ++++    +++    ---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583    375    115     77    317    196     60    188    231    163    280    301    201    268    300    205     79    263    3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4%    14%    22%    14%    15%    17%    16%    13%    16%    16%    13%    10%    22%    25%    12%     7%    18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++++                                ---      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374    979    277     87    821    445     92    447    697    222    502    868    680    414    373    733    261    463    9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6%    34%    26%    36%    33%    27%    37%    39%    22%    29%    38%    32%    34%    32%    45%    23%    31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----     ++           ---     ++   ++++   ----   ----   ++++                   --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1184    810    245     91    652    405    116    370    507    303    501    673    763    243    195    472    509    418    7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29%    30%    27%    29%    30%    34%    31%    28%    31%    29%    30%    36%    20%    17%    29%    44%    28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       +                                      ++++   ----   ----       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84    264     82     26    226    126     28     94    155    131    196    186    285     46     41    106    229    145    2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10%     8%    10%    10%     8%     8%     9%    13%    11%     8%    14%     4%     4%     6%    20%    10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-   ++++   ++++   ----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01     76     15      8     64     26      9     21     46     33     40     57     75     16      6     34     60     26     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2%     3%     2%     3%     2%     3%     3%     2%     3%     4%     1%     0%     2%     5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   +                 ++++   ----   -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9      5      1      0      5      1      0      5      2      1      4      3      3      0      4      2      1      4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5)                (.01)                (.01)         (.01)         (.01)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96   2745    804    341   2278   1329    343   1199   1789    991   1716   2256   2096   1215   1173   1644   1151   1489   2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20   4.23   4.22   3.92   4.23   4.18   4.13   4.21   4.20   4.18   4.15   4.23   4.55   3.65   3.48   4.22   4.90   4.07   4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24   1.23   1.21   1.37   1.23   1.24   1.32   1.11   1.21   1.43   1.33   1.17   1.12   1.30   1.27   1.06   1.02   1.30   1.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  -    .01      -      -      -      -      -      -    .10    .10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1. And would you say the performance of the Government of Canada is meeting your expectations, exceeding your expectations or is it not meeting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r expectation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eeting your expectatio   1764   1213    378    130    955    628    168    564    796    398    728   1028   1141    321    319    711    719    593   1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s                          44%    44%    47%    38%    42%    47%    49%    47%    44%    40%    42%    46%    54%    26%    27%    43%    62%    40%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--   ----    +++      +     ++           ---     --     ++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xceeding your expectat    139     89     35     12     77     45     16     42     45     51     75     62     97     19     17     43     76     51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ons                         3%     3%     4%     3%     3%     3%     5%     3%     3%     5%     4%     3%     5%     2%     1%     3%     7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---   ++++    +++    ---   ++++   ----   ----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meeting your expect   2051   1414    387    194   1219    650    153    576    933    533    900   1139    846    853    815    875    351    830   12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ons                      51%    51%    48%    57%    53%    49%    45%    48%    52%    54%    52%    50%    40%    70%    69%    53%    30%    56%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++   ++++     --     --    ---             +                 ----   ++++   ++++      +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51     34      5      5     32      7      7     22     17      9     18     30     14     21     25     17      6     18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2%     1%     1%     2%     2%     1%     1%     1%     1%     1%     2%     2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--            ++                                ---    +++   ++++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5)                (.01)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2. Over the next 3 to 6 months, do you think the performance of the government of Canada will improve, stay the same or get wors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IMPROVE (4-5)          784    539    149     74    462    235     76    192    373    211    386    391    565    126     99    300    380    267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0%    18%    22%    20%    18%    22%    16%    21%    21%    22%    17%    27%    10%     8%    18%    33%    18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--          ----     ++          ++++   ----   ++++   ----   ----      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(3)                  2605   1816    535    189   1480    887    214    844   1180    577   1054   1537   1319    792    754   1154    689    969   16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5%    66%    66%    56%    65%    67%    62%    70%    66%    58%    61%    68%    63%    65%    64%    70%    60%    65%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----                        ++++          ----   ----   ++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WORSE (1-2)            531    345     99     76    297    178     52    123    218    188    259    269    188    276    295    163     65    226    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3%    12%    22%    13%    13%    15%    10%    12%    19%    15%    12%     9%    23%    25%    10%     6%    15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++++                        ----      -   ++++    +++    ---   ----   ++++   ++++   -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ll improve a lot         158    112     26     14    100     43     11     43     71     41     65     90    111     31     22     53     84     57    1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3%     4%     4%     3%     3%     4%     4%     4%     4%     4%     5%     3%     2%     3%     7%     4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                                   ++++   ----   ----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ll improve a little      626    427    123     60    362    193     64    149    302    170    321    301    454     95     78    247    296    210    4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6%    15%    18%    16%    14%    19%    12%    17%    17%    19%    13%    22%     8%     7%    15%    26%    14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++          ++++   ----   ++++   ----   -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 the same             2605   1816    535    189   1480    887    214    844   1180    577   1054   1537   1319    792    754   1154    689    969   16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5%    66%    66%    56%    65%    67%    62%    70%    66%    58%    61%    68%    63%    65%    64%    70%    60%    65%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----                        ++++          ----   ----   ++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worse  a little        340    211     68     51    176    128     32     84    134    119    166    172    134    160    180    109     45    138    1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8%    15%     8%    10%     9%     7%     8%    12%    10%     8%     6%    13%    15%     7%     4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    ++++     --      +            --     --   ++++     ++     -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worse  a lot           191    134     31     25    121     50     20     39     83     69     93     97     54    116    115     54     20     88    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7%     5%     4%     6%     3%     5%     7%     5%     4%     3%    10%    10%     3%     2%     6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--           ---          ++++              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84     50     22      2     45     30      1     45     20     15     21     62     26     20     29     29     18     30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3%     1%     2%     2%     0%     4%     1%     2%     1%     3%     1%     2%     2%     2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-                   --   ++++   ----          ----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5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21   2700    783    339   2238   1300    342   1158   1771    976   1699   2198   2072   1194   1148   1617   1135   1463   24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06   3.06   3.06   2.96   3.06   3.04   3.04   3.06   3.08   3.00   3.06   3.05   3.21   2.80   2.75   3.08   3.33   3.01   3.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0.775  0.772  0.729  0.886  0.794  0.728  0.808  0.693  0.767  0.864  0.810  0.744  0.748  0.818  0.798  0.691  0.747  0.796  0.7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10      -      -      -      -    .05    .05      -      -    .01    .01    .01    .10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921   2700    783    339   2238   1300    342   1158   1771    976   1699   2198   2072   1194   1148   1617   1135   1463   24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931   2855    695    289   2335   1257    302   1151   1850    912   1641   2263   2028   1206   1142   1771    992   1507   24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1185    842    216     99    704    370    102    423    522    240    437    742    581    360    346    537    299    441    7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30%    31%    28%    29%    31%    28%    30%    37%    29%    25%    26%    34%    28%    30%    30%    33%    26%    30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+      -          ++++          ----   ----   ++++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376    231     90     45    203    126     41    113    153    108    185    190    155    156    142    155     77    142    2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10%     9%    11%    13%     9%    10%    12%    10%     9%    11%    11%     9%     7%    13%    12%    10%     7%    10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+     ++                                  -      +     ++     --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304    214     62     22    194     88     18     82    135     82    128    170    156     99     87    127     84    109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8%     6%     9%     7%     5%     7%     8%     8%     8%     8%     8%     8%     8%     8%     7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302    186     86     27    146    120     34     70    156     76    156    144    175     92     87    119     93    120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11%     8%     7%     9%    10%     6%     9%     8%     9%     7%     8%     8%     8%     7%     8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  ++           ---     ++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289    199     55     21    154    106     25     88    133     66    111    178    176     56     59    105    122    101    1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7%     7%     7%     6%     7%     8%     7%     8%     7%     7%     7%     8%     9%     5%     5%     7%    11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-      +   ++++   ----   ----      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261    164     55     35    139     93     27     57    121     83    143    116     81    129    131     97     32    110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7%     6%     7%    10%     6%     7%     8%     5%     7%     9%     8%     5%     4%    11%    11%     6%     3%     8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                    ---           +++   ++++   ----   ----   ++++   ++++       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218    151     33     25    133     62     19     47     92     79    121     97    123     67     58     69     91     73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6%     6%     4%     7%     6%     5%     6%     4%     5%     8%     7%     4%     6%     6%     5%     4%     8%     5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---          ++++   ++++   ----                     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205    140     47     16    111     81     12     83     82     40     92    112    100     68     67     80     58     80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5%     5%     6%     5%     5%     6%     4%     7%     5%     4%     5%     5%     5%     6%     6%     5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+++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188    105     56     21     97     68     20     37     89     62    106     81     87     80     63     67     56     69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4%     7%     6%     4%     5%     6%     3%     5%     6%     6%     4%     4%     7%     6%     4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                     ---           +++   ++++   --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182    125     42     10     95     65     21     66     83     32     65    116    119     33     39     87     55     71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3%     4%     5%     6%     6%     5%     3%     4%     5%     6%     3%     3%     5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--     --     ++   ++++   ----     -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168    120     32     14     95     53     18     39     76     52     88     78    136     23     24     60     82     56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4%     4%     4%     4%     4%     4%     5%     3%     4%     5%     5%     4%     7%     2%     2%     4%     7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 +     ++     --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139     90     32     15     71     54     14     36     55     49     69     69     76     44     43     64     29     51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3%     4%     5%     3%     4%     4%     3%     3%     5%     4%     3%     4%     4%     4%     4%     3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136     85     25     22     71     38     25     34     66     36     64     71    100     19     16     40     79     40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3%     3%     3%     6%     3%     3%     7%     3%     4%     4%     4%     3%     5%     2%     1%     2%     7%     3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++++                                      ++++   ----   ----    ---   ++++      -      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921   2700    783    339   2238   1300    342   1158   1771    976   1699   2198   2072   1194   1148   1617   1135   1463   24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931   2855    695    289   2335   1257    302   1151   1850    912   1641   2263   2028   1206   1142   1771    992   1507   24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129     91     19     10     73     44      6     34     65     27     64     64    100     17     21     50     58     48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3%     3%     2%     3%     3%     3%     2%     3%     4%     3%     4%     3%     5%     1%     2%     3%     5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107     73     18     12     60     43      4     31     49     25     40     67     47     44     37     48     22     54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3%     3%     2%     3%     3%     3%     1%     3%     3%     3%     2%     3%     2%     4%     3%     3%     2%     4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                                        --     ++                    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104     79     20      4     71     24      8     20     54     30     55     49     49     45     45     40     20     49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3%     3%     3%     1%     3%     2%     2%     2%     3%     3%     3%     2%     2%     4%     4%     2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--                    +      -     --     ++    +++            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79     66      6      7     59     16      5     22     32     25     37     43     37     31     26     38     16     37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2%     3%     1%     2%     2%     2%     3%     2%     2%     2%     3%     2%     2%     1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 +++    ---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75     44     23      6     33     31     12     21     33     21     28     47     40     15     19     38     18     32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2%     2%     3%     2%     1%     2%     3%     2%     2%     2%     2%     2%     2%     1%     2%     2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  --             +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74     52     13      9     45     19      9     23     26     26     40     34     19     43     40     16     18     24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2%     2%     2%     3%     2%     1%     3%     2%     1%     3%     2%     2%     1%     4%     4%     1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-      +      +      -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72     44     20      6     38     23     11      9     32     31     47     25     28     36     40     20     12     39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2%     2%     3%     2%     2%     2%     3%     1%     2%     3%     3%     1%     1%     3%     3%     1%     1%     3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               +    ---          ++++   ++++   ----   ----   ++++   ++++     --     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68     57      4      5     46     15      5     13     37     19     36     32     17     36     34     28      7     33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2%     2%     1%     2%     2%     1%     1%     1%     2%     2%     2%     1%     1%     3%     3%     2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   +      -             -                               ----   ++++   ++++       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60     46     12      2     38     20      2      9     30     20     23     33     36     16     14     27     19     19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2%     2%     2%     1%     2%     2%     1%     1%     2%     2%     1%     2%     2%     1%     1%     2%     2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58     45     11      1     40     15      2     17     20     21     23     35     25     24     21     24     13     19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1%     2%     1%     0%     2%     1%     1%     1%     1%     2%     1%     2%     1%     2%     2%     1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          -      +       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26     18      2      5     13     12      2      5      9     13     17      9     10     13     12      8      6     12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1%     0%     0%     1%     1%     0%     0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                    +++     ++     --      -      +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23     20      1      2     15      8      0      5      7     12     13     11     13      9      3     11      9      9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0%     0%     0%     1%     1%     0%     1%     1%     0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       -    +++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14     10      2      3      9      2      3      2      4      8      6      8      7      6      3      8      3      7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0%     0%     0%     1%     0%     0%     1%     0%     0%     1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921   2700    783    339   2238   1300    342   1158   1771    976   1699   2198   2072   1194   1148   1617   1135   1463   24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931   2855    695    289   2335   1257    302   1151   1850    912   1641   2263   2028   1206   1142   1771    992   1507   24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14     13      1      0     12      2      0      4      5      5      8      6      6      6      5      9      0     12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1%     0%     0%     0%     0%     1%     0%     0%     0%     1%     0%     1%     0%     1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++                                                                                  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13     10      1      1      7      4      1      2      8      3      8      5      7      4      5      5      3      3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10      8      1      0      8      1      0      3      5      1      3      6      5      2      3      4      3      2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7      2      2      2      4      1      2      1      3      2      5      2      3      3      3      1      3      3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0%     0%     0%     1%     0%     0%     1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6      6      0      0      5      1      0      2      3      0      5      2      1      3      1      4      0      3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(.01)         (.01)         (.01)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B. Generally speaking, how much do you trust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NO TRUST (1-3)        1124    758    219    123    621    383    106    359    458    307    498    622    348    568    644    358    119    487    6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8%    27%    36%    27%    29%    31%    30%    26%    31%    29%    28%    17%    47%    55%    22%    10%    33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              ----     ++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1478   1073    276    101    884    466    112    458    756    259    597    875    773    435    353    796    320    541    9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7%    39%    34%    30%    39%    35%    33%    38%    42%    26%    35%    39%    37%    36%    30%    48%    28%    36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-    ---    +++      -                 ++++   ----    ---    +++       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TRUST (5-7)           1387    909    311    115    771    479    123    383    572    424    619    756    970    209    175    489    709    457    9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5%    33%    39%    34%    34%    36%    36%    32%    32%    43%    36%    33%    46%    17%    15%    30%    62%    31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                     --    ---   ++++              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 trust at all        326    236     55     27    203     89     29     85    148     92    150    176     75    206    230     81     14    160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7%     8%     9%     7%     8%     7%     8%     9%     9%     8%     4%    17%    20%     5%     1%    11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                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13    200     68     40    166    113     31    106    120     87    153    157     96    161    182     90     40    120    1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 8%    12%     7%     9%     9%     9%     7%     9%     9%     7%     5%    13%    15%     5%     3%     8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++                                 --            ++     -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486    322     95     57    253    181     46    167    190    128    195    289    177    201    231    188     65    206    2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2%    12%    17%    11%    14%    14%    14%    11%    13%    11%    13%     8%    17%    20%    11%     6%    14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--     ++            ++    ---                        ----   ++++   ++++       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A moderate amount o   1478   1073    276    101    884    466    112    458    756    259    597    875    773    435    353    796    320    541    9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 trust                     37%    39%    34%    30%    39%    35%    33%    38%    42%    26%    35%    39%    37%    36%    30%    48%    28%    36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-    ---    +++      -                 ++++   ----    ---    +++       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32    525    200     72    441    306     79    264    342    223    360    465    547    144    111    342    371    277    5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19%    25%    21%    19%    23%    23%    22%    19%    23%    21%    21%    26%    12%     9%    21%    32%    19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+++           ---     ++                   --                        ++++   ----   ----       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77    257     78     32    211    125     34     83    143    147    175    201    281     46     52     83    239    126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10%     9%     9%     9%    10%     7%     8%    15%    10%     9%    13%     4%     4%     5%    21%     8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---   ++++                 ++++   ----   ----   --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A great deal of tru    178    126     34     11    119     47      9     35     86     54     84     91    142     19     12     64     99     54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                           4%     5%     4%     3%     5%     4%     3%     3%     5%     5%     5%     4%     7%     2%     1%     4%     9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+++      -           ---             +                 ++++   ----   ----       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15     10      0      2      7      3      2      4      6      2      7      7      8      2      5      4      4      7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1%     0%     0%     1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  .05         (.01)         (.01)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90   2740    805    339   2276   1327    341   1199   1786    990   1714   2253   2090   1212   1171   1643   1149   1486   24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01   4.00   4.07   3.86   4.01   4.02   3.94   3.92   4.01   4.10   4.01   4.00   4.45   3.30   3.12   4.05   4.83   3.84   4.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7   1.47   1.44   1.49   1.50   1.42   1.46   1.37   1.44   1.62   1.52   1.43   1.34   1.47   1.47   1.24   1.24   1.50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10      -      -      -    .05      -    .05      -      -    .01    .01    .01    .05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A. How would you rate the performance of the Government of Canada on... Providing High-Quality Serv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148    814    192    118    709    333     93    352    490    302    487    657    402    558    586    427    134    495    6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30%    24%    34%    31%    25%    27%    29%    27%    31%    28%    29%    19%    46%    50%    26%    12%    33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-     ++   ++++   ----                    -       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451   1023    290    110    830    489    118    431    698    315    612    830    760    405    371    721    348    519    9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6%    37%    36%    32%    36%    37%    35%    36%    39%    32%    36%    37%    36%    33%    32%    44%    30%    35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+++   ----                    +      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351    878    314    111    722    481    130    404    575    366    595    747    914    241    197    478    662    454    8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2%    39%    33%    32%    36%    38%    34%    32%    37%    35%    33%    44%    20%    17%    29%    57%    30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++++           ---     ++      +            --     ++              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52    198     31     22    175     58     19     63    121     67    118    134     72    159    157     73     22    125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4%     7%     8%     4%     5%     5%     7%     7%     7%     6%     3%    13%    13%     4%     2%     8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++++   ----             -              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63    193     41     26    162     81     17     67     92    104    131    132     87    132    160     81     21    106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5%     8%     7%     6%     5%     6%     5%    10%     8%     6%     4%    11%    14%     5%     2%     7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-   ----   ++++     ++     -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33    423    121     69    372    195     57    222    277    132    238    391    243    266    269    272     91    264    3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5%    15%    20%    16%    15%    17%    18%    15%    13%    14%    17%    12%    22%    23%    17%     8%    18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     +++            --    ---    +++   ----   ++++   ++++       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451   1023    290    110    830    489    118    431    698    315    612    830    760    405    371    721    348    519    9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6%    37%    36%    32%    36%    37%    35%    36%    39%    32%    36%    37%    36%    33%    32%    44%    30%    35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+++   ----                    +      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23    605    212     74    485    338     88    308    391    220    410    509    594    182    139    356    423    337    5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2%    26%    22%    21%    25%    26%    26%    22%    22%    24%    23%    28%    15%    12%    22%    37%    23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++           ---     ++            ++      -                        ++++   ----   ----      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07    193     77     25    161    108     34     69    124    112    142    161    227     45     46     70    186     92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10%     7%     7%     8%    10%     6%     7%    11%     8%     7%    11%     4%     4%     4%    16%     6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   -                  ---          ++++                 ++++   ----   ----   --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20     80     24     12     75     36      8     27     60     33     44     76     93     15     12     52     53     25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4%     3%     3%     2%     2%     3%     3%     3%     3%     4%     1%     1%     3%     5%     2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                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55     36     10      3     22     27      1     17     28      8     27     25     23     11     22     21      9     25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2%     0%     1%     2%     1%     2%     1%     1%     1%     2%     1%     1%     2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+++                                                             ++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50   2714    795    339   2261   1304    341   1187   1763    983   1693   2234   2076   1204   1155   1625   1144   1468   24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00   3.94   4.18   3.92   3.92   4.10   4.10   3.98   4.00   4.00   3.98   4.00   4.33   3.42   3.31   4.00   4.66   3.83   4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5   1.37   1.26   1.39   1.39   1.27   1.32   1.26   1.34   1.47   1.37   1.33   1.27   1.39   1.38   1.21   1.15   1.36   1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.01      -      -      -      -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B. How would you rate the performance of the Government of Canada on... Managing its Operations in a Cost-Effective Wa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536   1111    269    131    937    464    117    502    661    368    655    874    598    655    703    586    236    641    8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8%    40%    33%    38%    41%    35%    34%    42%    37%    37%    38%    39%    28%    54%    60%    36%    20%    43%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----          ++++    ---           +++      -                        ----   ++++   ++++    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340    885    292    118    754    454    118    414    640    279    562    774    777    344    297    646    391    487    8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2%    36%    35%    33%    34%    35%    34%    36%    28%    33%    34%    37%    28%    25%    39%    34%    33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+                                       +++   ----              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024    687    230     82    532    385     98    252    446    323    462    553    671    198    152    361    503    331    6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6%    25%    29%    24%    23%    29%    29%    21%    25%    33%    27%    24%    32%    16%    13%    22%    44%    22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----   ++++          ----          ++++      +      -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405    321     49     32    283     91     27    110    186    106    180    224    146    187    235    128     40    192    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2%     6%     9%    12%     7%     8%     9%    10%    11%    10%    10%     7%    15%    20%     8%     3%    13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                        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25    301     86     30    231    153     32    148    177    100    182    242    164    171    191    167     62    170    2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1%    11%     9%    10%    12%     9%    12%    10%    10%    11%    11%     8%    14%    16%    10%     5%    11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  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706    489    133     70    423    220     59    244    298    162    292    408    289    297    276    291    134    279    4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8%    17%    20%    19%    17%    17%    20%    17%    16%    17%    18%    14%    24%    23%    18%    12%    19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         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340    885    292    118    754    454    118    414    640    279    562    774    777    344    297    646    391    487    8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2%    36%    35%    33%    34%    35%    34%    36%    28%    33%    34%    37%    28%    25%    39%    34%    33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+                                       +++   ----              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12    468    171     54    361    280     66    192    315    203    313    393    456    140    121    268    318    256    4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7%    21%    16%    16%    21%    19%    16%    18%    20%    18%    17%    22%    12%    10%    16%    28%    17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+++          ----   ++++            --            ++                 ++++   ----   ----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198    134     40     19    103     72     22     45     67     85     94    100    127     35     20     56    120     48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6%     5%     5%     6%     4%     4%     9%     5%     4%     6%     3%     2%     3%    10%     3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---   ++++              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14     84     18      9     68     33     11     15     64     35     54     59     87     23     10     38     65     26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3%     3%     3%     3%     1%     4%     3%     3%     3%     4%     2%     1%     2%     6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++                        ++++   ----   ----      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105     67     15     10     60     27      9     36     44     21     41     58     52     17     25     54     22     33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2%     2%     3%     3%     2%     3%     3%     2%     2%     2%     3%     2%     1%     2%     3%     2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+     --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  -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00   2683    790    331   2223   1303    334   1168   1747    970   1679   2201   2046   1197   1152   1593   1130   1459   24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66   3.60   3.81   3.68   3.57   3.79   3.82   3.53   3.67   3.79   3.68   3.64   3.96   3.23   2.98   3.68   4.33   3.48   3.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4   1.49   1.33   1.40   1.48   1.37   1.42   1.33   1.45   1.55   1.48   1.42   1.40   1.43   1.40   1.32   1.33   1.43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.01    .05    .01      -    .01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C. How would you rate the performance of the Government of Canada on... Listening to Ordinary Canadia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804   1232    345    187   1034    579    171    574    755    469    807    987    703    780    819    710    263    791   10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5%    45%    43%    55%    45%    44%    50%    48%    42%    47%    47%    44%    34%    64%    70%    43%    23%    53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++++                    +     ++   ----            ++     --   ----   ++++   ++++     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134    793    232     84    663    384     77    360    538    230    432    696    611    289    236    551    338    362    7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9%    29%    25%    29%    29%    23%    30%    30%    23%    25%    31%    29%    24%    20%    33%    29%    24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            ++   ----   ----   ++++   ++++   ----   ----   ++++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031    700    225     70    565    358     94    256    485    285    469    555    768    138    106    374    546    322    7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6%    25%    28%    20%    25%    27%    27%    21%    27%    29%    27%    25%    37%    11%     9%    23%    47%    22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--                        ----      +     ++      +      -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583    434     86     50    370    161     45    146    253    180    283    299    163    328    342    192     48    283    2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6%    11%    15%    16%    12%    13%    12%    14%    18%    16%    13%     8%    27%    29%    12%     4%    19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----          ++++    ---           ---          +++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78    302    113     53    263    156     54    148    215    113    222    254    184    207    230    178     68    209    2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1%    14%    16%    12%    12%    16%    12%    12%    11%    13%    11%     9%    17%    20%    11%     6%    14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+     ++                   ++                                      ----   ++++   ++++      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743    497    146     83    400    263     72    279    287    176    302    435    356    245    247    340    148    299    4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8%    18%    24%    18%    20%    21%    23%    16%    18%    18%    19%    17%    20%    21%    21%    13%    20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-                 ++++   ----                          --     ++    +++    +++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134    793    232     84    663    384     77    360    538    230    432    696    611    289    236    551    338    362    7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9%    29%    25%    29%    29%    23%    30%    30%    23%    25%    31%    29%    24%    20%    33%    29%    24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            ++   ----   ----   ++++   ++++   ----   ----   ++++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61    447    153     42    355    247     52    182    305    172    301    358    487     90     74    254    330    205    4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19%    12%    16%    19%    15%    15%    17%    17%    18%    16%    23%     7%     6%    15%    29%    14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--      -     ++                                          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35    152     52     18    131     75     25     47    101     84    121    108    179     25     17     65    151     88    1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7%     5%     6%     6%     7%     4%     6%     9%     7%     5%     9%     2%     1%     4%    13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     ++++    +++    ---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35    101     19     10     79     36     16     28     79     28     47     88    101     23     15     55     66     29    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4%     2%     3%     3%     3%     5%     2%     4%     3%     3%     4%     5%     2%     1%     3%     6%     2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+++            --     ++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36     25      4      1     21      9      1     13     13      8     12     22     16      7     16     13      5     17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1%     0%     1%     1%     1%     1%     1%     1%     1%     1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9   2725    801    340   2262   1321    342   1190   1778    984   1708   2238   2082   1207   1161   1634   1147   1475   2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52   3.51   3.61   3.32   3.48   3.58   3.52   3.45   3.59   3.47   3.47   3.55   3.97   2.81   2.64   3.56   4.35   3.26   3.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7   1.59   1.49   1.53   1.60   1.50   1.64   1.43   1.60   1.67   1.62   1.54   1.50   1.50   1.43   1.46   1.40   1.58   1.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.05    .05    .10    .10      -    .10    .01      -    .10    .10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D. How would you rate the performance of the Government of Canada on... Being Accountable to Citizens for Public Spending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708   1245    294    138   1042    524    124    534    745    427    758    944    645    757    745    689    263    713    9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3%    45%    37%    40%    46%    39%    36%    44%    42%    43%    44%    42%    31%    62%    63%    42%    23%    48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 ---     --                                   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137    761    241    102    646    373    104    366    535    231    429    700    657    275    263    553    313    381    7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8%    30%    30%    28%    28%    30%    30%    30%    23%    25%    31%    31%    23%    22%    34%    27%    26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+   ----   ----   ++++   ++++   ----   ----   ++++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110    710    263     99    572    415    112    283    494    328    518    584    773    176    156    385    564    378    7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6%    33%    29%    25%    31%    33%    24%    28%    33%    30%    26%    37%    14%    13%    23%    49%    25%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  ++   ----          ++++    +++    ---   ++++   ----   ----   --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513    403     63     42    355    121     35    127    241    145    256    257    171    264    286    191     33    224    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5%     8%    12%    16%     9%    10%    11%    13%    15%    15%    11%     8%    22%    24%    12%     3%    15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       ---             +    +++    ---   ----   ++++   ++++     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51    330     75     39    277    140     31    155    181    114    187    263    163    206    210    169     70    178    2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2%     9%    11%    12%    11%     9%    13%    10%    12%    11%    12%     8%    17%    18%    10%     6%    12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+                   ++     --                        ----   ++++   ++++      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744    512    156     58    410    263     59    251    324    167    314    424    310    287    249    329    160    310    4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9%    19%    17%    18%    20%    17%    21%    18%    17%    18%    19%    15%    24%    21%    20%    14%    21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                   ----   ++++    +++      +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137    761    241    102    646    373    104    366    535    231    429    700    657    275    263    553    313    381    7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8%    30%    30%    28%    28%    30%    30%    30%    23%    25%    31%    31%    23%    22%    34%    27%    26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+   ----   ----   ++++   ++++   ----   ----   ++++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33    452    188     68    357    293     79    202    324    205    328    400    501    122    114    258    359    263    4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6%    23%    20%    16%    22%    23%    17%    18%    21%    19%    18%    24%    10%    10%    16%    31%    18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  ++      -            ++       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52    168     55     19    137     87     20     63    104     83    129    120    178     36     26     80    144     81    1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7%     6%     6%     7%     6%     5%     6%     8%     8%     5%     8%     3%     2%     5%    12%     5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+++    +++    ---   ++++   ----   ----    -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25     91     20     12     77     35     13     18     66     41     61     64     94     18     16     46     61     34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4%     3%     3%     4%     1%     4%     4%     4%     3%     4%     1%     1%     3%     5%     2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 +     ++                 ++++   ----   -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50     35      7      1     24     19      3     21     17      6     15     31     24      7     12     19     13     21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1%     2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55   2716    798    340   2259   1312    340   1183   1775    986   1705   2229   2074   1207   1165   1627   1139   1472   24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60   3.51   3.83   3.66   3.48   3.75   3.80   3.53   3.62   3.66   3.60   3.60   3.99   2.97   2.87   3.58   4.38   3.45   3.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4   1.58   1.41   1.54   1.59   1.46   1.49   1.42   1.56   1.66   1.62   1.48   1.48   1.48   1.48   1.45   1.34   1.54   1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.01    .05    .05      -      -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E. How would you rate the performance of the Government of Canada on... Leading Canada in a Direction I Agree With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400    905    296    171    755    476    154    420    585    394    675    718    486    675    726    487    183    602    7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5%    33%    37%    50%    33%    36%    45%    35%    33%    40%    39%    32%    23%    56%    62%    30%    16%    40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---          ++++           ---   ++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207    855    237     85    709    412     72    383    603    214    437    763    631    344    281    617    302    412    7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31%    29%    25%    31%    31%    21%    32%    34%    22%    25%    34%    30%    28%    24%    37%    26%    28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--                 ----          ++++   ----   ----   ++++                 ----   ++++   --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337    943    269     79    774    436    111    374    579    377    585    744    959    178    150    515    661    457    8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4%    33%    23%    34%    33%    32%    31%    32%    38%    34%    33%    46%    15%    13%    31%    57%    31%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----                          --          ++++                 ++++   ----   ----     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457    278    106     67    231    180     43    104    195    156    237    219    111    274    317    112     28    215    2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0%    13%    20%    10%    14%    13%     9%    11%    16%    14%    10%     5%    23%    27%     7%     2%    14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---    +++          ----          ++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41    227     66     35    189    107     39    107    129    105    181    157    117    162    185    113     42    139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8%     8%    10%     8%     8%    11%     9%     7%    11%    11%     7%     6%    13%    16%     7%     4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           ---    +++   ++++   ----   ----   ++++   ++++    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603    400    124     69    335    189     72    208    261    132    257    342    258    240    224    263    113    248    3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5%    15%    20%    15%    14%    21%    17%    15%    13%    15%    15%    12%    20%    19%    16%    10%    17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++                  +++     ++             -                 ----   ++++   ++++       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207    855    237     85    709    412     72    383    603    214    437    763    631    344    281    617    302    412    7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31%    29%    25%    31%    31%    21%    32%    34%    22%    25%    34%    30%    28%    24%    37%    26%    28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--                 ----          ++++   ----   ----   ++++                 ----   ++++   --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07    570    165     45    470    267     61    251    348    203    331    472    553    112    102    361    337    276    5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1%    21%    13%    21%    20%    18%    21%    19%    21%    19%    21%    26%     9%     9%    22%    29%    18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---                                                           ++++   ----   ----     ++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59    253     74     20    209    116     30     83    156    118    182    177    270     47     32    106    219    139    2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 9%     6%     9%     9%     9%     7%     9%    12%    11%     8%    13%     4%     3%     6%    19%     9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     ---          ++++    +++    ---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70    120     29     15     96     53     20     40     75     55     72     95    136     19     16     48    105     42    1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4%     4%     4%     4%     6%     3%     4%     6%     4%     4%     6%     2%     1%     3%     9%     3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  ++              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60     46      4      6     44      7      7     27     23      7     23     34     22     17     19     27      6     21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0%     2%     2%     0%     2%     2%     1%     1%     1%     2%     1%     1%     2%     2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--           +++   ----           +++            --                             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45   2704    801    335   2239   1324    336   1176   1768    985   1698   2225   2077   1197   1157   1620   1146   1471   2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4   3.91   3.78   3.37   3.90   3.78   3.71   3.83   3.88   3.79   3.75   3.91   4.32   3.06   2.85   3.93   4.71   3.67   3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7   1.55   1.59   1.67   1.54   1.60   1.68   1.45   1.53   1.77   1.67   1.49   1.45   1.52   1.52   1.34   1.36   1.61   1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  -    .01    .05      -      -      -      -      -    .01    .01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F. How would you rate the performance of the Government of Canada on... Having a vision for the futu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100    702    238    135    586    388    119    330    484    282    511    585    360    545    581    377    135    470    6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6%    30%    40%    26%    29%    35%    27%    27%    28%    30%    26%    17%    45%    49%    23%    12%    31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---           +++                     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241    902    234     74    763    389     78    386    582    269    488    742    631    368    329    635    269    458    7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3%    29%    22%    33%    29%    23%    32%    32%    27%    28%    33%    30%    30%    28%    39%    23%    31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    ----   ++++      -    ---             +    ---    ---    +++                  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618   1110    333    129    912    539    144    472    707    432    708    902   1082    293    252    613    739    549   10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0%    40%    41%    38%    40%    41%    42%    39%    39%    44%    41%    40%    52%    24%    21%    37%    64%    37%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        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93    191     57     37    170     95     27     55    141     94    155    136     66    198    195     84     14    128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7%    11%     7%     7%     8%     5%     8%    10%     9%     6%     3%    16%    17%     5%     1%     9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    ----           +++   ++++   ----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16    207     62     45    162    120     32    117    106     92    144    169    100    150    184     87     41    153    1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8%    13%     7%     9%     9%    10%     6%     9%     8%     7%     5%    12%    16%     5%     4%    10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++++     --      +           +++   ----      +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491    304    119     53    253    173     59    159    237     95    211    280    195    198    202    207     80    189    3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1%    15%    16%    11%    13%    17%    13%    13%    10%    12%    12%     9%    16%    17%    13%     7%    13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   +    ---           +++                  ---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241    902    234     74    763    389     78    386    582    269    488    742    631    368    329    635    269    458    7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3%    29%    22%    33%    29%    23%    32%    32%    27%    28%    33%    30%    30%    28%    39%    23%    31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    ----   ++++      -    ---             +    ---    ---    +++                  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89    678    204     78    545    349     80    337    436    214    383    603    614    193    173    413    397    361    6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5%    25%    23%    24%    26%    23%    28%    24%    22%    22%    27%    29%    16%    15%    25%    34%    24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+++           ---    ---    +++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429    289     92     34    248    136     40     99    167    160    228    199    324     62     57    119    250    123    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0%    11%    10%    11%    10%    12%     8%     9%    16%    13%     9%    15%     5%     5%     7%    22%     8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  --   ++++   ++++   ----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200    144     37     17    120     54     23     36    104     57     97    100    143     38     23     81     93     65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5%     5%     4%     7%     3%     6%     6%     6%     4%     7%     3%     2%     5%     8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-          ----     ++             +      -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46     35      0      4     22     15      2     15     19      9     13     30     25      8     13     21      9     15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1%     1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                                       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59   2715    805    338   2261   1316    341   1189   1773    982   1707   2229   2073   1206   1163   1626   1143   1477   24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11   4.15   4.10   3.83   4.14   4.06   4.08   4.07   4.12   4.15   4.10   4.12   4.53   3.45   3.31   4.16   4.85   3.95   4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9   1.48   1.49   1.65   1.49   1.48   1.61   1.35   1.49   1.65   1.59   1.41   1.35   1.58   1.54   1.33   1.25   1.51   1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  -    .01      -      -      -      -      -      -      -      -    .01    .01    .01    .10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G. How would you rate the performance of the Government of Canada on... Being open and hones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836   1284    347    172   1083    568    160    587    795    448    810   1018    722    795    835    735    255    784   10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6%    47%    43%    51%    47%    43%    47%    49%    44%    45%    47%    45%    34%    65%    71%    45%    22%    53%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++    ---            ++      -                     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111    757    240     84    623    401     82    355    533    220    415    691    632    256    224    537    344    375    7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8%    30%    25%    27%    30%    24%    29%    30%    22%    24%    31%    30%    21%    19%    33%    30%    25%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++      -            ++   ----   ----   ++++   ++++   ----   ----   ++++      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032    692    216     82    563    356    100    255    457    316    488    536    735    161    109    367    546    324    7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6%    25%    27%    24%    25%    27%    29%    21%    25%    32%    28%    24%    35%    13%     9%    22%    47%    22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           ----          ++++   ++++   ----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569    427     78     59    365    161     37    144    258    163    281    288    164    322    358    170     39    261    3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6%    10%    17%    16%    12%    11%    12%    14%    16%    16%    13%     8%    27%    30%    10%     3%    17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----          ++++    ---      -    ---            +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455    321     86     43    269    136     49    137    206    112    205    245    185    191    205    186     58    199    2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2%    11%    13%    12%    10%    14%    11%    12%    11%    12%    11%     9%    16%    17%    11%     5%    13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-                                             ----   ++++   ++++       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811    536    183     70    450    271     75    306    331    173    325    486    373    281    272    379    158    324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19%    23%    21%    20%    20%    22%    25%    19%    17%    19%    21%    18%    23%    23%    23%    14%    22%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+                               ++++    ---     --     --     ++   ----   ++++    +++   ++++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111    757    240     84    623    401     82    355    533    220    415    691    632    256    224    537    344    375    7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8%    30%    25%    27%    30%    24%    29%    30%    22%    24%    31%    30%    21%    19%    33%    30%    25%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  <w:t>++      -            ++   ----   ----   ++++   ++++   ----   ----   ++++      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16    402    146     46    330    223     57    162    274    179    286    327    439    103     73    229    308    211    4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5%    18%    13%    14%    17%    17%    13%    15%    18%    17%    14%    21%     8%     6%    14%    27%    14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 -                   --           +++      +      -   ++++   ----   ----     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78    186     57     22    150    100     23     67    115     95    140    137    196     34     23     88    164     85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7%     6%     7%     8%     7%     6%     6%    10%     8%     6%     9%     3%     2%     5%    14%     6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++++     ++     --   ++++   ----   ----   --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37    105     14     14     83     32     20     26     67     42     62     71    100     23     12     51     74     28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4%     2%     4%     4%     2%     6%     2%     4%     4%     4%     3%     5%     2%     1%     3%     6%     2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         --     ++    ---             +              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26     17      2      3     14      7      1      7      6      8      8     14     10      4      8      7      8     10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0%     0%     1%     0%     1%     0%     1%     0%     0%     1%     0%     1%     1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(.01)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79   2733    803    339   2269   1324    342   1197   1785    984   1713   2245   2088   1211   1168   1639   1144   1482   24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54   3.50   3.64   3.41   3.47   3.62   3.65   3.47   3.55   3.60   3.52   3.54   3.95   2.85   2.63   3.57   4.41   3.30   3.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7   1.61   1.42   1.65   1.61   1.50   1.61   1.44   1.58   1.71   1.65   1.51   1.50   1.52   1.43   1.44   1.38   1.55   1.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.05      -    .01    .05      -    .10      -      -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H. How would you rate the performance of the Government of Canada on... Providing useful inform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108    755    224    107    660    336    100    323    463    320    507    592    376    547    578    396    128    479    6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7%    28%    31%    29%    25%    29%    27%    26%    32%    29%    26%    18%    45%    49%    24%    11%    32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--                   --   ++++     ++     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361    959    272     97    783    459    103    430    654    273    548    809    708    405    359    688    311    481    8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5%    34%    29%    34%    35%    30%    36%    37%    28%    32%    36%    34%    33%    30%    42%    27%    32%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            +++   ----     --     ++                  ---   ++++   ----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477   1004    299    128    817    511    132    428    657    384    643    825    992    248    216    542    703    510    9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7%    36%    37%    38%    36%    38%    39%    36%    37%    39%    37%    37%    47%    20%    18%    33%    61%    34%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                                              ++++   ----   ----   --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297    215     44     30    190     77     26     66    140     89    155    140     81    185    191     85     19    138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8%     5%     9%     8%     6%     8%     5%     8%     9%     9%     6%     4%    15%    16%     5%     2%     9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        ++    ---           ---            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90    192     58     35    161    104     23     92     94    104    141    146     91    141    172     85     29    117    1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7%    10%     7%     8%     7%     8%     5%    10%     8%     6%     4%    12%    15%     5%     3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           ----   ++++     ++     --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522    348    122     42    309    155     51    165    229    126    211    306    204    220    215    226     80    225    2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3%    15%    12%    14%    12%    15%    14%    13%    13%    12%    14%    10%    18%    18%    14%     7%    15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        -                                             ----   ++++   ++++       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361    959    272     97    783    459    103    430    654    273    548    809    708    405    359    688    311    481    8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5%    34%    29%    34%    35%    30%    36%    37%    28%    32%    36%    34%    33%    30%    42%    27%    32%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            +++   ----     --     ++                  ---   ++++   ----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937    632    177     95    510    323     94    287    421    222    407    527    624    158    128    365    435    315    6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3%    22%    28%    22%    24%    27%    24%    23%    22%    24%    23%    30%    13%    11%    22%    38%    21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-             +                                      ++++   ----   ----       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58    242     86     21    191    138     26    110    144    103    158    196    231     65     61    111    181    145    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11%     6%     8%    10%     8%     9%     8%    10%     9%     9%    11%     5%     5%     7%    16%    10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-            ++                    -      +       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82    129     36     12    116     51     13     30     92     58     77    102    138     25     27     66     87     50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4%     5%     4%     4%     3%     5%     6%     4%     5%     7%     2%     2%     4%     8%     3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----      +     ++                 ++++   ----   ----       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59     33      9      9     22     24      7     23     17     15     22     33     22     14     24     20     11     22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3%     1%     2%     2%     2%     1%     1%     1%     1%     1%     1%     2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--      +             +     --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5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46   2717    796    333   2261   1306    336   1180   1774    977   1698   2226   2076   1200   1152   1626   1141   1471   24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05   4.05   4.11   3.92   4.02   4.12   4.03   4.04   4.08   4.00   4.00   4.09   4.42   3.42   3.31   4.08   4.76   3.92   4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5   1.46   1.41   1.49   1.48   1.41   1.44   1.34   1.44   1.60   1.52   1.40   1.34   1.50   1.53   1.30   1.20   1.49   1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.10    .05      -      -      -      -    .05    .05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I. How would you rate the performance of the Government of Canada on... Maintaining High ethical standard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264    849    256    128    686    442    118    384    534    343    610    649    450    585    613    455    188    553    7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2%    31%    32%    37%    30%    33%    34%    32%    30%    35%    35%    29%    21%    48%    52%    28%    16%    37%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--                          --     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258    888    248     92    754    399     94    372    628    252    468    784    654    377    327    626    294    448    8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2%    31%    27%    33%    30%    27%    31%    35%    25%    27%    35%    31%    31%    28%    38%    26%    30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++                        ++++   ----   ----   ++++                  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432    972    297    121    808    480    128    434    608    384    626    795    963    247    227    539    658    479    9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6%    35%    37%    35%    35%    36%    37%    36%    34%    39%    36%    35%    46%    20%    19%    33%    57%    32%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--     ++              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340    243     53     38    208     90     40     76    160    102    188    150     95    206    215     95     30    157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7%    11%     9%     7%    12%     6%     9%    10%    11%     7%     5%    17%    18%     6%     3%    11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  +           ---     ++    ---            ++   ++++   -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28    205     77     34    161    129     32     98    129    101    165    163    109    157    190     99     33    142    1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10%    10%     7%    10%     9%     8%     7%    10%    10%     7%     5%    13%    16%     6%     3%    10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+           ---     ++                   --    +++    +++    ---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596    402    125     56    317    223     46    211    245    139    257    336    245    222    208    261    125    254    3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5%    16%    16%    14%    17%    13%    18%    14%    14%    15%    15%    12%    18%    18%    16%    11%    17%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++           +++     --                        ----   ++++    +++       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258    888    248     92    754    399     94    372    628    252    468    784    654    377    327    626    294    448    8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1%    32%    31%    27%    33%    30%    27%    31%    35%    25%    27%    35%    31%    31%    28%    38%    26%    30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++                        ++++   ----   ----   ++++                  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899    602    188     83    496    316     79    315    375    207    377    516    585    172    168    359    368    319    5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2%    23%    24%    22%    24%    23%    26%    21%    21%    22%    23%    28%    14%    14%    22%    32%    21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++++     --       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338    227     80     21    192    113     27     79    132    124    164    172    237     47     38    102    196    101    2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10%     6%     8%     8%     8%     7%     7%    13%    10%     8%    11%     4%     3%     6%    17%     7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 --   ++++     ++     --   ++++   ----   ----   --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95    143     29     17    120     51     22     40    101     53     85    106    140     28     21     77     93     59    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5%     5%     4%     6%     3%     6%     5%     5%     5%     7%     2%     2%     5%     8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--           ---     ++                        ++++   ----   -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52     41      4      1     35     10      3     13     21     13     16     32     32      6      9     26     13     12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2%     1%     1%     1%     1%     1%     1%     1%     2%     0%     1%     2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-            ++      -                                              +++    ---             +       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53   2709    801    340   2248   1321    339   1190   1770    979   1704   2227   2066   1209   1167   1620   1139   1480   2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97   3.98   4.00   3.82   3.99   3.96   3.91   3.97   3.98   3.97   3.89   4.03   4.35   3.34   3.21   4.03   4.67   3.79   4.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51   1.51   1.45   1.58   1.52   1.45   1.64   1.38   1.51   1.65   1.60   1.42   1.40   1.52   1.52   1.36   1.33   1.52   1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10      -      -      -      -      -      -    .01    .01    .01    .01    .01    .05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J. How would you rate the performance of the Government of Canada on... Addressing the needs of your province.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1477   1003    306    137    848    487    126    445    643    384    667    802    577    633    664    565    240    627    8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7%    36%    38%    40%    37%    37%    37%    37%    36%    39%    39%    36%    27%    52%    56%    34%    21%    42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</w:t>
      </w:r>
      <w:r>
        <w:rPr>
          <w:sz w:val="12"/>
          <w:szCs w:val="12"/>
        </w:rPr>
        <w:t>++     --   ----   ++++   ++++    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1303    917    255     99    770    407    112    417    624    258    498    801    676    362    325    650    321    452    8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3%    32%    29%    34%    31%    33%    35%    35%    26%    29%    35%    32%    30%    28%    39%    28%    30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-             +    +++   ----   ----   ++++                 ----   ++++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1183    800    242    102    646    424    100    323    514    341    545    629    825    215    178    411    583    404    7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29%    30%    30%    28%    32%    29%    27%    29%    34%    32%    28%    39%    18%    15%    25%    51%    27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++            --          ++++    +++    ---   ++++   ----   ----   ----   +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394    295     57     37    260     99     31    100    180    111    176    215    119    211    221    134     38    177    2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1%     7%    11%    11%     7%     9%     8%    10%    11%    10%    10%     6%    17%    19%     8%     3%    12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---          ++++   ----            --             +                 ----   ++++   ++++    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367    241     79     38    199    132     34    107    139    121    182    183    146    163    193    113     59    163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10%    11%     9%    10%    10%     9%     8%    12%    11%     8%     7%    13%    16%     7%     5%    11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---   ++++    +++    ---   ----   ++++   ++++   -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716    467    171     62    388    255     60    239    324    151    309    404    312    258    249    318    143    287    4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7%    21%    18%    17%    19%    18%    20%    18%    15%    18%    18%    15%    21%    21%    19%    12%    19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                     ++            --                 ----   ++++   ++++     ++   --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1303    917    255     99    770    407    112    417    624    258    498    801    676    362    325    650    321    452    8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3%    32%    29%    34%    31%    33%    35%    35%    26%    29%    35%    32%    30%    28%    39%    28%    30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-             +    +++   ----   ----   ++++                 ----   ++++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64    498    167     69    410    290     57    234    327    202    345    417    517    146    124    285    344    255    5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8%    21%    20%    18%    22%    17%    19%    18%    20%    20%    18%    25%    12%    11%    17%    30%    17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      --    +++                                             ++++   ----   ----     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92    204     57     26    150    105     33     65    126     99    148    140    224     40     36     88    168    113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7%     8%     7%     8%     9%     5%     7%    10%     9%     6%    11%     3%     3%     5%    15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            ---          ++++    +++    ---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127     98     17      7     85     29     10     25     61     40     53     72     85     29     18     37     71     36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4%     2%     2%     4%     2%     3%     2%     3%     4%     3%     3%     4%     2%     1%     2%     6%     2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-            ++     --           ---             +                   ++     --   ----    ---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42     30      3      3     19     13      4     18     10      8     11     27     20      5     10     21      8      9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1%     1%     2%     1%     1%     1%     1%     1%     0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                   +++     --             -      +      +      -                     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5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63   2720    803    338   2264   1317    339   1185   1781    983   1710   2232   2078   1209   1166   1626   1144   1483   24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77   3.77   3.80   3.69   3.74   3.83   3.79   3.74   3.79   3.79   3.77   3.77   4.12   3.25   3.10   3.77   4.45   3.62   3.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7   1.50   1.38   1.49   1.51   1.41   1.49   1.36   1.46   1.61   1.52   1.43   1.41   1.50   1.46   1.33   1.37   1.50   1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.10    .10      -      -      -      -      -      -    .01    .01    .01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2: Thinking back to your childhood, would you say that the overall crime rate in Canada 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2750   2750      0      0   2044    633     55    818   1260    662   1159   1574   1442    837    810   1207    719   1032   17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9%   100%     0%     0%    90%    48%    16%    68%    70%    67%    67%    70%    69%    69%    69%    73%    62%    69%    6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        ++                     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805      0    805      0    156    548     98    263    358    183    348    454    444    223    210    310    279    301    5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 0%   100%     0%     7%    41%    29%    22%    20%    19%    20%    20%    21%    18%    18%    19%    24%    20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----   ----   ++++   ++++      +                                  +      -     --      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341      0      0    341     43    110    186     85    129    127    175    165    158    139    130     89    118    128    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0%     0%   100%     2%     8%    54%     7%     7%    13%    10%     7%     8%    11%    11%     5%    10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----   ++++   ----          ++++     --    ---   ++++    +++    ---   ----   ++++   ++++   --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108      0      0      0     39     40      4     39     44     20     38     65     55     16     27     40     37     31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0%     0%     0%     2%     3%     1%     3%     2%     2%     2%     3%     3%     1%     2%     2%     3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+++             +                                 ++     --                     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3: What about over the last couple years, would you say that the overall crime rate in Canada 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2283   2044    156     43   2283      0      0    643   1047    585    986   1285   1150    767    705    989    577    871   14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7%    74%    19%    13%   100%     0%     0%    53%    58%    59%    57%    57%    55%    63%    60%    60%    50%    58%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---                               ----   ++++     ++    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1331    633    548    110      0   1331      0    461    573    292    544    779    750    321    347    537    434    467    8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23%    68%    32%     0%   100%     0%    38%    32%    29%    32%    34%    36%    26%    29%    33%    38%    31%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----   ++++           ---      -      +   ++++   ----    ---          +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343     55     98    186      0      0    343     81    153    109    173    168    180    115    107    104    132    133    2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2%    12%    54%     0%     0%   100%     7%     9%    11%    10%     7%     9%     9%     9%     6%    11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----   ++++    ---           +++    +++    ---       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48     18      3      2      0      0      0     18     18      7     17     27     18     12     18     16      9     21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0%     0%     0%     2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  .01                  .01                  .05           .01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4: Thinking specifically about vandalism/property crime over the last couple years, would you say that the overall crime rate in Canada has gon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2485   1997    343    100   1783    599     94    757   1121    600   1041   1427   1265    800    771   1054    650    964   15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2%    73%    43%    29%    78%    45%    28%    63%    63%    61%    61%    63%    60%    66%    66%    64%    56%    65%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                       -      +    ---    +++    +++      +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1133    619    359    120    417    598    109    317    521    290    500    630    635    306    294    466    362    401    7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3%    45%    35%    18%    45%    32%    26%    29%    29%    29%    28%    30%    25%    25%    28%    31%    27%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+++   ----   ++++             -                                +++    ---    ---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303     92     93    115     57    109    136     92    121     90    154    147    170     88     80     95    127     98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3%    11%    34%     3%     8%    40%     8%     7%     9%     9%     6%     8%     7%     7%     6%    11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       ++++             -     ++    +++    ---                        --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85     42     11      6     26     24      4     38     28     12     25     56     29     21     32     31     13     30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2%     1%     2%     1%     3%     2%     1%     1%     2%     1%     2%     3%     2%     1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++++      -      -     --     ++                   ++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(.01)                  .01                  .01           .01           .01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5: What about violent crimes such as assault, robbery and murder over the last couple years, would you say that the overall crime rate in Canada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2424   2062    249     72   1883    479     50    690   1106    618   1032   1377   1226    789    724   1013    677    901   15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1%    75%    31%    21%    82%    36%    15%    57%    62%    62%    60%    61%    58%    65%    62%    61%    59%    60%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---              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1175    582    443    114    336    725    100    382    515    276    494    677    667    300    323    497    349    423    7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21%    55%    33%    15%    54%    29%    32%    29%    28%    29%    30%    32%    25%    27%    30%    30%    28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----   ++++            ++                               ++++   ----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355     83    108    154     45    119    190    108    153     94    178    175    189    114    112    120    117    146    2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3%    13%    45%     2%     9%    55%     9%     9%     9%    10%     8%     9%     9%     9%     7%    10%    10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       ++++                         +++    ---                         ---      +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51     23      6      2     20      8      3     24     17      4     17     30     16     11     18     17     10     22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2%     1%     0%     1%     1%     1%     1%     2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5           .01           .05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6: How familiar would you say you are with what the Government of Canada is doing on the crime and justice issu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FAMILIAR (1-3)        1204    818    263     85    643    461     81   1204      0      0    260    939    511    310    385    504    304    413    7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30%    33%    25%    28%    35%    24%   100%     0%     0%    15%    42%    24%    26%    33%    31%    26%    28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--    ---   ++++     --   ++++   ----   ----   ----   ++++                   ++           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DERATELY (4)            1791   1260    358    129   1047    573    153      0   1791      0    792    993    996    548    465    866    453    661   1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5%    46%    44%    38%    46%    43%    45%     0%   100%     0%    46%    44%    47%    45%    40%    53%    39%    44%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---                        ----   ++++   ----                     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AMILIAR (5-7)             992    662    183    127    585    292    109      0      0    992    664    317    584    352    325    269    390    413    5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4%    23%    37%    26%    22%    32%     0%     0%   100%    39%    14%    28%    29%    28%    16%    34%    28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++++           ---    +++   ----   ----   ++++   ++++   ----                  +++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t at all familiar    354    256     66     18    214    119     16    354      0      0     48    303    128     99    117    156     74    109    2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 8%     5%     9%     9%     5%    29%     0%     0%     3%    13%     6%     8%    10%    10%     6%     7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--                  ---   ++++   ----   ----   ----   ++++     --     ++      +           -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75    174     68     22    135    117     17    275      0      0     59    216    115     54    100    100     72     99    1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6%     8%     6%     6%     9%     5%    23%     0%     0%     3%    10%     5%     4%     9%     6%     6%     7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--   ++++          ++++   ----   ----   ----   ++++                  ++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575    387    129     45    294    226     49    575      0      0    153    421    268    157    167    248    158    205    3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4%    16%    13%    13%    17%    14%    48%     0%     0%     9%    19%    13%    13%    14%    15%    14%    14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---    +++       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oderately familiar   1791   1260    358    129   1047    573    153      0   1791      0    792    993    996    548    465    866    453    661   1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5%    46%    44%    38%    46%    43%    45%     0%   100%     0%    46%    44%    47%    45%    40%    53%    39%    44%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---                        ----   ++++   ----                     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601    398    122     68    348    184     66      0      0    601    385    208    356    203    190    172    233    235    3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4%    15%    20%    15%    14%    19%     0%     0%    61%    22%     9%    17%    17%    16%    10%    20%    16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++   ----   ----   ++++   ++++   ----       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63    186     37     37    156     79     25      0      0    263    195     66    156     96     89     64    109    122    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5%    11%     7%     6%     7%     0%     0%    27%    11%     3%     7%     8%     8%     4%     9%     8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+++                        ----   ----   ++++   ++++   ----                    +   ----   ++++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very familiar          128     78     25     23     81     29     18      0      0    128     84     44     71     54     45     34     48     56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7%     4%     2%     5%     0%     0%    13%     5%     2%     3%     4%     4%     2%     4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++++            --     ++   ----   ----   ++++   ++++   ----                        --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19     10      1      1      8      4      0      0      0      0      5     10      7      4      3      7      5      6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  -         (.01)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86   2740    804    340   2275   1326    343   1204   1791    992   1715   2250   2091   1211   1174   1640   1147   1487   24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3   3.82   3.76   4.20   3.87   3.71   4.11   2.18   4.00   5.52   4.36   3.43   4.00   4.00   3.82   3.68   4.06   3.95   3.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8   1.37   1.34   1.43   1.39   1.35   1.30   0.86   0.00   0.71   1.21   1.36   1.29   1.39   1.47   1.26   1.39   1.37   1.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.10    .01    .10    .01    .01    .01    .01    .01    .01    .01      -      -      -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7: Do you recall reading, seeing or hearing anything about what the Government of Canada is doing on the crime and justice issues in the past few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nth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YES (1-2)             1720   1159    348    175    986    544    173    260    792    664   1720      0   1056    561    521    618    570    723    9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3%    42%    43%    51%    43%    41%    51%    22%    44%    67%   100%     0%    50%    46%    44%    38%    49%    48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+++             -    +++   ----          ++++   ++++   ----     ++     --       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, clearly               599    403    111     68    335    180     75     39    196    361    599      0    401    181    191    177    231    263    3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5%    14%    20%    15%    14%    22%     3%    11%    36%    35%     0%    19%    15%    16%    11%    20%    18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-   ++++   ----   ----   ++++   ++++   ----    +++    ---       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, vaguely              1121    756    237    107    652    363     98    221    595    302   1121      0    654    380    330    441    340    460    6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28%    29%    31%    29%    27%    29%    18%    33%    30%    65%     0%    31%    31%    28%    27%    29%    31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----   ++++      +   ++++   ----              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2259   1574    454    165   1285    779    168    939    993    317      0   2259   1031    650    649   1019    576    765   14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6%    57%    56%    48%    56%    59%    49%    78%    55%    32%     0%   100%    49%    54%    55%    62%    50%    51%    6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---             +    ---   ++++          ----   ----   ++++     --     ++       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25     16      3      1     12      8      2      4      6     11      0      0     12      4      6      9      6      5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1%     1%     0%     0%     1%     0%     0%     1%     0%     1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5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1720   1159    348    175    986    544    173    260    792    664   1720      0   1056    561    521    618    570    723    9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1665   1166    308    153    970    516    159    247    792    620   1665      0   1006    552    516    653    486    720    9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un Control/Shootings      365    240     84     39    221    103     41     44    169    150    365      0    216    135    126    122    115    170    1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1%    24%    22%    22%    19%    24%    17%    21%    23%    21%     0%    20%    24%    24%    20%    20%    24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                      -      +      +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Penalties/To    312    201     68     42    165    108     37     36    120    156    312      0    205     95    109    100    103    137    1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gher on crime              18%    17%    19%    24%    17%    20%    21%    14%    15%    23%    18%     0%    19%    17%    21%    16%    18%    19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+      -                    -    ---   ++++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307    220     52     22    179    107     15     74    159     73    307      0    186     88     79    139     87    111    1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8%    19%    15%    13%    18%    20%     9%    28%    20%    11%    18%     0%    18%    16%    15%    22%    15%    15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-                  ---   ++++     ++   ----                                  -   ++++      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hing specific/Genera    288    205     50     23    173     86     24     41    144    103    288      0    178     92     75     99    112    112    1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things/Newspaper/T.V.     17%    18%    14%    13%    18%    16%    14%    16%    18%    16%    17%     0%    17%    16%    14%    16%    20%    15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                                                         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ng Offenders Act/You    221    144     49     23    119     73     27     22     96    103    221      0    127     79     78     67     76    113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 more accountable         13%    12%    14%    13%    12%    13%    16%     8%    12%    15%    13%     0%    12%    14%    15%    11%    13%    16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  ++                                         -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Sentencing/No    178    103     47     26     92     56     28     16     78     83    178      0    118     53     63     53     59     87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ore house arrest          10%     9%    13%    15%     9%    10%    16%     6%    10%    13%    10%     0%    11%     9%    12%     9%    10%    12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+                   ++     --            ++                                  +      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145     94     38     11     84     43     17     23     57     64    145      0     80     50     49     42     54     51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11%     6%     9%     8%    10%     9%     7%    10%     8%     0%     8%     9%     9%     7%    10%     7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                                                                              -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Constable     96     68     12     14     53     31     12     11     46     39     96      0     62     30     20     46     30     46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                            6%     6%     4%     8%     5%     6%     7%     4%     6%     6%     6%     0%     6%     5%     4%     7%     5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        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violence/Organised     49     36     11      1     33     15      1      4     30     16     49      0     37     12     10     16     23     28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crime                       3%     3%     3%     0%     3%     3%     0%     1%     4%     2%     3%     0%     4%     2%     2%     3%     4%     4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-            ++                                                       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unding                     48     35      6      7     27     12      9      3     25     21     48      0     33     12     14     15     19     17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2%     4%     3%     2%     5%     1%     3%     3%     3%     0%     3%     2%     3%     2%     3%     2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deo surveillance/Scho     31     21     10      0     21     10      0      7     12     13     31      0     19     12      9      9     11     10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l violence                  2%     2%     3%     0%     2%     2%     0%     3%     1%     2%     2%     0%     2%     2%     2%     1%     2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/Drunk Dri     25     18      0      7     13     10      2      5      8     12     25      0     23      2      5      9      8     10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ng                         1%     2%     0%     4%     1%     2%     1%     2%     1%     2%     1%     0%     2%     0%     1%     2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+++                                          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sing the age of conse     22     15      6      1     10     10      2      1      8     12     22      0     14      8      7      9      6     11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                          1%     1%     2%     1%     1%     2%     1%     1%     1%     2%     1%     0%     1%     1%     1%     2%     1%     2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1720   1159    348    175    986    544    173    260    792    664   1720      0   1056    561    521    618    570    723    9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1665   1166    308    153    970    516    159    247    792    620   1665      0   1006    552    516    653    486    720    9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  20     14      3      4     13      6      0      4     11      6     20      0     13      5      7      7      6     10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2%     1%     1%     0%     1%     1%     1%     1%     0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rrorism (general)         16      8      4      3      9      6      2      1      6     10     16      0      6     10      6      4      6      7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0%     1%     1%     1%     0%     1%     2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CMP corruption             16     10      3      2     11      3      2      5      7      4     16      0     11      4      4      5      8      6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2%     1%     1%     1%     0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justice           9      7      1      0      5      2      2      3      3      2      9      0      5      4      1      3      5      5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0%     1%     0%     1%     1%     0%     0%     1%     0%     0%     1%     0%     0%     1%     1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nt to stop safe injec      2      1      1      0      0      2      0      0      1      1      2      0      0      2      2      0      0      2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ion sites                   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                                    -      +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10)                (.01)                              (.05)         (.05)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3      6      8      3      4      8      6      3      4      2      *      3      4      4      4      4      4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9: How did what you read, saw or heard impact your impressions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1720   1159    348    175    986    544    173    260    792    664   1720      0   1056    561    521    618    570    723    9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1665   1166    308    153    970    516    159    247    792    620   1665      0   1006    552    516    653    486    720    9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NEGATIVE (1-3)         406    243     78     77    211    118     74     74    166    165    406      0     89    296    265    104     38    193    2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1%    22%    44%    21%    22%    43%    28%    21%    25%    24%     0%     8%    53%    51%    17%     7%    27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 --          ++++      +     --                     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 (4)              716    506    140     52    411    251     46    121    381    212    716      0    445    202    213    328    170    267    4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4%    40%    30%    42%    46%    27%    47%    48%    32%    42%     0%    42%    36%    41%    53%    30%    37%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         ++   ----      +   ++++   ----                   ++     --       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FAVORABLY (5-7)        578    396    126     44    348    174     52     59    235    284    578      0    516     53     39    177    358    255    3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4%    34%    36%    25%    35%    32%    30%    23%    30%    43%    34%     0%    49%     9%     8%    29%    63%    35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    ----    ---   ++++              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very negatively         91     56     15     16     55     21     16     14     37     40     91      0     15     74     71     20      0     43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4%     9%     6%     4%     9%     5%     5%     6%     5%     0%     1%    13%    14%     3%     0%     6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-     ++                                      ----   ++++   ++++    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125     66     30     28     58     45     22     23     39     63    125      0     15    107     94     22      9     60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6%     9%    16%     6%     8%    13%     9%     5%    10%     7%     0%     1%    19%    18%     4%     2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---           +++          ----    +++                 ----   ++++   ++++   ----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190    122     32     33     98     53     36     37     90     62    190      0     59    114     99     62     28     90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0%     9%    19%    10%    10%    21%    14%    11%     9%    11%     0%     6%    20%    19%    10%     5%    12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++++                 ++++      +             -                 ----   ++++   ++++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o change              716    506    140     52    411    251     46    121    381    212    716      0    445    202    213    328    170    267    4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4%    40%    30%    42%    46%    27%    47%    48%    32%    42%     0%    42%    36%    41%    53%    30%    37%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         ++   ----      +   ++++   ----                   ++     --          ++++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335    222     79     28    187    116     30     39    140    156    335      0    298     32     25    123    186    154    1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9%    23%    16%    19%    21%    18%    15%    18%    23%    19%     0%    28%     6%     5%    20%    33%    21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-    +++                 ++++   ----   -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141    102     31      6     92     34     11     14     52     74    141      0    119     15      8     33     98     55     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9%     3%     9%     6%     6%     6%     7%    11%     8%     0%    11%     3%     1%     5%    17%     8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++      -                   --   ++++              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very favorably         103     72     16     10     69     23     10      6     43     54    103      0     98      5      7     22     73     46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5%     6%     7%     4%     6%     2%     5%     8%     6%     0%     9%     1%     1%     4%    13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--           ---           +++                 ++++   ----   ----    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20     15      4      1     17      1      1      5     10      3     20      0      7     10      4      9      4      8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2%     0%     1%     2%     1%     0%     1%     0%     1%     2%     1%     2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--             +             -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     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3      6      8      3      4      8      6      3      4      2      *      3      4      4      4      4      4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1700   1145    344    174    969    543    172    255    782    660   1700      0   1049    551    517    609    566    714    9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12   4.19   4.15   3.62   4.21   4.09   3.74   3.85   4.12   4.24   4.12      *   4.67   3.14   3.15   4.15   4.98   4.09   4.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40   1.36   1.35   1.53   1.42   1.27   1.58   1.25   1.29   1.54   1.40      *   1.17   1.31   1.29   1.12   1.16   1.45   1.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  -    .01    .01      -    .01    .01      -    .05      *      *    .01    .01    .01      -    .01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0: In general, would you say that the Government of Canada is moving in the right direction or the wrong direction in its approach to the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nd justice issu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ight direction           2098   1442    444    158   1150    750    180    511    996    584   1056   1031   2098      0    238    905    942    715   13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2%    52%    55%    46%    50%    56%    53%    42%    56%    59%    61%    46%   100%     0%    20%    55%    82%    48%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---   ++++          ----   ++++   ++++   ++++   ----   ++++   ----   ----    +++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rong direction           1215    837    223    139    767    321    115    310    548    352    561    650      0   1215    726    406     80    535    6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0%    30%    28%    41%    34%    24%    34%    26%    31%    36%    33%    29%     0%   100%    62%    25%     7%    36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++++   ++++   ----          ----          ++++    +++    ---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692    471    138     45    366    260     47    383    246     55    104    578      0      0    212    335    131    243    4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7%    17%    13%    16%    20%    14%    32%    14%     6%     6%    26%     0%     0%    18%    20%    11%    16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      -    +++          ++++   ----   ----   ----   ++++                        ++++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1: How confident are you in the Government of Canada to make a real difference in reducing crime to make Canada's streets and communitie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(1-3)       1177    810    210    130    705    347    107    385    465    325    521    649    238    726   1177      0      0    531    6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29%    26%    38%    31%    26%    31%    32%    26%    33%    30%    29%    11%    60%   100%     0%     0%    36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++++     ++    ---            ++   ----     ++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DERATE (4)              1646   1207    310     89    989    537    104    504    866    269    618   1019    905    406      0   1646      0    583   10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1%    44%    39%    26%    43%    40%    30%    42%    48%    27%    36%    45%    43%    33%     0%   100%     0%    39%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-   ----    +++          ----          ++++   ----   ----   ++++   ++++   ----   ----   ++++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(5-7)          1153    719    279    118    577    434    132    304    453    390    570    576    942     80      0      0   1153    366    7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26%    35%    34%    25%    33%    38%    25%    25%    39%    33%    25%    45%     7%     0%     0%   100%    25%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++   ----   ++++   ++++    ---   ----   ++++   ++++   ----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 confidence at al    326    242     36     44    206     88     31    111    120     94    140    184     29    248    326      0      0    164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                           8%     9%     4%    13%     9%     7%     9%     9%     7%    10%     8%     8%     1%    20%    28%     0%     0%    11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----    +++     ++    ---                  ---      +                 ----   ++++   ++++   --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289    185     59     38    160     92     31     75    111    104    137    149     72    182    289      0      0    124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7%    11%     7%     7%     9%     6%     6%    10%     8%     7%     3%    15%    25%     0%     0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+++                                 --   ++++                 ----   ++++   ++++   ----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561    383    115     49    339    167     45    199    234    127    245    316    137    295    561      0      0    243    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4%    14%    14%    14%    15%    13%    13%    17%    13%    13%    14%    14%     7%    24%    48%     0%     0%    16%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-           +++                               ----   ++++   ++++   ----   ----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oderate amount of    1646   1207    310     89    989    537    104    504    866    269    618   1019    905    406      0   1646      0    583   10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                 41%    44%    39%    26%    43%    40%    30%    42%    48%    27%    36%    45%    43%    33%     0%   100%     0%    39%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-   ----    +++          ----          ++++   ----   ----   ++++   ++++   ----   ----   ++++   -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766    469    196     79    372    310     80    216    317    231    374    390    602     64      0      0    766    274    4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7%    24%    23%    16%    23%    23%    18%    18%    23%    22%    17%    29%     5%     0%     0%    66%    18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+   ----   ++++      +            --   ++++   ++++   ----   ++++   ----   ----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226    144     52     20    113     79     29     52     71    102    127     96    206      4      0      0    226     58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5%     6%     6%     5%     6%     8%     4%     4%    10%     7%     4%    10%     0%     0%     0%    20%     4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      ++     --   ----   ++++   ++++   ----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a great deal of con    161    106     31     19     92     46     22     37     65     57     70     90    134     12      0      0    161     34    1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idence                      4%     4%     4%     6%     4%     3%     7%     3%     4%     6%     4%     4%     6%     1%     0%     0%    14%     2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      -           +++                 ++++   ----   ----   ----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29     15      7      4     12     12      0     11      7      8     10     16     13      3      0      0      0     12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0%     1%     0%     1%     1%     1%     1%     0%     0%     0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976   2736    799    337   2271   1319    343   1193   1784    984   1710   2243   2086   1212   1177   1646   1153   1480   24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3.89   3.85   4.07   3.76   3.82   3.99   4.02   3.79   3.91   3.99   3.94   3.86   4.50   2.93   2.20   4.00   5.47   3.67   4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39   1.38   1.30   1.64   1.39   1.34   1.57   1.36   1.28   1.61   1.44   1.35   1.16   1.30   0.85   0.00   0.73   1.39   1.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.01      -    .01    .01      -    .01      -    .05    .10    .10    .01    .01    .01    .01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ugher laws/Stricter p   1003    781    151     57    646    298     54    292    455    252    439    558    538    305    269    429    302    401    6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alties                    25%    28%    19%    17%    28%    22%    16%    24%    25%    25%    26%    25%    26%    25%    23%    26%    26%    27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 ---   ----                                                      --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Police/Su    640    441    147     39    375    220     41    190    290    157    263    374    402    131    131    285    220    191    4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port Police                16%    16%    18%    11%    16%    17%    12%    16%    16%    16%    15%    17%    19%    11%    11%    17%    19%    13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--                   --                                      ++++   ----   ----      +    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360    233     75     37    188    130     36    133    159     62    113    242    203     82     71    182    101    111    2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8%     9%    11%     8%    10%    11%    11%     9%     6%     7%    11%    10%     7%     6%    11%     9%     7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-                  +++           ---   ----   ++++    +++    ---   ----   ++++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314    201     74     30    169    111     31     96    134     84    150    163    155    109    109    107     93    115    1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7%     9%     9%     7%     8%     9%     8%     7%     8%     9%     7%     7%     9%     9%     7%     8%     8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                                                 +      -      -      +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obs/Economy/Poverty/Ho    294    134     97     58    102    132     56     75    130     88    153    140    114    130    131     88     74    120    1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sing/Social issues          7%     5%    12%    17%     4%    10%    16%     6%     7%     9%     9%     6%     5%    11%    11%     5%     6%     8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   -            ++    +++    ---   ----   ++++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icter gun control/Mo    276    174     56     24    157     84     26     72    135     68    127    147    138     93     81    122     70     86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 gun control               7%     6%     7%     7%     7%     6%     8%     6%     8%     7%     7%     7%     7%     8%     7%     7%     6%     6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Young Offenders     238    198     27      9    164     64     10     71    108     59    103    133     99     94     84     99     55    106    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t                          6%     7%     3%     3%     7%     5%     3%     6%     6%     6%     6%     6%     5%     8%     7%     6%     5%     7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--   ++++     --     --                                      ----   ++++      +             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(general)        138     83     27     22     66     42     24     52     56     29     74     62     75     48     41     54     40     58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7%     3%     3%     7%     4%     3%     3%     4%     3%     4%     4%     3%     3%     3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+++      -          ++++      +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places for kids to    124     76     35      8     60     50     11     42     55     27     45     77     66     30     31     55     36     47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go/Youth programs           3%     3%     4%     2%     3%     4%     3%     3%     3%     3%     3%     3%     3%     2%     3%     3%     3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rove court system/Wa    112     85     16      4     69     35      5     28     49     33     48     62     63     39     49     38     24     53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s courts work               3%     3%     2%     1%     3%     3%     2%     2%     3%     3%     3%     3%     3%     3%     4%     2%     2%     4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-                                                                         ++++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l with drug problem/     91     61     23      7     53     32      5     40     34     16     35     57     30     31     38     32     22     46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g rehab/Drug counsel      2%     2%     3%     2%     2%     2%     2%     3%     2%     2%     2%     3%     1%     3%     3%     2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                            --     ++     ++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issues/Redu     90     71     10      7     61     23      6     29     49     12     33     56     45     22     39     27     23     40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e/Monitor                   2%     3%     1%     2%     3%     2%     2%     2%     3%     1%     2%     2%     2%     2%     3%     2%     2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 +      -                    +     --                                +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ocus on prevention         58     26     17     14     25     18     12     26     17     15     26     32     23     25     21     24     13     15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2%     4%     1%     1%     4%     2%     1%     2%     1%     1%     1%     2%     2%     1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    ++++      -          ++++     ++     --                          --     ++                           -      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ublic education/Awaren     49     32      9      8     25     19      5     11     27     11     18     31     32      6      6     16     27     13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 programs                 1%     1%     1%     2%     1%     1%     1%     1%     1%     1%     1%     1%     2%     0%     0%     1%     2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                                                            +++    ---    -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pital Punishment          43     34      8      1     34      8      1     13     16     14     14     29     24     13     24     14      5     22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0%     1%     1%     1%     1%     1%     1%     1%     2%     1%     0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+++     --                                                           ++++            --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l with street gangs/     35     26      3      5     19      9      7      7     10     17     20     15     21      9     11     14      9     12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rganised crime              1%     1%     0%     2%     1%     1%     2%     1%     1%     2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++             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habilitation of crimi     32     23      5      3     16     15      1      3     24      6     16     16     13     15     14     12      6     17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ls                         1%     1%     1%     1%     1%     1%     0%     0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+++                           -      +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arental responsibility     26     22      4      0     16      9      0     10      9      7      9     18     10      6      5     12      9     12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How we raise children       1%     1%     0%     0%     1%     1%     0%     1%     0%     1%     1%     1%     0%     0%     0%     1%     1%     1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support for low-in     23     15      7      2      8     14      2      1     12     10      8     15     12      9      5     13      5      7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e and minority            1%     1%     1%     1%     0%     1%     1%     0%     1%     1%     0%     1%     1%     1%     0%     1%     0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++            --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cipline in school/Sc     20     17      2      1     17      3      1      4      4     12      9     11     14      5      4     10      6      7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ol safety                  1%     1%     0%     0%     1%     0%     0%     0%     0%     1%     1%     0%     1%     0%     0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-              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mera surveillance         15      9      5      0      6      6      3      2      8      4      5     10     11      3      0      9      5      4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1%     0%     0%     0%     1%     0%     0%     0%     0%     0%     1%     0%     0%     1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ocus on victims rights     14      6      8      0      4      8      1      5      5      3      7      7      6      8      8      3      3      6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1%     0%     0%     1%     0%     0%     0%     0%     0%     0%     0%     1%     1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+++             -     ++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rid of gun registry      5      2      0      3      2      1      2      1      1      3      3      2      3      0      1      2      2      1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1%     0%     0%     1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++++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/Nativ      4      1      0      2      1      1      2      1      1      2      3      1      1      2      3      0      0      2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justice                    0%     0%     0%     0%     0%     0%     1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 +++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(.01)         (.01)         (.01)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3: When thinking about your own neighbourhood compared to other neighbourhoods in your city or community, do you think it is safer, about the sa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r less saf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fer                     1900   1276    388    173   1028    668    180    607    827    464    808   1078   1084    505    500    782    603    613   12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7%    46%    48%    51%    45%    50%    52%    50%    46%    47%    47%    48%    52%    42%    42%    47%    52%    41%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</w:t>
      </w:r>
      <w:r>
        <w:rPr>
          <w:sz w:val="12"/>
          <w:szCs w:val="12"/>
        </w:rPr>
        <w:t>----     ++      +     ++      -                     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ut the same            1614   1087    363    131    907    565    127    469    721    416    698    909    801    524    500    667    441    618    9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0%    40%    45%    38%    40%    42%    37%    39%    40%    42%    41%    40%    38%    43%    42%    40%    38%    41%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+++                    +                                              ---    +++      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ess safe                  451    360     49     36    325     86     35    113    232    102    198    252    197    171    165    180    103    251    2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1%    13%     6%    10%    14%     6%    10%     9%    13%    10%    12%    11%     9%    14%    14%    11%     9%    1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        --    +++                        ----   ++++   ++++           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 live in rural area, n     24     20      4      0     14     10      0     10     10      4     12     12     13      7      5     13      5      6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 other                      1%     1%     0%     0%     1%     1%     0%     1%     1%     0%     1%     1%     1%     1%     0%     1%     0%     0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NA/Refused               16      7      2      1      9      3      1      4      2      7      5      8      3      7      7      4      1      5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1%     0%     0%     0%     1%     1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--     ++                   --     ++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(.01)                    -         (.01)         (.01)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4: Were you the victim of a property offence or a violent offence, or both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YES                   1492   1032    301    128    871    467    133    413    661    413    723    765    715    535    531    583    366   1492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7%    38%    37%    37%    38%    35%    39%    34%    37%    42%    42%    34%    34%    44%    45%    35%    32%   10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-           ---           +++   ++++   ----   ----   ++++   ++++     --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a prope   1070    763    203     82    630    334     93    299    485    282    498    568    514    363    376    430    252   1070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ty offence                 27%    28%    25%    24%    28%    25%    27%    25%    27%    28%    29%    25%    25%    30%    32%    26%    22%    72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        -                  +++    ---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a viole    148     96     35     13     85     48     12     58     50     40     70     78     74     54     63     53     32    148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offence,                  4%     3%     4%     4%     4%     4%     4%     5%     3%     4%     4%     3%     4%     4%     5%     3%     3%    1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---                                      ++++             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BOTH       275    174     63     32    157     86     28     56    126     91    155    118    126    118     92    100     82    275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6%     8%     9%     7%     6%     8%     5%     7%     9%     9%     5%     6%    10%     8%     6%     7%    18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 +                        ----           +++   ++++   ----   ----   ++++             -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ne                      2505   1715    502    213   1410    862    208    787   1130    577    996   1491   1381    679    645   1061    785      0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3%    62%    62%    62%    62%    65%    61%    65%    63%    58%    58%    66%    66%    56%    55%    64%    68%     0%   10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++           ---   ----   ++++   ++++   ----   ----     ++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8      3      2      1      2      1      2      4      1      1      2      4      3      1      1      2      2      0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(.01)                (.01)         (.01)         (.01)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05   2543    749    316   2135   1209    321   1102   1659    929   1583   2100   1943   1124   1099   1503   1075   1396   2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03   2680    663    270   2206   1174    284   1089   1732    865   1536   2139   1895   1136   1084   1650    939   1420   2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minimum sente   1358    925    273    135    725    470    144    433    567    354    595    757    755    379    375    552    421    511    8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ces for violent crimes     37%    36%    37%    43%    34%    39%    45%    39%    34%    38%    38%    36%    39%    34%    34%    37%    39%    37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----     ++    +++     ++    ---                         +++    ---     --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347   1618    475    181   1410    738    177    669   1092    576    989   1342   1188    746    724    950    654    885   14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3%    64%    63%    57%    66%    61%    55%    61%    66%    62%    62%    64%    61%    66%    66%    63%    61%    63%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++++     --    ---     --    +++                         ---    +++     ++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10                  .01                  .05                    -           .01           .05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3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05   2543    749    316   2135   1209    321   1102   1659    929   1583   2100   1943   1124   1099   1503   1075   1396   2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71   6.73   6.69   6.35   6.86   6.62   6.13   6.53   6.88   6.59   6.67   6.73   6.55   6.91   6.91   6.71   6.49   6.70   6.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3.18   3.18   3.20   3.25   3.14   3.17   3.34   3.23   3.10   3.24   3.18   3.18   3.24   3.10   3.06   3.17   3.30   3.19   3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10    .01      -    .01    .05    .01      -      -      -    .01    .01    .01      -    .05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2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22   2561    750    311   2127   1232    318   1130   1655    922   1592   2110   1967   1117   1085   1530   1084   1382   23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08   2691    658    267   2200   1188    278   1111   1722    857   1541   2140   1910   1121   1077   1666    939   1415   22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rsher penalties for s   1217    805    252    126    673    419    112    321    579    315    555    656    683    356    346    497    363    440    7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eet racing                33%    31%    34%    40%    32%    34%    35%    28%    35%    34%    35%    31%    35%    32%    32%    33%    33%    32%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                   ----     ++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505   1757    498    186   1454    814    206    809   1076    606   1037   1454   1284    761    739   1033    721    942   15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7%    69%    66%    60%    68%    66%    65%    72%    65%    66%    65%    69%    65%    68%    68%    67%    67%    68%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---                        ++++     --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  -                  .01                  .05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22   2561    750    311   2127   1232    318   1130   1655    922   1592   2110   1967   1117   1085   1530   1084   1382   23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7.13   7.19   7.08   6.79   7.18   7.07   6.97   7.39   7.00   7.02   7.00   7.23   6.97   7.22   7.23   7.13   7.03   7.19   7.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82   2.80   2.84   2.86   2.80   2.83   2.89   2.68   2.86   2.88   2.88   2.77   2.91   2.75   2.72   2.83   2.89   2.78   2.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10      -    .05      -      -      -    .01    .05      -    .05    .05    .05    .05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3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693   2539    741    315   2108   1235    305   1114   1645    915   1595   2075   1924   1117   1084   1506   1074   1370   23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683   2670    649    273   2184   1186    270   1100   1720    841   1534   2122   1879   1123   1067   1648    937   1397   22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the age of c   1195    831    235     98    702    392     87    348    553    290    545    644    659    332    326    481    381    433    7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sent from 14 to 16        32%    33%    32%    31%    33%    32%    29%    31%    34%    32%    34%    31%    34%    30%    30%    32%    36%    32%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</w:t>
      </w:r>
      <w:r>
        <w:rPr>
          <w:sz w:val="12"/>
          <w:szCs w:val="12"/>
        </w:rPr>
        <w:t>++     --     ++     --      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498   1708    506    217   1406    843    217    766   1092    626   1050   1431   1265    784    758   1026    693    937   15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8%    67%    68%    69%    67%    68%    71%    69%    66%    68%    66%    69%    66%    70%    70%    68%    64%    68%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</w:t>
      </w:r>
      <w:r>
        <w:rPr>
          <w:sz w:val="12"/>
          <w:szCs w:val="12"/>
        </w:rPr>
        <w:t>--     ++     --     ++      +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  -                  .05           .05           .05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3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693   2539    741    315   2108   1235    305   1114   1645    915   1595   2075   1924   1117   1084   1506   1074   1370   23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7.27   7.25   7.36   7.27   7.23   7.29   7.47   7.32   7.22   7.30   7.16   7.36   7.17   7.42   7.42   7.28   7.10   7.32   7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61   2.61   2.55   2.69   2.61   2.63   2.55   2.60   2.63   2.61   2.69   2.55   2.66   2.54   2.52   2.63   2.68   2.58   2.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  -      -      -    .05    .05    .05    .05    .05      -    .05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4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25   2555    748    319   2116   1242    322   1114   1675    918   1595   2108   1944   1141   1093   1539   1064   1401   23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15   2684    662    276   2196   1188    288   1098   1733    862   1537   2151   1902   1135   1082   1669    933   1422   22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onger sentences for re   2483   1731    492    198   1448    815    193    749   1111    613   1041   1426   1311    740    706   1038    721    929   15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eat, dangerous offend.     67%    68%    66%    62%    68%    66%    60%    67%    66%    67%    65%    68%    67%    65%    65%    67%    68%    66%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-     ++            --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243    824    257    122    668    427    129    365    564    305    553    681    633    402    387    501    344    472    7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3%    32%    34%    38%    32%    34%    40%    33%    34%    33%    35%    32%    33%    35%    35%    33%    32%    34%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         +     --            ++      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10                  .01                    -                    -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25   2555    748    319   2116   1242    322   1114   1675    918   1595   2108   1944   1141   1093   1539   1064   1401   23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74   5.69   5.79   5.95   5.67   5.78   6.03   5.71   5.77   5.72   5.82   5.69   5.70   5.78   5.83   5.68   5.72   5.77   5.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55   2.53   2.57   2.64   2.51   2.59   2.66   2.55   2.55   2.57   2.56   2.55   2.56   2.59   2.58   2.56   2.53   2.55   2.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.10      -    .05      -      -      -      -      -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5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679   2531    730    315   2112   1199    323   1111   1635    914   1576   2079   1939   1111   1084   1522   1050   1369   23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676   2673    635    271   2189   1165    279   1097   1711    847   1529   2118   1889   1123   1074   1660    917   1406   22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 new national anti-dru   1398    936    304    123    774    466    141    473    599    318    568    819    744    404    405    583    404    526    8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 policy                    38%    37%    42%    39%    37%    39%    43%    43%    37%    35%    36%    39%    38%    36%    37%    38%    38%    38%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   -            ++   ++++            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281   1595    426    192   1338    733    183    638   1037    597   1007   1260   1195    706    679    938    646    843   14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2%    63%    58%    61%    63%    61%    57%    57%    63%    65%    64%    61%    62%    64%    63%    62%    62%    62%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 +            --   ----            ++     ++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10                  .05                  .01                  .05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3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679   2531    730    315   2112   1199    323   1111   1635    914   1576   2079   1939   1111   1084   1522   1050   1369   23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7.16   7.21   6.98   7.04   7.25   7.06   6.90   6.96   7.20   7.32   7.22   7.12   7.12   7.24   7.20   7.11   7.17   7.14   7.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51   2.49   2.56   2.56   2.46   2.58   2.55   2.54   2.52   2.45   2.53   2.49   2.54   2.48   2.48   2.55   2.49   2.50   2.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.10      -    .05      -    .10    .01      -    .05      -      -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6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10   2540    752    321   2097   1248    317   1107   1666    920   1596   2089   1957   1124   1095   1530   1058   1374   23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06   2668    668    276   2180   1196    286   1095   1738    853   1539   2137   1900   1127   1077   1675    924   1413   22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the number o   1933   1276    427    168   1038    694    174    600    844    484    828   1093   1047    575    562    796    569    708   1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 RCMP/police               52%    50%    57%    52%    49%    56%    55%    54%    51%    53%    52%    52%    53%    51%    51%    52%    54%    52%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+++          ----    +++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777   1264    326    153   1060    555    143    507    822    436    768    996    910    548    532    734    489    666   11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8%    50%    43%    48%    51%    44%    45%    46%    49%    47%    48%    48%    47%    49%    49%    48%    46%    48%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++++    ---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  -                    -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10   2540    752    321   2097   1248    317   1107   1666    920   1596   2089   1957   1124   1095   1530   1058   1374   23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39   6.51   6.06   6.35   6.55   6.17   6.17   6.30   6.46   6.35   6.35   6.41   6.30   6.45   6.48   6.39   6.25   6.42   6.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71   2.67   2.83   2.74   2.66   2.77   2.77   2.71   2.71   2.73   2.77   2.68   2.73   2.71   2.67   2.70   2.78   2.71   2.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.01      -      -      -      -      -      -      -      -      -      -    .10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7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676   2530    727    321   2101   1217    319   1101   1639    920   1590   2064   1945   1101   1066   1518   1064   1384   22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687   2668    653    275   2195   1170    284   1088   1723    857   1543   2116   1901   1121   1064   1658    935   1404   2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ngthing the laws ag   1780   1180    386    171    995    607    160    538    795    440    767   1002    957    552    491    747    530    648   1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inst impaired drivers      48%    47%    53%    53%    47%    50%    50%    49%    49%    48%    48%    49%    49%    50%    46%    49%    50%    47%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 +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896   1350    341    150   1105    610    159    563    843    481    822   1062    989    549    575    770    534    736   1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2%    53%    47%    47%    53%    50%    50%    51%    51%    52%    52%    51%    51%    50%    54%    51%    50%    53%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 -                           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  -                    -                    -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676   2530    727    321   2101   1217    319   1101   1639    920   1590   2064   1945   1101   1066   1518   1064   1384   22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33   6.43   6.07   6.06   6.37   6.25   6.30   6.30   6.31   6.37   6.35   6.31   6.29   6.27   6.54   6.28   6.17   6.36   6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95   2.94   2.96   2.99   2.95   2.96   2.90   2.96   2.96   2.94   2.94   2.96   2.94   2.93   2.85   2.95   3.04   2.99   2.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5      -      -      -      -      -      -      -      -      -      -      -    .01      -    .05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8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08   2552    748    304   2120   1230    312   1115   1664    911   1590   2094   1923   1140   1085   1523   1075   1384   23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34   2713    661    264   2220   1191    279   1112   1754    848   1547   2158   1902   1149   1082   1679    944   1428   22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ke serious offenders    2748   1981    517    185   1662    849    211    816   1254    667   1202   1532   1445    839    778   1155    802   1018   17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rve time behind bars      74%    78%    69%    61%    78%    69%    68%    73%    75%    73%    76%    73%    75%    74%    72%    76%    75%    74%    7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 ---                           +      -                   -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960    571    231    119    457    381    101    300    410    244    388    563    478    301    307    368    273    366    5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6%    22%    31%    39%    22%    31%    32%    27%    25%    27%    24%    27%    25%    26%    28%    24%    25%    26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 +++                           -      +                   ++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  -                  .10             -           .10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08   2552    748    304   2120   1230    312   1115   1664    911   1590   2094   1923   1140   1085   1523   1075   1384   23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99   4.81   5.18   5.75   4.77   5.19   5.47   5.01   4.96   5.01   4.92   5.02   4.95   5.00   5.12   4.86   5.00   5.04   4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78   2.69   2.91   2.97   2.68   2.90   2.82   2.80   2.74   2.83   2.74   2.81   2.74   2.82   2.83   2.76   2.75   2.79   2.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5    .01    .01    .01    .01      -      -      -      -      -      -      -    .05    .05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9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684   2518    751    312   2090   1239    308   1105   1649    911   1593   2066   1926   1124   1076   1521   1058   1371   2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692   2658    666    274   2181   1187    279   1096   1726    849   1540   2122   1888   1129   1061   1667    933   1412   22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tablish longer prison   2271   1631    433    163   1334    747    165    698   1020    545    960   1299   1198    684    628    978    653    834   14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time for gun crimes        62%    65%    58%    52%    64%    60%    54%    63%    62%    60%    60%    63%    62%    61%    58%    64%    62%    61%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----    +++           ---                                          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412    886    319    149    756    492    142    407    628    367    633    768    728    440    448    543    405    537    8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8%    35%    42%    48%    36%    40%    46%    37%    38%    40%    40%    37%    38%    39%    42%    36%    38%    39%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++++    ---           +++                                                     +++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  -                    -             -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684   2518    751    312   2090   1239    308   1105   1649    911   1593   2066   1926   1124   1076   1521   1058   1371   2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74   5.61   5.90   6.16   5.67   5.79   6.01   5.63   5.73   5.87   5.88   5.63   5.69   5.82   5.87   5.60   5.80   5.81   5.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88   2.83   2.95   3.01   2.84   2.91   3.06   2.89   2.89   2.87   2.84   2.91   2.91   2.85   2.93   2.87   2.84   2.88   2.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10    .05    .10      -      -      -      -      -    .01    .01      -      -    .10    .05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0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680   2520    748    312   2087   1230    318   1109   1639    917   1549   2105   1922   1117   1086   1533   1034   1363   2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683   2658    662    270   2168   1191    282   1098   1716    849   1518   2134   1888   1118   1065   1665    923   1399   22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ngthen the national   2078   1410    439    173   1165    716    178    602    952    517    868   1197   1111    594    577    868    616    761   13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DNA data bank to...        56%    56%    59%    55%    56%    58%    56%    54%    58%    56%    56%    57%    58%    53%    53%    57%    60%    56%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+                          ++     --    -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602   1109    309    140    923    514    140    507    687    400    681    908    811    523    509    665    418    602    9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4%    44%    41%    45%    44%    42%    44%    46%    42%    44%    44%    43%    42%    47%    47%    43%    40%    44%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-                          --     ++    +++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  -                    -           .05           .05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3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680   2520    748    312   2087   1230    318   1109   1639    917   1549   2105   1922   1117   1086   1533   1034   1363   2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26   6.29   6.11   6.31   6.29   6.17   6.34   6.37   6.18   6.25   6.28   6.23   6.19   6.41   6.42   6.26   6.10   6.26   6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72   2.71   2.74   2.74   2.72   2.72   2.66   2.72   2.71   2.72   2.71   2.72   2.72   2.71   2.72   2.71   2.71   2.74   2.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.10      -      -      -      -    .05    .05    .05      -    .05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1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31   2564    740    324   2125   1237    323   1124   1668    920   1613   2093   1952   1134   1103   1518   1081   1389   23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03   2681    654    276   2189   1188    284   1093   1731    857   1546   2128   1896   1136   1084   1648    941   1416   22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fe sentences actually   2008   1446    379    136   1223    611    157    599    921    482    805   1190   1065    591    581    844    573    753   12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eans life in jail         54%    56%    51%    42%    58%    49%    49%    53%    55%    52%    50%    57%    55%    52%    53%    56%    53%    54%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 -   ----   ++++   ----      -                        ----   ++++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722   1118    361    188    902    626    166    525    746    439    808    903    887    543    522    674    507    636   10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6%    44%    49%    58%    42%    51%    51%    47%    45%    48%    50%    43%    45%    48%    47%    44%    47%    46%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+   ++++   ----   ++++      +                        ++++   ----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  -                  .01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31   2564    740    324   2125   1237    323   1124   1668    920   1613   2093   1952   1134   1103   1518   1081   1389   23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26   5.04   5.52   6.21   4.95   5.63   5.71   5.31   5.10   5.47   5.54   5.04   5.24   5.35   5.29   5.16   5.34   5.26   5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3.77   3.79   3.73   3.58   3.79   3.73   3.71   3.77   3.80   3.72   3.76   3.77   3.76   3.79   3.80   3.76   3.76   3.76   3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5    .01    .01    .01    .05      -    .05    .10    .01    .01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2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654   2516    734    304   2083   1204    320   1107   1640    891   1573   2058   1909   1104   1089   1487   1050   1358   22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691   2679    654    263   2184   1181    281   1097   1727    846   1535   2126   1895   1119   1085   1645    931   1413   22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emical castration for   1464   1066    268     96    903    459     90    390    709    359    603    854    779    445    430    607    422    528    9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sex offenders              40%    42%    37%    31%    43%    38%    28%    35%    43%    40%    38%    41%    41%    40%    40%    41%    40%    39%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 ---   ++++      -   ----   ----   ++++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190   1450    466    208   1180    745    229    716    930    532    970   1204   1130    658    659    881    628    830   13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0%    58%    63%    69%    57%    62%    72%    65%    57%    60%    62%    59%    59%    60%    60%    59%    60%    61%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 +++   ----      +   ++++   ++++   ----             +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10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3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654   2516    734    304   2083   1204    320   1107   1640    891   1573   2058   1909   1104   1089   1487   1050   1358   22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51   6.36   6.79   7.00   6.32   6.62   7.24   6.81   6.30   6.53   6.60   6.45   6.49   6.49   6.56   6.49   6.48   6.58   6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3.20   3.25   3.09   3.07   3.24   3.19   2.94   3.11   3.26   3.19   3.19   3.21   3.20   3.21   3.19   3.20   3.23   3.19   3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1    .01      -    .01    .01    .01      -      -      -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3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693   2531    744    320   2096   1245    309   1106   1660    910   1600   2071   1928   1120   1073   1528   1064   1367   23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679   2653    659    273   2172   1191    274   1082   1731    845   1535   2117   1879   1127   1066   1658    924   1403   22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th penalty              789    607    119     53    524    211     52    234    364    188    309    478    397    265    252    319    214    321    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4%    16%    16%    25%    17%    17%    21%    22%    21%    19%    23%    21%    24%    24%    21%    20%    23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--   ++++   ----     --                         ---    +++      -      +     ++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904   1925    625    268   1572   1034    257    872   1296    722   1291   1593   1531    855    821   1209    850   1046   18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9%    76%    84%    84%    75%    83%    83%    79%    78%    79%    81%    77%    79%    76%    76%    79%    80%    77%    8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++   ----   ++++     ++                         +++    ---      +      -     --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  -                  .01           .05             -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3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693   2531    744    320   2096   1245    309   1106   1660    910   1600   2071   1928   1120   1073   1528   1064   1367   23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7.84   7.70   8.13   8.11   7.64   8.08   8.08   7.85   7.81   7.87   7.95   7.74   7.88   7.73   7.70   7.87   7.92   7.72   7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29   2.39   2.05   2.07   2.43   2.09   2.11   2.29   2.31   2.28   2.21   2.36   2.26   2.36   2.41   2.26   2.23   2.37   2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.05    .01    .01    .05      -      -      -    .01    .01    .10    .10    .05      -      -    .05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41   2569    757    315   2112   1268    315   1113   1672    939   1587   2130   1966   1141   1089   1542   1084   1392   23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42   2709    670    270   2202   1216    281   1107   1739    875   1544   2169   1918   1149   1084   1675    953   1433   22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r theft                  582    372    153     48    305    219     52    193    251    136    248    331    314    171    188    236    154    235    3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4%    20%    15%    14%    17%    17%    17%    15%    15%    16%    16%    16%    15%    17%    15%    14%    17%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++++            --     ++             +                                                +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3160   2197    604    267   1807   1049    262    920   1421    802   1339   1799   1652    970    901   1305    930   1156   19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84%    86%    80%    85%    86%    83%    83%    83%    85%    85%    84%    84%    84%    85%    83%    85%    86%    83%    8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----            ++     --             -                                                -              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10                    -                    -             -             -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41   2569    757    315   2112   1268    315   1113   1672    939   1587   2130   1966   1141   1089   1542   1084   1392   23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8.07   8.15   7.76   8.11   8.16   7.95   7.97   8.00   8.12   8.07   8.06   8.08   8.02   8.15   7.99   8.08   8.14   7.99   8.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40   2.31   2.70   2.36   2.29   2.55   2.50   2.45   2.35   2.44   2.42   2.39   2.47   2.29   2.49   2.39   2.33   2.50   2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1    .01      -    .01    .05      -      -      -      -      -      -      -      -      -      -      -    .10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2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26   2559    754    312   2132   1235    312   1114   1672    922   1614   2087   1960   1125   1090   1532   1075   1398   23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20   2695    661    271   2205   1191    281   1102   1747    851   1553   2138   1912   1125   1077   1672    940   1424   22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reak and entering        1190    790    280     86    673    400    106    351    542    293    509    670    666    341    343    486    354    445    7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2%    31%    37%    28%    32%    32%    34%    31%    32%    32%    32%    32%    34%    30%    31%    32%    33%    32%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    +++                            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536   1769    474    226   1459    836    207    763   1130    629   1106   1416   1295    785    747   1046    720    954   15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8%    69%    63%    72%    68%    68%    66%    69%    68%    68%    68%    68%    66%    70%    69%    68%    67%    68%    6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---                                          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  -                    -                    -           .05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26   2559    754    312   2132   1235    312   1114   1672    922   1614   2087   1960   1125   1090   1532   1075   1398   23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7.45   7.52   7.14   7.70   7.48   7.42   7.30   7.41   7.42   7.55   7.41   7.48   7.35   7.59   7.47   7.46   7.40   7.48   7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59   2.54   2.78   2.43   2.56   2.61   2.72   2.64   2.61   2.50   2.65   2.54   2.65   2.47   2.57   2.58   2.62   2.56   2.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.01    .10      -      -      -      -      -      -      -      -    .05    .05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3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47   2564    763    320   2131   1253    319   1123   1676    930   1630   2096   1970   1132   1092   1554   1074   1405   23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21   2691    666    274   2210   1193    276   1096   1750    855   1561   2134   1928   1127   1071   1676    946   1431   2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rmed robbery             1757   1198    326    177    991    581    161    521    798    434    768    981    937    530    518    723    507    667   10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7%    47%    43%    55%    46%    46%    50%    46%    48%    47%    47%    47%    48%    47%    47%    47%    47%    47%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990   1366    437    143   1141    672    159    602    879    496    862   1115   1033    603    574    830    567    738   12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3%    53%    57%    45%    54%    54%    50%    54%    52%    53%    53%    53%    52%    53%    53%    53%    53%    53%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+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  -                    -                    -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47   2564    763    320   2131   1253    319   1123   1676    930   1630   2096   1970   1132   1092   1554   1074   1405   23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58   6.58   6.74   6.36   6.61   6.62   6.36   6.57   6.57   6.61   6.54   6.61   6.56   6.59   6.51   6.60   6.60   6.54   6.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92   2.93   2.92   2.82   2.92   2.90   3.00   2.95   2.92   2.90   2.95   2.90   2.91   2.93   2.96   2.93   2.89   2.93   2.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  -      -      -      -      -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4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34   2556    747    325   2114   1245    327   1138   1675    903   1595   2115   1946   1122   1109   1535   1064   1384   23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48   2708    665    277   2214   1204    286   1129   1749    848   1556   2162   1908   1139   1099   1690    929   1429   23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pe/Sexual assault       2803   1927    564    245   1586    939    249    838   1270    688   1200   1588   1465    844    825   1161    798   1062   17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5%    75%    75%    75%    75%    75%    76%    74%    76%    76%    75%    75%    75%    75%    74%    76%    75%    77%    7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931    630    183     80    529    306     78    299    405    215    395    527    482    278    283    375    266    322    6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5%    25%    25%    25%    25%    24%    26%    24%    24%    25%    25%    25%    25%    26%    24%    25%    23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  -                    -             -             -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34   2556    747    325   2114   1245    327   1138   1675    903   1595   2115   1946   1122   1109   1535   1064   1384   23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59   5.56   5.56   5.76   5.56   5.65   5.48   5.64   5.53   5.60   5.58   5.59   5.61   5.59   5.62   5.55   5.61   5.54   5.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48   2.49   2.43   2.41   2.50   2.42   2.53   2.51   2.47   2.44   2.46   2.49   2.44   2.50   2.51   2.46   2.47   2.42   2.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  -      -      -      -      -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5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52   2580    763    306   2141   1247    317   1142   1662    931   1614   2115   1949   1147   1114   1533   1079   1403   23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32   2700    668    267   2212   1195    282   1112   1730    869   1555   2150   1899   1143   1093   1673    936   1428   22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lling hard drugs, suc   1879   1308    377    145   1109    598    149    563    857    450    807   1062    985    581    524    822    524    711   1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 as cocaine                50%    51%    49%    47%    52%    48%    47%    49%    52%    48%    50%    50%    51%    51%    47%    54%    49%    51%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-                                                        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872   1272    385    161   1032    649    168    579    805    480    807   1053    964    565    591    711    555    692   11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0%    49%    51%    53%    48%    52%    53%    51%    48%    52%    50%    50%    49%    49%    53%    46%    51%    49%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+                                                             ++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.05                    -                    -             -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52   2580    763    306   2141   1247    317   1142   1662    931   1614   2115   1949   1147   1114   1533   1079   1403   23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56   6.51   6.71   6.67   6.44   6.74   6.73   6.65   6.50   6.58   6.56   6.56   6.56   6.54   6.68   6.40   6.66   6.51   6.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82   2.83   2.73   2.81   2.85   2.76   2.80   2.79   2.80   2.89   2.81   2.83   2.79   2.85   2.84   2.83   2.78   2.87   2.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10      -      -    .01    .01      -      -      -      -      -      -      -      -    .10    .01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6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66   2583    757    323   2156   1243    321   1134   1684    931   1622   2122   1963   1145   1112   1535   1090   1409   23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56   2717    664    277   2216   1209    287   1118   1748    869   1561   2167   1923   1139   1087   1685    952   1437   2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sessing small amount    196    139     35     18    134     48     12     54     85     55     86    109    101     55     50     70     73     49    1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marijuana                5%     5%     5%     5%     6%     4%     4%     5%     5%     6%     5%     5%     5%     5%     5%     5%     7%     4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+++    ---                                                                          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3571   2444    722    306   2022   1195    310   1080   1599    875   1536   2013   1862   1090   1061   1465   1017   1359   22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95%    95%    95%    95%    94%    96%    96%    95%    95%    94%    95%    95%    95%    95%    95%    95%    93%    96%    9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---    +++                                                                          ---   ++++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.01                    -                    -             -           .05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66   2583    757    323   2156   1243    321   1134   1684    931   1622   2122   1963   1145   1112   1535   1090   1409   23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8.73   8.73   8.74   8.74   8.67   8.81   8.87   8.77   8.73   8.70   8.72   8.74   8.72   8.79   8.80   8.76   8.64   8.84   8.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25   1.25   1.28   1.20   1.40   1.05   0.73   1.16   1.26   1.31   1.29   1.21   1.29   1.05   1.05   1.19   1.47   0.96   1.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.01    .01    .01      -      -      -      -      -      -      -    .05      -    .01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7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29   2568    759    306   2123   1244    317   1115   1676    920   1601   2103   1966   1115   1087   1555   1060   1384   23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27   2701    668    269   2203   1197    284   1103   1736    867   1550   2147   1910   1138   1081   1685    931   1424   22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aud or identity theft   1645   1157    341    111    929    578    120    474    760    405    728    906    854    504    476    720    435    631   10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4%    45%    45%    36%    44%    46%    38%    42%    45%    44%    45%    43%    43%    45%    44%    46%    41%    46%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---            ++     --                     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084   1411    418    196   1194    666    197    641    916    515    874   1197   1112    612    610    835    625    752   13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6%    55%    55%    64%    56%    54%    62%    58%    55%    56%    55%    57%    57%    55%    56%    54%    59%    54%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--     ++                                                 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5                  .05                    -                    -             -           .05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29   2568    759    306   2123   1244    317   1115   1676    920   1601   2103   1966   1115   1087   1555   1060   1384   23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77   6.73   6.77   7.06   6.78   6.71   6.98   6.95   6.67   6.72   6.74   6.78   6.78   6.69   6.87   6.64   6.85   6.72   6.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92   2.93   2.87   2.95   2.91   2.91   2.92   2.80   2.97   2.96   2.90   2.94   2.93   2.94   2.82   2.96   2.96   2.91   2.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10      -      -      -    .05    .10      -      -      -      -      -      -    .05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8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29   2571    736    319   2138   1225    318   1106   1680    926   1620   2085   1972   1111   1088   1530   1082   1382   23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45   2720    654    274   2224   1192    284   1108   1758    858   1566   2149   1928   1137   1088   1685    940   1421   2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1979   1359    414    161   1116    665    175    612    889    468    868   1102   1074    573    553    833    585    673   1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3%    53%    56%    50%    52%    54%    55%    55%    53%    51%    54%    53%    54%    52%    51%    54%    54%    49%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+                                  +             -                                 --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751   1213    323    158   1022    560    143    494    791    458    751    984    898    538    536    697    496    709   10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7%    47%    44%    50%    48%    46%    45%    45%    47%    49%    46%    47%    46%    48%    49%    46%    46%    51%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                     -             +                                 ++                 ++++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.10                    -             -             -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29   2572    736    319   2138   1225    318   1106   1680    926   1620   2085   1972   1111   1088   1530   1082   1382   23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37   6.36   6.26   6.50   6.42   6.29   6.29   6.30   6.35   6.46   6.37   6.35   6.31   6.40   6.54   6.27   6.28   6.57   6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91   2.91   2.91   2.90   2.91   2.91   2.94   2.89   2.93   2.92   2.90   2.93   2.91   2.93   2.85   2.93   2.95   2.89   2.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  -      -      -      -      -      -      -    .05      -      -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9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696   2526    743    324   2123   1202    326   1096   1655    929   1579   2097   1929   1137   1086   1513   1072   1372   23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14   2668    670    280   2209   1171    291   1099   1741    854   1535   2153   1890   1143   1081   1670    933   1415   2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              787    501    186     78    419    275     81    217    345    222    352    431    442    225    223    310    245    256    5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0%    25%    24%    20%    23%    25%    20%    21%    24%    22%    21%    23%    20%    21%    21%    23%    19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+++           ---      +      +                   ++                   ++     --              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910   2025    557    246   1704    927    244    879   1309    707   1227   1666   1487    912    863   1202    826   1116   17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9%    80%    75%    76%    80%    77%    75%    80%    79%    76%    78%    79%    77%    80%    79%    79%    77%    81%    7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---           +++      -      -                   --                   --     ++                         +++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5                  .10                    -           .05             -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3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696   2526    743    324   2123   1202    326   1096   1655    929   1579   2097   1929   1137   1086   1513   1072   1372   23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8.22   8.26   8.12   8.10   8.28   8.15   8.10   8.30   8.22   8.11   8.17   8.25   8.15   8.30   8.28   8.21   8.18   8.33   8.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68   1.66   1.68   1.83   1.61   1.73   1.83   1.58   1.69   1.77   1.73   1.64   1.74   1.58   1.58   1.74   1.67   1.57   1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.05    .10      -    .05    .10      -    .05      -    .05      -      -    .05    .05      -      -      -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0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58   2607    729    318   2152   1242    320   1134   1678    931   1613   2122   1965   1141   1104   1554   1075   1403   23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58   2737    650    273   2234   1202    281   1119   1752    868   1563   2165   1926   1146   1100   1688    943   1441   23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related crime        2211   1546    425    180   1289    706    191    646    988    569    984   1213   1143    670    685    871    640    858   13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9%    59%    58%    57%    60%    57%    60%    57%    59%    61%    61%    57%    58%    59%    62%    56%    60%    61%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-                                 ++     --                  +++    ---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547   1061    305    138    863    535    128    487    690    362    629    909    822    470    418    683    434    545    9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1%    41%    42%    43%    40%    43%    40%    43%    41%    39%    39%    43%    42%    41%    38%    44%    40%    39%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+                                 --     ++                  ---    +++            --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  -                  .05             -           .01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58   2607    729    318   2152   1242    320   1134   1678    931   1613   2122   1965   1141   1104   1554   1075   1403   23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45   6.45   6.42   6.50   6.41   6.51   6.46   6.54   6.45   6.35   6.30   6.57   6.46   6.53   6.31   6.57   6.45   6.30   6.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48   2.47   2.53   2.50   2.48   2.50   2.43   2.48   2.49   2.48   2.52   2.45   2.52   2.39   2.47   2.49   2.47   2.54   2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  -      -      -    .01    .01      -      -    .05    .05      -    .01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1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67   2587    755    325   2139   1264    319   1136   1682    932   1613   2130   1964   1151   1109   1556   1074   1413   23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52   2714    665    281   2215   1207    286   1110   1755    867   1562   2160   1920   1151   1092   1689    942   1431   2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sessing child pornog   2343   1640    460    198   1365    784    175    714   1056    567    971   1360   1217    722    700    961    670    856   1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phy                       62%    63%    61%    61%    64%    62%    55%    63%    63%    61%    60%    64%    62%    63%    63%    62%    62%    61%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 ---                          --     ++                            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424    947    296    128    774    480    144    422    626    366    642    770    747    428    410    594    404    557    8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8%    37%    39%    39%    36%    38%    45%    37%    37%    39%    40%    36%    38%    37%    37%    38%    38%    39%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      +++                          ++     --                                         +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.01                    -                  .05             -             -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67   2587    755    325   2139   1264    319   1136   1682    932   1613   2130   1964   1151   1109   1556   1074   1413   23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74   4.69   4.79   4.79   4.66   4.72   5.18   4.62   4.71   4.92   4.88   4.62   4.76   4.65   4.67   4.77   4.73   4.81   4.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3.77   3.75   3.80   3.79   3.75   3.78   3.81   3.78   3.76   3.76   3.79   3.75   3.77   3.77   3.77   3.77   3.76   3.79   3.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.05      -      -    .10    .05    .05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2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04   2528    754    320   2107   1225    328   1128   1644    913   1591   2089   1938   1129   1103   1509   1065   1383   2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16   2684    667    272   2201   1187    286   1109   1727    859   1545   2142   1905   1141   1088   1655    943   1415   22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abuse               3085   2121    631    252   1764   1026    260    931   1381    762   1332   1735   1623    949    895   1285    884   1147   19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83%    84%    84%    79%    84%    84%    79%    83%    84%    83%    84%    83%    84%    84%    81%    85%    83%    83%    8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-              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619    407    123     68    343    199     68    197    263    151    259    355    315    180    208    223    180    237    3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7%    16%    16%    21%    16%    16%    21%    17%    16%    17%    16%    17%    16%    16%    19%    15%    17%    17%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+                                                      ++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10                    -                    -                    -             -           .05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04   2528    754    320   2107   1225    328   1128   1644    913   1591   2089   1938   1129   1103   1509   1065   1383   2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4.01   3.97   4.02   4.09   4.00   3.94   4.28   4.05   3.99   3.96   4.01   4.01   3.98   3.93   4.14   3.93   3.97   4.04   3.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74   2.72   2.73   2.92   2.72   2.72   2.88   2.77   2.71   2.74   2.72   2.75   2.72   2.71   2.82   2.67   2.75   2.76   2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.10      -      -      -      -      -      -      -    .05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3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51   2582    759    318   2146   1250    316   1123   1685    925   1623   2104   1972   1136   1096   1547   1079   1380   2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48   2713    667    276   2218   1206    284   1110   1759    859   1562   2157   1923   1143   1083   1687    948   1419   2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cams directed at the e   1739   1208    347    140    997    581    145    509    770    451    736    987    928    535    509    698    518    652   10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derly                      46%    47%    46%    44%    46%    46%    46%    45%    46%    49%    45%    47%    47%    47%    46%    45%    48%    47%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2012   1374    412    177   1149    669    171    614    915    474    887   1117   1043    601    587    849    561    728   1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4%    53%    54%    56%    54%    54%    54%    55%    54%    51%    55%    53%    53%    53%    54%    55%    52%    53%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  -                    -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51   2582    759    318   2146   1250    316   1123   1685    925   1623   2104   1972   1136   1096   1547   1079   1380   2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46   6.46   6.49   6.48   6.48   6.44   6.39   6.47   6.52   6.36   6.56   6.40   6.45   6.39   6.41   6.57   6.37   6.39   6.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88   2.87   2.87   2.92   2.87   2.88   2.93   2.90   2.86   2.88   2.85   2.90   2.87   2.90   2.91   2.84   2.89   2.89   2.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  -      -      -    .10    .10      -      -      -    .10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4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29   2558    744    326   2115   1241    327   1134   1669    910   1584   2121   1939   1147   1096   1534   1073   1389   23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53   2712    667    279   2223   1199    289   1115   1762    856   1552   2171   1912   1157   1088   1689    948   1431   23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urder                    2737   1883    537    249   1549    909    252    864   1227    640   1143   1581   1403    849    806   1129    789   1036   16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3%    74%    72%    76%    73%    73%    77%    76%    73%    70%    72%    75%    72%    74%    73%    74%    74%    75%    7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992    675    206     77    566    333     75    270    442    271    441    540    536    297    291    405    284    353    6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7%    26%    28%    24%    27%    27%    23%    24%    27%    30%    28%    25%    28%    26%    27%    26%    26%    25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.05                    -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29   2558    744    326   2115   1241    327   1134   1669    910   1584   2121   1939   1147   1096   1534   1073   1389   23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5.83   5.81   5.90   5.63   5.81   5.84   5.70   5.70   5.84   5.94   5.90   5.77   5.87   5.79   5.83   5.82   5.80   5.80   5.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2.18   2.18   2.20   2.14   2.19   2.19   2.11   2.14   2.18   2.24   2.20   2.17   2.20   2.18   2.18   2.18   2.18   2.16   2.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  -      -      -      -    .05      -    .10    .10    .10      -      -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5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3740   2564    752    321   2133   1244    316   1117   1666    940   1601   2114   1977   1125   1096   1522   1092   1397   23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3738   2703    666    276   2222   1193    278   1095   1755    867   1545   2162   1926   1130   1084   1667    956   1427   23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ssault including spous   2184   1484    430    212   1238    729    192    660    981    535    897   1279   1131    693    639    897    638    824   13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 abuse                    58%    58%    57%    66%    58%    59%    61%    59%    59%    57%    56%    61%    57%    62%    58%    59%    58%    59%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+++                                              ---    ++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1556   1080    322    108    895    515    124    456    684    405    704    835    846    432    457    625    454    573    9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2%    42%    43%    34%    42%    41%    39%    41%    41%    43%    44%    39%    43%    38%    42%    41%    42%    41%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---                                              +++    ---     ++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5                    -                    -                  .01           .05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3740   2564    752    321   2133   1244    316   1117   1666    940   1601   2114   1977   1125   1096   1522   1092   1397   23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6.82   6.83   6.87   6.55   6.83   6.81   6.76   6.78   6.81   6.86   6.91   6.74   6.87   6.69   6.81   6.81   6.81   6.80   6.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1.90   1.91   1.91   1.84   1.91   1.90   1.88   1.90   1.89   1.92   1.91   1.89   1.91   1.89   1.91   1.89   1.91   1.90   1.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*      -      -    .05      -      -      -      -      -      -    .01    .01    .05    .05      -      -      -      -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7. Some people say that those convicted of property crimes should have to compensate the victim for the damage caused and the time lost i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ddition to their regular sentence. Other people say it isnt practical to expect the offender to be able to repay the victim. Which i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hould have to compensa   2835   2025    549    196   1680    912    214    860   1264    699   1199   1616   1485    848    807   1202    809   1027   18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 victim.                  71%    74%    68%    57%    74%    69%    62%    71%    71%    70%    70%    72%    71%    70%    69%    73%    70%    69%    7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----   ++++     --   ----                                                      --     ++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 isn't practical to e   1081    683    240    131    567    384    119    320    497    261    478    601    578    337    337    410    326    428    6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xpect to repay victim       27%    25%    30%    38%    25%    29%    35%    27%    28%    26%    28%    27%    28%    28%    29%    25%    28%    29%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 +   ++++   ----      +    +++                                                             -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89     42     17     14     36     35     10     24     31     32     43     42     36     30     32     34     17     37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4%     2%     3%     3%     2%     2%     3%     3%     2%     2%     2%     3%     2%     2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--      +                    -     ++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  -                    -             -           .05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8. Some people say that employers and parents should have access to an online database of convicted criminals to conduct background checks. Other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eople say that we should NOT have such a database as it would be an invasion of privacy, once an offender has served time. Which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mployers/parents shoul   2206   1650    387    127   1397    648    145    616   1044    536    911   1282   1193    658    613    943    640    820   13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access to database        55%    60%    48%    37%    61%    49%    42%    51%    58%    54%    53%    57%    57%    54%    52%    57%    56%    55%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----    ---   ++++            --     ++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e should NOT have such   1667   1013    392    207    813    644    186    549    692    419    742    917    862    512    516    652    487    624   10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a database                 42%    37%    49%    61%    36%    48%    54%    46%    39%    42%    43%    41%    41%    42%    44%    40%    42%    42%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++++   ++++   ----                                         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131     87     27      7     73     39     11     38     54     37     67     60     43     45     47     51     26     49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2%     3%     3%     3%     3%     3%     4%     4%     3%     2%     4%     4%     3%     2%     3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</w:t>
      </w:r>
      <w:r>
        <w:rPr>
          <w:sz w:val="12"/>
          <w:szCs w:val="12"/>
        </w:rPr>
        <w:t>++     --    ---    +++     ++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5           .01           .05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angua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glish                   3097   2162    579    267   1777   1013    272    955   1376    753   1306   1774   1586    932    982   1270    822   1218   18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7%    79%    72%    78%    78%    76%    79%    79%    77%    76%    76%    79%    76%    77%    84%    77%    71%    82%    7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----                                 ++                   --     ++              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ench                     908    588    226     74    506    317     71    248    415    238    415    485    512    283    194    376    330    275    6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3%    21%    28%    22%    22%    24%    21%    21%    23%    24%    24%    21%    24%    23%    16%    23%    29%    18%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++++                                 --                   ++     --                 ----          ++++   ----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  -                    -                  .05             -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nder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le                      1923   1204    454    221   1007    691    210    552    819    543    889   1023   1080    575    543    753    614    731   11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8%    44%    56%    65%    44%    52%    61%    46%    46%    55%    52%    45%    51%    47%    46%    46%    53%    49%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 +++   ++++      -    ---   ++++   ++++   ----     ++     --       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emale                    2082   1546    351    120   1276    640    133    651    972    449    831   1237   1018    640    633    894    538    761   13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52%    56%    44%    35%    56%    48%    39%    54%    54%    45%    48%    55%    49%    53%    54%    54%    47%    51%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 ---   ----      +    +++   ----   ----   ++++     --     ++            ++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5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e of respond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8-34                     1164    704    295    137    600    440    109    448    442    275    442    720    634    299    327    428    401    414    7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9%    26%    37%    40%    26%    33%    32%    37%    25%    28%    26%    32%    30%    25%    28%    26%    35%    28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----   ++++          ++++   ----          ----   ++++   ++++   ----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5-54                     1632   1133    332    132    923    564    133    509    711    409    696    932    831    532    508    646    466    671    9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1%    41%    41%    39%    40%    42%    39%    42%    40%    41%    40%    41%    40%    44%    43%    39%    40%    45%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--     ++     ++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5 +                      1132    862    165     67    713    304     98    229    608    284    556    563    604    361    319    544    263    382    7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8%    31%    20%    20%    31%    23%    29%    19%    34%    29%    32%    25%    29%    30%    27%    33%    23%    26%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----   ++++   ----          ----   ++++          ++++   ----                        ++++   --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                    76     51     14      4     47     23      3     18     30     24     26     45     29     23     22     28     22     25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1%     2%     2%     1%     1%     2%     2%     2%     2%     1%     2%     2%     2%     2%     2%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2. What is the highest level of formal education that you have complete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rade 8 or less             89     74     11      3     63     22      3     24     42     22     30     58     62     18     15     51     23     19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3%     1%     1%     3%     2%     1%     2%     2%     2%     2%     3%     3%     1%     1%     3%     2%     1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-           +++      -                                  -      +    +++    ---    ---    +++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me high school           292    239     37     11    211     70      8     71    174     44    118    171    168     86     77    133     82     99    1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9%     5%     3%     9%     5%     2%     6%    10%     4%     7%     8%     8%     7%     7%     8%     7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---   ++++   ----   ----     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plete high school       797    602    133     53    533    200     60    232    387    175    322    473    417    278    237    341    217    280    5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22%    16%    16%    23%    15%    18%    19%    22%    18%    19%    21%    20%    23%    20%    21%    19%    19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--   ++++   ----                   ++     --      -      +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chnical, vocational p   1117    801    221     76    667    374     69    336    504    272    442    667    594    331    291    488    325    443    6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st-secondary, college      28%    29%    28%    22%    29%    28%    20%    28%    28%    27%    26%    30%    28%    27%    25%    30%    28%    30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--      +           ---                         ---    +++                  ---     ++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me university            417    297     90     16    250    129     33    134    173    107    187    227    223    113    105    172    138    161    2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1%    11%     5%    11%    10%    10%    11%    10%    11%    11%    10%    11%     9%     9%    10%    12%    11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---                                                                           --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plete university deg    803    468    190    111    364    307    119    264    339    199    392    406    406    239    271    293    234    284    5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e                         20%    17%    24%    32%    16%    23%    35%    22%    19%    20%    23%    18%    19%    20%    23%    18%    20%    19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++++   ----   ++++   ++++      +      -          ++++   ----       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t graduate degree       463    252    117     70    185    220     47    132    165    163    221    241    219    140    171    164    124    199    2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 9%    15%    20%     8%    17%    14%    11%     9%    16%    13%    11%    10%    12%    15%    10%    11%    13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++++   ----   ++++                 ----   ++++     ++     --                 ++++    ---           +++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Refused       28     17      6      1     11      9      3      9      5     10      8     17      8      9     10      5      9      9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0%     1%     1%     1%     0%     1%     0%     1%     0%     1%     1%     0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--      +                      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1           .05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3. What is your current employment statu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king full-time (35 o   1962   1304    419    192   1076    693    174    593    850    514    821   1134   1012    609    622    758    576    757   12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 more hours per week)      49%    47%    52%    56%    47%    52%    51%    49%    47%    52%    48%    50%    48%    50%    53%    46%    50%    51%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 +    +++    ---    +++                    -      +                                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king part-time (less    340    236     78     21    193    118     26    122    141     76    144    193    191     96     88    151     97    117    2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than 35 hours week)         8%     9%    10%     6%     8%     9%     8%    10%     8%     8%     8%     9%     9%     8%     7%     9%     8%     8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lf-employed              345    235     69     34    204    105     33    110    157     78    157    186    153    111    108    145     87    150    1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 9%    10%     9%     8%    10%     9%     9%     8%     9%     8%     7%     9%     9%     9%     8%    10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sz w:val="12"/>
          <w:szCs w:val="12"/>
        </w:rPr>
        <w:t>-      +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nemployed, but looking    151    105     26     15     74     64     14     66     64     20     59     91     89     37     37     53     62     62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work                    4%     4%     3%     4%     3%     5%     4%     5%     4%     2%     3%     4%     4%     3%     3%     3%     5%     4%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  ++          ++++           ---                    +      -             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tending school full-t    168     77     63     23     78     62     26     66     65     38     60    108    107     29     35     60     72     52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e/ A student               4%     3%     8%     7%     3%     5%     7%     5%     4%     4%     3%     5%     5%     2%     3%     4%     6%     4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++    ---           +++     ++      -            --     ++   ++++   ----     --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tired                    756    584    103     41    477    210     55    172    378    197    366    382    409    238    201    364    185    253    5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21%    13%    12%    21%    16%    16%    14%    21%    20%    21%    17%    19%    20%    17%    22%    16%    17%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---   ++++   ----          ----   ++++          ++++   ----                    -   ++++    -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in the workforce (F    206    154     33     12    136     58     11     50    105     49     83    122    105     72     63     89     52     82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ll-time homemaker           5%     6%     4%     3%     6%     4%     3%     4%     6%     5%     5%     5%     5%     6%     5%     5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      ++             -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50     39      8      2     34     13      2     16     24     10     23     27     25     17     15     21     13     11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2%     1%     1%     1%     1%     1%     1%     1%     1%     1%     1%     1%     1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</w:t>
      </w:r>
      <w:r>
        <w:rPr>
          <w:sz w:val="12"/>
          <w:szCs w:val="12"/>
        </w:rPr>
        <w:t>+                                                 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Refused       26     16      6      1     10      9      2      9      7      8      8     17      8      6      8      7      8      8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0%     1%     1%     1%     0%     1%     0%     1%     0%     1%     1%     0%     1%     1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3A. Do you or does anyone in your household own a busines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Respondent Him/He    485    331     91     49    271    159     51    156    213    116    224    257    229    142    155    191    136    224    2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self                       12%    12%    11%    14%    12%    12%    15%    13%    12%    12%    13%    11%    11%    12%    13%    12%    12%    15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Someone else in t    327    217     64     41    186    111     28    112    127     87    140    186    161    119     94    141     88    127    1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 household                 8%     8%     8%    12%     8%     8%     8%     9%     7%     9%     8%     8%     8%    10%     8%     9%     8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                           +     --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3161   2182    645    250   1811   1050    262    928   1439    777   1344   1799   1695    947    921   1304    918   1131   20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9%    79%    80%    73%    79%    79%    77%    77%    80%    78%    78%    80%    81%    78%    78%    79%    80%    76%    8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                           -     ++                           +      -       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                      33     21      5      1     15     11      2      7     12     11     12     17     14      7      6     10     11     11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1%     1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10)                    -                    -                    -             -             -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4. Are you an Aboriginal perso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                       159    119     23     17    102     43     14     46     75     37     67     92     97     40     45     62     50     72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3%     5%     4%     3%     4%     4%     4%     4%     4%     4%     5%     3%     4%     4%     4%     5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</w:t>
      </w:r>
      <w:r>
        <w:rPr>
          <w:sz w:val="12"/>
          <w:szCs w:val="12"/>
        </w:rPr>
        <w:t>-             +      -                                                +      -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3812   2613    775    321   2167   1276    324   1151   1704    942   1637   2151   1987   1165   1125   1571   1091   1411   23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95%    95%    96%    94%    95%    96%    95%    96%    95%    95%    95%    95%    95%    96%    96%    95%    95%    95%    9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                    34     19      7      4     14     12      5      6     13     13     16     16     14     10      6     13     11      9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1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  -                    -             -             -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5. What is the language you FIRST learned as a child and still understan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glish                   2608   1834    500    220   1498    872    217    818   1159    624   1119   1476   1309    832    860   1097    635   1053   15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5%    67%    62%    64%    66%    66%    63%    68%    65%    63%    65%    65%    62%    68%    73%    67%    55%    71%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                     ++             -                 ----   ++++   ++++       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ench                     994    650    246     81    554    342     84    269    456    262    448    538    573    298    219    416    354    315    6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4%    31%    24%    24%    26%    25%    22%    25%    26%    26%    24%    27%    25%    19%    25%    31%    21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++++                                 --                                  +      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464    313     72     44    283    122     48    129    223    109    184    277    268     99    104    165    191    154    3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1%     9%    13%    12%     9%    14%    11%    12%    11%    11%    12%    13%     8%     9%    10%    17%    10%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        ++    ---                                             ++++   ----   ----    ---   ++++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Don't kno     31     21      6      1     15     10      2      9      7     13     10     18      9      9      6     11      9      7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/ Refused                   1%     1%     1%     0%     1%     1%     1%     1%     0%     1%     1%     1%     0%     1%     1%     1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</w:t>
      </w:r>
      <w:r>
        <w:rPr>
          <w:sz w:val="12"/>
          <w:szCs w:val="12"/>
        </w:rPr>
        <w:t>--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10)                  .01                    -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6. Were you born in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                      3373   2356    685    291   1925   1135    287   1047   1484    832   1420   1933   1724   1078   1038   1408    908   1314   20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84%    86%    85%    85%    84%    85%    84%    87%    83%    84%    83%    86%    82%    89%    88%    85%    79%    88%    8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--            --     ++   ----   ++++   ++++      +   --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607    377    115     49    346    188     54    150    300    150    292    312    364    131    135    232    235    172    4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5%    14%    14%    14%    15%    14%    16%    12%    17%    15%    17%    14%    17%    11%    11%    14%    20%    12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---    +++           +++    ---   ++++   --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25     17      5      1     12      7      2      6      7     10      9     14     10      6      4      7     10      6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1%     1%     0%     1%     0%     1%     0%     0%     0%     0%     1%     0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  .01                  .05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0. Which of the following best describes your living situatio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wn                       2677   1884    509    218   1502    914    234    774   1217    675   1189   1471   1403    828    799   1155    707   1014   16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67%    69%    63%    64%    66%    69%    68%    64%    68%    68%    69%    65%    67%    68%    68%    70%    61%    68%    6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        -                   --                  +++    ---              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nt                       949    636    204     80    556    304     72    307    416    220    372    572    486    287    270    363    308    351    5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4%    23%    25%    23%    24%    23%    21%    26%    23%    22%    22%    25%    23%    24%    23%    22%    27%    23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+                  ---    +++                          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ving with parents/rel    310    183     83     39    179     95     33    108    131     71    131    178    183     73     82    110    117    102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s                       8%     7%    10%    11%     8%     7%    10%     9%     7%     7%     8%     8%     9%     6%     7%     7%    10%     7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++                           +                                +++    ---            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25     17      3      4     18      6      1      7     10      8     12     13     10     11     13      6      6     10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0%     1%     1%     0%     0%     1%     1%     1%     1%     1%     0%     1%     1%     0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  <w:r>
        <w:rPr>
          <w:sz w:val="12"/>
          <w:szCs w:val="12"/>
        </w:rPr>
        <w:t>+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NR                       44     30      6      1     27     11      2      7     18     17     16     25     16     17     13     13     14     15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1%     1%     1%     2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</w:t>
      </w:r>
      <w:r>
        <w:rPr>
          <w:sz w:val="12"/>
          <w:szCs w:val="12"/>
        </w:rPr>
        <w:t>-            ++                    -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    -                  .10                  .10           .05           .01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1X. What is your marital statu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ingle (never married)     995    609    239    123    550    330    104    326    408    259    425    568    523    282    298    354    336    381    6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2%    30%    36%    24%    25%    30%    27%    23%    26%    25%    25%    25%    23%    25%    21%    29%    26%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++++                   ++     ++    ---                                          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rried                   1842   1315    344    131   1052    614    160    567    811    458    793   1034   1003    528    510    795    525    687   1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46%    48%    43%    38%    46%    46%    47%    47%    45%    46%    46%    46%    48%    44%    43%    48%    46%    46%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 ---                                                             ++     --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ving common law          466    311    105     43    240    194     24    131    204    128    209    257    223    180    158    175    131    190    2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2%    11%    13%    13%    11%    15%     7%    11%    11%    13%    12%    11%    11%    15%    13%    11%    11%    13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--   ++++    ---                                      ----   ++++     ++      -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parated                  128     86     26     13     78     34     13     47     60     20     49     79     57     37     43     47     37     59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3%     3%     4%     3%     3%     4%     4%     3%     2%     3%     3%     3%     3%     4%     3%     3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vorced                   286    212     55     14    177     88     19     74    148     62    127    158    137    104     97    124     64     91    1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8%     7%     4%     8%     7%     6%     6%     8%     6%     7%     7%     7%     9%     8%     8%     6%     6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--                                 ++                          --     ++      +            --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dowed                    239    188     25     16    163     56     19     49    139     51    101    135    132     74     59    136     43     69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3%     5%     7%     4%     6%     4%     8%     5%     6%     6%     6%     6%     5%     8%     4%     5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----          ++++   ----          ----   ++++                                         -   ++++   ----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(DO NOT READ)       49     30     10      1     23     15      4     11     21     14     17     29     23      9     11     17     16     15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0%     1%     1%     1%     1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(.01)                (.01)                  .01                    -           .01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2A. How many children under the age of 6 live in your househol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ne                      3370   2314    683    282   1934   1109    286    986   1543    826   1470   1877   1753   1022    996   1405    949   1248   2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84%    84%    85%    83%    85%    83%    83%    82%    86%    83%    85%    83%    84%    84%    85%    85%    82%    84%    8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+++            ++     --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1                         349    238     67     32    197    122     29    122    143     83    152    197    191    113    102    131    111    143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 8%     9%     9%     9%     8%    10%     8%     8%     9%     9%     9%     9%     9%     8%    10%    10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2                         205    142     42     20    112     73     19     82     71     52     71    134    111     60     60     84     61     75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5%     5%     5%     6%     5%     5%     6%     7%     4%     5%     4%     6%     5%     5%     5%     5%     5%     5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---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3                          41     32      6      3     21     16      4      6     16     18     15     27     25      8      8     14     19     16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1%     1%     2%     1%     1%     1%     1%     1%     1%     2%     1%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</w:t>
      </w:r>
      <w:r>
        <w:rPr>
          <w:sz w:val="12"/>
          <w:szCs w:val="12"/>
        </w:rPr>
        <w:t>--           +++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4                           1      0      1      0      0      0      1      0      1      0      0      1      1      0      0      1      0      0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5                           0      0      0      0      0      0      0      0      0      0      0      0      0      0      0      0      0      0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6                           0      0      0      0      0      0      0      0      0      0      0      0      0      0      0      0      0      0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7                           1      1      0      0      1      0      0      0      0      1      1      0      1      0      0      0      1      0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than 7                  0      0      0      0      0      0      0      0      0      0      0      0      0      0      0      0      0      0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0%     0%     0%     0%     0%     0%     0%     0%     0%     0%     0%     0%     0%     0%     0%     0%     0%     0%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38     23      6      4     18     11      5      8     16     12     12     24     16     12     10     12     12     11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1%     1%     1%     1%     1%     1%     1%     1%     1%     1%     1%     1%     1%     1%     1%     1%     1%     1%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-                    -                (.01)                (.10)             -             -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0X. Which of the following categories best describes your total household incom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nder $10,000               90     49     27     13     47     32     11     27     47     16     29     62     50     29     20     38     31     39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3%     4%     2%     2%     3%     2%     3%     2%     2%     3%     2%     2%     2%     2%     3%     3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 ++      +       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10,000 to $ 19,999        258    201     38     10    180     62     13     83    127     46     98    156    138     83     66    121     71     79    1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7%     5%     3%     8%     5%     4%     7%     7%     5%     6%     7%     7%     7%     6%     7%     6%     5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 --     --   ++++    ---     --                   --                                         +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20,000 to $29,999         335    257     52     18    215     99     17    108    154     69    118    216    159    118     98    159     75    111    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6%     5%     9%     7%     5%     9%     9%     7%     7%    10%     8%    10%     8%    10%     7%     7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--     --    +++            --                    -    ---    +++     --     ++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30,000 to $39,999         414    305     71     28    260    123     27    103    199    113    200    210    231    124    114    172    122    154    2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1%     9%     8%    11%     9%     8%     9%    11%    11%    12%     9%    11%    10%    10%    10%    11%    10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      ++                   --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40,000 to $49,999         370    231     91     32    198    130     35     88    181     96    170    198    202    114     76    156    133    127    2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8%    11%     9%     9%    10%    10%     7%    10%    10%    10%     9%    10%     9%     6%     9%    12%     9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++                                ---      +                                      ----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50,000 to $59,999         363    251     80     29    196    132     35    115    163     84    162    200    194    117    102    156    103    131    2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9%     9%    10%     9%     9%    10%    10%    10%     9%     8%     9%     9%     9%    10%     9%     9%     9%     9%     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60,000 to $69,999         331    242     54     26    196    112     22     96    155     80    146    185    180     98    106    132     93    105    2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7%     8%     9%     8%     6%     8%     9%     8%     8%     8%     9%     8%     9%     8%     8%     7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-                                                                                           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70,000 to $79,999         292    182     61     41    153    108     31     99    111     82    103    189    150     76     87    117     88    110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7%     8%    12%     7%     8%     9%     8%     6%     8%     6%     8%     7%     6%     7%     7%     8%     7%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+++      -                          --       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80,000 to $99,999         330    230     73     23    195    111     22    111    137     81    148    181    191     83     96    141     91    129    2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8%     9%     7%     9%     8%     7%     9%     8%     8%     9%     8%     9%     7%     8%     9%     8%     9%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100,000 and over          800    506    183     94    381    309     98    253    330    216    373    421    411    250    273    291    234    344    4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0%    18%    23%    28%    17%    23%    29%    21%    18%    22%    22%    19%    20%    21%    23%    18%    20%    23%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 ++   ++++   ----   ++++   ++++            --            ++     --                  +++    ---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DK/Refuse    422    296     76     28    262    113     31    122    186    108    174    242    194    124    136    164    111    164    2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                          11%    11%     9%     8%    11%     8%     9%    10%    10%    11%    10%    11%     9%    10%    12%    10%    10%    11%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  <w:t>+++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.01             -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d Province Cod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wfoundland                82     60     14      6     47     28      6     24     39     19     28     52     41     22     19     46     17     25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2%     2%     2%     2%     2%     2%     2%     2%     2%     2%     2%     2%     3%     1%     2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ince Edward Island        82     64     10      6     49     25      6     31     37     12     26     55     44     19     20     42     19     22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1%     2%     2%     2%     2%     3%     2%     1%     1%     2%     2%     2%     2%     3%     2%     1%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        +            --     --     ++                           +            --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va Scotia                 80     59     14      7     51     24      5     25     33     21     33     47     40     28     23     32     22     31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2%     2%     2%     1%     2%     2%     2%     2%     2%     2%     2%     2%     2%     2%     2%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w Brunswick               82     57     18      6     45     31      5     24     40     17     30     51     43     23     20     37     25     28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2%     2%     2%     2%     2%     2%     1%     2%     2%     2%     2%     2%     2%     2%     2%     2%     2%     2%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uébec                     750    490    185     71    414    264     69    208    342    198    348    398    445    222    149    308    291    225    5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9%    18%    23%    21%    18%    20%    20%    17%    19%    20%    20%    18%    21%    18%    13%    19%    25%    15%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    +++                                                      ++     --     ++     --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tario                    878    624    170     63    504    282     85    301    379    198    360    516    452    260    279    364    235    334    5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2%    23%    21%    18%    22%    21%    25%    25%    21%    20%    21%    23%    22%    21%    24%    22%    20%    22%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+++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itoba                   143    113     22      6     91     45      6     42     68     31     69     73     73     48     46     66     31     72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4%     4%     3%     2%     4%     3%     2%     4%     4%     3%     4%     3%     3%     4%     4%     4%     3%     5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        -                    -                                                                     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skatchewan               130    100     21      7     80     40      9     45     60     25     47     82     66     36     39     58     31     60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3%     4%     3%     2%     4%     3%     3%     4%     3%     3%     3%     4%     3%     3%     3%     4%     3%     4%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                                                                        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berta                    381    265     78     27    236    127     14    126    174     81    161    219    199    107    107    163    105    158    2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10%     8%    10%    10%     4%    10%    10%     8%     9%    10%     9%     9%     9%    10%     9%    11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----                    -                            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ritish Columbia           258    171     53     29    141     87     27     79    108     70    118    139    120    100    107    112     40    111    1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7%     8%     6%     7%     8%     7%     6%     7%     7%     6%     6%     8%     9%     7%     3%     7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---    +++   ++++          ----     ++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ntreal CMA               252    153     59     26    132     88     22     66    120     59    103    144    125     82     70    106     69     90    1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7%     8%     6%     7%     7%     6%     7%     6%     6%     6%     6%     7%     6%     6%     6%     6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ronto CMA                627    440    100     62    357    210     52    149    284    192    300    324    329    192    203    206    212    203    4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6%    16%    12%    18%    16%    16%    15%    12%    16%    19%    17%    14%    16%    16%    17%    13%    18%    14%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-                               ----          ++++    +++    ---                    +   ----    +++    ---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ancouver CMA              259    155     61     27    136     79     36     82    107     69     98    158    120     77     96    107     55    133    1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6%     6%     8%     8%     6%     6%    11%     7%     6%     7%     6%     7%     6%     6%     8%     7%     5%     9%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+                         +++                                                     +++           ---   ++++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5                  .01                  .01             -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Canada            326    239     56     24    192    109     21    104    150     70    116    206    169     91     82    157     83    106    2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8%     9%     7%     7%     8%     8%     6%     9%     8%     7%     7%     9%     8%     7%     7%    10%     7%     7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+                                                            ---    +++                    -    +++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uebec                    1002    643    244     97    545    352     91    275    462    257    452    542    570    304    219    414    360    315    6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5%    23%    30%    28%    24%    26%    27%    23%    26%    26%    26%    24%    27%    25%    19%    25%    31%    21%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++++             -                   --                    +      -                 ----          ++++   ----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tario                   1505   1064    270    125    861    491    137    450    662    389    660    840    781    452    482    569    446    537    9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38%    39%    34%    37%    38%    37%    40%    37%    37%    39%    38%    37%    37%    37%    41%    35%    39%    36%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++     --                                                                                 +++   ----             -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sk./MB                   273    213     43     13    171     86     15     88    128     56    116    155    139     84     85    124     63    132    1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7%     8%     5%     4%     7%     6%     4%     7%     7%     6%     7%     7%     7%     7%     7%     8%     5%     9%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+++      -     --      +             -                                                                    --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berta                    381    265     78     27    236    127     14    126    174     81    161    219    199    107    107    163    105    158    2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0%    10%    10%     8%    10%    10%     4%    10%    10%     8%     9%    10%     9%     9%     9%    10%     9%    11%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</w:t>
      </w:r>
      <w:r>
        <w:rPr>
          <w:sz w:val="12"/>
          <w:szCs w:val="12"/>
        </w:rPr>
        <w:t>++          ----                    -                                                       +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C                         517    326    114     56    277    166     63    162    215    139    216    298    240    177    203    219     95    244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13%    12%    14%    16%    12%    12%    19%    13%    12%    14%    13%    13%    11%    15%    17%    13%     8%    16%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            ++                  +++                                       ---    +++   ++++          ----   ++++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  -                  .10             -           .01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d Urban/ Rural design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 =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OVERALL CRIME RATE  LAST COUPLE OF YRS.  FAMILI. WITH GOVT.  HEARD/SEE/READ DIR. GOVT. ON  GOVT. TO MAKE DIFF. VICTIM OF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IN CANADA (QJM12)  CRIME RATE (QJM13)   CRIME ISSUES (QJM16)    (QJM17)    CRIME (QJM20)  IN CRIME (QJM21)       (QJM24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==================== ==================== ==================== ============= ============ ===================== 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</w:t>
      </w:r>
      <w:r>
        <w:rPr>
          <w:sz w:val="12"/>
          <w:szCs w:val="12"/>
        </w:rPr>
        <w:t>NOT  MODER- FAMIL-                            NO CON- MODER- CONFI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TOTAL   UP    SAME   DOWN    UP    SAME   DOWN  FAMIL. ATELY    IAR    YES    No    RIGHT WRONG FIDENCE  RATE  DENCE   YES    NO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 ------ ------ ------ ------ ------ ------ ------ ------ ------ ------ ------ ------ ------ ------ ------ ------ ------ 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4005   2750    805    341   2283   1331    343   1204   1791    992   1720   2259   2098   1215   1177   1646   1153   1492   2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4005   2898    712    294   2372   1283    304   1188   1872    923   1665   2309   2052   1222   1164   1799   1010   1529   2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rban                     3157   2111    667    279   1751   1064    298    928   1399    816   1360   1780   1618    967    943   1273    914   1231   19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79%    77%    83%    82%    77%    80%    87%    77%    78%    82%    79%    79%    77%    80%    80%    77%    79%    82%    7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    +++          ----          ++++      -           +++                    -      +             -          ++++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ural                      848    639    138     62    532    267     45    276    392    176    361    479    480    247    234    373    238    262    5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21%    23%    17%    18%    23%    20%    13%    23%    22%    18%    21%    21%    23%    20%    20%    23%    21%    18%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++++    ---          ++++          ----      +           ---                    +      -             +          ----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.01                  .01                  .01                    -           .10             -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2      2      4      6      2      3      6      3      2      3      2      2      2      3      3      2      3      3      2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9"/>
      <w:footerReference w:type="default" r:id="rId20"/>
      <w:type w:val="nextPage"/>
      <w:pgSz w:orient="landscape" w:w="15840" w:h="12240"/>
      <w:pgMar w:left="576" w:right="576" w:gutter="0" w:header="720" w:top="1440" w:footer="720" w:bottom="776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Strategic Counse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83210" cy="257175"/>
          <wp:effectExtent l="0" t="0" r="0" b="0"/>
          <wp:docPr id="2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ab/>
      <w:tab/>
      <w:tab/>
      <w:tab/>
      <w:tab/>
      <w:tab/>
      <w:t xml:space="preserve">        </w:t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June 2 - 12, 2007</w:t>
      <w:tab/>
      <w:tab/>
    </w:r>
    <w:r>
      <w:rPr>
        <w:rFonts w:cs="Arial" w:ascii="Arial" w:hAnsi="Arial"/>
        <w:sz w:val="14"/>
        <w:szCs w:val="14"/>
        <w:u w:val="single"/>
      </w:rPr>
      <w:t>CCS STUDY - CRIME BANNER</w:t>
    </w:r>
    <w:r>
      <w:rPr>
        <w:rFonts w:cs="Arial" w:ascii="Arial" w:hAnsi="Arial"/>
        <w:sz w:val="14"/>
        <w:szCs w:val="14"/>
      </w:rPr>
      <w:t xml:space="preserve"> </w:t>
      <w:tab/>
      <w:tab/>
      <w:tab/>
      <w:tab/>
      <w:tab/>
      <w:t xml:space="preserve">             06/13/2007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1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29:00Z</dcterms:created>
  <dc:creator>GPC</dc:creator>
  <dc:description/>
  <cp:keywords/>
  <dc:language>en-US</dc:language>
  <cp:lastModifiedBy>Iyad Kaghad</cp:lastModifiedBy>
  <dcterms:modified xsi:type="dcterms:W3CDTF">2018-02-03T17:29:00Z</dcterms:modified>
  <cp:revision>2</cp:revision>
  <dc:subject/>
  <dc:title>POR-067-07</dc:title>
</cp:coreProperties>
</file>