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R-067-07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tract # 35035-075042/001/CY </w:t>
      </w:r>
    </w:p>
    <w:p>
      <w:pPr>
        <w:pStyle w:val="Normal"/>
        <w:spacing w:lineRule="auto" w:line="288"/>
        <w:ind w:left="4320" w:right="36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Contract Award Date:  May 29, 2007</w:t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ind w:left="4320" w:right="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nal Data Tables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rporate Communications Survey, June 2007</w:t>
      </w:r>
    </w:p>
    <w:p>
      <w:pPr>
        <w:pStyle w:val="Normal"/>
        <w:spacing w:lineRule="auto" w:line="288"/>
        <w:ind w:left="1440" w:right="36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758825</wp:posOffset>
            </wp:positionH>
            <wp:positionV relativeFrom="page">
              <wp:posOffset>4403725</wp:posOffset>
            </wp:positionV>
            <wp:extent cx="1600200" cy="9271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758825</wp:posOffset>
            </wp:positionH>
            <wp:positionV relativeFrom="page">
              <wp:posOffset>5144135</wp:posOffset>
            </wp:positionV>
            <wp:extent cx="1600200" cy="927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758825</wp:posOffset>
            </wp:positionH>
            <wp:positionV relativeFrom="page">
              <wp:posOffset>5975985</wp:posOffset>
            </wp:positionV>
            <wp:extent cx="1600200" cy="927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>Banner 5 – Province of Resid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604520</wp:posOffset>
                </wp:positionH>
                <wp:positionV relativeFrom="page">
                  <wp:posOffset>718185</wp:posOffset>
                </wp:positionV>
                <wp:extent cx="429895" cy="4298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411480" cy="411480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6" t="-86" r="-8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.85pt;mso-wrap-distance-left:9.05pt;mso-wrap-distance-right:9.05pt;mso-wrap-distance-top:0pt;mso-wrap-distance-bottom:0pt;margin-top:56.55pt;mso-position-vertical-relative:page;margin-left: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411480" cy="411480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6" t="-86" r="-8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134745</wp:posOffset>
                </wp:positionH>
                <wp:positionV relativeFrom="page">
                  <wp:posOffset>831215</wp:posOffset>
                </wp:positionV>
                <wp:extent cx="1252855" cy="1879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1151890" cy="10922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" t="-282" r="-31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4.8pt;mso-wrap-distance-left:9.05pt;mso-wrap-distance-right:9.05pt;mso-wrap-distance-top:0pt;mso-wrap-distance-bottom:0pt;margin-top:65.45pt;mso-position-vertical-relative:page;margin-left:8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1151890" cy="109220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" t="-282" r="-31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(POR-067-07)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  <w:lang w:val="en-CA" w:eastAsia="en-US"/>
        </w:rPr>
      </w:pPr>
      <w:r>
        <w:rPr>
          <w:rFonts w:cs="Arial" w:ascii="Arial" w:hAnsi="Arial"/>
          <w:b/>
          <w:bCs/>
          <w:sz w:val="20"/>
          <w:szCs w:val="20"/>
          <w:lang w:val="en-CA" w:eastAsia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758825</wp:posOffset>
            </wp:positionH>
            <wp:positionV relativeFrom="page">
              <wp:posOffset>4403725</wp:posOffset>
            </wp:positionV>
            <wp:extent cx="1600200" cy="9271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758825</wp:posOffset>
            </wp:positionH>
            <wp:positionV relativeFrom="page">
              <wp:posOffset>5144135</wp:posOffset>
            </wp:positionV>
            <wp:extent cx="1600200" cy="9271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758825</wp:posOffset>
            </wp:positionH>
            <wp:positionV relativeFrom="page">
              <wp:posOffset>5975985</wp:posOffset>
            </wp:positionV>
            <wp:extent cx="1600200" cy="9271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604520</wp:posOffset>
                </wp:positionH>
                <wp:positionV relativeFrom="page">
                  <wp:posOffset>718185</wp:posOffset>
                </wp:positionV>
                <wp:extent cx="429895" cy="4298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411480" cy="411480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6" t="-86" r="-8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.85pt;mso-wrap-distance-left:9.05pt;mso-wrap-distance-right:9.05pt;mso-wrap-distance-top:0pt;mso-wrap-distance-bottom:0pt;margin-top:56.55pt;mso-position-vertical-relative:page;margin-left: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411480" cy="411480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6" t="-86" r="-8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134745</wp:posOffset>
                </wp:positionH>
                <wp:positionV relativeFrom="page">
                  <wp:posOffset>831215</wp:posOffset>
                </wp:positionV>
                <wp:extent cx="1252855" cy="1879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  <w:szCs w:val="20"/>
                                <w:lang w:val="en-CA" w:eastAsia="ja-JP"/>
                              </w:rPr>
                              <w:drawing>
                                <wp:inline distT="0" distB="0" distL="0" distR="0">
                                  <wp:extent cx="1151890" cy="10922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282" r="-31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4.8pt;mso-wrap-distance-left:9.05pt;mso-wrap-distance-right:9.05pt;mso-wrap-distance-top:0pt;mso-wrap-distance-bottom:0pt;margin-top:65.45pt;mso-position-vertical-relative:page;margin-left:8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</w:pPr>
                      <w:r>
                        <w:rPr>
                          <w:rFonts w:eastAsia="MS Mincho;ＭＳ 明朝"/>
                          <w:sz w:val="20"/>
                          <w:szCs w:val="20"/>
                          <w:lang w:val="en-CA" w:eastAsia="ja-JP"/>
                        </w:rPr>
                        <w:drawing>
                          <wp:inline distT="0" distB="0" distL="0" distR="0">
                            <wp:extent cx="1151890" cy="10922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" t="-282" r="-31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d for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y Council Office (PCO)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uly 23, 2007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d by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rategic Counsel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 St. Clair Ave E., Ste. 1100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onto, Ontario M4T 1L9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(416) 975-4465 Fax: (416) 975-1883</w:t>
      </w:r>
    </w:p>
    <w:p>
      <w:p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 info@thestrategiccounsel.com</w:t>
      </w:r>
    </w:p>
    <w:p>
      <w:pPr>
        <w:sectPr>
          <w:type w:val="nextPage"/>
          <w:pgSz w:orient="landscape" w:w="15840" w:h="12240"/>
          <w:pgMar w:left="576" w:right="576" w:gutter="0" w:header="0" w:top="1325" w:footer="0" w:bottom="13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4320" w:right="3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bsite: 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www.thestrategiccounsel.com</w:t>
        </w:r>
      </w:hyperlink>
    </w:p>
    <w:p>
      <w:pPr>
        <w:pStyle w:val="Textebrut"/>
        <w:rPr>
          <w:rFonts w:ascii="Courier New" w:hAnsi="Courier New"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2. Over the next year or so, do you think Canada's economy will be going better, worse or about the same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WORSE (1-3)               595         6         7        13        13       166       251        12        13        40        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 7%        9%       16%       16%       17%       17%        9%       10%       11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---                                      ++       ---        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ME (4)                     1796        40        45        33        34       490       658        68        58       166       2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5%       49%       54%       42%       42%       49%       44%       47%       44%       43%  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           ++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ETTER (5-7)             1555        36        30        33        33       334       574        60        58       166       2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9%       44%       36%       41%       41%       33%       38%       42%       44%       44%       4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        ----                            ++         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Much worse                122         1         2         3         3        42        47         3         4         3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1%        3%        4%        4%        4%        3%        2%        3%        1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                   ++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14         2         2         2         2        36        49         2         2         6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2%        3%        2%        4%        3%        1%        1%        1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359         3         3         7         8        88       155         8         7        31        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4%        4%        9%       10%        9%       10%        5%        5%        8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---                                       +        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About the same           1796        40        45        33        34       490       658        68        58       166       2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5%       49%       54%       42%       42%       49%       44%       47%       44%       43%  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           ++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30        20        18        19        16       190       296        30        25        96       1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5%       22%       23%       19%       19%       20%       21%       19%       25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443         8         7         8         9        99       162        15        20        41        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0%        9%       10%       12%       10%       11%       11%       15%       11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sz w:val="12"/>
          <w:szCs w:val="12"/>
        </w:rPr>
        <w:t>++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Much better               283         8         5         6         8        44       115        15        13        29        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9%        6%        7%       10%        4%        8%       10%       10%        8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       ---                  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fused/ Don't know            59         0         1         1         1        13        22         2         2         9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2%        2%        1%        1%        2%        2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46        82        81        79        80       989      1483       141       128       372       5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41      4.61      4.40      4.39      4.47      4.24      4.39      4.61      4.63      4.57      4.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27      1.17      1.15      1.33      1.38      1.25      1.31      1.23      1.31      1.14      1.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  -         -       .01         -       .01       .01       .05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3. Generally speaking, how would you rate the performance of the GOVERNMENT OF CANADA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327        39        25        33        28       284       511        38        49       123       1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48%       31%       42%       34%       28%       34%       27%       37%       32%   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+++                 ---                  --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434        27        34        30        29       426       516        53        45       113       1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6%       33%       41%       38%       35%       42%       34%       37%       35%       30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                  ++++                                      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224        15        22        16        24       284       477        50        35       145       1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19%       27%       20%       29%       28%       32%       35%       27%       38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----                                       +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282        12         7        11         8        66       105         7        10        18   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15%        8%       13%        9%        7%        7%        5%        8%        5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++++                                       -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401        13         7         8         8        90       142         8        11        42        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6%        9%       10%       10%        9%        9%        6%        9%       11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                                       -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643        14        11        14        12       128       264        23        27        63        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7%       14%       18%       15%       13%       18%       16%       21%       17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 +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good nor ba      1434        27        34        30        29       426       516        53        45       113       1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                              36%       33%       41%       38%       35%       42%       34%       37%       35%       30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                  ++++                                      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37         9        14        10        15       168       283        32        22        86        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10%       17%       13%       19%       17%       19%       22%       17%       22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  --                                       +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324         3         6         3         7        69       127        14         9        40        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3%        7%        4%        9%        7%        8%       10%        7%       11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        ---          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63         4         3         2         1        47        67         4         4        20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5%        3%        3%        2%        5%        4%        3%        3%        5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--          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fused/ Don't know            20         0         1         1         1         8         0         1         1         0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1%        1%        1%        0%        1%        1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++                  --          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85        82        81        79        81       994      1505       142       129       381       5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89      3.38      3.84      3.50      3.77      3.94      3.92      4.09      3.78      4.06      3.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4      1.58      1.41      1.47      1.44      1.40      1.45      1.31      1.40      1.46      1.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.01         -         -         -       .05         -       .05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6. Thinking of the issues facing Canada today, which ONE would you say the Government of Canada SHOULD focus on most 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care                    824        21        29        18        14       234       267        41        19        69       1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5%       36%       23%       17%       23%       18%       29%       14%       18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++++                   -        ++       ---      ++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y (general)             310         4         3         7         7        91       131         7        10        20        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5%        3%        8%        8%        9%        9%        5%        8%        5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--                                                 -                   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/Schools             198         4         2         5         7        35       104         6         3        15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2%        6%        8%        4%        7%        4%        3%        4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           ++         -      ++++                   -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obs/Unemployment             113         7         2         5         5        30        41         3         4         8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9%        2%        6%        6%        3%        3%        2%        3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++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/Climate           998         9        21        17        20       348       326        21        26        82       1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11%       26%       22%       25%       35%       22%       15%       20%       21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                    ++++       ---      --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verty/The poor/Homele       174         2         1         2         2        33        61         5         5        19        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                              4%        3%        1%        3%        2%        3%        4%        4%        4%        5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--                                        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ational Security/Defen        52         0         0         0         2         6        35         0         0         3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e                              1%        0%        0%        0%        3%        1%        2%        0%        0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           ++         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eficit/Debt/Govt.spend        39         0         0         1         0         9        15         0         5         3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ng                             1%        1%        0%        2%        0%        1%        1%        0%        4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            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/Afghanistan               222        10         7         4         8        40        88         8        10        25   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12%        8%        6%       10%        4%        6%        6%        8%        6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+                 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nternational issues           48         2         1         1         0        10        12         4         0         1  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3%        1%        2%        1%        1%        1%        3%        0%        0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                             ++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axes/Tax reform/GST          125         1         1         1         3        10        63         5         4        23        15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  <w:lang w:val="fr-FR"/>
        </w:rPr>
        <w:t>3%        1%        1%        1%        3%        1%        4%        3%        3%        6%        3%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</w:t>
      </w:r>
      <w:r>
        <w:rPr>
          <w:sz w:val="12"/>
          <w:szCs w:val="12"/>
          <w:lang w:val="fr-FR"/>
        </w:rPr>
        <w:t>--         -        --                ----       +++                           +++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</w:t>
      </w:r>
      <w:r>
        <w:rPr>
          <w:sz w:val="12"/>
          <w:szCs w:val="12"/>
          <w:lang w:val="fr-FR"/>
        </w:rPr>
        <w:t>Infrastructure/Transpor        15         0         1         2         1         0         3         2         0         6         0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</w:t>
      </w:r>
      <w:r>
        <w:rPr>
          <w:sz w:val="12"/>
          <w:szCs w:val="12"/>
          <w:lang w:val="fr-FR"/>
        </w:rPr>
        <w:t>tation                          0%        0%        1%        2%        1%        0%        0%        1%        0%        2%        0%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</w:t>
      </w:r>
      <w:r>
        <w:rPr>
          <w:sz w:val="12"/>
          <w:szCs w:val="12"/>
          <w:lang w:val="fr-FR"/>
        </w:rPr>
        <w:t>++      ++++                   -                  ++                ++++</w:t>
      </w:r>
    </w:p>
    <w:p>
      <w:pPr>
        <w:pStyle w:val="Textebrut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</w:t>
      </w:r>
      <w:r>
        <w:rPr>
          <w:sz w:val="12"/>
          <w:szCs w:val="12"/>
          <w:lang w:val="fr-FR"/>
        </w:rPr>
        <w:t>NONE ARE IMPORTANT              4         0         0         0         0         2         1         1         0         0         0</w:t>
      </w:r>
    </w:p>
    <w:p>
      <w:pPr>
        <w:pStyle w:val="Textebrut"/>
        <w:rPr/>
      </w:pPr>
      <w:r>
        <w:rPr>
          <w:rFonts w:eastAsia="Courier New"/>
          <w:sz w:val="12"/>
          <w:szCs w:val="12"/>
          <w:lang w:val="fr-FR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1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6. Thinking of the issues facing Canada today, which ONE would you say the Government of Canada SHOULD focus on most 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30         1         1         1         0         2         9         1         1         4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2%        1%        1%        0%        1%        1%        1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                     - 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il &amp; Gas/Energy Concer        49         1         1         2         1         0        27         4         1         8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s                              1%        1%        1%        2%        1%        0%        2%        3%        1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enior Citizens/Retirem        27         0         1         1         1         7         7         0         1         5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                             1%        0%        1%        1%        1%        1%        0%        0%        0%        1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ice/Crime (General)       102         1         1         3         2         3        54         9         3        11  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1%        4%        2%        0%        4%        6%        2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                  ----       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                   43         0         2         0         0         8        21         2         1         2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3%        0%        0%        1%        1%        1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Honesty         19         2         0         2         0         3         4         0         2         1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3%        0%        2%        1%        0%        0%        0%        1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++++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           22         0         1         0         0         0        11         1         6         1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2%        0%        0%        0%        1%        1%        4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          -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39         0         1         0         0         0        24         3         5         1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0%        0%        0%        2%        2%        4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-                 ---       +++        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using/Rent                   23         0         0         0         0         0         8         0         0        13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0%        0%        1%        0%        1%        0%        0%        3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income families         29         0         0         0         0        18         8         1         1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0%        0%        1%        2%        1%        1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ansfer payments/Equal        12         2         0         0         0         1         4         0         3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zation                         0%        3%        0%        0%        0%        0%        0%        0%        2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           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tion/Unborn childre         7         0         0         0         0         0         2         0         1         3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                               0%        0%        0%        0%        0%        0%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me sex marriages              5         0         0         0         0         0         3         0         0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6. Thinking of the issues facing Canada today, which ONE would you say the Government of Canada SHOULD focus on most 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atural resources/Lumbe        21         1         0         1         0         8         3         0         2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                               1%        1%        0%        1%        0%        1%        0%        0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                     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ocial services                24         0         1         0         0         0        20         1         1         1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0%        0%        0%        1%        1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ational unity                  6         0         0         0         0         0         5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mestic issues (Genera        21         0         0         1         1         4        10         0         0         1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)                              1%        0%        0%        1%        1%        0%        1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                 4         3         0         1         0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3%        1%        1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+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126         1         1         2         1        37        44         5         3        15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1%        3%        1%        4%        3%        3%        3%        4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Refused            275         6         5         3         5        64        93        12        12        38   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8%        6%        3%        6%        6%        6%        9%       10%       10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                                         +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A. Over the next five years, what priority should the GOVERNMENT OF CANADA place on... Tax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489         6        11        11         8        92       209        15        14        44        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 7%       14%       13%       10%        9%       14%       11%       11%       11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                            ---        ++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1126        20        23        21        24       294       383        43        44       107       1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5%       28%       27%       30%       29%       25%       30%       33%       28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--                  ++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2314        55        47        47        49       601       884        83        69       221       2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8%       68%       57%       59%       60%       60%       59%       58%       53%       58%  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                               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105         1         4         2         2        23        49         2         4         3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5%        3%        3%        2%        3%        2%        3%        1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                     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23         1         3         4         1        25        43         2         4        15        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4%        5%        1%        2%        3%        1%        3%        4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-                             -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261         3         4         4         5        44       116        11         6        26        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4%        5%        5%        6%        4%        8%        8%        5%        7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         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1126        20        23        21        24       294       383        43        44       107       1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5%       28%       27%       30%       29%       25%       30%       33%       28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--                  ++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59        23        15        18        16       219       308        39        29        84       1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8%       18%       23%       20%       22%       20%       27%       23%       22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649        15        15        12        12       160       265        21        21        55        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8%       18%       15%       15%       16%       18%       15%       16%       14%       14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806        18        17        17        20       222       310        22        19        82        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22%       21%       21%       25%       22%       21%       15%       14%       22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                            --        --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77         1         1         1         1        15        29         3         3        10  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2%        1%        1%        1%        2%        2%        2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10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28        81        81        79        81       988      1476       140       127       372       5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96      5.19      4.91      4.93      5.09      5.05      4.96      4.90      4.81      5.01      4.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0      1.37      1.62      1.57      1.49      1.46      1.55      1.33      1.43      1.45      1.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  -         -       .05         -         -       .10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B. Over the next five years, what priority should the GOVERNMENT OF CANADA place on... Unemploymen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502         3         6         8         4        95       173        21        20        75        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 4%        7%       10%        5%        9%       11%       14%       15%       20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---                ----       ---                                    +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908        13        14        18        16       231       328        34        36        98       1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16%       17%       22%       20%       23%       22%       24%       28%       26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--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2584        65        62        54        62       673      1000        88        73       207       3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5%       80%       75%       67%       76%       67%       66%       62%       56%       54%       5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++++                ++++         +         +                 ---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72         1         1         1         0         9        32         2         3        15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1%        1%        0%        1%        2%        1%        2%        4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--         -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27         1         2         2         0        10        41         5         7        24   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2%        2%        1%        1%        3%        4%        6%        6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---      ----                            ++      +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303         1         4         5         3        76       100        14        10        36   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1%        4%        7%        4%        8%        7%       10%        8%        9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--                  --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908        13        14        18        16       231       328        34        36        98       1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16%       17%       22%       20%       23%       22%       24%       28%       26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--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960        16        26        20        21       224       362        40        34        92       1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20%       31%       26%       26%       22%       24%       28%       26%       24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796        24        15        18        17       194       321        23        21        64        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30%       18%       23%       21%       19%       21%       16%       16%       17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                                        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828        25        21        15        24       255       317        26        19        51        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30%       25%       19%       29%       25%       21%       18%       14%       13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+                ++++      ++++                           ---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11         0         0         0         0         3         4         0         1         2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1%        0%        0%        0%        0%        0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94        81        82        80        82       999      1501       143       129       379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07      5.63      5.33      5.14      5.49      5.25      5.12      4.93      4.76      4.64      4.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6      1.29      1.34      1.38      1.25      1.39      1.46      1.42      1.46      1.55      1.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.01       .01         -         -       .01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C. Over the next five years, what priority should the GOVERNMENT OF CANADA place on... Managing the econom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166         4         4         3         3        29        68         2         8        18  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5%        5%        4%        4%        3%        4%        2%        6%        5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530        11        17        11        12       123       176        21        19        51        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14%       21%       13%       15%       12%       12%       15%       15%       13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++                                       -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3285        66        61        66        66       846      1249       119       104       309       3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82%       81%       74%       83%       81%       84%       83%       83%       80%       81%       7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--                             +          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29         2         2         0         1         8        11         0         1         3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2%        0%        1%        1%        1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 42         1         0         1         1         5        18         1         3         7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0%        1%        1%        2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 96         1         2         2         2        17        38         1         4         8  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2%        2%        2%        2%        3%        1%        3%        2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-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530        11        17        11        12       123       176        21        19        51        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14%       21%       13%       15%       12%       12%       15%       15%       13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++                                       -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962        17        17        19        18       258       359        36        31        82       1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20%       21%       24%       22%       26%       24%       25%       24%       21%       24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1079        22        17        22        23       254       402        46        34       118       1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27%       20%       28%       28%       25%       27%       32%       26%       31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                                          +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1244        27        27        24        25       334       488        37        38       109       1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33%       33%       30%       31%       33%       32%       26%       29%       29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--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23         0         0         0         0         4        13         1         0         3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0%        0%        0%        0%        1%        1%        0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82        82        82        80        82       998      1492       142       130       378       5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65      5.65      5.52      5.67      5.64      5.72      5.69      5.65      5.55      5.62      5.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24      1.36      1.38      1.20      1.26      1.19      1.25      1.09      1.29      1.26      1.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.10         -         -       .10         -         -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D. Over the next five years, what priority should the GOVERNMENT OF CANADA place on... Assisting rural Communitie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390         8         7         8         5        88       159        10        10        55        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0%        8%       10%        7%        9%       11%        7%        8%       14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-                                               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1018        11        25        13        19       236       391        38        26        99       1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14%       30%       17%       23%       24%       26%       27%       20%       26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+      ----                                                --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2540        62        49        58        57       655       939        93        93       223       3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3%       76%       60%       72%       70%       65%       62%       65%       71%       59%       6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+++        ++                                     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55         3         2         2         1         8        26         0         2         9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3%        2%        2%        1%        1%        2%        0%        2%        2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                              -                   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 77         2         1         1         0        20        31         1         1        11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1%        2%        0%        2%        2%        1%        1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258         4         4         5         4        60       102         8         6        34        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5%        5%        7%        5%        6%        7%        6%        5%        9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1018        11        25        13        19       236       391        38        26        99       1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14%       30%       17%       23%       24%       26%       27%       20%       26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+      ----                                                --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1078        21        21        22        21       275       386        40        39       103       1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26%       26%       27%       26%       27%       26%       28%       30%       27%       29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789        16        10        21        20       199       306        25        25        67        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20%       13%       26%       25%       20%       20%       18%       19%       18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--       +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674        25        18        15        15       181       247        28        28        53        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30%       21%       19%       19%       18%       16%       19%       22%       14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++                                                          ++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57         1         1         1         0        23        16         2         1         5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0%        2%        1%        1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-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5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48        81        81        79        82       979      1489       141       129       377       5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04      5.39      5.03      5.21      5.23      5.11      5.01      5.14      5.23      4.83      4.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4      1.52      1.40      1.39      1.28      1.32      1.37      1.26      1.34      1.42      1.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.05       .05       .10         -         -       .05       .01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E. Over the next five years, what priority should the GOVERNMENT OF CANADA place on... Health Car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 92         2         2         3         1        31        25         1         4        12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3%        3%        1%        3%        2%        0%        3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237         4         3         4         3        53        98        11        11        23  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4%        4%        6%        4%        5%        6%        8%        8%        6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3664        76        77        73        77       913      1378       132       114       346       4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91%       93%       93%       91%       94%       91%       92%       92%       88%       91%       9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18         1         2         1         0         9         3         0         1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1%        2%        2%        0%        1%        0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++++       +++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 16         0         1         1         0         6         4         0         1         3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1%        1%        0%        1%        0%        0%        1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 57         1         0         1         1        17        19         0         2         8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0%        1%        1%        2%        1%        0%        1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237         4         3         4         3        53        98        11        11        23  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4%        4%        6%        4%        5%        6%        8%        8%        6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475         5         6         7         7       112       163        18        19        68        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 6%        8%        9%        9%       11%       11%       12%       15%       18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--                   -          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989        17        19        19        22       215       371        47        32       101       1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1%       24%       24%       27%       21%       25%       33%       25%       27%  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+++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2201        54        51        46        48       586       844        67        62       176       2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5%       66%       62%       58%       58%       58%       56%       47%       48%       46%       5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++                            ++                 ---        -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12         0         0         0         1         5         4         0         2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1%        0%        0%        1%        1%        0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93        81        82        80        81       997      1501       143       129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23      6.41      6.34      6.23      6.37      6.25      6.27      6.17      6.05      6.06      6.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08      1.08      1.17      1.21      0.94      1.15      1.03      0.97      1.20      1.11      1.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  -       .05         -         -         -       .05       .01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F. Over the next five years, what priority should the GOVERNMENT OF CANADA place on... Environmen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201         3         3         4         3        42        75         9         6        32        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3%        4%        4%        4%        5%        6%        5%        8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327        12         8         5         8        65       109        22        16        38        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4%        9%        6%       10%        7%        7%       15%       12%       10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                    -                ++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3472        67        72        71        70       894      1319       111       107       312       4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87%       82%       87%       89%       86%       89%       88%       78%       82%       82%       8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         ++                ----        -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49         1         0         1         0        10        22         0         1        11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0%        1%        1%        1%        1%        0%        1%        3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 50         0         1         1         0         4        20         3         2        12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1%        0%        0%        1%        2%        2%        3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101         2         2         2         2        28        32         6         3        10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2%        2%        3%        3%        2%        4%        3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327        12         8         5         8        65       109        22        16        38        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4%        9%        6%       10%        7%        7%       15%       12%       10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                    -                ++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653        12        12        13        10       120       260        27        27        72        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5%       15%       16%       13%       12%       17%       19%       20%       19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-      ----                             +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872        19        13        22        19       199       328        38        34        81       1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24%       16%       27%       23%       20%       22%       26%       26%       21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 ++                                       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1947        35        46        37        42       575       731        46        47       159       2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9%       43%       56%       46%       51%       57%       49%       32%       36%       42%       4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+++                          ++++                ----      ----        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 6         0         0         0         0         1         2         1         1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1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99        82        82        80        82      1002      1503       142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97      5.86      6.11      6.01      6.05      6.18      5.98      5.61      5.73      5.69      5.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1      1.29      1.23      1.24      1.23      1.22      1.31      1.32      1.30      1.52      1.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.10         -         -       .01         -       .01       .01       .01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G. Over the next five years, what priority should the GOVERNMENT OF CANADA place on... Representing Canada Internationall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480         9         9         7         7       131       168        18        18        46        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2%       11%        9%        8%       13%       11%       13%       14%       12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971        20        24        19        20       264       311        35        36        99       1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25%       29%       24%       24%       26%       21%       24%       28%       26%  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                            ----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2519        51        49        53        54       596      1014        89        75       236       3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3%       63%       60%       67%       67%       59%       67%       62%       58%       62%       5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++++                   -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85         1         2         1         1        34        22         3         4         8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2%        1%        1%        3%        1%        2%        3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        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05         3         2         2         2        18        47         4         4         6  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2%        3%        3%        2%        3%        3%        3%        2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290         6         5         4         4        80        99        11        10        31        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7%        6%        5%        5%        8%        7%        8%        7%        8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971        20        24        19        20       264       311        35        36        99       1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25%       29%       24%       24%       26%       21%       24%       28%       26%  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                            ----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1011        22        17        26        17       250       391        40        28       102       1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7%       21%       33%       21%       25%       26%       28%       22%       27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739        13        13        16        20       167       295        25        25        72        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16%       15%       21%       24%       17%       20%       17%       19%       19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769        16        20        11        17       180       327        24        22        62        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20%       24%       14%       21%       18%       22%       17%       17%       16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-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36         0         1         1         1        11        12         1         1         1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1%        1%        1%        1%        0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69        81        82        79        81       991      1493       142       129       380       5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02      5.02      5.07      5.03      5.21      4.91      5.14      4.95      4.88      4.95      4.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4      1.42      1.49      1.25      1.38      1.48      1.43      1.42      1.50      1.39      1.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.05       .05       .01         -         -         -       .10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H. Over the next five years, what priority should the GOVERNMENT OF CANADA place on... Fixing the fiscal imbalan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418         4         7         8         7        72       185        11        10        43        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 5%        9%        9%        9%        7%       12%        8%        8%       11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                            ---        ++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956        18        20        18        17       157       390        47        36       113       1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22%       25%       23%       21%       16%       26%       33%       28%       30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+      ++++                  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2447        58        51        51        51       753       854        74        76       204       2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1%       71%       62%       64%       63%       75%       57%       52%       59%       53%       5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                 ++++      ----       ---                 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91         1         1         2         1         9        41         3         2        10   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1%        2%        1%        1%        3%        2%        2%        3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-       --- 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11         1         2         3         1        20        53         2         3        11  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1%        3%        3%        2%        2%        4%        1%        2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216         2         4         3         5        44        92         6         5        22  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3%        5%        4%        7%        4%        6%        4%        4%        6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956        18        20        18        17       157       390        47        36       113       1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22%       25%       23%       21%       16%       26%       33%       28%       30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+      ++++                  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940        21        21        20        19       240       367        41        29        76       1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26%       25%       25%       23%       24%       24%       28%       23%       20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++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762        14        18        17        17       215       248        20        26        80       1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17%       22%       22%       20%       21%       16%       14%       20%       21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       -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745        22        12        14        16       299       238        14        21        47        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27%       15%       18%       19%       30%       16%        9%       16%       12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-                          ++++       ---      ----                 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184         2         4         3         6        20        76        10         7        21   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2%        4%        4%        7%        2%        5%        7%        6%        6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          +      ----                  ++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821        80        79        77        76       983      1429       133       123       360       4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04      5.37      5.05      5.08      5.18      5.48      4.88      4.77      5.03      4.85      4.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5      1.34      1.34      1.43      1.36      1.37      1.47      1.25      1.37      1.42      1.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  -         -       .01       .01       .01         -       .05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I. Over the next five years, what priority should the GOVERNMENT OF CANADA place on... Improving Canadian-American relation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1122        20        19        20        18       288       397        31        34       101       1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4%       23%       25%       22%       29%       26%       22%       27%       26%   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          --                            -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1234        27        29        25        25       286       469        42        53       123       1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33%       35%       31%       31%       29%       31%       30%       40%       32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1632        34        33        35        38       426       632        69        43       155       1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1%       42%       40%       44%       47%       42%       42%       48%       33%       41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                           +++       ---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291         6         7         5         4        99        94         5         8        20        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7%        8%        6%        4%       10%        6%        4%        6%        5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-       +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24         5         5         5         8        69       115         9        10        38        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6%        6%        6%        9%        7%        8%        7%        7%       10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507         9         7         9         7       121       187        16        17        42        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11%        9%       12%        8%       12%       12%       12%       13%       11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           --                    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1234        27        29        25        25       286       469        42        53       123       1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33%       35%       31%       31%       29%       31%       30%       40%       32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55        16        17        16        16       218       357        42        19        63        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19%       20%       20%       20%       22%       24%       29%       15%       17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++      ++++       ---        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406        10         8         7         9       107       139        16        13        51        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2%       10%        8%       11%       11%        9%       11%       10%       13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371         9         8        13        13       100       136        12        10        41        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11%        9%       16%       16%       10%        9%        8%        8%       11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++++                    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17         1         2         0         0         3         7         1         0         3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1%        2%        0%        0%        0%        0%        1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88        81        81        80        82       999      1498       142       130       379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19      4.32      4.23      4.41      4.50      4.18      4.23      4.40      4.13      4.29      3.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9      1.61      1.61      1.67      1.65      1.67      1.54      1.42      1.50      1.61      1.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.05       .01         -         -       .01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J. Over the next five years, what priority should the GOVERNMENT OF CANADA place on... Relations between the federal and provincial government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387         6         4         7         5        88       168        11        12        34        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 8%        5%        9%        6%        9%       11%        8%        9%        9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--                  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899         9        19        12        18       155       414        39        29        79       1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11%       23%       15%       22%       15%       28%       27%       22%       21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 ---                ----      ++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2683        66        58        60        58       751       915        92        89       260       3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7%       80%       71%       75%       71%       75%       61%       64%       68%       68%       6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+++                +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58         2         0         3         0        16        23         0         3         2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0%        4%        0%        2%        2%        0%        2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00         1         2         2         2        19        48         2         2        13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1%        2%        2%        2%        2%        3%        2%        2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229         4         2         3         3        53        97         9         7        19        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5%        2%        3%        3%        5%        6%        6%        5%        5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  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899         9        19        12        18       155       414        39        29        79       1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11%       23%       15%       22%       15%       28%       27%       22%       21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 ---                ----      ++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74        10        21        20        18       185       332        37        26       108       1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12%       25%       25%       22%       18%       22%       26%       20%       28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                      --                   +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902        20        18        21        17       238       322        28        29        81       1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25%       21%       26%       21%       24%       21%       20%       22%       21%       25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907        36        20        19        22       328       261        26        34        71        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44%       24%       24%       28%       33%       17%       18%       26%       18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         ++      ++++      ----         -                   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36         0         1         0         1         8         8         0         1         9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0%        1%        1%        1%        0%        1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69        81        81        80        81       995      1497       143       129       372       5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21      5.82      5.34      5.30      5.40      5.51      5.00      5.11      5.28      5.16      5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2      1.44      1.30      1.50      1.35      1.45      1.41      1.27      1.46      1.33      1.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10         -       .05       .01       .01         -         -         -       .10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K. Over the next five years, what priority should the GOVERNMENT OF CANADA place on... Protecting national securit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571         6         8         6         9       168       197        15        12        51       1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4%        8%       10%        8%       10%       17%       13%       10%        9%       13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--       ---         -        ++                  --       -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837        15        18        13        14       265       273        28        30        72       1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19%       22%       16%       17%       26%       18%       19%       23%       19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        ++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2570        60        55        61        58       561      1023       100        88       257       3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4%       73%       67%       76%       71%       56%       68%       70%       68%       67%       5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++++        ++      ----       +++        ++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116         3         2         2         1        40        36         1         3         9        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3%        2%        1%        4%        2%        1%        2%        2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-        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70         1         2         1         2        48        69         3         2        13   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1%        2%        1%        2%        5%        5%        2%        1%        3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-        --         -                             -        -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285         3         4         4         6        80        92        10         7        29        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3%        5%        5%        7%        8%        6%        7%        5%        8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-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837        15        18        13        14       265       273        28        30        72       1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19%       22%       16%       17%       26%       18%       19%       23%       19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        ++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21        18        21        21        16       190       290        35        34        84       1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22%       25%       26%       20%       19%       19%       24%       26%       22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++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743        17        14        16        18       157       298        28        22        78        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21%       18%       19%       23%       16%       20%       20%       17%       20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1007        25        20        25        24       215       435        38        33        95        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31%       24%       31%       29%       21%       29%       26%       25%       25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++                  --      ++++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26         0         1         0         1         8        12         1         0         1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0%        1%        1%        1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79        81        81        80        81       994      1493       142       130       380       5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09      5.40      5.18      5.43      5.38      4.86      5.24      5.29      5.20      5.17      4.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9      1.51      1.48      1.43      1.46      1.63      1.59      1.41      1.44      1.53      1.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.01       .01       .01       .01       .05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L. Over the next five years, what priority should the GOVERNMENT OF CANADA place on... National defen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801        10        15        10        10       256       285        21        21        50       1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12%       18%       13%       12%       25%       19%       14%       16%       13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 ---       ---      ++++                  --         -       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1005        19        22        17        21       284       343        37        37        94       1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4%       27%       22%       25%       28%       23%       26%       29%       25%  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2167        52        45        52        50       453       863        85        72       236       2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4%       64%       54%       64%       62%       45%       57%       59%       55%       62%  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++++        ++      ----       +++         +                 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213         2         5         3         2        87        60         4         5        11  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3%        6%        3%        3%        9%        4%        3%        4%        3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          -      ++++        --        --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37         3         4         2         1        68        91         5         4        18        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3%        5%        3%        2%        7%        6%        3%        3%        5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--       ---                            --        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351         5         6         6         6       101       134        12        12        21        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6%        8%        7%        8%       10%        9%        9%        9%        5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           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1005        19        22        17        21       284       343        37        37        94       1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4%       27%       22%       25%       28%       23%       26%       29%       25%  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37        18        17        18        13       223       268        37        31        99       1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2%       21%       22%       16%       22%       18%       26%       24%       26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--                 ---        ++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639        13        11        14        19       111       284        24        22        58        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6%       14%       17%       23%       11%       19%       16%       17%       15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++      -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691        21        16        20        18       119       311        24        19        79        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26%       20%       25%       23%       12%       21%       17%       15%       21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++++        ++      ----      ++++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32         1         1         1         1        10        13         1         0         1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1%        1%        1%        0%        0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73        81        82        79        81       993      1492       142       130       380       5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69      5.11      4.73      5.11      5.10      4.31      4.85      4.87      4.74      4.95      4.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66      1.56      1.70      1.58      1.54      1.68      1.67      1.48      1.51      1.54      1.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.01       .01       .01       .01       .05         -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M. Over the next five years, what priority should the GOVERNMENT OF CANADA place on... Immigr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819        20        14        17        15       214       304        28        27        78       1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24%       17%       21%       19%       21%       20%       20%       21%       20%       2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1241        28        32        28        31       323       429        51        50       118       1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34%       39%       35%       37%       32%       28%       36%       38%       31%  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 ++                  --         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1900        34        34        33        35       462       751        62        53       179       2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7%       41%       41%       42%       43%       46%       50%       44%       41%       47%  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--        --                            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209         6         6         5         5        61        80         6         5        15        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7%        7%        7%        6%        6%        5%        4%        4%        4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93         4         4         3         4        36        84        10         8        19  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4%        3%        5%        4%        6%        7%        6%        5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417        10         5         9         6       118       141        13        14        45        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2%        6%       11%        7%       12%        9%        9%       10%       12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1241        28        32        28        31       323       429        51        50       118       1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34%       39%       35%       37%       32%       28%       36%       38%       31%  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 ++                  --         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914        18        18        17        18       254       326        34        29        77       1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22%       22%       22%       23%       25%       22%       24%       22%       20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498         7        10         9         6       110       203        12        14        57        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 9%       12%       11%        8%       11%       13%        8%       11%       15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         --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488         9         6         7        10        98       221        17        10        44        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1%        7%        9%       13%       10%       15%       12%        8%       12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--                            --       +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45         0         2         2         0         3        22         1         1         6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2%        2%        1%        0%        1%        1%        1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            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60        81        80        79        81       999      1483       142       129       375       5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49      4.29      4.32      4.34      4.40      4.40      4.57      4.41      4.32      4.53      4.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4      1.58      1.46      1.51      1.56      1.49      1.61      1.48      1.41      1.51      1.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5       .10       .10         -       .10       .05         -       .05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N. Over the next five years, what priority should the GOVERNMENT OF CANADA place on... Crime and justi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279         3         5         6         6        66        99         6        10        32        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3%        6%        8%        7%        7%        7%        4%        7%        8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                             --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605        13        15        10        10       173       231        15        20        34        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6%       18%       13%       12%       17%       15%       10%       15%        9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                  --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3100        66        62        63        66       763      1165       122        98       313       3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7%       80%       76%       79%       80%       76%       77%       85%       75%       82%       7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</w:t>
      </w:r>
      <w:r>
        <w:rPr>
          <w:sz w:val="12"/>
          <w:szCs w:val="12"/>
        </w:rPr>
        <w:t>+++                  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45         0         2         1         1        15        16         0         2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3%        2%        1%        2%        1%        0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 81         1         0         2         1        18        27         1         2        13  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0%        2%        1%        2%        2%        1%        1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--                                                                     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153         2         3         3         4        33        57         4         6        16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2%        4%        4%        5%        3%        4%        3%        4%        4%        5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605        13        15        10        10       173       231        15        20        34        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6%       18%       13%       12%       17%       15%       10%       15%        9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                  --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42        16        20        17        20       217       321        31        24        77        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19%       25%       21%       25%       22%       21%       22%       19%       20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906        22        18        16        19       219       323        36        35        98       1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27%       22%       20%       23%       22%       21%       25%       27%       26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1353        28        24        30        26       326       521        55        39       138       1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34%       29%       38%       32%       33%       35%       38%       30%       36%       3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20         0         0         0         0         0         9         0         2         3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0%        0%        0%        0%        1%        0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85        81        82        80        81      1002      1496       143       128       378       5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57      5.72      5.44      5.61      5.58      5.52      5.59      5.83      5.53      5.68      5.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9      1.24      1.40      1.46      1.34      1.40      1.38      1.20      1.40      1.40      1.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5         -         -         -         -         -       .01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O. Over the next five years, what priority should the GOVERNMENT OF CANADA place on... Improving Canada's infrastructure such as roads, sewers and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ighway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315         4         4         4         5        59       147         2         6        30   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5%        5%        5%        6%        6%       10%        2%        5%        8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--                            --       +++      ----        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669        11        20        11        13       130       272        17        21        64       1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3%       24%       13%       16%       13%       18%       12%       16%       17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++++                           ---                  -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3010        67        58        65        64       811      1082       123       103       286       3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5%       82%       71%       81%       78%       81%       72%       86%       79%       75%       6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++                ++++       ---      ++++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34         2         1         1         0         8         9         0         2         3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3%        1%        2%        0%        1%        1%        0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 61         0         0         1         1        11        30         0         1         6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0%        1%        1%        1%        1%        2%        0%        1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220         1         2         2         4        41       107         2         3        21   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2%        3%        2%        5%        4%        7%        1%        2%        5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-        --                   -       +++       -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669        11        20        11        13       130       272        17        21        64       1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3%       24%       13%       16%       13%       18%       12%       16%       17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++++                           ---                  -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1007        20        22        15        22       225       389        38        30       106       1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4%       26%       19%       27%       22%       26%       26%       23%       28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930        18        20        21        19       222       354        40        33        81       1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22%       24%       27%       23%       22%       23%       28%       25%       21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1073        29        17        28        22       363       340        46        41        98        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35%       20%       35%       27%       36%       23%       32%       31%       26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--       +++                ++++      ----        ++         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11         0         0         0         0         2         5         0         0         2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94        81        82        80        82      1000      1500       143       130       379       5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41      5.63      5.29      5.69      5.49      5.67      5.28      5.76      5.59      5.38      5.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4      1.40      1.26      1.37      1.26      1.32      1.35      1.09      1.31      1.33      1.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10       .01         -       .01       .01       .01       .05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P. Over the next five years, what priority should the GOVERNMENT OF CANADA place on... Fixing Climate chang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381         6         6         4         5        74       147        17        13        55        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 8%        7%        5%        6%        7%       10%       12%       10%       14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--        --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541        19         9        13        11       111       196        27        27        57        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4%       23%       11%       16%       14%       11%       13%       19%       21%       15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                   --                 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3042        56        66        62        64       807      1148        97        87       267       3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6%       69%       80%       78%       78%       80%       76%       68%       67%       70%       7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+                           +++                 ---      --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119         2         2         1         1        14        48         5         5        21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2%        1%        2%        1%        3%        4%        4%        6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        ---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 96         2         2         1         1        14        45         4         3        12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2%        2%        1%        1%        3%        3%        3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-         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167         2         2         2         3        46        54         7         5        21        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3%        3%        2%        3%        5%        4%        5%        4%        6%        5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541        19         9        13        11       111       196        27        27        57        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4%       23%       11%       16%       14%       11%       13%       19%       21%       15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                   --                 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616        12        13        13        14       124       210        27        26        75       1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5%       16%       17%       18%       12%       14%       19%       20%       20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++        +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808        17        15        19        17       185       312        33        26        76       1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21%       19%       23%       21%       18%       21%       23%       20%       20%       2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1618        27        37        30        32       497       626        38        36       116       1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0%       33%       45%       38%       40%       50%       42%       27%       28%       30%  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+                          ++++                ----      ----      ---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40         1         1         1         2        11        15         2         2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2%        1%        1%        2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65        81        81        79        80       992      1490       141       128       378       5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61      5.41      5.78      5.69      5.72      5.89      5.63      5.24      5.24      5.23      5.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7      1.54      1.49      1.38      1.41      1.43      1.60      1.59      1.58      1.72      1.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5       .10         -         -       .01         -       .01       .01       .01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Q. Over the next five years, what priority should the GOVERNMENT OF CANADA place on... Assisting Citie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534        11        10        14         8       104       208        24        23        46        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14%       12%       17%       10%       10%       14%       16%       18%       12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        ---                            ++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1165        31        35        21        32       252       424        48        49       120       1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9%       38%       43%       26%       39%       25%       28%       34%       38%       31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++++                ++++       ---                   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2267        39        35        45        41       640       865        69        55       213       2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7%       47%       43%       56%       50%       64%       57%       48%       42%       56%       5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----                  --      ++++                 ---      ----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73         2         1         4         1         9        34         3         3         3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3%        1%        5%        1%        1%        2%        2%        2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49         4         3         2         2        33        56         7         5        14  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5%        4%        3%        2%        3%        4%        5%        4%        4%        4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313         5         6         7         5        61       118        14        15        30        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6%        7%        9%        7%        6%        8%       10%       12%        8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                            ++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1165        31        35        21        32       252       424        48        49       120       1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9%       38%       43%       26%       39%       25%       28%       34%       38%       31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++++                ++++       ---                   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1089        21        20        23        21       292       397        40        26       105       1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25%       24%       29%       26%       29%       26%       28%       20%       28%  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</w:t>
      </w:r>
      <w:r>
        <w:rPr>
          <w:sz w:val="12"/>
          <w:szCs w:val="12"/>
        </w:rPr>
        <w:t>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682         8        10        13        10       182       279        18        18        65        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0%       12%       16%       12%       18%       19%       13%       13%       17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--                  --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495         9         6         9        10       166       189        11        11        42        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1%        7%       11%       12%       17%       13%        7%        9%       11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                   ++++                 ---         -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39         1         2         1         0         7         8         2         3         3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2%        2%        0%        1%        1%        2%        2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                                         +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66        81        80        79        82       995      1497       141       128       379       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78      4.57      4.53      4.64      4.72      5.00      4.79      4.52      4.48      4.79      4.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7      1.38      1.22      1.49      1.26      1.34      1.40      1.30      1.35      1.28      1.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10         -       .01         -       .01       .01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R. Over the next five years, what priority should the GOVERNMENT OF CANADA place on... Child Car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534         5         7         6         6       186       193        14        17        48        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 6%        8%        8%        7%       19%       13%       10%       13%       13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---       ---       ---      ++++                   -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815        12        14        14        10       250       284        33        30        85        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14%       17%       17%       12%       25%       19%       23%       23%       22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----      ++++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2628        65        62        60        65       554      1021        96        81       245       3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6%       79%       75%       75%       80%       55%       68%       67%       63%       64%       7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++++      ++++      ++++      ----         +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120         1         2         0         1        48        46         4         1         8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3%        0%        1%        5%        3%        2%        1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 --       +++                            --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23         0         1         2         2        35        42         5         6        14  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0%        2%        2%        2%        3%        3%        3%        5%        4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291         3         3         4         4       103       105         6        10        26  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4%        3%        5%        4%       10%        7%        4%        8%        7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---                   -      ++++                  --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815        12        14        14        10       250       284        33        30        85        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14%       17%       17%       12%       25%       19%       23%       23%       22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----      ++++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86        10        16        18        16       245       318        32        25        73       1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12%       20%       23%       19%       24%       21%       22%       19%       19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                       +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772        23        21        19        18       147       288        30        27        84       1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28%       26%       24%       23%       15%       19%       21%       20%       22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+++        ++                ----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970        32        24        23        31       162       415        33        30        88       1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39%       29%       28%       38%       16%       28%       23%       23%       23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+                ++++      -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27         0         0         0         1        13         7         0         1         3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0%        0%        1%        1%        0%        0%        1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78        81        82        80        81       989      1498       143       129       378       5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12      5.75      5.43      5.45      5.69      4.72      5.21      5.17      5.11      5.13      5.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5      1.39      1.48      1.35      1.39      1.58      1.57      1.49      1.49      1.52      1.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1       .01       .01       .05         -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S. Over the next five years, what priority should the GOVERNMENT OF CANADA place on... Making government more accountabl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 286         3         5         5         3       123        84         7         6        14   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3%        6%        6%        4%       12%        6%        5%        5%        4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                    -      ++++        --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567        11         7         8        10       255       135        18        19        54        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4%       13%        9%       10%       12%       25%        9%       12%       14%       14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--        --                ++++      ----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3109        68        71        67        68       593      1277       118       103       312       4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8%       83%       86%       84%       83%       59%       85%       82%       79%       82%       8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++++        ++        ++      ----      ++++         +                   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 49         1         1         3         1        20        14         0         1         4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2%        3%        1%        2%        1%        0%        0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 74         0         1         1         0        30        23         3         1         7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0%        1%        1%        0%        3%        2%        2%        1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--       +++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163         1         2         2         2        73        47         4         5         3  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1%        3%        2%        3%        7%        3%        3%        4%        1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-                ++++         -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567        11         7         8        10       255       135        18        19        54        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4%       13%        9%       10%       12%       25%        9%       12%       14%       14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--        --                ++++      ----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682        10        13        11        14       206       249        28        18        56        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2%       16%       14%       17%       21%       17%       20%       14%       15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782        15        19        18        20       165       302        26        21        91       1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19%       23%       22%       25%       16%       20%       18%       16%       24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        --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1645        42        39        38        33       223       726        63        64       165       2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1%       52%       47%       47%       41%       22%       48%       44%       49%       43%       4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++        ++                ----      ++++                 +++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43         0         0         0         1        31         8         1         2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0%        0%        1%        3%        1%        1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 -                ++++        --                              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62        81        82        80        81       972      1497       142       128       380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70      6.01      5.94      5.87      5.83      5.04      5.94      5.82      5.90      5.85      5.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3      1.32      1.35      1.47      1.30      1.50      1.33      1.31      1.34      1.33      1.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5       .10       .01       .01       .10       .01       .05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8U. Over the next five years, what priority should the GOVERNMENT OF CANADA place on... Participating in the UN-sanctioned mission in Afghanista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LOW PRIORITY (1-3)       1583        27        33        28        29       482       557        51        48       113       2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0%       33%       41%       35%       35%       48%       37%       36%       37%       30%       4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-                ++++        --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 856        18        20        14        16       207       311        37        36        88       1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2%       24%       17%       19%       21%       21%       26%       27%       23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HIGH PRIORITY (5-7)      1503        36        27        38        37       301       612        50        44       171       1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8%       44%       32%       47%       45%       30%       41%       35%       34%       45%   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-      ++++       +++      ----       +++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Lowest priority           689        11        14        11        15       232       246        18        19        48  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3%       17%       14%       18%       23%       16%       12%       14%       13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                 ++++                  --                  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412         7         9         7         4       113       146        10        10        43        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 9%       11%        9%        5%       11%       10%        7%        8%       11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---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482         9        10         9        10       138       166        24        19        21        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1%       12%       11%       12%       14%       11%       16%       15%        6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++                -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iddle priority           856        18        20        14        16       207       311        37        36        88       1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2%       24%       17%       19%       21%       21%       26%       27%       23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634        13        11        16        12       131       259        21        17        67        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6%       13%       20%       15%       13%       17%       15%       13%       18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413         9         6        10         9        72       161        13        13        54        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1%        7%       12%       11%        7%       11%        9%       10%       14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                   ---                                      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Highest priority          456        14        10        12        16        97       191        16        13        50   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7%       12%       15%       19%       10%       13%       11%       10%       13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 +      ++++                   +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62         1         3         1         1        12        25         5         3         9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3%        1%        1%        1%        2%        3%        2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  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43        81        80        79        81       990      1480       139       128       372       5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86      4.20      3.77      4.17      4.19      3.50      3.97      3.98      3.90      4.20      3.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93      1.96      1.94      1.96      2.08      1.94      1.94      1.79      1.82      1.91      1.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.01       .01       .01       .05         -         -       .01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A. Rate the Government of Canada's performance in... Tax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337        25        27        29        27       281       572        46        38       114       1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0%       33%       36%       33%       28%       38%       32%       29%       30%  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546        33        35        29        35       421       526        60        56       142       2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9%       40%       43%       36%       42%       42%       35%       42%       43%       37%   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077        23        19        22        20       289       393        37        35       120       1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28%       24%       27%       24%       29%       26%       26%       27%       31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</w:t>
      </w:r>
      <w:r>
        <w:rPr>
          <w:sz w:val="12"/>
          <w:szCs w:val="12"/>
        </w:rPr>
        <w:t>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360         5         9        10         7        65       174         9         9        30        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6%       10%       12%        9%        7%       12%        6%        7%        8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+                  --      +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00         5         4         5         7        63       134        10         8        21        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7%        5%        7%        8%        6%        9%        7%        6%        5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677        14        14        14        13       152       265        27        22        62        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8%       17%       17%       16%       15%       18%       19%       17%       16%       18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546        33        35        29        35       421       526        60        56       142       2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9%       40%       43%       36%       42%       42%       35%       42%       43%       37%   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17        15        15        15        11       208       236        23        24        88        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18%       18%       18%       14%       21%       16%       16%       18%       23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-        ++        --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39         5         2         3         5        49       108        11         7        22        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6%        3%        4%        6%        5%        7%        7%        5%        6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21         4         2         3         3        32        49         4         5        11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5%        3%        4%        4%        3%        3%        2%        4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45         1         1         1         1        12        14         1         1         5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1%        1%        1%        1%        1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5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60        81        81        79        81       991      1491       142       129       376       5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80      3.94      3.74      3.72      3.79      3.93      3.70      3.87      3.90      3.92      3.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0      1.36      1.35      1.50      1.42      1.30      1.50      1.31      1.32      1.35      1.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10         -         -         -       .01       .01         -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B. Rate the Government of Canada's performance in... Unemploymen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 861        22        18        23        20       203       373        23        21        50       1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26%       22%       28%       25%       20%       25%       16%       16%       13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+++                          ++++        --        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623        32        37        30        30       453       573        60        60       147       2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1%       40%       45%       38%       37%       45%       38%       42%       46%       39%  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-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451        27        27        26        30       327       536        58        47       174       2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6%       33%       33%       32%       37%       33%       36%       40%       36%       46%  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201         3         4         5         5        51        86         1         3        14  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5%        6%        7%        5%        6%        1%        3%        4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</w:t>
      </w:r>
      <w:r>
        <w:rPr>
          <w:sz w:val="12"/>
          <w:szCs w:val="12"/>
        </w:rPr>
        <w:t>-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83         5         3         4         4        43        85         5         5         2  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6%        4%        5%        5%        4%        6%        3%        4%        1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++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477        13        11        13        11       109       201        17        13        34        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6%       13%       17%       13%       11%       13%       12%       10%        9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++                             +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623        32        37        30        30       453       573        60        60       147       2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1%       40%       45%       38%       37%       45%       38%       42%       46%       39%  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-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943        17        16        17        19       197       357        39        31       125       1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21%       20%       21%       23%       20%       24%       27%       24%       33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339         5         7         5         8        88       118        11        10        34        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6%        9%        6%        9%        9%        8%        8%        8%        9%       1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69         5         3         4         4        42        61         8         6        15  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6%        4%        5%        5%        4%        4%        5%        5%        4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69         1         0         1         1        20        23         2         2        10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1%        1%        1%        2%        2%        1%        2%        3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36        81        82        79        81       982      1482       141       128       371       5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17      4.11      4.14      4.01      4.14      4.15      4.10      4.38      4.29      4.42      4.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1      1.35      1.28      1.38      1.42      1.29      1.35      1.14      1.19      1.16      1.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.05         -         -       .05       .01       .10       .01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C. Rate the Government of Canada's performance in... Managing the econom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 877        21        17        19        21       211       350        30        29        65       1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25%       20%       24%       25%       21%       23%       21%       22%       17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377        26        33        27        28       386       441        50        48       139       1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32%       40%       34%       34%       39%       29%       35%       37%       36%   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         +++      ----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701        34        31        32        33       389       691        62        52       174       2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2%       42%       38%       41%       40%       39%       46%       43%       40%       46%  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182         5         3         5         6        55        66         5         5        13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6%        4%        7%        7%        6%        4%        4%        4%        4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96         4         3         4         4        47        82         5         6        16        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4%        5%        5%        5%        5%        4%        5%        4%        5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499        12        10        10        11       108       201        20        18        36        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4%       12%       13%       14%       11%       13%       14%       14%        9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377        26        33        27        28       386       441        50        48       139       1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32%       40%       34%       34%       39%       29%       35%       37%       36%   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         +++      ----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1079        25        20        21        22       257       427        40        34       100       1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30%       25%       26%       27%       26%       28%       28%       26%       26%       25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437         6         6         9         7        94       180        14        11        56        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 7%        8%       11%        8%        9%       12%       10%        9%       15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-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85         3         4         3         4        38        83         7         6        19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5%        4%        5%        4%        6%        5%        5%        5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50         0         1         1         1        16        23         1         1         2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2%        1%        1%        2%        2%        1%        1%        1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55        81        81        79        81       986      1482       142       129       379       5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27      4.16      4.24      4.18      4.13      4.19      4.32      4.31      4.25      4.42      4.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4      1.36      1.29      1.40      1.42      1.33      1.39      1.30      1.30      1.31      1.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.10       .10         -         -         -       .05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D. Rate the Government of Canada's performance in... Assisting rural Communitie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383        39        31        33        28       303       545        46        68       101       1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5%       47%       37%       42%       35%       30%       36%       32%       52%       27%   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+++                 ---                          ++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507        29        33        26        35       408       516        61        36       158       2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8%       35%       40%       32%       43%       41%       34%       42%       28%       41%  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   +       ---         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 891        13        17        18        17       228       341        31        24       114        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16%       21%       22%       21%       23%       23%       22%       18%       30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                                               ++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247        10         4         7         6        60        96         6        12        16        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12%        5%        9%        7%        6%        6%        4%        9%        4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++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44        10         6         9         6        70       144        10        17        20        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13%        7%       12%        7%        7%       10%        7%       13%        5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+                   -                           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792        18        20        17        16       174       305        29        39        65       1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22%       25%       21%       20%       17%       20%       20%       30%       17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           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507        29        33        26        35       408       516        61        36       158       2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8%       35%       40%       32%       43%       41%       34%       42%       28%       41%  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+         +       ---         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599         8        11        11        12       157       229        21        16        78        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 9%       14%       14%       15%       16%       15%       15%       12%       21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                                                                    +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181         2         3         4         2        38        71         7         4        24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2%        4%        6%        3%        4%        5%        5%        3%        6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           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10         4         2         2         3        33        42         3         4        11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5%        3%        3%        3%        3%        3%        2%        3%        3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            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224         1         1         3         1        64       103         5         3         8   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1%        2%        4%        2%        6%        7%        4%        2%        2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---                 ---                  ++                 ---       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81        81        81        77        80       939      1402       138       128       373       4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75      3.43      3.76      3.60      3.73      3.83      3.73      3.82      3.43      4.02      3.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1      1.47      1.24      1.43      1.29      1.29      1.34      1.20      1.38      1.23      1.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.10         -       .10         -         -       .01       .01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E. Rate the Government of Canada's performance in... Health Car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574        24        30        34        31       402       583        59        38       126       2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9%       30%       37%       42%       38%       40%       39%       41%       29%       33%       4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                                                         ----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148        23        26        20        21       329       404        42        53       102       1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9%       28%       31%       25%       26%       33%       27%       29%       41%       27%  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         ++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265        34        26        25        29       266       513        42        39       151       1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2%       41%       31%       31%       36%       27%       34%       29%       30%       40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                  ---        ++                           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369         5         7        10         8       104       139         6         7        19        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6%        9%       12%       10%       10%        9%        4%        5%        5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+                                     ---        --       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408         8         7         7         5       105       153        18         9        32        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0%        8%        9%        7%       10%       10%       12%        7%        8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--                                       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797        12        16        17        18       193       290        35        21        75       1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14%       20%       21%       22%       19%       19%       25%       16%       20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                             ++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148        23        26        20        21       329       404        42        53       102       1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9%       28%       31%       25%       26%       33%       27%       29%       41%       27%  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         ++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37        19        15        14        16       144       285        23        26        97        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24%       18%       18%       20%       14%       19%       16%       20%       25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        ---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84         6         3         6         7        46       141         9         7        33        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7%        4%        8%        8%        5%        9%        6%        5%        9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                    ---      ++++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244         8         7         4         6        77        87        10         6        21  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10%        9%        5%        7%        8%        6%        7%        5%        5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+                            ++          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18         0         0         1         0         5         5         1         0         2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2%        0%        1%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87        81        82        79        82       997      1500       142       130       379       5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83      4.17      3.89      3.73      3.95      3.75      3.88      3.88      3.99      4.08      3.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6      1.59      1.59      1.63      1.61      1.59      1.58      1.46      1.34      1.45      1.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  -         -         -         -         -       .05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F. Rate the Government of Canada's performance in... Environmen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810        33        40        34        33       482       691        58        55       141       2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5%       40%       49%       42%       40%       48%       46%       41%       43%       37%       4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          -         +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059        25        24        26        27       269       357        44        39       114       1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6%       30%       29%       32%       33%       27%       24%       31%       30%       30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++                  -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103        24        18        20        21       242       444        40        35       122       1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30%       22%       25%       26%       24%       29%       28%       27%       32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                     --         +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545         9        12        12        11       158       225         8        12        27        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4%       12%       15%       15%       13%       16%       15%        5%       10%        7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                ----        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488         6        10         9         9       143       170        14        13        39  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 7%       13%       12%       11%       14%       11%       10%       10%       10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                              +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777        17        17        12        13       181       296        36        30        75        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21%       21%       15%       16%       18%       20%       25%       23%       20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-                           +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059        25        24        26        27       269       357        44        39       114       1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6%       30%       29%       32%       33%       27%       24%       31%       30%       30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++                  -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04        13        10        12        12       149       293        25        21        76        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16%       12%       15%       15%       15%       19%       17%       16%       20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                     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25         5         4         4         4        50        85         7         9        29  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6%        5%        5%        5%        5%        6%        5%        7%        8%        5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74         6         4         4         5        43        66         8         4        17  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7%        4%        5%        6%        4%        4%        5%        3%        4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33         0         0         0         1        11        13         1         1         4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0%        0%        1%        1%        1%        1%        1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10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72        82        82        80        81       992      1492       142       129       377       5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57      3.81      3.44      3.56      3.65      3.43      3.56      3.83      3.69      3.87      3.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9      1.62      1.59      1.63      1.62      1.62      1.63      1.41      1.47      1.47      1.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5         -         -         -       .05         -       .01         -       .01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G. Rate the Government of Canada's performance in... Representing Canada Internationall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 703        13        14        15        14       150       284        22        24        61       1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16%       18%       18%       17%       15%       19%       16%       18%       16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316        32        29        25        28       363       476        46        43       113       1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9%       35%       32%       34%       36%       32%       32%       33%       30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919        36        37        39        39       466       722        72        61       203       2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8%       44%       45%       49%       47%       47%       48%       50%       47%       53%       4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135         2         3         3         3        28        51         6         2        12  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4%        4%        3%        3%        3%        4%        2%        3%        5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94         1         2         4         3        34        98         4         7        12   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2%        3%        5%        4%        3%        6%        3%        5%        3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-                            --       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375        10         9         8         8        88       134        13        15        36   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12%       11%        9%       10%        9%        9%        9%       11%        9%       1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316        32        29        25        28       363       476        46        43       113       1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9%       35%       32%       34%       36%       32%       32%       33%       30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1085        20        22        23        23       275       374        47        40       102       1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24%       26%       29%       28%       27%       25%       33%       31%       27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--        ++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590        10        10         8        10       127       270        17        12        68        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3%       12%       11%       12%       13%       18%       12%        9%       18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           -      ++++                  --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244         6         6         7         7        64        78         8         9        33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8%        7%        9%        8%        6%        5%        6%        7%        9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67         1         2         1         1        23        23         3         2         4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2%        1%        2%        2%        2%        2%        1%        1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38        81        80        79        81       979      1481       140       128       377       5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47      4.49      4.44      4.47      4.49      4.49      4.45      4.48      4.44      4.63      4.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5      1.29      1.36      1.42      1.35      1.28      1.39      1.29      1.28      1.38      1.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  -         -         -         -       .05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H. Rate the Government of Canada's performance in... Fixing the fiscal imbalan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010        26        23        24        19       267       389        26        35        64       1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32%       28%       29%       24%       27%       26%       18%       27%       17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 +                                     ---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679        31        39        32        39       378       635        72        62       189       2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2%       38%       47%       40%       47%       38%       42%       50%       47%       50%  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           +        --                 +++         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106        24        16        18        19       334       391        35        24       104       1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9%       20%       22%       23%       33%       26%       25%       19%       27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--        --         -      ++++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224        10         6        10         5        67        83         4         8         9  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12%        7%       12%        6%        7%        6%        3%        6%        2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++++                                      --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45         5         3         4         5        52       103         8         7        20   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6%        3%        5%        6%        5%        7%        6%        5%        5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542        12        15        10         9       147       203        13        21        35        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4%       14%       18%       13%       11%       15%       13%        9%       16%        9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                              --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679        31        39        32        39       378       635        72        62       189       2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2%       38%       47%       40%       47%       38%       42%       50%       47%       50%  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           +        --                 +++         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44        13        13        12        13       208       279        24        14        72        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16%       16%       15%       16%       21%       19%       17%       11%       19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          +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49         5         2         4         4        87        81         7         5        19        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6%        3%        5%        5%        9%        5%        5%        4%        5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13         6         1         2         2        40        31         3         5        12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7%        1%        3%        3%        4%        2%        2%        4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                   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210         1         4         7         5        23        90        10         9        24   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1%        5%        8%        6%        2%        6%        7%        7%        6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  ++                ----                    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95        81        78        74        77       979      1415       133       121       357       4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97      3.86      3.79      3.72      3.90      4.05      3.91      4.05      3.85      4.13      3.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29      1.58      1.17      1.46      1.27      1.38      1.26      1.13      1.28      1.12      1.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.05       .01         -       .10       .10         -         -       .05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I. Rate the Government of Canada's performance in... Improving Canadian-American relation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 647        11        14        14        11       153       242        25        28        56        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4%       17%       18%       13%       15%       16%       17%       22%       15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588        34        37        30        38       400       562        54        57       140       2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0%       42%       45%       38%       46%       40%       37%       38%       44%       37%       4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++                   -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694        35        29        35        32       419       682        60        45       175       1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2%       42%       36%       43%       39%       42%       45%       42%       35%       46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                               ++                 ---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132         2         4         3         2        34        41         6         4        12  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4%        4%        3%        3%        3%        4%        3%        3%        4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32         2         1         4         2        30        50         3         8        10  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2%        5%        3%        3%        3%        2%        6%        3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384         7         9         7         6        89       150        16        16        34        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 9%       11%        9%        7%        9%       10%       11%       12%        9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588        34        37        30        38       400       562        54        57       140       2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0%       42%       45%       38%       46%       40%       37%       38%       44%       37%       4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++                   -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1016        22        19        21        20       242       415        41        29       101       1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7%       23%       26%       25%       24%       28%       29%       22%       26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++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483         7         8         9         8       119       199        12        12        48        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 9%       10%       11%        9%       12%       13%        9%        9%       13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96         5         2         5         4        58        68         6         5        26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6%        2%        6%        5%        6%        5%        4%        3%        7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                                                              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76         2         2         1         1        30        20         4         0        10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2%        1%        2%        3%        1%        3%        0%        3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  -          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29        80        81        79        80       973      1485       139       130       371       5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39      4.42      4.24      4.36      4.37      4.41      4.43      4.33      4.17      4.50      4.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26      1.22      1.18      1.35      1.19      1.28      1.24      1.24      1.24      1.30      1.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.05         -         -         -         -         -       .01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J. Rate the Government of Canada's performance in... Relations between the federal and provincial government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242        48        24        33        24       256       488        31        61       102       1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59%       29%       42%       29%       26%       32%       22%       46%       27%  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++++                ----                ----      +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587        20        33        29        36       382       610        64        43       151       2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0%       25%       40%       36%       44%       38%       41%       44%       33%       40%   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                                           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080        13        25        17        20       347       356        45        26       121       1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15%       30%       21%       25%       35%       24%       32%       20%       32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  --                ++++       ---         +       ---        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249        22         6        13         4        77        73         2        10        12   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27%        7%       16%        4%        8%        5%        1%        8%        3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++++                   +        --      ----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16         9         6         7         8        65       139         7        17        20   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1%        7%        8%       10%        6%        9%        5%       13%        5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                   ++        --       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677        17        12        14        12       115       276        22        33        70       1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21%       15%       18%       14%       11%       18%       16%       26%       18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        ----                          ++++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587        20        33        29        36       382       610        64        43       151       2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0%       25%       40%       36%       44%       38%       41%       44%       33%       40%   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                                           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27         6        17        10        14       222       250        33        19        82  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 8%       20%       13%       17%       22%       17%       23%       15%       21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  --                 +++                  +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26         2         5         5         3        70        80         9         4        22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2%        6%        6%        4%        7%        5%        6%        3%        6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          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28         4         3         2         4        55        27         4         4        17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5%        4%        2%        4%        6%        2%        3%        3%        4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        ++++       ---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96         1         1         1         2        17        51         3         1         8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1%        2%        2%        2%        3%        2%        0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+++          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09        81        81        79        80       985      1454       140       130       373       5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87      3.04      3.94      3.49      3.90      4.05      3.81      4.14      3.54      4.08      3.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3      1.69      1.37      1.51      1.30      1.45      1.24      1.10      1.34      1.25      1.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.01         -       .01       .05       .01       .01       .01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K. Rate the Government of Canada's performance in... Protecting national securit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 750        10        13        16        12       141       326        26        24        67       1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12%       16%       20%       14%       14%       22%       18%       18%       18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                    -      ----       +++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445        32        30        28        30       412       509        54        54       114       1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6%       39%       37%       35%       36%       41%       34%       38%       41%       30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-                   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731        39        36        35        39       421       650        60        51       193       2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3%       48%       44%       44%       48%       42%       43%       42%       39%       51%  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181         2         4         3         2        46        67         5         5        11        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3%        4%        3%        2%        5%        4%        3%        4%        3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-           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73         2         3         4         2        23        84         7         3        17  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3%        3%        5%        3%        2%        6%        5%        3%        4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396         6         7        10         7        72       175        14        16        40        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 7%        9%       12%        9%        7%       12%       10%       12%       10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445        32        30        28        30       412       509        54        54       114       1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6%       39%       37%       35%       36%       41%       34%       38%       41%       30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-                   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1042        23        23        20        25       257       379        34        29       121       1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6%       28%       28%       25%       30%       26%       25%       24%       22%       32%  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442         8         7         8         7       112       172        16        14        44   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 9%        9%       10%        9%       11%       11%       11%       11%       11%       1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247         8         5         7         7        52        99         9         8        28  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10%        6%        9%        9%        5%        7%        7%        6%        7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++         +          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78         1         3         1         1        29        20         3         2         6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4%        1%        2%        3%        1%        2%        2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                    ++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27        81        79        79        80       974      1485       140       128       375       5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35      4.59      4.38      4.41      4.53      4.39      4.32      4.38      4.34      4.50      4.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6      1.30      1.32      1.41      1.28      1.28      1.40      1.34      1.30      1.33      1.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  -       .05         -         -         -         -       .05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L. Rate the Government of Canada's performance in... National defen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 874        15        17        18        15       171       385        26        30        72       1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18%       20%       22%       18%       17%       26%       18%       23%       19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408        29        30        26        28       406       491        55        51       114       1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5%       35%       37%       33%       34%       40%       33%       38%       39%       30%  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--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644        37        33        34        39       406       593        60        48       193       2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1%       46%       40%       42%       47%       40%       39%       42%       37%       51%  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          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199         2         4         2         3        51        67         5         7        21   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3%        5%        3%        4%        5%        4%        4%        5%        5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-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14         3         4         4         3        42       115         4         4         7   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4%        5%        4%        4%        8%        3%        3%        2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</w:t>
      </w:r>
      <w:r>
        <w:rPr>
          <w:sz w:val="12"/>
          <w:szCs w:val="12"/>
        </w:rPr>
        <w:t>++++        --        -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461        10         9        12         9        78       203        17        19        44        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2%       11%       15%       11%        8%       14%       12%       15%       12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       ----       +++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408        29        30        26        28       406       491        55        51       114       1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5%       35%       37%       33%       34%       40%       33%       38%       39%       30%  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--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991        21        23        18        25       260       327        35        30       125       1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5%       29%       23%       31%       26%       22%       24%       23%       33%  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                 --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439        10         6        11         7       107       179        18         9        38   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2%        7%       13%        9%       11%       12%       12%        7%       10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  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214         7         4         5         6        39        87         8        10        31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8%        4%        6%        7%        4%        6%        5%        7%        8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         --                                      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79         1         2         2         1        20        35         2         2         2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3%        3%        1%        2%        2%        1%        1%        0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26        81        80        78        81       983      1470       141       128       379       5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26      4.47      4.23      4.35      4.42      4.28      4.21      4.38      4.23      4.45      4.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8      1.35      1.30      1.34      1.34      1.30      1.44      1.30      1.37      1.39      1.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  -       .05         -         -         -         -       .05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M. Rate the Government of Canada's performance in... Immigr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125        19        21        24        17       250       472        32        31        93       1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3%       25%       30%       21%       25%       31%       22%       24%       24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---        --       +++        --         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694        42        38        35        38       451       604        68        66       150       2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2%       51%       47%       43%       46%       45%       40%       47%       51%       39%  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                     +         -         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058        19        19        19        24       270       386        40        28       123       1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6%       23%       24%       24%       29%       27%       26%       28%       21%       32%  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sz w:val="12"/>
          <w:szCs w:val="12"/>
        </w:rPr>
        <w:t>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255         3         6         5         5        59       109         5         7        25  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4%        7%        6%        6%        6%        7%        3%        5%        7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61         6         3         5         3        36       123         7         4        17        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8%        4%        6%        3%        4%        8%        5%        3%        5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          --      ----       +++                  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610         9        12        15         9       154       240        19        20        51        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1%       14%       18%       12%       15%       16%       14%       15%       13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694        42        38        35        38       451       604        68        66       150       2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2%       51%       47%       43%       46%       45%       40%       47%       51%       39%  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                     +         -         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15        13        12        13        17       190       253        27        18        84        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16%       15%       17%       20%       19%       17%       19%       14%       22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</w:t>
      </w:r>
      <w:r>
        <w:rPr>
          <w:sz w:val="12"/>
          <w:szCs w:val="12"/>
        </w:rPr>
        <w:t>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40         3         5         3         4        49        96         9         5        28        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4%        6%        4%        5%        5%        6%        6%        4%        7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02         3         2         2         3        30        38         4         4        12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2%        3%        4%        3%        3%        3%        3%        3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</w:t>
      </w:r>
      <w:r>
        <w:rPr>
          <w:sz w:val="12"/>
          <w:szCs w:val="12"/>
        </w:rPr>
        <w:t>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128         2         3         2         3        32        42         4         5        15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4%        3%        4%        3%        3%        2%        4%        4%        4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877        80        79        78        79       970      1462       140       125       366       4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90      3.96      3.90      3.86      4.07      3.97      3.83      4.06      3.95      4.04      3.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0      1.22      1.27      1.26      1.26      1.24      1.35      1.17      1.19      1.33      1.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.05       .10       .05       .05         -       .10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N. Rate the Government of Canada's performance in... Crime and justi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329        21        25        27        20       289       502        58        43       138       2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26%       30%       33%       25%       29%       33%       40%       33%       36%  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                  ---       ---                 +++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351        29        33        29        32       356       492        49        49       111       1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36%       40%       36%       39%       35%       33%       35%       38%       29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 +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291        30        23        23        28       347       503        34        35       127       1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2%       37%       28%       29%       35%       35%       33%       24%       27%       33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                             ---        --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341         4         7         6         3        73       130        13        10        40        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5%        8%        7%        4%        7%        9%        9%        7%       11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---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16         5         5         6         7        61       122        14         9        34        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6%        7%        8%        8%        6%        8%       10%        7%        9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671        12        13        15        10       156       250        31        24        64        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4%       15%       18%       13%       16%       17%       22%       19%       17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-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351        29        33        29        32       356       492        49        49       111       1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36%       40%       36%       39%       35%       33%       35%       38%       29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 +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22        18        15        16        19       216       319        20        21        77       1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2%       19%       20%       23%       22%       21%       14%       16%       20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</w:t>
      </w:r>
      <w:r>
        <w:rPr>
          <w:sz w:val="12"/>
          <w:szCs w:val="12"/>
        </w:rPr>
        <w:t>-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93         5         4         4         6        82       115         7         8        29  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6%        5%        5%        7%        8%        8%        5%        6%        8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76         8         4         4         4        49        69         7         5        20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9%        4%        5%        5%        5%        5%        5%        4%        5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                               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35         1         1         1         1        10         8         2         3         5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2%        1%        1%        1%        1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70        81        81        79        81       992      1497       141       128       376       5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90      4.20      3.89      3.88      4.11      4.03      3.91      3.70      3.86      3.85      3.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7      1.47      1.41      1.41      1.34      1.43      1.49      1.46      1.40      1.57      1.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  -       .05       .01         -       .05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O. Rate the Government of Canada's performance in... Improving Canada's infrastructure such as roads, sewers and highway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481        30        21        28        26       452       513        59        63       119       1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7%       37%       26%       35%       32%       45%       34%       41%       49%       31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--                          ++++        --                ++++        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312        27        33        28        31       312       508        47        39       129       1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3%       40%       35%       38%       31%       34%       33%       30%       34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155        23        28        23        24       225       460        37        26       129       1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9%       29%       34%       28%       29%       22%       31%       26%       20%       34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                  ----                          ----        +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294         7         6         7         6       107        88        10        12        23   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9%        7%        8%        7%       11%        6%        7%        9%        6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64         6         3         7         6       123       123        11        12        33        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7%        4%        9%        7%       12%        8%        8%        9%        9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-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823        18        12        15        15       222       303        37        39        63        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22%       15%       18%       18%       22%       20%       26%       30%       16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                                         ++      +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312        27        33        28        31       312       508        47        39       129       1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3%       40%       35%       38%       31%       34%       33%       30%       34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698        13        19        14        16       118       274        24        16        85       1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6%       23%       18%       19%       12%       18%       17%       12%       22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        ----                            --        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74         5         6         5         3        60       109         7         5        29        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6%        7%        7%        4%        6%        7%        5%        4%        8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--                                       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84         5         4         3         5        48        77         5         5        15        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7%        5%        4%        6%        5%        5%        4%        4%        4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            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57         1         0         1         1        14        24         1         2         5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0%        1%        1%        1%        2%        0%        1%        1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48        81        82        79        81       989      1481       142       129       377       5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84      3.86      4.06      3.82      3.91      3.59      3.94      3.74      3.56      3.97      3.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5      1.51      1.37      1.44      1.43      1.52      1.42      1.38      1.41      1.40      1.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.01         -         -       .01       .01         -       .01       .10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P. Rate the Government of Canada's performance in... Fixing Climate Chang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969        36        40        36        37       548       750        64        56       148       2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9%       44%       49%       45%       46%       55%       50%       45%       43%       39%       4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          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115        24        24        21        23       262       405        50        45       117       1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30%       30%       27%       29%       26%       27%       35%       34%       31%  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</w:t>
      </w:r>
      <w:r>
        <w:rPr>
          <w:sz w:val="12"/>
          <w:szCs w:val="12"/>
        </w:rPr>
        <w:t>+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 865        21        17        22        20       182       326        27        28       106       1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25%       20%       27%       24%       18%       22%       19%       22%       28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         --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666        11        12        13        13       233       235        13        13        34        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4%       15%       16%       16%       23%       16%        9%       10%        9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----       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527         9        13         9        10       121       217        17        12        51        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10%       16%       11%       12%       12%       14%       12%        9%       13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776        16        15        14        14       194       297        34        31        64        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20%       18%       17%       18%       19%       20%       24%       24%       17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115        24        24        21        23       262       405        50        45       117       1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30%       30%       27%       29%       26%       27%       35%       34%       31%  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</w:t>
      </w:r>
      <w:r>
        <w:rPr>
          <w:sz w:val="12"/>
          <w:szCs w:val="12"/>
        </w:rPr>
        <w:t>+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524        12        10        14        12       112       198        14        18        62        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14%       13%       17%       14%       11%       13%       10%       14%       16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          -                   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187         5         4         4         4        33        81         8         5        21  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6%        4%        5%        5%        3%        5%        5%        4%        6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54         4         3         4         5        38        47         6         6        23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5%        3%        5%        6%        4%        3%        4%        5%        6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56         1         1         1         1        11        24         2         1        10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1%        2%        1%        1%        3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49        81        81        79        81       992      1481       141       129       371       5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37      3.58      3.36      3.54      3.50      3.15      3.37      3.56      3.62      3.75      3.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9      1.61      1.55      1.65      1.65      1.63      1.57      1.44      1.44      1.56      1.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5         -       .10         -       .01         -       .05       .01       .01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Q. Rate the Government of Canada's performance in... Assisting Citie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010        14        10        17        16       259       422        26        28        98       1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17%       12%       21%       20%       26%       28%       19%       22%       26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            --                 +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728        36        43        34        44       471       591        63        69       152       2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3%       44%       53%       42%       53%       47%       39%       44%       53%       40%       4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++++        ++       -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099        31        25        25        20       238       433        47        27       111       1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38%       30%       31%       24%       24%       29%       33%       21%       29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                   --                  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190         2         1         4         2        52        89         3         3        13  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3%        1%        5%        2%        5%        6%        2%        3%        3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---                  --                  ++        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25         4         2         6         2        36       123         2         6        18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5%        3%        7%        3%        4%        8%        1%        4%        5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           --        --      ++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595         7         7         7        12       171       210        21        19        67        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 9%        9%        9%       14%       17%       14%       15%       15%       18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---       --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728        36        43        34        44       471       591        63        69       152       2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3%       44%       53%       42%       53%       47%       39%       44%       53%       40%       4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++++        ++       -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77        23        17        16        15       162       306        34        17        84       1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28%       21%       20%       18%       16%       20%       24%       13%       22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                   --                   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12         4         5         5         3        47        83         8         5        19  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6%        7%        4%        5%        6%        6%        4%        5%        6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10         4         3         4         2        28        44         5         5         8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3%        5%        2%        3%        3%        4%        4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++                    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169         2         4         4         2        34        58         6         6        20  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2%        5%        5%        3%        3%        4%        4%        4%        5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                                         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836        80        78        76        79       968      1447       137       124       361       4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98      4.26      4.26      4.08      4.06      3.94      3.92      4.23      4.01      4.01      4.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23      1.18      1.02      1.36      1.03      1.20      1.32      1.10      1.11      1.17      1.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  -         -         -       .10       .01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R. Rate the Government of Canada's performance in... Child Car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304        23        26        28        26       261       507        43        33       107       2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29%       31%       35%       32%       26%       34%       30%       25%       28%       4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         ---         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405        28        30        24        26       417       496        52        52       142       1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5%       35%       36%       30%       32%       42%       33%       37%       40%       37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       ++++         -                   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197        30        25        25        29       296       464        45        42       122       1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0%       36%       31%       31%       35%       30%       31%       32%       32%       32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+                    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332         6         6         6         4        57       134         7         9        27        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7%        7%        8%        5%        6%        9%        5%        7%        7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--       ---                  -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11         8         6         6         6        43       123        11         7        34        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9%        7%        8%        8%        4%        8%        8%        5%        9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661        10        14        16        16       162       250        25        17        46       1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2%       17%       20%       20%       16%       17%       18%       13%       12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                                                 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405        28        30        24        26       417       496        52        52       142       1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5%       35%       36%       30%       32%       42%       33%       37%       40%       37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       ++++         -                   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31        14        16        14        17       196       269        25        26        76        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18%       19%       18%       21%       20%       18%       18%       20%       20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78         8         7         6         6        67       108        12         9        28        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10%        8%        7%        8%        7%        7%        9%        7%        7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88         7         3         5         5        34        88         8         7        18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9%        4%        6%        6%        3%        6%        6%        5%        5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                     -        ++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99         0         2         3         1        28        37         2         3        10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2%        4%        1%        3%        2%        2%        3%        3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06        81        81        77        81       975      1468       141       127       371       5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89      4.11      3.94      3.92      4.06      4.01      3.90      4.04      4.06      3.97      3.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6      1.59      1.42      1.53      1.44      1.29      1.53      1.41      1.40      1.45      1.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5         -         -       .05       .01         -       .10       .05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S. Rate the Government of Canada's performance in... Making government more accountabl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544        34        34        41        33       211       671        56        56       152       2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9%       42%       41%       51%       41%       21%       45%       39%       43%       40%  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          ----      ++++                   +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193        23        24        18        25       437       365        40        36        97       1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0%       28%       29%       22%       30%       44%       24%       28%       28%       25%  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         ++++      ----                             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193        25        23        21        23       306       455        44        36       132       1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0%       30%       28%       26%       28%       31%       30%       31%       27%       35%  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</w:t>
      </w:r>
      <w:r>
        <w:rPr>
          <w:sz w:val="12"/>
          <w:szCs w:val="12"/>
        </w:rPr>
        <w:t>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458        11         9        13         7        45       216        14        12        52        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4%       11%       16%        9%        4%       14%       10%        9%       14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       ----      ++++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431         9         8        10         9        60       182         9        16        37        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1%        9%       12%       11%        6%       12%        7%       12%       10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+        -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655        13        17        19        17       106       272        33        29        63        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6%       21%       23%       20%       11%       18%       23%       22%       16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+++         +      ----         +       ++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193        23        24        18        25       437       365        40        36        97       1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0%       28%       29%       22%       30%       44%       24%       28%       28%       25%  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         ++++      ----                             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676        12        13        11        14       197       236        24        18        74        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5%       16%       14%       17%       20%       16%       17%       14%       19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314         6         3         4         4        69       140        12         8        36        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7%        4%        5%        5%        7%        9%        8%        6%        9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--         -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203         7         7         6         5        41        80         8        10        22  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8%        8%        8%        6%        4%        5%        6%        7%        6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++        ++                                                 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74         0         1         0         1        48        14         3         2         1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0%        1%        0%        1%        5%        1%        2%        1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-                ++++        --                            --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31        81        81        80        81       954      1490       140       128       380       5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75      3.73      3.76      3.51      3.76      4.10      3.64      3.86      3.74      3.79      3.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60      1.74      1.64      1.73      1.54      1.29      1.69      1.56      1.59      1.68      1.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.05         -       .01       .01         -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9U. Rate the Government of Canada's performance in... Participating in the UN-sanctioned mission in Afghanista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006        18        23        19        17       342       346        25        28        68       1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2%       27%       23%       21%       34%       23%       17%       21%       18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-      ++++         -       ---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084        22        21        16        21       300       385        44        37        97       1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27%       26%       20%       26%       30%       26%       31%       28%       26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797        40        37        44        42       344       728        69        61       199       2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5%       49%       45%       55%       51%       34%       48%       48%       47%       52%       4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  ++      ----       +++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391         8         7         7         8       147       121         7        11        33        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0%        8%        8%       10%       15%        8%        5%        9%        9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-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52         3         7         5         4        87        97         8         4         7        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4%        8%        6%        5%        9%        6%        5%        3%        2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           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363         6         9         7         5       107       129        10        12        28        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8%       11%        9%        6%       11%        9%        7%        9%        7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-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084        22        21        16        21       300       385        44        37        97       1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27%       26%       20%       26%       30%       26%       31%       28%       26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96        18        19        19        18       170       300        36        29        71       1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23%       24%       24%       22%       17%       20%       25%       22%       19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         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642        11        11        13        13       123       257        19        21        85        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4%       14%       17%       16%       12%       17%       13%       16%       22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360        10         6        11        11        52       171        14        11        43        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13%        8%       14%       13%        5%       11%        9%        8%       11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+++        ++      ----      ++++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118         2         1         1         2        17        46         5         5        17        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1%        2%        2%        2%        3%        3%        4%        4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           +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887        80        81        79        80       986      1459       138       125       364       4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29      4.44      4.22      4.55      4.50      3.85      4.44      4.50      4.39      4.63      4.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70      1.72      1.64      1.74      1.74      1.71      1.70      1.49      1.61      1.66      1.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.05       .05       .01       .01       .05         -       .01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. Now that you have had an opportunity to think about the Government of Canada's priorities and performance in more detail. I'd like to ask you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ain - generally speaking, how would you rate the performance of the Government of Canada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 954        29        20        24        21       174       394        25        35        71       1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35%       24%       30%       26%       17%       26%       18%       27%       19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+++                ----        ++        --          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374        29        35        28        31       402       458        56        47       124       1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35%       42%       35%       37%       40%       30%       39%       36%       32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         ++++      ---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669        24        28        26        30       426       650        61        48       186       1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2%       29%       34%       33%       37%       42%       43%       42%       37%       49%   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---       ---         -                                       -       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128         6         2         5         2        22        57         2         5         8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7%        2%        7%        3%        2%        4%        2%        4%        2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+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42         8         5         6         6        42        99         4         5        21        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10%        6%        8%        7%        4%        7%        3%        4%        5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         --                  -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583        15        14        13        13       110       238        19        25        41        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9%       16%       16%       16%       11%       16%       13%       19%       11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        ---                            ++         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374        29        35        28        31       402       458        56        47       124       1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35%       42%       35%       37%       40%       30%       39%       36%       32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         ++++      ---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1184        16        21        18        22       314       459        43        35       125       1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0%       20%       26%       22%       27%       31%       30%       30%       27%       33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 ---                    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384         5         4         6         6        85       153        13         9        52        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 6%        5%        8%        8%        9%       10%        9%        7%       14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---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01         3         3         3         1        27        38         4         4         9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3%        3%        2%        3%        3%        3%        3%        2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 9         0         0         1         0         1         4         1         1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1%        0%        0%        0%        1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96        81        82        79        82      1001      1501       142       130       380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20      3.84      4.11      3.96      4.09      4.31      4.18      4.34      4.11      4.39      4.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24      1.40      1.14      1.38      1.20      1.13      1.29      1.12      1.22      1.21      1.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.01         -       .01         -       .05         -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1. And would you say the performance of the Government of Canada is meeting your expectations, exceeding your expectations or is it not meeting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our expectations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eeting your expectatio      1764        26        35        26        37       412       668        73        57       198       2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s                             44%       32%       43%       32%       45%       41%       44%       51%       44%       52%       4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----                   -                  ++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xceeding your expectat       139         1         2         2         2        36        54         2         5        23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ons                            3%        2%        2%        2%        3%        4%        4%        2%        4%        6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-                 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meeting your expect      2051        54        44        51        43       534       766        64        67       156       2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ons                         51%       66%       54%       64%       52%       53%       51%       45%       51%       41%       5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++++                                      --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 51         0         1         1         0        20        16         4         1         3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2%        0%        2%        1%        3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2. Over the next 3 to 6 months, do you think the performance of the government of Canada will improve, stay the same or get wors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IMPROVE (4-5)             784        15        17        11        15       209       286        38        28        90  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18%       21%       14%       19%       21%       19%       27%       22%       24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                             +++                   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ME (3)                     2605        46        50        50        53       678       982        91        80       241       3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5%       56%       61%       62%       65%       68%       65%       64%       62%       63%       6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WORSE (1-2)               531        20        14        18        13        95       205        12        20        39        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25%       17%       22%       15%       10%       14%        9%       15%       10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++      ++++                 ---                  -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ill improve a lot            158         2         2         3         5        48        57         6         7        18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2%        3%        3%        6%        5%        4%        4%        5%        5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ill improve a little         626        13        15         9        11       161       228        32        22        72        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6%       18%       11%       13%       16%       15%       23%       17%       19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                             +++                   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ay the same                2605        46        50        50        53       678       982        91        80       241       3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5%       56%       61%       62%       65%       68%       65%       64%       62%       63%       6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et worse  a little           340        13         6         9         8        60       144         7        12        26        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5%        7%       12%        9%        6%       10%        5%        9%        7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++                 ---                  --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et worse  a lot              191         8         8         8         5        36        61         5         7        14   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9%       10%       10%        6%        4%        4%        3%        6%        4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++++      ++++                   - 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 84         1         1         1         1        20        32         1         2        11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1%        2%        1%        2%        2%        1%        1%        3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21        81        81        79        81       982      1473       142       128       370       5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06      2.86      2.96      2.85      3.03      3.13      3.05      3.19      3.06      3.15      2.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0.775     0.884     0.884     0.880     0.844     0.741     0.756     0.746     0.840     0.765     0.7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10       .01         -       .01         -       .01         -       .05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921        81        81        79        81       982      1473       142       128       370       5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931       297       295       296       296       588       783       297       296       297       4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/Can't forsee       1185        20        22        25        25       290       446        47        36       127       1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                        30%       24%       27%       31%       30%       30%       30%       33%       28%       34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hat they're doing/What       376        10         9         8         4       111       137         8         7        29   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's been done in past           10%       13%       11%       10%        5%       11%        9%        6%        5%        8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---         +                  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304         4         6         6         6       116        94         4        10        18   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5%        7%        8%        7%       12%        6%        3%        8%        5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--       ---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nority Government           302         5         5         3         5        68       128        12         6        34   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6%        6%        4%        6%        7%        9%        9%        5%        9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n't been enough time       289         3         5         5         4        65       111        13        11        33   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change                     7%        4%        6%        6%        5%        7%        8%        9%        9%        9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in curren       261         9         6         5         4        45       111         4         8        15   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 gov't                         7%       11%        7%        6%        5%        5%        8%        3%        6%        4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                    --                 ---          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conomic issues (all me       218         5         5         5         7        60        82         8         7        14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ions)                         6%        6%        6%        7%        8%        6%        6%        6%        5%        4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trust of politicians       205         3         6         6         3        51        68        13         8        24  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Gov't issues                   5%        4%        7%        8%        4%        5%        5%        9%        6%        7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vironment (general)         188         3         7         2         4        67        64         3         2        15  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8%        3%        5%        7%        4%        2%        2%        4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          +++                  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182         6         4         6         7        25        83         9         8        17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8%        5%        8%        8%        3%        6%        6%        6%        4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+++       +++       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in current g       168         1         3         1         3        42        65         6         8        19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v't                            4%        2%        3%        2%        4%        4%        4%        4%        6%        5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lection coming up soon       139         5         2         1         2        24        67         6         6         9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7%        3%        1%        2%        2%        5%        4%        5%        2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--                   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bett       136         3         3         1         4        51        36         5         6        14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r                              3%        3%        4%        1%        4%        5%        2%        4%        5%        4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         +++        -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921        81        81        79        81       982      1473       142       128       370       5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931       297       295       296       296       588       783       297       296       297       4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ping for change/Would       129         2         4         3         3        43        31         8         2        15  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like to see change             3%        3%        5%        4%        4%        4%        2%        6%        2%        4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                     +        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ings are getting wors       107         1         2         3         4        30        35         5         3        13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                              3%        2%        2%        3%        5%        3%        2%        3%        2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countability/Broken p       104         5         3         3         2        16        42         2         7         9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omises                         3%        6%        4%        4%        3%        2%        3%        2%        6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                    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alth Care                    79         2         3         1         1        15        43         2         1         1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4%        2%        1%        2%        3%        1%        1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                   ++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ummer holiday/ Parliam        75         0         2         1         1         7        40         5         1         7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tary recess                   2%        0%        3%        1%        1%        1%        3%        3%        1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         --        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o secretive/Not revea        74         2         2         1         1        26        27         2         2         7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ng plans                      2%        2%        2%        2%        1%        3%        2%        1%        1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neg        72         0         1         1         1        18        38         2         2         3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)                          2%        1%        1%        1%        1%        2%        3%        1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have the interest        68         3         1         2         2        11        22         3         1         7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Canadians in mind           2%        3%        2%        2%        2%        1%        2%        2%        1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            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ust a feeling/ My impr        60         1         1         1         2        22        19         3         2         6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ion                          2%        1%        1%        1%        2%        2%        1%        2%        1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ovincial government i        58         9         3         2         2        21        11         3         2         2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sues                           1%       11%        4%        3%        2%        2%        1%        2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++++         +                   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Care                     26         1         0         1         1         1        14         1         1         1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1%        1%        1%        0%        1%        1%        1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                     23         1         0         0         1         4        16         0         0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0%        0%        1%        0%        1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+++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dealing with infras        14         1         0         0         0         3         4         1         1         0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ucture                        0%        1%        0%        0%        0%        0%        0%        1%        1%        0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M3. Why do you say  that (Over the next 3 to 6 months, do you think the performance of the government of Canada will improve, stay the same or get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se)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921        81        81        79        81       982      1473       142       128       370       5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931       297       295       296       296       588       783       297       296       297       4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concerns           14         0         1         0         0         2        10         0         0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1%        0%        0%        0%        1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Accord/Fisheri        13         5         0         2         1         0         2         0         0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/Offshore                     0%        6%        1%        3%        1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++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riculture/Farming iss        10         0         0         0         0         0         6         0         2         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es                             0%        0%        0%        0%        0%        0%        0%        0%        2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r in Afghanistan (pos         7         0         0         0         0         0         4         0         1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ive mention)                  0%        0%        0%        1%        0%        0%        0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               6         0         0         0         0         0         3         1         1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1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+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0B. Generally speaking, how much do you trust the Government of Canada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NO TRUST (1-3)           1124        38        25        30        24       189       468        38        35        86       1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47%       31%       37%       29%       19%       31%       26%       27%       23%   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++++                ----       +++                    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IDDLE (4)                   1478        31        36        31        36       415       505        60        48       140       1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7%       38%       44%       38%       44%       41%       34%       42%       37%       37%  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++       +++       --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TRUST (5-7)              1387        12        20        20        22       396       528        45        46       153       1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5%       15%       24%       25%       27%       40%       35%       32%       36%       40%  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----       ---       +++                                      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No trust at all           326        15         6        11         6        54       143        10         9        20        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8%        7%       13%        7%        5%        9%        7%        7%        5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+++                 ---        ++                            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13        10         8         8         9        56       131        10        13        20        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2%       10%       10%       11%        6%        9%        7%       10%        5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          ++        --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486        14        12        11         9        79       194        17        14        47        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7%       14%       14%       11%        8%       13%       12%       11%       12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       ----          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A moderate amount o      1478        31        36        31        36       415       505        60        48       140       1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 trust                        37%       38%       44%       38%       44%       41%       34%       42%       37%       37%  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++       +++       --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32         7        12        11        10       243       309        31        32        89        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 9%       15%       13%       12%       24%       21%       22%       24%       23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---       ---      ----       +++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377         4         5         6         8        96       150         9         9        45        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4%        6%        8%       10%       10%       10%        7%        7%       12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--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A great deal of tru       178         1         3         3         4        57        68         5         6        18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                              4%        1%        3%        4%        5%        6%        5%        3%        4%        5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                              +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15         0         1         0         0         3         4         0         0         2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1%        0%        0%        0%        0%        0%        0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                                 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90        82        81        80        82      1000      1501       143       130       379       5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01      3.27      3.81      3.66      3.91      4.25      3.95      3.97      4.01      4.24      3.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7      1.46      1.36      1.55      1.47      1.37      1.53      1.36      1.42      1.38      1.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5       .01         -       .01         -         -         -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A. How would you rate the performance of the Government of Canada on... Providing High-Quality Servic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148        29        25        27        24       210       450        42        36       103       20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9%       35%       31%       33%       30%       21%       30%       30%       27%       27%  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+                ----          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451        34        32        31        31       372       532        60        56       132       1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6%       41%       39%       39%       38%       37%       35%       42%       43%       35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                              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351        19        23        22        25       411       495        39        37       142       1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23%       28%       27%       31%       41%       33%       27%       29%       37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--        --                ++++                  --         -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252         7         7         7         6        55       100         7         7        19   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8%        9%        9%        7%        5%        7%        5%        5%        5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63         7         6         8         5        31       116        13         7        21        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9%        7%        9%        6%        3%        8%        9%        6%        6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++                ----         +         +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633        15        12        12        14       124       235        23        22        63       1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8%       15%       15%       17%       12%       16%       16%       17%       16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  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451        34        32        31        31       372       532        60        56       132       1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6%       41%       39%       39%       38%       37%       35%       42%       43%       35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                              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923        11        17        14        16       282       328        26        24        99       1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13%       21%       18%       19%       28%       22%       19%       19%       26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  --                ++++                   -         -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307         5         4         5         6        76       134         8         9        33        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7%        5%        6%        7%        8%        9%        6%        7%        9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                                +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20         3         2         3         4        53        33         5         4         9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3%        2%        4%        5%        5%        2%        3%        3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      ++++         -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55         0         2         0         1        10        28         1         2         5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2%        1%        1%        1%        2%        1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50        81        80        80        81       992      1477       142       129       377       5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00      3.75      3.81      3.79      3.98      4.24      3.95      3.91      3.99      4.08      3.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5      1.39      1.36      1.44      1.41      1.33      1.36      1.29      1.28      1.30      1.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5       .05         -       .01         -         -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B. How would you rate the performance of the Government of Canada on... Managing its Operations in a Cost-Effective Way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536        29        33        38        27       281       656        51        48       146       2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8%       35%       40%       47%       33%       28%       44%       35%       37%       38%       4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  -      ----      ++++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340        32        30        25        36       370       446        58        50       123       1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9%       36%       31%       44%       37%       30%       41%       39%       32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++++        ++       ---       +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024        19        17        16        17       322       366        31        29       101       1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6%       23%       21%       20%       21%       32%       24%       22%       22%       26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--         -      ++++          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405         5         7        13         7        70       182        13        12        32        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 7%        9%       16%        9%        7%       12%        9%        9%        8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++++                 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425         9         9         9         7        78       201        17        13        30        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1%       11%       11%        9%        8%       13%       12%       10%        8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706        15        16        16        12       133       272        21        23        84       1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18%       19%       20%       15%       13%       18%       15%       18%       22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                    +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340        32        30        25        36       370       446        58        50       123       1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9%       36%       31%       44%       37%       30%       41%       39%       32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++++        ++       ---       +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12        14        11        12        12       213       257        20        21        74        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17%       14%       15%       15%       21%       17%       14%       16%       19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                   +++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198         4         4         2         3        51        81         8         6        19  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5%        5%        2%        4%        5%        5%        5%        4%        5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14         1         2         2         2        58        27         3         2         8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2%        2%        3%        6%        2%        2%        2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--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105         2         3         2         2        29        37         3         3        11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3%        2%        2%        3%        2%        2%        2%        3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00        80        79        78        80       974      1468       140       127       370       5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66      3.71      3.60      3.35      3.70      3.99      3.51      3.66      3.64      3.71      3.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4      1.30      1.39      1.49      1.35      1.44      1.48      1.38      1.35      1.36      1.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.01         -       .01       .01         -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C. How would you rate the performance of the Government of Canada on... Listening to Ordinary Canadian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804        46        41        42        36       329       726        70        65       173       2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5%       56%       50%       53%       45%       33%       48%       49%       50%       45%       5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+++                ----       +++                   +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134        22        27        21        26       334       403        41        36        97       1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7%       33%       27%       32%       33%       27%       29%       27%       26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031        13        13        15        18       334       360        31        29       108       1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6%       16%       15%       19%       23%       33%       24%       21%       22%       28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 ---                ++++         -         -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583        19        15        17        11       105       243        21        20        46        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23%       18%       21%       13%       10%       16%       15%       15%       12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+++                ---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478         9         8         9         9        80       203        17        21        44        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2%        9%       11%       11%        8%       13%       12%       16%       12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++                  ++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743        18        19        17        17       144       280        32        24        83       1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22%       23%       21%       21%       14%       19%       23%       19%       22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                   --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134        22        27        21        26       334       403        41        36        97       1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7%       33%       27%       32%       33%       27%       29%       27%       26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661         8         9        11        11       197       237        24        20        68  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0%       11%       13%       13%       20%       16%       17%       16%       18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-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35         2         1         2         3        79        86         3         5        27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3%        1%        2%        4%        8%        6%        2%        4%        7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---       ---                 +++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35         3         2         3         4        57        37         3         4        13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2%        3%        5%        6%        2%        2%        3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--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36         0         2         1         0         6        16         1         0         3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2%        1%        1%        1%        1%        1%        0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69        81        80        79        81       997      1489       142       130       378       5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52      3.12      3.26      3.21      3.55      3.91      3.40      3.38      3.35      3.61      3.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7      1.61      1.46      1.58      1.54      1.56      1.57      1.46      1.54      1.55      1.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1         -       .01       .01         -       .10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D. How would you rate the performance of the Government of Canada on... Being Accountable to Citizens for Public Spending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708        35        36        38        36       325       705        65        57       160       2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3%       43%       44%       47%       44%       32%       47%       45%       44%       42%       4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++++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137        30        27        25        26       322       369        50        43        96       1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36%       33%       32%       32%       32%       25%       35%       33%       25%  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+                            ++      ----       +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110        15        16        17        19       343       412        27        29       117       1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19%       20%       21%       23%       34%       27%       19%       22%       31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---       ---         -      ++++                ----        --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513        13        11        13         9       102       226        16        14        43        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16%       13%       17%       11%       10%       15%       11%       11%       11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         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451         8        10        10         9        82       177        18        17        40        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0%       12%       13%       11%        8%       12%       13%       13%       11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744        14        15        14        19       142       302        30        27        76       1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18%       19%       18%       23%       14%       20%       21%       21%       20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137        30        27        25        26       322       369        50        43        96       1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36%       33%       32%       32%       32%       25%       35%       33%       25%  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+                            ++      ----       +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33         8        12        11        13       201       291        17        20        74        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 9%       15%       14%       16%       20%       19%       12%       15%       20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   -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52         3         3         3         4        80        86         7         6        37        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3%        3%        4%        5%        8%        6%        5%        5%       10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--                            ++                                     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25         5         1         2         2        62        35         2         3         6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6%        1%        3%        2%        6%        2%        1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-                          ++++         -                             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50         1         3         0         1        13        18         2         1         9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3%        0%        2%        1%        1%        1%        1%        2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                                                    +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55        80        79        80        80       990      1487       141       129       373       5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60      3.49      3.41      3.37      3.55      3.94      3.48      3.46      3.53      3.67      3.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4      1.61      1.42      1.55      1.42      1.58      1.56      1.39      1.42      1.52      1.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.05       .05         -       .01       .01       .10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E. How would you rate the performance of the Government of Canada on... Leading Canada in a Direction I Agree With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400        39        33        34        29       315       536        48        46       107       2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5%       48%       40%       42%       36%       31%       36%       33%       35%       28%   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+        ++                  --                                     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207        21        26        26        24       346       438        43        39       104       1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0%       26%       31%       32%       29%       35%       29%       30%       30%       27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337        21        22        20        28       314       513        51        44       166       1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25%       27%       24%       34%       31%       34%       35%       34%       44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--       ---                    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457        17        11        12        10       103       172        13        16        22        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21%       14%       15%       12%       10%       11%        9%       12%        6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++                                                         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41         8         8         8         6        74       130        14        11        29        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10%       10%       10%        7%        7%        9%       10%        8%        8%       1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603        14        14        13        13       138       234        21        19        55        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7%       17%       17%       16%       14%       16%       14%       15%       15%       16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207        21        26        26        24       346       438        43        39       104       1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0%       26%       31%       32%       29%       35%       29%       30%       30%       27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07        11        16        10        15       195       308        33        27        97        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13%       19%       13%       19%       19%       20%       23%       20%       26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        ---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359         5         5         6         8        78       133        10        12        47        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7%        6%        7%       10%        8%        9%        7%        9%       12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70         4         2         4         4        41        72         7         6        21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5%        3%        4%        5%        4%        5%        5%        4%        6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</w:t>
      </w:r>
      <w:r>
        <w:rPr>
          <w:sz w:val="12"/>
          <w:szCs w:val="12"/>
        </w:rPr>
        <w:t>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60         0         1         1         1        27        19         2         1         4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1%        2%        1%        1%        3%        1%        1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45        81        81        79        81       975      1486       141       129       377       5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84      3.42      3.60      3.57      3.86      3.88      3.85      3.91      3.84      4.20      3.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7      1.74      1.53      1.63      1.63      1.51      1.59      1.53      1.60      1.49      1.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1         -         -         -         -         -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F. How would you rate the performance of the Government of Canada on... Having a vision for the futur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100        32        21        29        25       259       405        38        36        88       1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39%       26%       36%       30%       26%       27%       26%       28%       23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+++                                                           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241        23        29        23        26       344       453        43        42       105       1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28%       35%       29%       32%       34%       30%       30%       32%       28%  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618        26        30        28        29       391       627        60        51       185       1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0%       32%       36%       34%       36%       39%       42%       42%       39%       48%       3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         --           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293        11         6         8         6        81       111         7         8        18   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13%        8%       10%        7%        8%        7%        5%        6%        5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+          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16         8         6         8         8        54       130         7         9        29        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0%        7%       11%       10%        5%        9%        5%        7%        8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        ---                  --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491        13         9        12        11       124       164        24        19        41  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6%       11%       15%       13%       12%       11%       17%       14%       11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                     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241        23        29        23        26       344       453        43        42       105       1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28%       35%       29%       32%       34%       30%       30%       32%       28%       2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989        16        19        15        16       237       391        39        32       103       1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0%       24%       19%       20%       24%       26%       27%       25%       27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429         6         8         7         9        90       175        14        11        53        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 8%       10%        9%       11%        9%       12%       10%        8%       14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200         3         2         5         4        63        61         7         8        29        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3%        6%        5%        6%        4%        5%        6%        8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                     +         -                            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46         1         2         1         1         8        20         2         1         4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3%        1%        2%        1%        1%        1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5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59        81        80        79        80       994      1485       141       129       378       5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11      3.73      4.03      3.90      4.03      4.13      4.11      4.21      4.13      4.38      3.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9      1.61      1.43      1.63      1.53      1.50      1.49      1.38      1.47      1.49      1.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.05         -         -         -         -         -       .01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G. How would you rate the performance of the Government of Canada on... Being open and hones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836        45        40        43        37       357       755        70        61       160       2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6%       55%       49%       54%       45%       36%       50%       49%       47%       42%       5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+++                ----      ++++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111        25        25        25        27       300       388        40        42        97       1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31%       30%       31%       33%       30%       26%       28%       32%       25%  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032        11        16        12        18       337       358        32        26       120       1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6%       13%       19%       15%       22%       34%       24%       22%       20%       32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---      ----                ++++         -                  --        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569        21        13        18        11       107       244        19        20        36        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4%       25%       16%       22%       14%       11%       16%       13%       16%        9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++++                 ---        +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455         9         8         9         9        89       183        18        19        33        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1%       10%       12%       11%        9%       12%       13%       15%        9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 +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811        15        19        16        16       162       328        33        22        91       1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18%       23%       20%       20%       16%       22%       23%       17%       24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111        25        25        25        27       300       388        40        42        97       1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31%       30%       31%       33%       30%       26%       28%       32%       25%       2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</w:t>
      </w:r>
      <w:r>
        <w:rPr>
          <w:sz w:val="12"/>
          <w:szCs w:val="12"/>
        </w:rPr>
        <w:t>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616         6        12         7        11       180       225        19        18        71        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 7%       15%        9%       14%       18%       15%       13%       14%       19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 -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78         3         2         2         4        91       105         7         5        32        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4%        3%        2%        4%        9%        7%        5%        4%        8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---      ----         -        +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37         2         1         3         3        66        29         6         3        18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2%        3%        3%        7%        2%        4%        3%        5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                  ++++       ---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26         1         2         0         0         9         5         1         1         4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2%        0%        0%        1%        0%        1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79        81        81        80        82       994      1500       142       129       377       5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54      3.03      3.33      3.14      3.49      3.90      3.40      3.46      3.36      3.80      3.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7      1.56      1.45      1.56      1.51      1.62      1.55      1.54      1.52      1.54      1.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5       .01         -       .01       .01         -       .05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H. How would you rate the performance of the Government of Canada on... Providing useful inform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108        26        24        25        23       218       455        44        37        89       1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32%       30%       32%       28%       22%       30%       31%       29%       23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++                             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361        29        28        28        32       378       459        56        49       137       1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36%       34%       35%       39%       38%       31%       39%       37%       36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--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477        25        27        26        26       388       569        41        44       150       1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7%       31%       33%       33%       32%       39%       38%       29%       34%       39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-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297         9         6         8         5        58       125         9         9        20        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11%        7%       10%        6%        6%        8%        7%        7%        5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 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90         7         7         8         5        48       136        11        10        14        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9%        8%       10%        7%        5%        9%        8%        8%        4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++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522        10        12        10        13       112       194        24        18        55        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12%       15%       12%       16%       11%       13%       17%       14%       14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361        29        28        28        32       378       459        56        49       137       1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36%       34%       35%       39%       38%       31%       39%       37%       36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--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937        15        19        16        16       239       361        28        29        92       1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19%       23%       20%       19%       24%       24%       19%       22%       24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358         5         6         7         7        95       130        10        11        40        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6%        7%        9%        9%        9%        9%        7%        8%       10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82         5         2         3         3        55        77         4         4        18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6%        2%        4%        4%        5%        5%        3%        3%        5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                                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59         1         3         1         1        18        22         2         0         5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3%        1%        1%        2%        1%        1%        0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                     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46        81        80        80        81       985      1483       141       130       376       5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05      3.86      3.93      3.88      4.00      4.21      4.01      3.88      3.98      4.22      3.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5      1.59      1.38      1.54      1.37      1.39      1.52      1.34      1.39      1.36      1.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5         -       .10         -       .01         -       .05         -       .05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I. How would you rate the performance of the Government of Canada on... Maintaining High ethical standard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264        32        25        29        27       221       524        40        44       101       2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2%       40%       30%       36%       33%       22%       35%       28%       34%       27%   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 +                ----       +++                    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258        27        32        24        30       357       420        57        44       113       1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33%       39%       29%       37%       36%       28%       40%       34%       30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 ++       +++       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432        22        23        24        23       406       543        44        41       164       1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6%       27%       29%       31%       29%       40%       36%       31%       31%       43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--         -        --       +++                   -                 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340        11         9        10         8        62       151        13        12        20        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4%       11%       12%        9%        6%       10%        9%        9%        5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++                  --        +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28         9         5         9         7        51       133        11         8        28        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0%        7%       11%        8%        5%        9%        8%        6%        7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       ----          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596        13        10        11        13       108       239        17        24        54       1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5%       13%       13%       16%       11%       16%       12%       18%       14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258        27        32        24        30       357       420        57        44       113       1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1%       33%       39%       29%       37%       36%       28%       40%       34%       30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 ++       +++       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899        15        15        18        15       241       342        29        27       100        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18%       19%       23%       18%       24%       23%       20%       21%       26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                                                            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338         4         5         4         6        97       127        10         8        44  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5%        6%        4%        7%       10%        8%        7%        6%       12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--                                                          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95         3         3         3         2        68        74         6         6        20        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4%        3%        3%        7%        5%        4%        5%        5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52         1         2         3         1        19        18         1         1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3%        4%        1%        2%        1%        1%        1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++++                                                 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53        81        80        77        81       984      1487       142       129       378       5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97      3.61      3.83      3.69      3.82      4.25      3.91      3.92      3.88      4.21      3.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51      1.56      1.48      1.54      1.44      1.44      1.56      1.44      1.46      1.44      1.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.01       .10       .01       .10         -         -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11J. How would you rate the performance of the Government of Canada on... Addressing the needs of your province.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BAD (1-3)                1477        61        38        47        34       306       522        52        77       114       2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7%       75%       46%       58%       41%       30%       35%       36%       59%       30%       4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+++      ++++                ----         -                ++++       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ITHER (4)                  1303        11        27        19        30       329       512        54        33       132       1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13%       32%       24%       37%       33%       34%       38%       26%       35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 ---         +                             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GOOD (5-7)               1183         9        16        14        17       362       449        36        20       131       1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0%       11%       20%       18%       21%       36%       30%       25%       15%       34%  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----      ----      ++++                          ----         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Terrible                  394        32        12        18         8        80       117         8        25        29        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39%       14%       22%       10%        8%        8%        6%       19%        8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++      ++++                   -       ---        --      ++++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367        14         8        13         8        83       133        12        21        21        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17%       10%       16%       10%        8%        9%        8%       16%        6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++++                                              +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716        15        18        16        18       142       272        32        32        63       1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19%       21%       20%       21%       14%       18%       22%       24%       17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          ++       +++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either                  1303        11        27        19        30       329       512        54        33       132       1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13%       32%       24%       37%       33%       34%       38%       26%       35%       3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 ---         +                             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64         4        12         9        12       201       312        24        14        81        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 5%       15%       11%       15%       20%       21%       17%       11%       21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-      ----         -                   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92         2         2         2         3       110       105         9         3        33        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3%        3%        2%        3%       11%        7%        7%        2%        9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---       ---        --      ++++                           ---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Excellent                 127         3         2         3         2        52        32         3         2        17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4%        2%        4%        2%        5%        2%        2%        2%        4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42         0         2         0         0         6        22         1         0         5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2%        0%        1%        1%        1%        1%        0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    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63        81        80        80        81       997      1483       142       130       376       5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77      2.51      3.41      3.10      3.58      4.03      3.82      3.80      3.08      4.01      3.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7      1.66      1.44      1.62      1.36      1.52      1.38      1.29      1.46      1.44      1.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1       .05       .01         -         -       .01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2: Thinking back to your childhood, would you say that the overall crime rate in Canada has gone up, stayed about the same or gone dow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up                      2750        60        64        59        57       643      1064       113       100       265       3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9%       73%       78%       73%       69%       64%       71%       79%       77%       70%       6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++         +                 ---         +      ++++       +++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ayed about the same         805        14        10        14        18       244       270        22        21        78       1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18%       13%       17%       22%       24%       18%       15%       16%       20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--                           +++        --        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down                     341         6         6         7         6        97       125         6         7        27        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7%        7%        8%        7%       10%        8%        4%        6%        7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</w:t>
      </w:r>
      <w:r>
        <w:rPr>
          <w:sz w:val="12"/>
          <w:szCs w:val="12"/>
        </w:rPr>
        <w:t>---         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108         2         2         1         2        19        46         3         2        11        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3%        1%        2%        2%        3%        2%        1%        3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                               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3: What about over the last couple years, would you say that the overall crime rate in Canada has gone up, stayed about the same or gone dow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up                      2283        47        49        51        45       545       861        91        80       236       2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7%       57%       60%       64%       55%       54%       57%       64%       61%       62%       5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                             ++                   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ayed about the same        1331        28        25        24        31       352       491        45        40       127       1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4%       31%       30%       38%       35%       33%       32%       31%       33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down                     343         6         6         5         5        91       137         6         9        14        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7%        7%        6%        6%        9%        9%        4%        7%        4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-                           ---                 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 48         1         2         0         0        13        15         0         1         4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2%        0%        1%        1%        1%        0%        1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5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4: Thinking specifically about vandalism/property crime over the last couple years, would you say that the overall crime rate in Canada has gon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p, stayed about the same or gone dow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up                      2485        61        57        56        49       607       854       103        91       258       3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2%       75%       70%       70%       60%       61%       57%       72%       70%       68%       6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+++       +++                          ----      ++++       +++        +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ayed about the same        1133        15        20        19        27       296       474        32        31        98       1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18%       25%       24%       33%       30%       32%       22%       24%       26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   -         +                 +++        --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down                     303         4         3         4         4        75       137         7         7        24        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5%        4%        6%        5%        7%        9%        5%        5%        6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--                                      ++         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 85         2         1         1         1        24        40         1         1         2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1%        1%        1%        2%        3%        1%        1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5: What about violent crimes such as assault, robbery and murder over the last couple years, would you say that the overall crime rate in Canada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s gone up, stayed about the same or gone dow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up                      2424        50        48        52        48       621       928        92        68       245       2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1%       61%       58%       65%       58%       62%       62%       64%       52%       64%       5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</w:t>
      </w:r>
      <w:r>
        <w:rPr>
          <w:sz w:val="12"/>
          <w:szCs w:val="12"/>
        </w:rPr>
        <w:t>---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ayed about the same        1175        26        24        23        24       283       420        43        49       106       1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9%       31%       29%       28%       30%       28%       28%       30%       38%       28%  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</w:t>
      </w:r>
      <w:r>
        <w:rPr>
          <w:sz w:val="12"/>
          <w:szCs w:val="12"/>
        </w:rPr>
        <w:t>+++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one down                     355         6         8         5         9        83       142         8        10        24        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7%       10%        6%       11%        8%        9%        6%        8%        6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-                   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 51         0         2         0         1        15        16         0         3         6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3%        1%        1%        2%        1%        0%        2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6: How familiar would you say you are with what the Government of Canada is doing on the crime and justice issue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FAMILIAR (1-3)           1204        24        31        25        24       275       450        42        45       126       1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0%       29%       38%       31%       29%       27%       30%       30%       35%       33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            -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DERATELY (4)               1791        39        37        33        40       462       662        68        60       174       2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5%       48%       46%       42%       49%       46%       44%       47%       46%       46%       4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AMILIAR (5-7)                992        19        12        21        17       257       389        31        25        81       1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3%       14%       27%       21%       26%       26%       22%       19%       21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--          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not at all familiar       354         6        10         8         7        90       131        10        12        43        3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8%       12%       10%        9%        9%        9%        7%        9%       11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75         8         8         6         7        58       105        11         7        21        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9%       10%        8%        8%        6%        7%        8%        6%        5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575        10        13        11        10       126       214        21        26        62        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4%       12%       16%       13%       13%       13%       14%       15%       20%       16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oderately familiar      1791        39        37        33        40       462       662        68        60       174       2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5%       48%       46%       42%       49%       46%       44%       47%       46%       46%       4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601        11         6        10        10       164       242        19        13        42        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3%        7%       13%       13%       16%       16%       13%       10%       11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--                                                          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63         6         4         5         5        55       108         7         7        30   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7%        5%        6%        6%        6%        7%        5%        5%        8%        7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very familiar             128         2         2         6         3        38        39         6         6         9  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2%        8%        3%        4%        3%        4%        4%        2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 19         0         2         0         0         9         3         2         0         1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2%        0%        0%        1%        0%        1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++                             +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86        82        81        80        82       994      1502       141       130       380       5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83      3.81      3.50      3.90      3.79      3.87      3.84      3.82      3.75      3.73      3.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8      1.35      1.39      1.57      1.36      1.38      1.37      1.34      1.37      1.41      1.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.01         -         -         -         -         -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7: Do you recall reading, seeing or hearing anything about what the Government of Canada is doing on the crime and justice issues in the past few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nths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YES (1-2)                1720        28        26        33        30       452       660        69        47       161       2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3%       35%       31%       41%       36%       45%       44%       48%       36%       42%       4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----                  --                             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, clearly                  599         8        10        11        10       160       217        22        16        51        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10%       12%       14%       13%       16%       14%       15%       12%       13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, vaguely                 1121        20        16        21        19       292       443        47        31       110       12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5%       20%       26%       23%       29%       29%       33%       24%       29%       2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--                   -                             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                          2259        52        55        47        51       542       840        73        82       219       2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6%       64%       67%       59%       63%       54%       56%       51%       63%       58%       5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++++                  ++                             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 25         1         1         0         1         9         5         1         2         1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2%        0%        1%        1%        0%        1%        1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8: And what have you read, seen or hear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1720        28        26        33        30       452       660        69        47       161       2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1665       100       103       133       116       262       355       150       111       130       2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un Control/Shootings         365         5         5         5         7        63       216         7         7        19  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18%       18%       15%       24%       14%       33%       10%       16%       12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       ----      ++++      ----                 --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ncreasing Penalties/To       312         3         5         4         7        99        93        21         9        31        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gher on crime                 18%       10%       18%       12%       22%       22%       14%       31%       18%       19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-                  ++       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307         7         3         7         5        64       132         8         8        33        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8%       26%       13%       20%       18%       14%       20%       11%       17%       20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         --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hing specific/Genera       288         5         6         8         6        89       103        10         7        26   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 things/Newspaper/T.V.        17%       19%       23%       23%       19%       20%       16%       15%       14%       16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oung Offenders Act/You       221         4         5         7         2        39        76        22         8        29        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h more accountable            13%       16%       19%       22%        6%        9%       12%       31%       17%       18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+++        --        --                ++++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ndatory Sentencing/No       178         1         1         2         1        39        59        10         8        24  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more house arrest             10%        4%        6%        6%        5%        9%        9%       14%       18%       15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-         -                                      ++         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145         2         2         2         3        57        32         4         2        13   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7%        8%        5%        8%       13%        5%        6%        5%        8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----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licing/More Constable        96         3         1         2         2        16        45         4         3         3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                               6%       11%        3%        6%        5%        4%        7%        6%        7%        2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          -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ang violence/Organised        49         1         1         1         0        27         8         1         2         6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crime                          3%        3%        2%        2%        1%        6%        1%        2%        4%        4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--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unding                        48         1         1         0         0        13        24         1         1         3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3%        1%        1%        3%        4%        2%        3%        2%        2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Video surveillance/Scho        31         1         0         1         0         0        27         0         0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l violence                     2%        5%        0%        3%        1%        0%        4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         --      +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reet Racing/Drunk Dri        25         0         0         1         0         3        17         0         0         0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ving                            1%        0%        0%        3%        2%        1%        3%        0%        0%        0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asing the age of conse        22         0         0         0         0         1         6         4         2         1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                              1%        1%        0%        0%        0%        0%        1%        6%        5%        1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                ++++      ++++                  ++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8: And what have you read, seen or hear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1720        28        26        33        30       452       660        69        47       161       2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1665       100       103       133       116       262       355       150       111       130       2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runk Driving                  20         0         0         0         0         1        10         2         1         1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0%        1%        1%        0%        2%        2%        2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errorism (general)            16         0         0         1         0         5         5         1         0         2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2%        1%        1%        1%        1%        1%        1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CMP corruption                16         0         1         0         1         0         7         0         0         3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2%        1%        4%        0%        1%        0%        1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</w:t>
      </w:r>
      <w:r>
        <w:rPr>
          <w:sz w:val="12"/>
          <w:szCs w:val="12"/>
        </w:rPr>
        <w:t>+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justice              9         0         1         1         0         1         4         0         0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4%        2%        0%        0%        1%        0%        1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ant to stop safe injec         2         0         0         0         0         0         0         0         0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ion sites                      0%        0%        0%        0%        0%        0%        0%        0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10        10         8         9         6         5         8         9         9         7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19: How did what you read, saw or heard impact your impressions of the Government of Canada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1720        28        26        33        30       452       660        69        47       161       2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1665       100       103       133       116       262       355       150       111       130       2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NEGATIVE (1-3)            406         6         4         8         6       111       148        14        11        25        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20%       17%       25%       20%       25%       22%       21%       24%       15%  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</w:t>
      </w:r>
      <w:r>
        <w:rPr>
          <w:sz w:val="12"/>
          <w:szCs w:val="12"/>
        </w:rPr>
        <w:t>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HANGE (4)                 716        15        13        13        13       151       308        29        20        65        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2%       52%       50%       41%       46%       33%       47%       42%       42%       40%   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+                          -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FAVORABLY (5-7)           578         8         8        11        10       190       191        26        14        69        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4%       27%       33%       33%       35%       42%       29%       37%       31%       43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---                            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very negatively            91         1         2         3         1        23        29         4         2         9        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3%        8%        9%        4%        5%        4%        5%        4%        6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125         0         0         2         2        25        57         3         3         7  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2%        2%        6%        6%        5%        9%        4%        6%        4%       1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--                               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190         4         2         3         3        64        62         8         7         8        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16%        8%       10%       10%       14%        9%       11%       14%        5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no change                 716        15        13        13        13       151       308        29        20        65        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2%       52%       50%       41%       46%       33%       47%       42%       42%       40%   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+                          -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335         5         4         7         6       113       101        15         9        46        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16%       14%       20%       21%       25%       15%       22%       19%       28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---                           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141         2         2         3         3        34        66         5         4        10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7%        9%       10%       10%        8%       10%        7%        8%        6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sz w:val="12"/>
          <w:szCs w:val="12"/>
        </w:rPr>
        <w:t>+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very favorably            103         1         3         1         1        42        24         6         2        13         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4%       10%        3%        4%        9%        4%        9%        4%        8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 20         0         0         0         0         0        13         0         1         2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0%        1%        0%        0%        2%        0%        3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10        10         8         9         6         5         8         9         9         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1700        28        26        32        30       452       647        69        45       159       2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12      4.14      4.27      4.00      4.20      4.28      4.07      4.26      4.09      4.35      3.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40      1.15      1.50      1.45      1.29      1.46      1.32      1.41      1.30      1.40      1.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.05         -         -         -       .05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0: In general, would you say that the Government of Canada is moving in the right direction or the wrong direction in its approach to the cri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nd justice issue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ight direction              2098        41        44        40        43       570       781        73        66       199       24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2%       51%       54%       50%       53%       57%       52%       51%       51%       52%       4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           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rong direction              1215        22        19        28        23       304       452        48        36       107       1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0%       26%       23%       34%       28%       30%       30%       33%       28%       28%  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--                    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692        19        19        12        16       128       272        22        27        76       1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23%       23%       16%       19%       13%       18%       16%       21%       20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++                          ----  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1: How confident are you in the Government of Canada to make a real difference in reducing crime to make Canada's streets and communities safer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CONFIDENCE (1-3)          1177        19        20        23        20       219       482        46        39       107       2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9%       23%       24%       29%       24%       22%       32%       32%       30%       28%  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--                  --      ----        ++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DERATE (4)                 1646        46        42        32        37       414       569        66        58       163       2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1%       56%       51%       40%       46%       41%       38%       46%       45%       43%       4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+++                                     --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(5-7)             1153        17        19        22        25       360       446        31        31       105        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9%       21%       23%       28%       30%       36%       30%       22%       24%       28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--                          ++++                 ---         -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 - no confidence at al       326         3         6         6         4        68       134        12         8        29        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                               8%        4%        7%        8%        5%        7%        9%        8%        6%        8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                    -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                             289         4         5         7         4        52       122        13        10        20        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4%        6%        9%        4%        5%        8%        9%        8%        5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          -        -- 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                             561        12         9        10        12        99       226        21        21        58        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4%       15%       11%       13%       14%       10%       15%       15%       16%       15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4 - moderate amount of       1646        46        42        32        37       414       569        66        58       163       21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nfidence                     41%       56%       51%       40%       46%       41%       38%       46%       45%       43%       4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+++                                     --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                             766        11        13        15        14       243       282        26        21        74        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14%       16%       19%       17%       24%       19%       18%       16%       19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       ++++          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6                             226         3         3         4         6        69        96         1         6        18  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4%        3%        5%        8%        7%        6%        1%        5%        5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         +                ----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7 - a great deal of con       161         2         3         3         4        49        68         4         4        14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idence                         4%        3%        4%        4%        5%        5%        5%        3%        3%        4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</w:t>
      </w:r>
      <w:r>
        <w:rPr>
          <w:sz w:val="12"/>
          <w:szCs w:val="12"/>
        </w:rPr>
        <w:t>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 29         0         2         2         0         9         7         0         2         7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2%        3%        0%        1%        0%        0%        1%        2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++++                              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976        81        81        78        82       993      1498       143       129       375       5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3.89      3.95      3.91      3.88      4.09      4.12      3.87      3.71      3.84      3.91      3.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39      1.12      1.30      1.41      1.32      1.37      1.46      1.30      1.28      1.33      1.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.05       .01         -       .05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2: What is the single most important thing the Government of Canada can do to reduce crime and make Canada's streets safer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ugher laws/Stricter p      1003        20        21        17        19       271       309        45        31       111       1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alties                       25%       25%       26%       22%       23%       27%       21%       31%       24%       29%       3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</w:t>
      </w:r>
      <w:r>
        <w:rPr>
          <w:sz w:val="12"/>
          <w:szCs w:val="12"/>
        </w:rPr>
        <w:t>----        ++                   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licing/More Police/Su       640        22        12        14        17       192       212        19        18        68        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port Police                   16%       28%       14%       18%       20%       19%       14%       13%       14%       18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            ++       +++        --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NA/REFUSED)               360        11         9         6        10       124       111        10        12        31        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14%       11%        8%       12%       12%        7%        7%       10%        8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          ++      ++++        --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(SPECIFY)               314         2         6         5         6       102       100        10         9        32        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3%        7%        7%        7%       10%        7%        7%        7%        8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                     +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Jobs/Economy/Poverty/Ho       294         4         5         5         7        53       127         9        12        17        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sing/Social issues             7%        5%        7%        6%        9%        5%        8%        6%        9%        4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                   --         +                            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ricter gun control/Mo       276         6         5         3         4        42       182         3         2        16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 gun control                  7%        7%        6%        4%        5%        4%       12%        2%        2%        4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        ---      ++++      ----      ----        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ange Young Offenders        238         4         5        14         4        13       118        17        17        29        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ct                             6%        5%        6%       18%        4%        1%        8%       12%       13%        8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++++                ----      ++++      ++++      ++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ducation (general)           138         2         3         2         3        43        49         4         5        12        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4%        3%        4%        4%        3%        3%        4%        3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re places for kids to       124         3         3         4         2        16        66         9         5         5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go/Youth programs              3%        4%        4%        4%        3%        2%        4%        6%        4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+++       +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prove court system/Wa       112         1         1         2         2         3        52         7         8        11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s courts work                  3%        1%        1%        2%        2%        0%        3%        5%        6%        3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+         +       +++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eal with drug problem/        91         2         6         3         2         7        23         0         3        10        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rug rehab/Drug counsel         2%        3%        8%        4%        3%        1%        2%        0%        3%        3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++         +                 ---         -        --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migration issues/Redu        90         1         1         0         1        19        55         1         0        10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e/Monitor                      2%        1%        1%        0%        1%        2%        4%        1%        0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--         -                ++++         -       ---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ocus on prevention            58         0         1         0         1        30        11         1         1         5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0%        1%        0%        1%        3%        1%        1%        1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-                ++++        -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2: What is the single most important thing the Government of Canada can do to reduce crime and make Canada's streets safer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ublic education/Awaren        49         1         1         1         1        15        22         0         0         3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s programs                    1%        2%        1%        2%        2%        2%        1%        0%        0%        1%        1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apital Punishment             43         1         1         1         1        10        15         2         1         8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1%        1%        1%        1%        2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eal with street gangs/        35         0         0         0         0        28         2         0         1         2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rganised crime                 1%        0%        0%        1%        0%        3%        0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---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habilitation of crimi        32         0         0         0         1        13         4         0         0         3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als                            1%        1%        0%        0%        1%        1%        0%        0%        0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--          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arental responsibility        26         0         1         0         1         4        12         1         1         6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/How we raise children          1%        0%        1%        0%        1%        0%        1%        1%        1%        2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re support for low-in        23         0         0         0         0         1        13         1         0         2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me and minority               1%        0%        1%        0%        1%        0%        1%        1%        0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scipline in school/Sc        20         0         1         0         0         3        13         1         1         1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ool safety                     1%        0%        1%        0%        0%        0%        1%        1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amera surveillance            15         0         0         0         0        10         2         0         0         1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1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ocus on victims rights        14         0         0         0         0         2         7         2         0         0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2%        0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et rid of gun registry         5         0         0         0         0         2         0         0         1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1%        0%        0%        0%        0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++ 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riginal issues/Nativ         4         0         0         0         0         0         0         1         1         0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 justice                       0%        0%        0%        0%        0%        0%        0%        1%        1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++      ++++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3: When thinking about your own neighbourhood compared to other neighbourhoods in your city or community, do you think it is safer, about the sam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r less safe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fer                        1900        36        35        27        34       474       738        62        61       180       25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7%       44%       43%       34%       42%       47%       49%       43%       47%       47%       4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bout the same               1614        39        37        37        38       458       565        57        53       143       1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0%       47%       45%       46%       46%       46%       38%       40%       41%       38%   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+         +         +      ++++        --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ess safe                     451         6         8        14        10        59       188        24        15        55        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1%        8%       10%       17%       12%        6%       13%       17%       11%       14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+++                ----                 +++                   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 live in rural area, n        24         1         1         1         0         8         7         0         1         2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 other                         1%        1%        1%        1%        0%        1%        0%        0%        1%        1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NA/Refused                  16         0         1         2         0         3         6         0         0         1         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1%        2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4: Were you the victim of a property offence or a violent offence, or both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T YES                      1492        25        22        31        28       315       537        72        60       158       2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7%       31%       26%       39%       34%       31%       36%       50%       46%       42%       4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----                          ----                ++++       +++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- victim of a prope      1070        19        16        23        20       199       397        58        42       113       1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ty offence                    27%       24%       20%       29%       24%       20%       26%       41%       32%       30%       3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--                          ----                ++++        ++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- victim of a viole       148         0         3         3         3        56        48         2         5        15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t offence,                     4%        1%        3%        4%        4%        6%        3%        1%        4%        4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                            +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- victim of BOTH          275         6         3         4         5        61        93        12        13        30        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7%        3%        6%        6%        6%        6%        9%       10%        8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                                                   ++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ne                         2505        56        60        47        54       687       968        71        70       219       2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3%       68%       72%       59%       66%       69%       64%       50%       54%       58%       5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++++                          ++++                ----       ---         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   8         1         1         2         0         1         0         0         0         4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1%        1%        2%        0%        0%        0%        0%        0%        1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++      ++++                              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1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05        76        76        75        75       947      1372       129       124       352       4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03       276       277       283       278       566       728       269       284       280       4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ndatory minimum sente      1358        27        22        25        23       327       515        52        44       138       1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ces for violent crimes        37%       36%       29%       33%       31%       35%       38%       41%       36%       39%       3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---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2347        49        54        50        52       620       857        76        80       214       2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3%       64%       71%       67%       69%       65%       62%       59%       64%       61%       6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++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05        76        76        75        75       947      1372       129       124       352       4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71      6.59      7.19      6.89      7.12      6.86      6.66      6.45      6.69      6.51      6.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3.18      3.37      2.98      3.16      3.02      3.10      3.19      3.27      3.25      3.27      3.2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.01         -       .05         -         -         -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2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22        75        76        73        74       931      1406       135       122       362       4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08       281       280       275       271       553       743       283       281       287       4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arsher penalties for s      1217        22        21        20        17       328       457        30        36        95       1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reet racing                   33%       29%       27%       27%       23%       35%       32%       22%       30%       26%   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--      ----                          ----                  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2505        53        55        54        57       603       949       105        86       266       2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7%       71%       73%       73%       77%       65%       68%       78%       70%       74%       5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++      ++++                          ++++                  ++      -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22        75        76        73        74       931      1406       135       122       362       4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7.13      7.24      7.49      7.44      7.66      7.01      7.13      7.72      7.24      7.49      6.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82      2.87      2.61      2.71      2.56      2.83      2.83      2.53      2.81      2.63      2.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.05       .10       .01         -         -       .01         -       .05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3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693        77        74        71        74       919      1400       133       122       337       4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683       283       267       267       274       550       744       279       281       271       4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ncreasing the age of c      1195        25        25        23        26       266       471        45        38       115       1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nsent from 14 to 16           32%       32%       34%       33%       35%       29%       34%       34%       31%       34%       3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2498        53        48        48        49       653       928        87        84       222       3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8%       68%       66%       67%       65%       71%       66%       66%       69%       66%       6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693        77        74        71        74       919      1400       133       122       337       4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7.27      7.23      7.19      7.21      7.04      7.52      7.15      7.20      7.45      7.18      7.2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61      2.69      2.66      2.70      2.82      2.42      2.71      2.64      2.45      2.65      2.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.01       .10         -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4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25        74        78        74        78       928      1411       132       118       353       4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15       274       282       280       284       551       750       276       272       283       4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onger sentences for re      2483        48        53        49        53       572       970        89        78       244       3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eat, dangerous offend.        67%       65%       68%       66%       68%       62%       69%       67%       66%       69%       6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243        26        25        25        25       357       441        43        40       109       1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3%       35%       32%       34%       32%       38%       31%       33%       34%       31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25        74        78        74        78       928      1411       132       118       353       4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74      5.81      5.66      5.68      5.61      5.99      5.67      5.65      5.81      5.65      5.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55      2.59      2.65      2.65      2.60      2.63      2.49      2.57      2.54      2.52      2.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.01         -         -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5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679        76        71        75        74       919      1375       134       121       352       4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676       275       261       279       269       552       730       278       283       279       4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 new national anti-dru      1398        31        28        30        34       363       474        54        46       129       2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 policy                       38%       41%       39%       40%       46%       39%       35%       40%       38%       37%   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+++                 ---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2281        45        43        45        40       556       901        80        75       223       2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2%       59%       61%       60%       54%       61%       65%       60%       62%       63%       5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</w:t>
      </w:r>
      <w:r>
        <w:rPr>
          <w:sz w:val="12"/>
          <w:szCs w:val="12"/>
        </w:rPr>
        <w:t>---                 +++                              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679        76        71        75        74       919      1375       134       121       352       4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7.16      6.86      7.00      7.03      6.72      7.07      7.37      7.15      7.14      7.14      6.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51      2.79      2.69      2.63      2.66      2.55      2.38      2.44      2.56      2.60      2.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10         -         -       .01         -       .01         -         -         -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6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10        78        77        72        76       937      1389       128       121       359       4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06       286       279       271       280       558       738       270       279       284       4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ncreasing the number o      1933        51        45        44        40       459       683        69        74       201       2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 RCMP/police                  52%       66%       58%       62%       53%       49%       49%       54%       61%       56%       5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+       +++                   -        --                 +++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777        26        33        28        36       478       706        59        48       158       2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8%       34%       42%       38%       47%       51%       51%       46%       39%       44%       4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-       ---                   +        ++                 ---          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10        78        77        72        76       937      1389       128       121       359       4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39      5.71      5.94      5.89      6.42      6.53      6.55      6.30      6.01      6.15      6.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71      2.63      2.89      2.74      2.69      2.74      2.69      2.73      2.67      2.75      2.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5       .01         -         -       .05         -       .05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7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676        76        75        73        74       916      1383       129       120       354       4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687       275       275       275       273       552       741       273       279       282       4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rengthing the laws ag      1780        44        39        38        41       540       607        49        52       149       22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inst impaired drivers         48%       58%       53%       51%       56%       59%       44%       38%       44%       42%       4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          ++      ++++      ----      ----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896        32        35        36        32       376       775        80        68       205       25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2%       42%       47%       49%       44%       41%       56%       62%       56%       58%       5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                   --      ----      ++++      ++++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676        76        75        73        74       916      1383       129       120       354       4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33      5.82      6.12      6.17      5.87      5.86      6.54      6.87      6.63      6.57      6.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95      2.94      2.95      3.00      3.02      2.86      2.96      2.91      2.86      3.00      2.9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  -       .05       .01       .01       .01       .10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8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08        76        78        75        78       906      1402       137       120       357       4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34       277       285       283       284       544       748       287       277       284       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ke serious offenders       2748        61        62        58        54       698      1027       102        91       278       31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erve time behind bars         74%       80%       79%       78%       70%       77%       73%       75%       76%       78%       6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++                             +          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 960        15        16        16        24       208       375        35        29        78       16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6%       20%       21%       22%       30%       23%       27%       25%       24%       22%       3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--                             -                              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08        76        78        75        78       906      1402       137       120       357       4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99      4.71      4.72      4.85      5.23      4.85      4.99      4.91      4.98      4.90      5.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78      2.61      2.65      2.67      2.88      2.71      2.81      2.78      2.74      2.63      2.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10       .10         -         -         -         -         -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9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684        75        77        75        78       920      1394       131       115       341       4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692       276       282       281       286       555       738       275       264       274       4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stablish longer prison      2271        42        51        44        50       595       881        84        65       190       2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time for gun crimes           62%       56%       67%       59%       64%       65%       63%       64%       56%       56%       5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+                             +                             -        -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412        33        26        30        28       325       513        47        50       151       2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8%       44%       33%       41%       36%       35%       37%       36%       44%       44%       4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-                             -                             +        ++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684        75        77        75        78       920      1394       131       115       341       4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74      5.88      5.40      5.91      5.53      5.53      5.73      5.50      5.97      6.10      6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88      3.06      2.90      2.88      2.95      2.92      2.81      2.93      2.95      2.88      2.9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.05         -         -       .05         -         -         -       .05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10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680        75        77        74        76       912      1378       133       119       358       4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683       271       278       274       275       544       738       282       275       287       4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rengthen the national      2078        43        43        38        42       469       819        86        66       208       26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DNA data bank to...           56%       58%       56%       52%       56%       51%       59%       64%       56%       58%       5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---        +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602        32        34        35        33       444       560        48        53       150       2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4%       42%       44%       48%       44%       49%       41%       36%       44%       42%       4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</w:t>
      </w:r>
      <w:r>
        <w:rPr>
          <w:sz w:val="12"/>
          <w:szCs w:val="12"/>
        </w:rPr>
        <w:t>+++        --       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680        75        77        74        76       912      1378       133       119       358       47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26      6.27      6.31      6.55      6.32      6.45      6.13      5.94      6.28      6.24      6.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72      2.67      2.72      2.64      2.67      2.75      2.70      2.67      2.76      2.68      2.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.10         -       .05       .10       .05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11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31        74        76        74        75       930      1418       131       122       353       4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03       272       279       276       276       556       751       272       281       280       4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fe sentences actually      2008        41        38        39        38       471       799        72        67       212       23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means life in jail            54%       55%       49%       53%       50%       51%       56%       55%       55%       60%       4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        ++                            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722        33        38        35        38       460       619        59        55       142       2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6%       45%       51%       47%       50%       49%       44%       45%       45%       40%       5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        --                            --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31        74        76        74        75       930      1418       131       122       353       4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26      5.26      5.63      5.21      5.63      5.36      5.18      5.19      5.14      4.79      5.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3.77      3.75      3.74      3.85      3.73      3.83      3.73      3.79      3.81      3.78      3.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.10         -         -         -         -         -         -       .05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12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654        74        78        74        74       928      1349       135       119       350       4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691       277       284       275       275       563       721       283       273       278       4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emical castration for      1464        26        28        27        28       430       530        55        47       139       1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sex offenders                 40%       35%       36%       36%       38%       46%       39%       41%       40%       40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                 ++++                    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2190        49        50        47        46       498       819        80        72       210       3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0%       65%       64%       64%       62%       54%       61%       59%       60%       60%       6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        ----                              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654        74        78        74        74       928      1349       135       119       350       4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51      6.99      6.74      6.76      6.62      6.14      6.53      6.51      6.50      6.56      7.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3.20      2.99      3.17      3.15      3.20      3.27      3.21      3.20      3.24      3.18      3.0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5         -         -         -       .01         -         -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13. Which of the following two options do you think would do this be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693        75        75        75        76       934      1382       130       118       347       4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679       277       271       281       275       556       730       273       271       279       4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eath penalty                 789        13        14        16        17       197       293        30        27        99        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17%       18%       21%       22%       21%       21%       23%       23%       28%       1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                                                          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2904        62        61        60        59       737      1089        99        91       248       39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9%       83%       82%       79%       78%       79%       79%       77%       77%       72%       8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                                                 ---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693        75        75        75        76       934      1382       130       118       347       4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7.84      8.05      7.99      7.86      7.81      7.86      7.84      7.67      7.78      7.45      8.0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29      2.15      2.20      2.31      2.32      2.28      2.29      2.45      2.32      2.53      2.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10         -         -         -         -         -         -         -       .01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41        76        75        75        76       946      1403       134       126       360       4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42       281       271       280       281       565       748       280       289       286       46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ar theft                     582        11         9         9        11       133       208        30        21        58        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15%       12%       12%       14%       14%       15%       22%       17%       16%       2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                                       +++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3160        64        67        66        65       814      1194       104       104       302       3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84%       85%       88%       88%       86%       86%       85%       78%       83%       84%       8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                                       ---                    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41        76        75        75        76       946      1403       134       126       360       4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8.07      8.31      8.35      8.29      8.24      8.22      8.05      7.80      7.96      8.10      7.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40      2.02      2.02      2.12      2.17      2.18      2.48      2.59      2.55      2.32      2.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10       .05       .10         -       .05         -       .10         -         -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2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26        74        77        76        76       911      1415       134       118       361       4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20       272       282       284       278       546       751       281       272       289       4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Break and entering           1190        23        25        27        24       264       456        47        36       116       1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2%       31%       32%       35%       31%       29%       32%       35%       31%       32%       3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-                              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2536        52        52        49        52       647       959        88        82       245       30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8%       69%       68%       65%       69%       71%       68%       65%       69%       68%       6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                                        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26        74        77        76        76       911      1415       134       118       361       4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7.45      7.57      7.43      7.18      7.40      7.63      7.45      7.19      7.45      7.54      7.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59      2.45      2.64      2.82      2.69      2.46      2.58      2.81      2.61      2.45      2.8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.05         -         -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3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47        75        76        74        77       946      1417       134       122       353       4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21       275       274       277       279       565       753       278       279       284       4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rmed robbery                1757        35        34        37        38       379       706        65        59       166       2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7%       47%       45%       50%       50%       40%       50%       49%       48%       47%  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990        40        42        37        38       568       711        69        63       188       23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3%       53%       55%       50%       50%       60%       50%       51%       52%       53%  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47        75        76        74        77       946      1417       134       122       353       4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58      6.75      6.71      6.39      6.39      6.84      6.50      6.39      6.55      6.74      6.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92      2.81      2.92      2.96      3.00      2.95      2.86      3.05      2.95      2.80      3.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.05         -         -         -         -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4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34        78        77        75        77       944      1383       134       124       354       4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48       286       279       281       285       562       736       280       283       283       4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ape/Sexual assault          2803        57        60        57        59       691      1048       103        90       282       3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5%       74%       78%       76%       76%       73%       76%       76%       73%       80%       7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 931        20        17        18        19       253       334        32        34        72       1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26%       22%       24%       24%       27%       24%       24%       27%       20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</w:t>
      </w:r>
      <w:r>
        <w:rPr>
          <w:sz w:val="12"/>
          <w:szCs w:val="12"/>
        </w:rPr>
        <w:t>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34        78        77        75        77       944      1383       134       124       354       4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59      5.74      5.38      5.63      5.62      5.66      5.61      5.43      5.74      5.47      5.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48      2.53      2.51      2.44      2.48      2.50      2.40      2.54      2.50      2.43      2.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  -         -         -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5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52        75        75        75        76       943      1408       135       121       356       4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32       276       275       279       277       560       748       281       279       284       4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elling hard drugs, suc      1879        39        45        38        43       452       676        73        69       200       24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 as cocaine                   50%       53%       60%       51%       57%       48%       48%       54%       57%       56%  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++++                  ++                                      ++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872        36        30        36        33       491       732        62        52       156       24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0%       47%       40%       49%       43%       52%       52%       46%       43%       44%  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--                  --                                      --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52        75        75        75        76       943      1408       135       121       356       4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56      6.34      6.01      6.53      6.19      6.74      6.65      6.35      6.13      6.31      6.5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82      2.90      2.90      2.84      2.90      2.72      2.83      2.84      2.88      2.82      2.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.01         -       .05       .10         -         -       .05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6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66        76        78        75        75       938      1430       131       123       351       4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56       276       284       283       274       566       759       279       282       281       4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ssessing small amount       196         6         5         5         6        68        54         5         7        18        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of marijuana                   5%        8%        7%        6%        9%        7%        4%        4%        6%        5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++       ++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3571        70        72        71        69       870      1376       126       115       333       4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95%       92%       93%       94%       91%       93%       96%       96%       94%       95%       9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         --       ---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5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66        76        78        75        75       938      1430       131       123       351       4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8.73      8.62      8.65      8.77      8.64      8.59      8.81      8.84      8.72      8.74      8.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25      1.44      1.44      0.98      1.31      1.60      1.04      0.85      1.22      1.21      1.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.01       .01       .05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7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29        75        78        74        76       952      1389       135       120       346       4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27       278       281       275       278       570       737       283       276       277       4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raud or identity theft      1645        25        30        30        28       395       649        52        52       166       2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4%       33%       38%       40%       37%       41%       47%       39%       44%       48%       4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-                  --                  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2084        51        48        44        48       557       740        82        67       179       2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6%       67%       62%       60%       63%       59%       53%       61%       56%       52%       5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+                  ++                  --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29        75        78        74        76       952      1389       135       120       346       4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77      7.41      7.07      6.91      7.17      6.85      6.65      6.95      6.93      6.60      6.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92      2.63      2.78      2.98      2.79      2.94      2.94      2.93      2.77      2.94      2.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10         -       .05         -         -         -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8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29        77        75        75        76       923      1402       135       125       353       4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45       283       276       280       283       551       747       283       289       281       4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runk driving                1979        46        45        42        41       542       717        73        56       180       2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3%       59%       60%       55%       53%       59%       51%       54%       45%       51%       4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++                           +++                           ---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751        32        30        34        35       381       685        62        68       172       2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7%       41%       40%       45%       47%       41%       49%       46%       55%       49%       5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--                           ---                           +++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29        77        75        75        76       923      1402       135       125       353       4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37      6.22      5.94      6.19      6.29      6.15      6.45      6.30      6.67      6.39      6.6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91      2.85      3.01      3.04      2.99      2.88      2.92      2.96      2.93      2.97      2.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.05         -         -       .05         -         -       .10         -       .10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9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696        75        78        73        76       922      1391       133       119       351       4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14       277       285       277       280       556       741       280       277       279       46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treet racing                 787         9        14         9        11       208       316        19        25        51       12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12%       18%       13%       14%       23%       23%       14%       21%       15%       2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----       ---                           ---                 -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2910        65        64        64        65       714      1075       114        94       299       3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9%       88%       82%       87%       86%       77%       77%       86%       79%       85%       7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        ++++       +++                           +++                 +++       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696        75        78        73        76       922      1391       133       119       351       47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8.22      8.60      8.36      8.56      8.49      8.22      8.15      8.47      8.32      8.45      7.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68      1.21      1.56      1.27      1.39      1.63      1.75      1.42      1.47      1.47      1.9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.01       .01         -       .10       .01         -       .01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0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58        77        79        75        78       934      1414       133       117       359       4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58       281       287       281       284       558       753       280       272       285       4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ang related crime           2211        38        39        38        42       539       835        85        78       216       3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9%       50%       50%       52%       55%       58%       59%       64%       67%       60%       6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---        --                                       +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547        38        40        36        35       396       578        47        39       143       19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1%       50%       50%       48%       45%       42%       41%       36%       33%       40%       3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+++        ++                                       -       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58        77        79        75        78       934      1414       133       117       359       49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45      6.90      6.98      6.85      6.75      6.54      6.42      6.27      6.14      6.28      6.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48      2.44      2.31      2.42      2.34      2.45      2.50      2.37      2.42      2.60      2.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.01       .01       .05         -         -         -       .05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1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67        78        76        74        76       939      1420       132       123       360       4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52       282       279       280       280       560       753       279       282       286       4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ssessing child pornog      2343        50        48        43        51       595       936        76        81       217       24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aphy                          62%       64%       63%       58%       67%       63%       66%       57%       65%       60%  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+++         -          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424        28        28        31        25       344       484        57        43       143       2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8%       36%       37%       42%       33%       37%       34%       43%       35%       40%  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---         +          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67        78        76        74        76       939      1420       132       123       360       48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74      4.42      4.61      5.00      4.43      4.63      4.49      5.02      4.54      4.78      5.6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3.77      3.81      3.79      3.82      3.73      3.77      3.72      3.82      3.74      3.81      3.7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  -       .01         -         -         -       .01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2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04        78        77        72        77       920      1388       131       123       357       4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16       287       280       269       281       554       735       275       283       285       4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hild abuse                  3085        69        66        62        64       781      1134       111       100       300       39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83%       88%       86%       86%       83%       85%       82%       84%       81%       84%       8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 619         9        11        10        13       139       254        20        24        56        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7%       12%       14%       14%       17%       15%       18%       16%       19%       16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04        78        77        72        77       920      1388       131       123       357       48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4.01      3.55      3.87      3.77      4.05      3.89      4.08      4.07      4.17      3.95      4.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74      2.53      2.66      2.65      2.78      2.68      2.80      2.71      2.84      2.71      2.7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  -         -         -         -         -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3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51        76        76        75        74       958      1394       134       121       359       4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48       280       281       280       276       574       746       280       279       285       4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cams directed at the e      1739        35        34        35        34       504       628        56        53       160       20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derly                         46%       46%       45%       46%       46%       53%       45%       42%       44%       45%       4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2012        41        42        40        40       454       766        77        68       199       2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4%       54%       55%       54%       54%       47%       55%       58%       56%       55%       5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----                                                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51        76        76        75        74       958      1394       134       121       359       4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46      6.41      6.58      6.46      6.46      6.16      6.53      6.73      6.63      6.53      6.7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88      2.94      2.87      2.90      2.91      2.89      2.87      2.83      2.85      2.88      2.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.01         -         -         -         -       .05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4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29        77        78        77        77       930      1388       138       121       359       4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53       281       283       288       282       557       741       289       279       285       46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urder                       2737        61        57        62        60       672      1020       100        89       261       35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3%       79%       74%       80%       77%       72%       73%       72%       74%       73%       7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 992        16        20        15        18       258       368        38        31        98       1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7%       21%       26%       20%       23%       28%       27%       28%       26%       27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29        77        78        77        77       930      1388       138       121       359       4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5.83      5.44      5.82      5.55      5.69      5.88      5.80      5.95      5.80      5.80      5.9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2.18      2.09      2.19      2.06      2.12      2.20      2.18      2.19      2.19      2.21      2.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.01         -       .05         -         -         -         -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15. Which of the following two types of crime concern you most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3740        78        76        75        76       924      1429       129       121       361       4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3738       285       283       286       282       556       752       272       279       286       4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ssault including spous      2184        48        45        41        44       528       837        80        67       212       28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l abuse                       58%       61%       59%       54%       57%       57%       59%       62%       56%       59%       6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USED                   1556        30        32        35        32       396       592        50        53       148       1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2%       39%       41%       46%       43%       43%       41%       38%       44%       41%       4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4         6         6         6         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Weighted n for mean:       3740        78        76        75        76       924      1429       129       121       361       47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ean:       6.82      6.66      6.78      6.99      6.84      6.85      6.84      6.72      6.91      6.77      6.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Std dev:       1.90      1.92      1.92      1.93      1.93      1.92      1.89      1.88      1.93      1.92      1.9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Student's t:          *         -         -         -         -         -         -         -         -         -         -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7. Some people say that those convicted of property crimes should have to compensate the victim for the damage caused and the time lost in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ddition to their regular sentence. Other people say it isnt practical to expect the offender to be able to repay the victim. Which is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hould have to compensa      2835        65        68        65        61       644      1060       104       102       301       36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e victim.                     71%       79%       83%       81%       75%       64%       70%       73%       78%       79%       7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++++      ++++                ----                           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t isn't practical to e      1081        14        13        12        19       325       419        38        26        73       1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xpect to repay victim          27%       17%       16%       15%       23%       32%       28%       27%       20%       19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----                ++++                           --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 89         3         1         3         2        34        26         1         3         7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3%        1%        3%        2%        3%        2%        1%        2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           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JM28. Some people say that employers and parents should have access to an online database of convicted criminals to conduct background checks. Other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eople say that we should NOT have such a database as it would be an invasion of privacy, once an offender has served time. Which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mployers/parents shoul      2206        50        47        49        44       550       816        92        78       199       28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 access to database           55%       61%       57%       62%       54%       55%       54%       64%       60%       52%       5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++                                     +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e should NOT have such      1667        30        33        27        35       428       635        48        43       169       21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a database                    42%       36%       40%       34%       43%       43%       42%       33%       33%       44%       4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---                                     --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K/REFUSED)                  131         2         2         3         3        24        53         4         9        13        2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2%        3%        4%        3%        2%        4%        3%        7%        3%        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anguag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glish                      3097        82        82        80        73       106      1503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7%      100%      100%      100%       89%       11%      100%      100%      100%      100%      10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++++      ++++      ++++      ----      ++++      ++++      ++++      +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rench                        908         0         0         0         9       896         2         0         0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3%        0%        0%        0%       11%       89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----      ----      ++++      ----      ----      ----      ----      -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ender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le                         1923        41        38        38        40       508       718        66        57       185       2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8%       50%       47%       48%       49%       51%       48%       46%       44%       49%       45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emale                       2082        41        44        42        41       494       787        77        73       196       28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52%       50%       53%       52%       51%       49%       52%       54%       56%       51%       55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ge of respondent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8-34                        1164        19        24        17        26       276       451        43        36       134       13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9%       23%       30%       21%       32%       28%       30%       30%       28%       35%       2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---                    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5-54                        1632        33        28        33        31       430       628        52        44       149       20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1%       40%       34%       41%       37%       43%       42%       37%       34%       39%       4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--          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55 +                         1132        22        25        25        23       287       407        44        40        95       16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8%       27%       30%       31%       28%       29%       27%       31%       31%       25%       3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</w:t>
      </w:r>
      <w:r>
        <w:rPr>
          <w:sz w:val="12"/>
          <w:szCs w:val="12"/>
        </w:rPr>
        <w:t>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fused                        76         8         5         6         2         9        19         4        10         3        1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10%        6%        7%        2%        1%        1%        3%        8%        1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++++      ++++                  --         -          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2. What is the highest level of formal education that you have complete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Grade 8 or less                89         2         2         4         3        37        17         4         3         6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2%        3%        5%        4%        4%        1%        3%        2%        2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+++         +       +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ome high school              292         8         8         6         8       100        79        14        15        25        2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10%       10%        8%       10%       10%        5%       10%       12%        7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                   +++       ---                 +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mplete high school          797        14        14        16        18       210       295        35        32        79        8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17%       17%       21%       22%       21%       20%       24%       25%       21%       1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</w:t>
      </w:r>
      <w:r>
        <w:rPr>
          <w:sz w:val="12"/>
          <w:szCs w:val="12"/>
        </w:rPr>
        <w:t>+        ++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echnical, vocational p      1117        25        23        20        20       331       390        30        33       116       1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st-secondary, college         28%       31%       28%       26%       24%       33%       26%       21%       25%       30%  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 -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ome university               417         8         7         9        10        80       158        17        17        38        7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0%        8%       11%       13%        8%       10%       12%       13%       10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                       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Complete university deg       803        12        15        17        15       145       354        27        21        82       11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e                            20%       15%       18%       21%       18%       14%       24%       19%       16%       21%       2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       ----      ++++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ost graduate degree          463        11        10         5         8        92       207        14         7        35        7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13%       12%        6%       10%        9%       14%       10%        6%        9%       1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</w:t>
      </w:r>
      <w:r>
        <w:rPr>
          <w:sz w:val="12"/>
          <w:szCs w:val="12"/>
        </w:rPr>
        <w:t>---                  --       +++                 -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O NOT READ) Refused          28         2         3         2         0         8         5         1         2         1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3%        4%        3%        0%        1%        0%        1%        2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++++      ++++                      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3. What is your current employment status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king full-time (35 o      1962        34        39        39        36       504       744        75        55       205       23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 more hours per week)         49%       42%       48%       48%       44%       50%       49%       53%       42%       54%       4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           -                                      --         +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orking part-time (less       340        10         7         8         8        71       133        13        12        29        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than 35 hours week)            8%       13%        9%       10%       10%        7%        9%        9%        9%        8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elf-employed                 345         3         6         6         7        57       146        12        12        47        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3%        8%        7%        9%        6%       10%        8%        9%       12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                            ---          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nemployed, but looking       151         4         4         3         5        34        77         2         4        12         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for work                       4%        5%        4%        4%        6%        3%        5%        1%        3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                 +++        --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tending school full-t       168         3         2         1         4        53        47         6         3        20        3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e/ A student                  4%        3%        2%        1%        5%        5%        3%        4%        2%        5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---                            --                   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tired                       756        16        15        16        14       212       263        27        31        51       11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20%       18%       20%       17%       21%       17%       19%       23%       13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</w:t>
      </w:r>
      <w:r>
        <w:rPr>
          <w:sz w:val="12"/>
          <w:szCs w:val="12"/>
        </w:rPr>
        <w:t>+                            ++       ---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t in the workforce (F       206         6         6         5         8        45        75         7         9        13  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ll-time homemaker              5%        7%        7%        6%       10%        4%        5%        5%        7%        3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                         50         1         1         1         1        20        16         1         3         3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1%        1%        2%        1%        1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O NOT READ) Refused          26         4         3         3         0         6         4         0         3         1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5%        4%        3%        0%        1%        0%        0%        2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++++      ++++                             -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3A. Do you or does anyone in your household own a business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- Respondent Him/He       485         6         9         7         8        63       208        16        19        61        8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self                          12%        7%       10%        8%        9%        6%       14%       11%       15%       16%       1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          --                ----        ++                            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- Someone else in t       327         5         7         5         6        95       107        10         9        43        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he household                    8%        6%        8%        6%        7%        9%        7%        7%        7%       11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                          3161        68        64        66        68       836      1182       117        99       276       38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9%       83%       78%       83%       83%       83%       79%       82%       76%       72%       7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+                             +       +++                                     ---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REF                         33         3         3         2         0         9         8         0         3         1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4%        4%        3%        0%        1%        1%        0%        2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++++      ++++                                               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4. Are you an Aboriginal perso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                          159         4         2         4         3        20        53        12        13        22        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5%        2%        5%        4%        2%        4%        8%       10%        6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                   ---                ++++      ++++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                          3812        75        76        74        78       975      1442       131       115       358       48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95%       91%       93%       92%       95%       97%       96%       91%       88%       94%       94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-        --                 +++                 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fused                        34         3         4         2         0         8        10         1         2         1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4%        5%        3%        0%        1%        1%        1%        2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++++      ++++                      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5. What is the language you FIRST learned as a child and still understan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English                      2608        78        73        74        57       120      1226       115       113       325       4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5%       96%       88%       93%       70%       12%       81%       81%       87%       85%       8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++++      ++++         +      ----      ++++      ++++      ++++      +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French                        994         2         3         4        25       860        69         5         3         6        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 2%        3%        5%       31%       86%        5%        4%        2%        2%        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----        ++      ++++      ----      ----      ----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                        464         1         4         1         1        45       247        22        14        52        7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 1%        4%        1%        1%        5%       16%       16%       11%       14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----      ----      ----      ++++        ++          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O NOT READ) Don't kno        31         2         4         2         0         5         9         0         2         2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/ Refused                      1%        2%        5%        3%        0%        0%        1%        0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++++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6. Were you born in Canada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Yes                          3373        75        74        74        77       930      1168       124       120       324       40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84%       92%       90%       93%       94%       93%       78%       86%       92%       85%       7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++      ++++      ++++      ++++      ----                +++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                            607         5         5         3         5        66       332        19         8        56       10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5%        6%        6%        4%        6%        7%       22%       13%        6%       15%       2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----      ----      ----      ++++                --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25         2         3         2         0         7         5         0         2         1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2%        4%        3%        0%        1%        0%        0%        2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++++      ++++                      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10. Which of the following best describes your living situation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wn                          2677        60        55        53        53       639      1016       106        88       256       35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67%       74%       67%       67%       65%       64%       67%       74%       67%       67%       6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                   --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nt                          949        12        17        20        20       300       326        28        29        83       11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4%       15%       20%       25%       24%       30%       22%       19%       22%       22%       2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                              ++++         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ving with parents/rel       310         4         6         4         8        50       143         7         7        38        4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ives                          8%        5%        7%        5%       10%        5%        9%        5%        5%       10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-                 ---       +++         -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ther                          25         1         1         0         1         7         2         2         4         2         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1%        0%        2%        1%        0%        1%        3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</w:t>
      </w:r>
      <w:r>
        <w:rPr>
          <w:sz w:val="12"/>
          <w:szCs w:val="12"/>
        </w:rPr>
        <w:t>+                  --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K/NR                          44         4         4         3         0         7        18         0         3         2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5%        5%        4%        0%        1%        1%        0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++++      ++++         -            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11X. What is your marital status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ingle (never married)        995        16        13        18        21       276       382        22        29        92       12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19%       16%       22%       25%       27%       25%       16%       23%       24%       2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----                             +          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rried                      1842        46        48        38        39       336       745        84        62       189       255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46%       56%       58%       48%       48%       34%       49%       59%       48%       49%       4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++++                          ----       +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Living common law             466         6         6         7         8       206       127        10        13        43        3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2%        7%        8%        9%       10%       21%        8%        7%       10%       11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--                          ++++      ----        --                    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eparated                     128         4         1         2         3        40        46         5         5         9        1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5%        2%        3%        4%        4%        3%        3%        4%        2%        3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ivorced                      286         4         4         7         6        77        97        11         4        28        4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4%        5%        9%        7%        8%        6%        8%        3%        7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-                                                                   --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Widowed                       239         3         5         5         5        58        94         8        13        16  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4%        6%        6%        6%        6%        6%        6%       10%        4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</w:t>
      </w:r>
      <w:r>
        <w:rPr>
          <w:sz w:val="12"/>
          <w:szCs w:val="12"/>
        </w:rPr>
        <w:t>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EFUSED (DO NOT READ)          49         4         5         2         0         9        15         3         3         4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5%        6%        3%        0%        1%        1%        2%        2%        1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++++       +++         -            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12A. How many children under the age of 6 live in your household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ne                         3370        66        63        68        65       865      1260       118       103       314       4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84%       81%       77%       85%       79%       86%       84%       82%       79%       82%       8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----                  --         +                            --                   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1                            349         8         8         7        13        75       136        14        14        43        3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10%       10%        8%       15%        8%        9%       10%       10%       11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</w:t>
      </w:r>
      <w:r>
        <w:rPr>
          <w:sz w:val="12"/>
          <w:szCs w:val="12"/>
        </w:rPr>
        <w:t>++++                              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2                            205         3         4         3         4        46        83         8        10        14        2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5%        4%        5%        4%        5%        5%        6%        6%        8%        4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sz w:val="12"/>
          <w:szCs w:val="12"/>
        </w:rPr>
        <w:t>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3                             41         1         1         0         0         7        16         3         1         9         3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1%        2%        0%        0%        1%        1%        2%        0%        2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>++          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4                              1         0         0         0         0         0         0         0         0         0         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sz w:val="12"/>
          <w:szCs w:val="12"/>
        </w:rPr>
        <w:t>++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5                              0         0         0         0         0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6                              0         0         0         0         0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07                              1         0         0         0         0         0         0         0         1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</w:t>
      </w:r>
      <w:r>
        <w:rPr>
          <w:sz w:val="12"/>
          <w:szCs w:val="12"/>
        </w:rPr>
        <w:t>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re than 7                     0         0         0         0         0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0%        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on't know/ Refused            38         3         5         2         0        10        11         0         2         1         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1%        4%        6%        3%        0%        1%        1%        0%        2%        0%        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++++       +++         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10X. Which of the following categories best describes your total household income?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nder $10,000                  90         4         1         3         3        26        23         4         5        10        1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4%        2%        4%        3%        3%        2%        3%        4%        3%        2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++                   +                             -          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10,000 to $ 19,999           258         6         7         6         9       109        52         9        10        24        2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7%        9%        8%       10%       11%        3%        6%        8%        6%        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+                 +++      +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20,000 to $29,999            335         8         8         9        11        92       108        14        16        22        4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0%       10%       11%       13%        9%        7%       10%       12%        6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</w:t>
      </w:r>
      <w:r>
        <w:rPr>
          <w:sz w:val="12"/>
          <w:szCs w:val="12"/>
        </w:rPr>
        <w:t>+       +++                   -                  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30,000 to $39,999            414         8        10         6         8       142       130        11        14        28        5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10%       13%        8%       10%       14%        9%        8%       11%        7%       11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</w:t>
      </w:r>
      <w:r>
        <w:rPr>
          <w:sz w:val="12"/>
          <w:szCs w:val="12"/>
        </w:rPr>
        <w:t>++++        --                    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40,000 to $49,999            370         7         8         8         7       115       120        15        13        28        4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9%        9%       10%        9%       11%        8%       10%       10%        7%        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++         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50,000 to $59,999            363         7        11         9         8       119       104        15        11        27        5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9%        9%       13%       12%       10%       12%        7%       11%        9%        7%       1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+                           +++       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60,000 to $69,999            331         8         4         5         6       100       133        11         6        25        34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10%        5%        6%        7%       10%        9%        7%        5%        6%        6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-                             +                            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70,000 to $79,999            292         5         4         6         6        56       139         9         7        23        3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7%        5%        8%        7%        6%        9%        6%        6%        6%        7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--       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80,000 to $99,999            330         3         8         7         6        53       148        14        10        40        42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  4%        9%        9%        7%        5%       10%       10%        7%       11%        8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                              ---        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$100,000 and over             800        12        10         9        12       113       384        24        22       117        9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0%       15%       13%       11%       15%       11%       25%       17%       17%       31%       19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---      ----        --      ----      ++++                    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(DO NOT READ) DK/Refuse       422        13        11        11         7        79       164        18        15        37        6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d                              11%       16%       13%       14%        8%        8%       11%       12%       12%       10%       13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+++                  ++                 ---                                                 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ported Province Code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wfoundland                   82        82         0         0         0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100%        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  --        --        --      ----      ----        --        --       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Prince Edward Island           82         0        82         0         0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0%      100%        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++++        --        --      ----      ----        --        --       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ova Scotia                    80         0         0        80         0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0%        0%      100%        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--      ++++        --      ----      ----        --        --       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New Brunswick                  82         0         0         0        82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2%        0%        0%        0%      10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--        --        --      ++++      ----      ----        --        --       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uébec                        750         0         0         0         0       75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9%        0%        0%        0%        0%       75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----      ----      ++++      ----      ----      ----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ntario                       878         0         0         0         0         0       878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2%        0%        0%        0%        0%        0%       58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----      ----      ----      ++++      ----      ----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anitoba                      143         0         0         0         0         0         0       143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4%        0%        0%        0%        0%        0%        0%      10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----      ----      ----      ----      ++++      ----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skatchewan                  130         0         0         0         0         0         0         0       13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3%        0%        0%        0%        0%        0%        0%        0%      10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---       ---       ---       ---      ----      ----       ---      ++++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lberta                       381         0         0         0         0         0         0         0         0       38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 0%        0%        0%        0%        0%        0%        0%        0%      10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----      ----      ----      ----      ----      ----      +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British Columbia              258         0         0         0         0         0         0         0         0         0       258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0%        0%        0%        0%        0%        0%        0%        0%        0%  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----      ----      ----      ----      ----      ----      ----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Montreal CMA                  252         0         0         0         0       252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0%        0%        0%        0%       25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----      ----      ++++      ----      ----      ----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Toronto CMA                   627         0         0         0         0         0       627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6%        0%        0%        0%        0%        0%       42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----      ----      ----      ++++      ----      ----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Vancouver CMA                 259         0         0         0         0         0         0         0         0         0       259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6%        0%        0%        0%        0%        0%        0%        0%        0%        0%       5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----      ----      ----      ----      ----      ----      ----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(.01)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tlantic Canada               326        82        82        80        82         0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8%      100%      100%      100%      100%        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++++      ++++      ++++      ----      ----      ----      ----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Quebec                       1002         0         0         0         0      1002         0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5%        0%        0%        0%        0%      100%        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----      ----      ++++      ----      ----      ----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Ontario                      1505         0         0         0         0         0      1505         0         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38%        0%        0%        0%        0%        0%      100%        0%        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----      ----      ----      ++++      ----      ----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Sask./MB                      273         0         0         0         0         0         0       143       130         0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7%        0%        0%        0%        0%        0%        0%      100%      100%        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----      ----      ----      ----      ++++      ++++      ----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Alberta                       381         0         0         0         0         0         0         0         0       381         0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0%        0%        0%        0%        0%        0%        0%        0%        0%      100%        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----      ----      ----      ----      ----      ----      ++++      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BC                            517         0         0         0         0         0         0         0         0         0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13%        0%        0%        0%        0%        0%        0%        0%        0%        0%      100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----      ----      ----      ----      ----      ----      ----      ++++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Imported Urban/ Rural designation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</w:t>
      </w:r>
      <w:r>
        <w:rPr>
          <w:sz w:val="12"/>
          <w:szCs w:val="12"/>
        </w:rPr>
        <w:t>PROVINCE OF RESIDENCE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===================================================================================================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TOTAL      NL        PE        NS        NB        QC        ON        MB        SK        AB        BC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</w:t>
      </w:r>
      <w:r>
        <w:rPr>
          <w:sz w:val="12"/>
          <w:szCs w:val="12"/>
        </w:rPr>
        <w:t>--------- --------- --------- --------- --------- --------- --------- --------- --------- --------- ---------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</w:t>
      </w:r>
      <w:r>
        <w:rPr>
          <w:sz w:val="12"/>
          <w:szCs w:val="12"/>
        </w:rPr>
        <w:t>WEIGHTED TOTAL:      4005        82        82        80        82      1002      1505       143       130       381       517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Unweighted n:      4005       300       300       300       300       600       800       300       300       304       5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Urban                        3157        47        37        55        82       731      1256       106        82       319       44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79%       58%       45%       69%      100%       73%       83%       74%       63%       84%       8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----      ----      ----      ++++      ----      ++++         -      ----        ++      ++++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Rural                         848        34        45        25         0       271       249        37        48        62        76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21%       42%       55%       31%        0%       27%       17%       26%       37%       16%       15%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++++      ++++      ++++      ----      ++++      ----         +      ++++        --      ----</w:t>
      </w:r>
    </w:p>
    <w:p>
      <w:pPr>
        <w:pStyle w:val="Textebrut"/>
        <w:rPr/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Chi2:                  .01</w:t>
      </w:r>
    </w:p>
    <w:p>
      <w:pPr>
        <w:pStyle w:val="Textebru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Margin of Error:          2         6         6         6         6         4         3         6         6         6         4</w:t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ebrut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7"/>
      <w:footerReference w:type="default" r:id="rId18"/>
      <w:type w:val="nextPage"/>
      <w:pgSz w:orient="landscape" w:w="15840" w:h="12240"/>
      <w:pgMar w:left="576" w:right="1440" w:gutter="0" w:header="720" w:top="1440" w:footer="720" w:bottom="776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283210" cy="257175"/>
          <wp:effectExtent l="0" t="0" r="0" b="0"/>
          <wp:docPr id="19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6" r="-6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8321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Arial" w:ascii="Arial" w:hAnsi="Arial"/>
        <w:sz w:val="14"/>
        <w:szCs w:val="14"/>
        <w:u w:val="single" w:color="0000FF"/>
      </w:rPr>
      <w:t>Prepared by The Strategic Counsel</w:t>
    </w:r>
    <w:r>
      <w:rPr>
        <w:rFonts w:cs="Arial" w:ascii="Arial" w:hAnsi="Arial"/>
        <w:sz w:val="14"/>
        <w:szCs w:val="14"/>
      </w:rPr>
      <w:t xml:space="preserve">  </w:t>
    </w:r>
    <w:r>
      <w:rPr/>
      <w:tab/>
      <w:tab/>
      <w:tab/>
      <w:tab/>
      <w:tab/>
      <w:tab/>
      <w:tab/>
      <w:t xml:space="preserve">        </w:t>
    </w:r>
    <w:r>
      <w:rPr>
        <w:sz w:val="14"/>
        <w:szCs w:val="14"/>
      </w:rPr>
      <w:t xml:space="preserve">Ref. </w:t>
    </w:r>
    <w:r>
      <w:rPr>
        <w:rFonts w:cs="Arial" w:ascii="Arial" w:hAnsi="Arial"/>
        <w:sz w:val="14"/>
        <w:szCs w:val="14"/>
      </w:rPr>
      <w:t>#30032</w:t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4"/>
        <w:szCs w:val="14"/>
      </w:rPr>
      <w:t>June 2 - 12, 2007</w:t>
      <w:tab/>
      <w:tab/>
    </w:r>
    <w:r>
      <w:rPr>
        <w:rFonts w:cs="Arial" w:ascii="Arial" w:hAnsi="Arial"/>
        <w:sz w:val="14"/>
        <w:szCs w:val="14"/>
        <w:u w:val="single"/>
      </w:rPr>
      <w:t>CCS STUDY – “PROVINCE OF RESIDENCE “ BANNER</w:t>
    </w:r>
    <w:r>
      <w:rPr>
        <w:rFonts w:cs="Arial" w:ascii="Arial" w:hAnsi="Arial"/>
        <w:sz w:val="14"/>
        <w:szCs w:val="14"/>
      </w:rPr>
      <w:t xml:space="preserve"> </w:t>
      <w:tab/>
      <w:tab/>
      <w:tab/>
      <w:tab/>
      <w:tab/>
      <w:t xml:space="preserve">             06/13/2007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yperlink" Target="http://www.thestrategiccounsel.com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7:53:00Z</dcterms:created>
  <dc:creator>GPC</dc:creator>
  <dc:description/>
  <cp:keywords/>
  <dc:language>en-US</dc:language>
  <cp:lastModifiedBy>Iyad Kaghad</cp:lastModifiedBy>
  <dcterms:modified xsi:type="dcterms:W3CDTF">2018-02-03T17:53:00Z</dcterms:modified>
  <cp:revision>2</cp:revision>
  <dc:subject/>
  <dc:title>POR-067-07</dc:title>
</cp:coreProperties>
</file>