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ver the next year or so, do you think Canada's economy will be going better, worse or about the same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WORSE (1-3)                  14%       14%       17%       14%       13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SAME (4)                     50%       50%       55%       42%       49%       5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ETTER (5-7)                 35%       33%       28%       42%       36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+++        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Much worse                  3%        3%        2%        2%        3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2%        4%        2%        3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9%        9%       11%       10%        8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About the same             50%       50%       55%       42%       49%       5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22%       16%       21%       21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5%        8%       12%        9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Much better                 6%        6%        4%        9%        6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1%        2%        0%        1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4       623       249       268      2042       79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32      4.29      4.19      4.54      4.36      4.2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19      1.16      1.14      1.27      1.20      1.1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10       .01       .10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enerally speaking, how would you rate the performance of the GOVERNMENT OF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0%       30%       36%       32%       30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4%       28%       38%       32%       34%       3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5%       43%       26%       36%       35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---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8%        8%        9%        7%        7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10%        9%       12%        8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12%       18%       13%       15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4%       28%       38%       32%       34%       3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4%       16%       17%       21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-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0%       14%        6%       13%        9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5%        4%        7%        5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1%        0%        0%        0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7       638       249       271      2055       79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1      4.10      3.78      4.05      4.03      3.9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0      1.56      1.45      1.58      1.46      1.5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5         -         -       .1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inking of the issues facing Canada today, which ONE would you say the Government of Canada SHOULD focus on mos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/Climate            24%       25%       33%       26%       23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hange      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ealthcare                     24%       20%       23%       19%       24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10%       10%        9%        9%       10%       1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conomy (general)               8%       10%        7%        8%        9%        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Refused              5%        4%        1%        4%        5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ducation/Schools               4%        3%        6%        6%        4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axes/Tax reform/GST            4%        8%        2%        5%        4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-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overty/The poor/               4%        6%        3%        6%        4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Homeless                                  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Jobs/Unemployment               3%        5%        2%        1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ar/Afghanistan                 3%        2%        4%        4%        3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ternational issues            2%        3%        3%        2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eficit/Debt/Government         2%        0%        2%        2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pending                                  -                           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Justice / Crime                 2%        2%        0%        2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inking of the issues facing Canada today, which ONE would you say the Government of Canada SHOULD focus on mos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ational Security/              1%        0%        1%        2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Defence                                                       +         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hild Care                      1%        0%        1%        0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il &amp; gas / energy              1%        0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oncern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mmigration                     1%        0%        3%        2%        1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nior citizens /               1%        0%        0%        0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retirement                       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NE ARE IMPORTANT              0%        0%        0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thinking of the issues facing Canada today, which ONE would you say the Government of Canada WILL focus on mos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/Climate            24%       26%       14%       24%       25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hange                                           --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Refused             18%       16%       17%        9%       19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--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conomy (general)              13%       15%       13%       12%       13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ealthcare                     10%        9%       15%       11%       10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 7%        7%        8%       13%        7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ar/Afghanistan                 7%        4%       11%        3%        7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axes/Tax reform/GST            3%        7%        2%        4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ational Security/              3%        2%        4%        6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Defence      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ternational issues            3%        3%        5%        3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ducation/Schools               3%        2%        1%        3%        3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lection/getting                2%        1%        2%        2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-elected/themselves   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eficit/Debt/Government         2%        2%        4%        4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pending                                           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Jobs/Unemployment               2%        3%        1%        3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--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thinking of the issues facing Canada today, which ONE would you say the Government of Canada WILL focus on mos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NE ARE IMPORTANT              1%        1%        1%        2%        1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overty/The poor/               1%        1%        1%        2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Homeless               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il &amp; ga / energy               1%        0%        1%        0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oncerns                         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Tax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4%       20%       12%       14%       13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6%       23%       27%       27%       27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58%       56%       60%       56%       59%       5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6%        2%        1%        3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3%        2%        4%        3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8%       11%        8%        9%        7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6%       23%       27%       27%       27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2%       22%       24%       22%       2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7%       15%       14%       16%       18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9%       20%       24%       15%       19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1%        3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2       636       246       262      2047       79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91      4.77      5.06      4.87      4.94      4.9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3      1.66      1.48      1.38      1.50      1.5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-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Enemploy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3%       15%        8%       19%       13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3%       23%       24%       28%       23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4%       61%       69%       51%       64%       6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3%        2%        3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3%        1%        4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8%       10%        4%       12%        7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3%       23%       24%       28%       23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21%       28%       24%       24%       2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19%       18%       15%       20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0%       21%       22%       13%       20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7       636       249       268      2069       79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03      4.99      5.19      4.64      5.04      5.1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8      1.53      1.37      1.47      1.48      1.4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10       .01         -       .1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Managing the econom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6%       11%        3%        4%        5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15%       15%       13%       20%       15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78%       73%       83%       74%       79%       7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1%        1%        1%        0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1%        2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8%        1%        2%        3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-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15%       15%       13%       20%       15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1%       20%       27%       21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7%       21%       30%       23%       29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9%       31%       34%       24%       29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0%        2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2       629       248       266      2067       79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56      5.44      5.76      5.42      5.58      5.5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1      1.45      1.24      1.22      1.28      1.3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5       .10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Assisting rural Communitie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3%       18%       11%       13%       13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7%       31%       28%       32%       28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59%       50%       60%       55%       58%       6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2%        0%        1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5%        3%        4%        4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8%       11%        8%        8%        8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7%       31%       28%       32%       28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6%       23%       35%       29%       25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8%       17%       16%       14%       18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5%        9%        9%       12%       14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---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0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3       629       246       270      2055       79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88      4.60      4.81      4.75      4.84      5.2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1      1.39      1.19      1.30      1.42      1.4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.01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Health Car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3%        3%        4%        5%        3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 7%        4%        6%        9%        8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90%       93%       90%       86%       89%       9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1%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1%        1%        1%        2%        1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1%        1%        2%        2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 7%        4%        6%        9%        8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3%       17%       13%       17%       12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6%       26%       22%       28%       26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51%       50%       54%       42%       51%       5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3       636       249       270      2065       79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6.12      6.14      6.12      5.91      6.13      6.1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17      1.12      1.26      1.25      1.17      1.1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-       .01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ment of Canada should place on....Environ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6%        7%        4%        5%        5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10%        8%        5%       10%       11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83%       85%       91%       84%       83%       8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1%        1%        1%        0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1%        1%        0%        1%        1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3%        4%        2%        4%        3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10%        8%        5%       10%       11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15%       10%       20%       18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6%       25%       28%       25%       26%       2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41%       44%       53%       39%       39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1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7       636       249       268      2065       79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82      5.88      6.19      5.82      5.78      5.7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5      1.36      1.17      1.23      1.34      1.4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1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Representing Canada Internationall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3%        9%       10%       11%       14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6%       23%       27%       29%       25%       2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1%       67%       62%       59%       60%       5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1%        2%        2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4%        1%        2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4%        7%        7%        8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6%       23%       27%       29%       25%       2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6%       26%       26%       27%       26%       2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21%       17%       19%       18%       1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6%       20%       18%       14%       16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7       632       246       269      2064       78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92      5.13      5.03      4.88      4.86      4.8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5      1.40      1.37      1.36      1.47      1.4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.05         -         -       .05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rity Government of Canada should place on....Fixing the fiscal imbalan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1%       14%        6%       11%       11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4%       26%       15%       29%       25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2%       56%       79%       56%       61%       6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++++        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3%        2%        2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3%        3%        3%        3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6%        8%        2%        6%        6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---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4%       26%       15%       29%       25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3%       22%       25%       26%       23%       2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0%       19%       21%       18%       20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8%       14%       32%       12%       18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4%        4%        1%        4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59       610       247       260      2007       76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05      4.85      5.53      4.84      5.03      5.1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3      1.45      1.41      1.36      1.43      1.4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.05       .01       .05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Improving Canadian-American relation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27%       25%       31%       31%       28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32%       32%       32%       28%       32%       3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41%       43%       37%       41%       40%       4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9%        9%        8%        7%        9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6%        9%       14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1%       10%       14%       10%       13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32%       32%       32%       28%       32%       3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2%       20%       23%       19%       2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13%        8%       12%       11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 9%        9%        9%        5%       10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10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3       636       248       270      2065       79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20      4.24      4.06      4.04      4.18      4.3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3      1.60      1.60      1.59      1.63      1.6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-         -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ace on....Relations between the federal and provincial government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1%       14%       12%        9%       10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3%       24%       14%       32%       24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+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5%       61%       74%       59%       65%       6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3%        2%        2%        3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4%        4%        2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6%        7%        7%        5%        5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3%       24%       14%       32%       24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+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27%       23%       23%       24%       2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0%       18%       24%       21%       20%       2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0%       16%       27%       14%       21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++        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0%        0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2       631       249       270      2060       78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09      4.87      5.31      4.92      5.11      5.1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6      1.50      1.50      1.37      1.45      1.4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.05       .05       .05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Protecting national securit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4%       11%       19%       17%       14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0%       22%       20%       28%       19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5%       67%       60%       54%       66%       6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4%        4%        3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3%        8%        5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5%        8%        9%        8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0%       22%       20%       28%       19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-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0%       23%       17%       24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18%       16%       18%       19%       2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4%       29%       21%       19%       22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0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8       636       248       268      2060       79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09      5.22      4.83      4.84      5.09      5.1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5      1.59      1.70      1.57      1.52      1.5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5       .05         -       .1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National defen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21%       18%       35%       25%       20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3%       18%       25%       28%       23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+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56%       63%       40%       46%       57%       5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-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5%        5%        9%        6%        5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6%        3%       10%        7%        6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0%       10%       15%       12%        9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3%       18%       25%       28%       23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+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1%       20%       19%       23%       2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7%       23%        8%       15%       18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----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6%       19%       12%       12%       15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1%        0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4       631       249       269      2069       79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69      4.95      4.09      4.42      4.70      4.7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4      1.63      1.73      1.62      1.63      1.5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.01       .01       .01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ould place on....Immigr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21%       17%       19%       21%       22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30%       28%       30%       27%       31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47%       54%       51%       49%       46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6%        5%        5%        6%        6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5%        5%        5%        5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1%        7%       10%       11%       12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30%       28%       30%       27%       31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6%       23%       21%       22%       2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3%       11%       15%       17%       14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2%       18%       13%       11%       10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0%        3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4       630       249       263      2048       79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47      4.70      4.59      4.51      4.44      4.3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6      1.61      1.53      1.59      1.54      1.5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.05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Crime and justi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9%       10%        8%        9%        9%       1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16%       12%       20%       20%       17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+         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74%       76%       72%       69%       73%       7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2%        1%        2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2%        3%        3%        2%        1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5%        4%        4%        4%        5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16%       12%       20%       20%       17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+         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19%       23%       21%       21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3%       21%       19%       24%       23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31%       36%       30%       25%       29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--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2%        0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5       626       249       266      2060       79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45      5.56      5.38      5.30      5.42      5.5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7      1.53      1.42      1.46      1.44      1.5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-       .10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Improving Canada's infrastructure such as roads, sewers and highway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7%        6%        6%        7%        8%        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0%       19%       17%       20%       20%       1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73%       74%       77%       71%       72%       7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2%        2%        1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1%        1%        0%        0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3%        4%        6%        4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0%       19%       17%       20%       20%       1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3%       20%       21%       26%       25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5%       25%       27%       26%       25%       2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5%       28%       28%       19%       23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9       636       249       269      2070       79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35      5.44      5.50      5.28      5.30      5.4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7      1.40      1.34      1.27      1.38      1.3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10         -       .05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Fixing Climate chang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0%       11%        5%        9%       12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15%        9%       10%       15%       16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-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73%       79%       84%       74%       71%       7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+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3%        2%        1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4%        1%        3%        4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4%        2%        5%        5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15%        9%       10%       15%       16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-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6%       17%       12%       16%       16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3%       24%       21%       25%       22%       2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35%       37%       51%       33%       33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2       633       247       269      2050       78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47      5.57      5.99      5.53      5.38      5.4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8      1.59      1.38      1.48      1.63      1.5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1         -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Assisting Citie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5%       14%       16%       13%       16%       1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9%       25%       31%       34%       29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+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54%       61%       51%       51%       54%       5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3%        4%        3%        2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6%        4%        3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9%        5%        8%        7%       10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9%       25%       31%       34%       29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+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6%       23%       28%       25%       27%       2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7%       22%       15%       15%       17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1%       16%        8%       10%       11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1%        3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6       635       246       264      2049       79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70      4.93      4.56      4.66      4.70      4.5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0      1.51      1.39      1.38      1.37      1.3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.05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Child Car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4%       14%       19%       13%       14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1%       17%       24%       22%       20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5%       67%       56%       64%       65%       6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3%        7%        3%        4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5%        5%        4%        4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7%        8%        7%        6%        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1%       17%       24%       22%       20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4%       21%       23%       22%       2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14%       20%       18%       21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4%       29%       14%       23%       22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4       633       247       269      2061       79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07      5.15      4.67      5.06      5.05      5.1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9      1.63      1.68      1.54      1.60      1.5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1         -         -       .1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Making government more accountabl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9%       11%       11%        6%        8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14%       10%       23%       17%       14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76%       78%       64%       77%       77%       7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3%        2%        1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2%        3%        4%        2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5%        6%        5%        2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14%       10%       23%       17%       14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14%       23%       21%       18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1%       23%       19%       22%       21%       1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37%       41%       22%       33%       37%       4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3%        1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2       637       242       269      2050       78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58      5.64      5.12      5.56      5.61      5.6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0      1.58      1.46      1.39      1.48      1.4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1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Participating in the UN-sanctioned mission in Afghanista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39%       40%       50%       42%       37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3%       20%       20%       21%       23%       2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37%       39%       28%       36%       38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17%       20%       23%       19%       16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8%       13%       10%        9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2%       13%       14%       13%       13%       1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3%       20%       20%       21%       23%       2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6%       16%       12%       14%       16%       1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12%        8%       13%       11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0%       10%        8%        9%       11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1%        2%        2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9       631       244       267      2041       78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7      3.84      3.41      3.76      3.93      3.9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89      1.94      1.89      1.94      1.88      1.8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1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Tax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2%       29%       28%       33%       34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7%       38%       43%       31%       35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1%       33%       28%       35%       30%       3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9%       11%        7%       11%        9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7%        6%        7%        7%        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11%       15%       15%       18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7%       38%       43%       31%       35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2%       18%       20%       19%       2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7%        7%       11%        8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4%        3%        3%        3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10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1       633       247       268      2061       78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8      3.90      3.95      3.89      3.86      3.8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3      1.49      1.34      1.55      1.43      1.3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-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Unemploy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4%       28%       20%       21%       23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0%       38%       46%       35%       40%       4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5%       32%       32%       41%       36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5%        5%        6%        4%        5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7%        4%        7%        5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16%       11%       11%       13%       1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40%       38%       46%       35%       40%       4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3%       24%       21%       25%       23%       2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 4%        8%       11%       10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3%        3%        5%        3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2%        2%        3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5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1       623       245       262      2048       78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12      3.97      4.11      4.27      4.14      4.1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9      1.29      1.26      1.35      1.29      1.2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.10         -       .10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Managing the econom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2%       23%       19%       23%       23%       2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4%       35%       38%       28%       34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3%       42%       42%       46%       43%       4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5%        4%        3%        6%        5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5%        5%        4%        5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13%       12%       12%       13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4%       35%       38%       28%       34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7%       25%       27%       29%       28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12%       11%       12%       11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5%        4%        5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0%        3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4       634       248       263      2055       78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26      4.28      4.33      4.31      4.25      4.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3      1.36      1.24      1.44      1.32      1.3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-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Assisting rural Communitie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4%       27%       28%       32%       34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0%       46%       50%       41%       40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++++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1%       18%       15%       18%       21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6%        4%        4%        6%        6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 6%        5%        9%        8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0%       16%       20%       18%       20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40%       46%       50%       41%       40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++++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4%       13%        9%       14%       15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4%        4%        3%        4%        4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2%        1%        3%        0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6%        9%        7%        9%        5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++         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779       581       231       247      1974       77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3      3.81      3.81      3.67      3.74      3.6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5      1.13      1.12      1.18      1.25      1.4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-         -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Health Car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8%       35%       37%       43%       40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9%       28%       36%       31%       29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2%       37%       25%       26%       31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--        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8%        6%        9%       12%        9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10%       12%       12%       10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0%       20%       16%       19%       21%       2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9%       28%       36%       31%       29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26%       16%       15%       20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6%        5%        8%        7%        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4%        4%        4%        4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1%        0%        1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5       638       246       270      2062       79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3      3.96      3.71      3.63      3.78      3.9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9      1.42      1.46      1.54      1.48      1.5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-       .05       .10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Environ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41%       38%       57%       43%       41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9%       30%       24%       27%       28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0%       31%       19%       30%       30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1%       11%       16%       12%       11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1%       10%       14%       11%       11%       1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9%       17%       27%       20%       19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9%       30%       24%       27%       28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9%       20%       10%       15%       20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9%        5%       10%        7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2%        4%        4%        4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0%        0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6       638       249       270      2063       79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1      3.74      3.27      3.69      3.70      3.8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5      1.51      1.54      1.61      1.55      1.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1         -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Representing Canada Internationall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18%       22%       19%       24%       17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0%       29%       31%       30%       30%       3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50%       49%       48%       45%       51%       5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4%        5%        3%        4%        4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8%        5%        9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9%        9%       11%       11%        9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0%       29%       31%       30%       30%       3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8%       28%       30%       25%       28%       2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6%       16%       13%       16%       17%       1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6%        5%        5%        5%        6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1%        1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10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4       637       246       268      2034       78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48      4.37      4.42      4.31      4.52      4.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6      1.45      1.31      1.43      1.35      1.3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-       .10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Fixing the fiscal imbalan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7%       25%       29%       25%       29%       2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9%       39%       35%       41%       39%       3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8%       28%       35%       26%       28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5%        4%        7%        7%        5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7%        7%        4%        7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4%       15%       14%       16%       1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9%       39%       35%       41%       39%       3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2%       22%       17%       20%       2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5%        9%        6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2%        2%        4%        3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5%        8%        1%        8%        5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785       588       246       249      1973       75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4      3.94      4.01      3.95      3.92      3.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7      1.22      1.43      1.32      1.27      1.2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-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Improving Canadian-American relation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16%       16%       16%       18%       16%       1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6%       39%       30%       35%       35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6%       44%       50%       45%       47%       4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4%        4%        3%        2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3%        4%        5%        3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9%        9%        8%       11%        9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6%       39%       30%       35%       35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8%       24%       32%       29%       29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14%       13%       13%       12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6%        5%        5%        3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2%        3%        2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24       625       241       266      2039       78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43      4.43      4.50      4.39      4.45      4.4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0      1.30      1.30      1.20      1.31      1.3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-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Relations between the federal and provincial government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6%       30%       28%       25%       25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0%       42%       34%       34%       40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3%       24%       37%       38%       34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5%        5%        8%        4%        4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5%        6%        7%        5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21%       14%       13%       15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40%       42%       34%       34%       40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16%       23%       27%       24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5%       11%       10%        7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3%        3%        2%        3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3%        1%        3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14       616       247       264      2034       78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6      3.91      4.04      4.12      4.08      4.1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7      1.24      1.43      1.29      1.25      1.3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.05         -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Protecting national securit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18%       24%       11%       19%       17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---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33%       39%       32%       33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7%       42%       49%       48%       48%       4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3%        5%        3%        3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6%        3%        5%        4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0%       14%        4%       11%       10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3%       33%       39%       32%       33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9%       29%       35%       28%       28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3%        8%        9%       16%       14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6%        5%        5%        5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1%        2%        1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5       634       245       269      2029       78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43      4.22      4.49      4.44      4.46      4.4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0      1.37      1.18      1.31      1.30      1.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.05         -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National defen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2%       31%       19%       21%       21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1%       30%       35%       37%       30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5%       38%       44%       38%       47%       4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4%        5%        4%        4%        4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6%        8%        4%        6%        6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2%       18%       10%       11%       11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1%       30%       35%       37%       30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5%       16%       26%       23%       27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3%       16%       14%       13%       14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6%        5%        5%        2%        7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2%        2%        4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06       627       245       261      2031       77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35      4.15      4.36      4.23      4.41      4.4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9      1.49      1.35      1.29      1.40      1.3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.05         -         -       .05       .1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Immigr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8%       36%       23%       36%       27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-       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1%       37%       49%       35%       40%       4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8%       24%       26%       27%       30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6%        9%        4%        8%        5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12%        7%       11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++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6%       12%       17%       15%       1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41%       37%       49%       35%       40%       4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9%       16%       20%       16%       20%       1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5%        4%        9%        7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3%        2%        2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3%        2%        2%        2%        3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85       626       244       265      2005       77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3      3.69      3.95      3.77      4.00      3.9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1      1.43      1.13      1.43      1.31      1.1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.01         -       .10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Crime and justi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2%       35%       24%       33%       31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2%       32%       39%       30%       32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5%       33%       36%       34%       36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7%        9%        5%       11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 9%        5%        6%        8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7%       18%       14%       17%       17%       1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2%       32%       39%       30%       32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2%       26%       21%       23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 8%        6%        8%        9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3%        4%        5%        4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3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10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4       633       247       263      2059       79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7      3.84      4.11      3.92      4.01      3.9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4      1.46      1.29      1.55      1.44      1.4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10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Improving Canada's infrastructure such as roads, sewers and highway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8%       41%       47%       33%       37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1%       27%       29%       29%       32%       3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9%       30%       23%       36%       30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8%        6%       11%        7%        8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13%       12%        9%        9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0%       22%       24%       16%       20%       2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1%       27%       29%       29%       32%       3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9%       23%       13%       22%       20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5%        6%       12%        7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2%        4%        2%        3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2%        2%        2%        1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6       625       245       266      2045       78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9      3.72      3.55      3.95      3.80      3.8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3      1.38      1.50      1.46      1.41      1.4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5       .10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Fixing Climate Chang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46%       50%       58%       47%       46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8%       22%       23%       29%       29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5%       26%       18%       23%       24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3%       12%       19%       17%       14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3%       16%       17%       12%       12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0%       22%       23%       18%       20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8%       22%       23%       29%       29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5%       17%       11%       11%       15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6%        5%        8%        5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3%        2%        3%        4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2%        0%        1%        1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1       626       248       267      2051       77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51      3.47      3.14      3.45      3.51      3.6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5      1.54      1.55      1.62      1.56      1.5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1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Assisting Citie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6%       32%       27%       25%       26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1%       36%       49%       41%       42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9%       29%       21%       28%       29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4%        7%        3%        4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6%        7%        7%        6%        6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18%       17%       15%       16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41%       36%       49%       41%       42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0%       16%       21%       21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6%        4%        5%        6%        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2%        3%        1%        2%        2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4%        3%        3%        5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59       618       241       256      2006       7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9      3.87      3.85      3.96      4.00      4.1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4      1.35      1.07      1.20      1.19      1.3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5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Child Car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2%       35%       24%       46%       31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1%       26%       43%       25%       31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++++        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4%       34%       31%       26%       35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8%       11%        5%       14%        7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++++         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11%        6%       11%       10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3%       13%       22%       15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1%       26%       43%       25%       31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++++        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23%       22%       18%       22%       2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 9%        7%        6%       10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3%        2%        2%        4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3%        4%        3%        2%        3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83       615       242       265      2021       76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4      3.79      4.01      3.52      3.99      4.0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8      1.57      1.24      1.52      1.47      1.4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.10         -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Making government more accountabl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5%       39%       21%       39%       35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----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0%       27%       44%       27%       30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4%       33%       34%       32%       33%       3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9%       11%        4%       11%        9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10%        4%       10%        9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19%       13%       18%       17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0%       27%       44%       27%       30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9%       20%       21%       17%       18%       2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 7%        9%        9%        9%       1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5%        4%        6%        5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1%        1%        2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3       632       247       266      2039       77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2      3.80      4.17      3.83      3.91      3.9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6      1.59      1.25      1.64      1.56      1.6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1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Participating in the UN-sanctioned mission in Afghanista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3%       24%       37%       22%       22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5%       25%       26%       27%       24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9%       46%       36%       47%       53%       4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8%        6%       16%        8%        8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7%       10%        4%        4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0%       11%       11%       11%       10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5%       25%       26%       27%       24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0%       16%       24%       23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8%       15%       13%       16%       20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9%       11%        6%        8%        9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3%        5%        2%        3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87       605       245       262      2031       77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43      4.41      3.83      4.38      4.50      4.4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3      1.64      1.79      1.58      1.63      1.5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1         -       .05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w that you have had an opportunity to think about the Government of Canada's priorities and performance in more detail I'd like to ask you again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enerally speaking, how would you rate the performance of the Government of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2%       27%       19%       31%       21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+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22%       44%       26%       34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5%       50%       37%       44%       45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4%        5%        1%        5%        4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7%        6%        8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16%       12%       17%       13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3%       22%       44%       26%       34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32%       35%       25%       30%       33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0%       13%       11%       11%        9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3%        1%        2%        3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90       638       249       271      2069       79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27      4.26      4.24      4.10      4.28      4.3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6      1.38      1.08      1.40      1.23      1.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-       .05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generally speaking, how much do you trust the Government of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TRUST (1-3)              32%       31%       29%       37%       34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33%       30%       34%       34%       33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TRUST (5-7)             35%       39%       37%       29%       34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 trust at all            10%       10%        5%       16%       11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7%        8%       10%       10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13%       15%       11%       13%       1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oderate                   33%       30%       34%       34%       33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23%       23%       18%       21%       2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0%       10%       11%        8%        9%       1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-A great deal of trust         4%        5%        4%        4%        3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95       638       249       271      2069       79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0      4.01      4.09      3.67      3.85      3.9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3      1.58      1.40      1.63      1.54      1.4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5       .05       .05       .1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, how confident are you in the ability of the Government of Canada to solve the BIG problems of the day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CONFIDENCE (1-3)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CONFIDENCE (5-7)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Not at all confident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Moderately confident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Very confident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Providing High-Quality Servi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9%       32%       24%       37%       29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6%       33%       40%       30%       37%       3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3%       33%       36%       31%       33%       3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7%        9%        5%       11%        7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6%        7%        8%        8%        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7%       12%       17%       15%       1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6%       33%       40%       30%       37%       3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3%       21%       25%       20%       23%       2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8%        8%        9%        7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3%        3%        2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2%        0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10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3       623       249       267      2052       79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6      3.90      4.10      3.76      3.96      4.0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8      1.45      1.30      1.50      1.36      1.3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10       .05         -       .1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Managing its Operations in a Cost-Effective Wa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8%       39%       28%       37%       39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30%       37%       32%       33%       3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7%       27%       32%       29%       26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0%        9%        6%       12%       11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10%        6%       11%       10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8%       20%       16%       15%       18%       1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3%       30%       37%       32%       33%       3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8%       17%       23%       19%       17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9%        7%        9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2%        2%        2%        1%        3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3%        3%        1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11       617       242       267      2027       78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0      3.71      3.96      3.69      3.66      3.7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5      1.45      1.29      1.50      1.46      1.4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1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Listening to Ordinary Canadian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45%       46%       33%       47%       46%       4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8%       28%       36%       27%       27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6%       24%       30%       24%       26%       2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4%       16%        7%       15%       15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3%       13%        8%       15%       12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8%       17%       18%       17%       19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8%       28%       36%       27%       27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6%       15%       19%       14%       16%       1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6%        9%       10%        6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3%        3%        0%        3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3%        1%        2%        1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+         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0       621       247       265      2059       79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53      3.43      3.91      3.42      3.51      3.5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8      1.58      1.40      1.56      1.58      1.6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1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Being Accountable to Citizens for Public Spending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42%       43%       35%       40%       44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9%       31%       32%       32%       27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8%       25%       33%       28%       28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3%       12%       10%       15%       13%       1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1%       11%        6%       10%       12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8%       21%       18%       16%       19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9%       31%       32%       32%       27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13%       19%       19%       18%       1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7%       10%        7%        7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4%        4%        2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0%        0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10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1       630       248       271      2050       78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63      3.61      3.90      3.60      3.61      3.5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5      1.53      1.51      1.54      1.56      1.5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1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Leading Canada in a Direction I Agree With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3%       32%       39%       37%       34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9%       29%       30%       27%       29%       3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7%       39%       30%       35%       37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0%       10%        9%       14%       11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9%       11%       10%        9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13%       19%       12%       14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9%       29%       30%       27%       29%       3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21%       18%       19%       22%       2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1%       13%        9%       10%       10%       1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5%        3%        6%        5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0       631       247       267      2062       79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5      4.01      3.78      3.81      3.92      4.0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9      1.60      1.50      1.72      1.60      1.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10         -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Having a vision for the futur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7%       29%       30%       30%       27%       2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8%       25%       34%       27%       28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3%       44%       35%       41%       43%       4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7%        9%        4%        9%        7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 8%        9%       11%        7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2%       11%       17%       10%       13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8%       25%       34%       27%       28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6%       26%       21%       21%       27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12%       11%       14%       11%       1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5%        3%        6%        5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2%        0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1       623       249       265      2051       79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15      4.11      4.04      4.06      4.15      4.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2      1.60      1.36      1.65      1.50      1.5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-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Being open and hones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44%       48%       36%       45%       43%       4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7%       23%       30%       26%       28%       2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9%       28%       32%       29%       28%       2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5%       15%        9%       19%       15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1%       12%        8%       10%       11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8%       22%       19%       16%       18%       1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7%       23%       30%       26%       28%       2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19%       17%       18%       17%       1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5%       10%        8%        7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4%        5%        2%        4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0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3       632       246       270      2061       79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60      3.52      3.90      3.50      3.59      3.6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2      1.60      1.55      1.65      1.62      1.6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1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Providing useful inform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9%       32%       20%       34%       29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2%       28%       40%       32%       33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8%       39%       38%       32%       37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7%        6%        4%        9%        7%        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11%        7%        9%        7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14%        9%       16%       15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2%       28%       40%       32%       33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23%       23%       18%       24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10%       11%       10%        9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6%        4%        3%        4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2%        2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6       628       244       266      2045       79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5      4.05      4.20      3.86      4.04      4.0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5      1.52      1.33      1.49      1.44      1.4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10       .05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Maintaining High ethical standard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9%       30%       23%       40%       30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+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33%       35%       32%       32%       3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6%       37%       39%       27%       37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9%       10%        5%       12%        9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 8%        4%       11%        8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12%       14%       17%       13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3%       33%       35%       32%       32%       3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4%       23%       13%       22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1%        9%       12%       12%       11%       1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4%        4%        3%        4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2%        1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0       638       244       267      2052       77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0      3.96      4.22      3.70      3.99      4.1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0      1.53      1.37      1.59      1.51      1.5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5       .01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Addressing the needs of your province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6%       35%       35%       41%       36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2%       30%       36%       28%       32%       3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1%       34%       29%       29%       31%       3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9%        7%        8%       13%        9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8%        8%        9%       10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8%       20%       19%       19%       17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2%       30%       36%       28%       32%       3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27%       15%       20%       22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--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4%       12%        7%        7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+++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3%        2%        1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0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2       631       249       266      2044       79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0      3.86      3.84      3.61      3.78      3.8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4      1.35      1.42      1.50      1.43      1.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-       .05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Addressing your specific need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486       115        13        29       230       10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489        39        13        28       289       1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3%       39%        7%       47%       32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4%       23%       54%       27%       35%       4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2%       38%       39%       26%       32%       2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9%       13%        7%        8%       10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6%        0%       12%       11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21%        0%       26%       11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4%       23%       54%       27%       35%       4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27%       30%        9%       27%       1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8%        9%       11%        5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3%        0%        6%        1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5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4        16        27        19         6         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486       115        13        29       229       10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3      3.80      4.29      3.72      3.76      4.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1      1.56      1.14      1.61      1.38      1.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-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4. Do you recall reading, seeing or hearing anything about the Government of Canada in the past few months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201        57         0        12        99        3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7        20         0        10       106        4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, clearly                   48%       30%        0%       68%       57%       5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, vaguely                   31%       40%        0%       32%       29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21%       30%        0%        0%       14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5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7        22         *        31        10        1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5. And what have you read, seen or heard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59        40         0        12        85        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45        16         0        10        94        2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/Climate            19%       11%        0%       24%       20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hange/Weather/Kyoto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14%       18%        0%        8%       14%       2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ar/Afghanistan                13%       16%        0%       25%       12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12%       20%        0%       22%        6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eneral info / nothing         10%        8%        0%        7%        9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pecif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frastructure/                 9%       17%        0%        0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ransportation Spending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eficit/Debt/Government         7%        0%        0%        6%        9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pending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pcoming Election               6%        0%        0%        0%       12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axes (general)                 2%        0%        0%        0%        4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conomy (general)               2%        4%        0%        0%        2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mmigration issues              2%        4%        0%        9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come Trust                    2%        0%        0%        0%        3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oung Offenders Act/            1%        2%        0%        0%        1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rime/Justi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8        25         *        31        10        19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5. And what have you read, seen or heard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59        40         0        12        85        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45        16         0        10        94        2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anada-U.S. relations           1%        0%        0%        0%        1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8        25         *        31        10        19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6. And how did what you read, saw or heard impact your impressions of the Government of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57        40         0        12        85        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44        16         0        10        94        2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GATIVELY (1-3)             26%       21%        0%       30%       29%       1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 CHANGE (4)                42%       47%        0%       53%       38%       4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FAVOURABLY (5-7)             31%       32%        0%       17%       32%       4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very negatively             7%        0%        0%       15%        9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0%        0%        9%        9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21%        0%        6%       11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o change                  42%       47%        0%       53%       38%       4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3%       12%        0%       17%       15%       1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8%        0%        0%       10%        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favorably             10%       12%        0%        0%        7%       2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0%        0%        0%        1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8        25         *        31        10        2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156        40         0        12        84        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13      4.43         *      3.48      4.01      4.4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3      1.25         *      1.36      1.59      1.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*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2. Switching gears now a little, I would like you to tell me, what is the first thing that comes to mind when you think of the environmen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97        57         0        12        97        3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5        20         0        10       105        4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lobal Warming/Climate          6%       11%        0%        0%        5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hange/Weather/Kyoto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ollution/Air Quality/         21%       32%        0%       33%       14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mog                   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t's bad/Should be a           15%        0%        0%       15%       22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riority               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-Zone Layer                    3%        0%        0%        0%        5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een House Gases               7%        3%        0%        0%       13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problems/Getting            10%       21%        0%        0%        3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Better                      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aste/garbage/recycling         4%        6%        0%        0%        4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eforestation/trees             3%        0%        0%        0%        5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dangered specicies /          3%        9%        0%        0%        1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wildlif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olitics (general)              3%        5%        0%        7%        3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lobal Warming                 12%        9%        0%        9%       15%       1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e future                      1%        3%        0%        6%        1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ealth                          1%        0%        0%        0%        2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2. Switching gears now a little, I would like you to tell me, what is the first thing that comes to mind when you think of the environmen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97        57         0        12        97        3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5        20         0        10       105        4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 6%        3%        0%       32%        3%       1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3%        0%        0%        0%        5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7        22         *        31        10        1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witching gears now a little, Who is mostly responsible for preserving the environment &lt;and helping Canada meet its Kyoto commitments&gt;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ividual Canadians           25%       20%       19%       27%       26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                      16%       16%       17%       13%       17%       1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overnment                     21%       24%       25%       22%       20%       2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ll                            36%       38%       39%       36%       35%       3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2%        0%        1%        2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Switching gears now a little, Who is mostly responsible for preserving the environmen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091       307       130       129      1111       43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086       124       132       119      1232       48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ividual Canadians           24%       18%       19%       27%       26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                      17%       14%       18%       13%       17%       1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overnment                     20%       25%       24%       19%       18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ll                            38%       42%       39%       39%       37%       3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1%        0%        2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9         9         9         3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witching gears now a little, Who is mostly responsible for preserving the environment and helping Canada meet its Kyoto commitments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1910       330       119       142       962       36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1915       126       118       131      1070       47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ividual Canadians           25%       22%       19%       27%       25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                      16%       19%       15%       13%       17%       1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overnment                     23%       22%       25%       25%       23%       2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ll                            34%       35%       39%       34%       33%       3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2%        1%        1%        2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9         9         9         3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6X. Do you think the Government of Canada has a plan to address climate change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                           44%       45%       35%       48%       44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50%       48%       62%       44%       50%       5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                              6%        7%        3%        9%        5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7X. How confident are you in the success of &lt;DICE1&gt;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CONFIDENCE (1-3)         45%       43%       51%       53%       47%       4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36%       35%       34%       30%       36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CONFIDENCE (5-7)        18%       21%       15%       16%       17%       1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not at all confident        15%       14%       17%       17%       17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3%       14%       17%       19%       13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7%       14%       16%       17%       18%       1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moderately confident        36%       35%       34%       30%       36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2%       13%       10%       12%       12%       1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4%        5%        4%        2%        3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onfident              2%        3%        1%        2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1%        2%        0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9       628       249       269      2057       79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35      3.46      3.19      3.15      3.29      3.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6      1.54      1.46      1.46      1.45      1.3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10       .05       .05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7X. How confident are you in the success of &lt;DICE1&gt;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1636       242        88       126       878       31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1712        98        87       117      1004       41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CONFIDENCE (1-3)         26%       26%       26%       31%       26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42%       37%       41%       40%       44%       4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CONFIDENCE (5-7)        31%       34%       34%       29%       30%       3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not at all confident         6%        8%        6%        6%        6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4%       10%        9%        7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13%       10%       16%       13%       1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moderately confident        42%       37%       41%       40%       44%       4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0%       23%       23%       21%       2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8%        8%        3%        5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onfident              4%        6%        2%        3%        3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1%        2%        0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10        11         9         3         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1624       237        88       125       874       31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0      4.06      3.99      3.87      3.95      4.1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2      1.47      1.36      1.30      1.31      1.1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7X. How confident are you in the success of &lt;DICE1&gt;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365       396       161       145      1195       48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89       152       163       133      1298       55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CONFIDENCE (1-3)         59%       53%       65%       72%       62%       5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+++        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32%       33%       30%       22%       30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 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CONFIDENCE (5-7)         8%       13%        5%        4%        7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not at all confident        22%       18%       23%       26%       24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8%       20%       21%       28%       17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0%       15%       20%       18%       21%       2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moderately confident        32%       33%       30%       22%       30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 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6%        8%        3%        3%        5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2%        3%        2%        0%        1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onfident              1%        2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1%        1%        0%        1%        1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8         8         8         3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2344       391       161       144      1183       48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2.90      3.10      2.76      2.53      2.81      3.1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8      1.46      1.33      1.30      1.36      1.3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.10         -       .01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8X. When it comes to dealing with the Environment, how much trust do you have in the government of Canada to do what is righ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486       115        13        29       230       10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489        39        13        28       289       1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TRUST (1-3)              35%       34%       28%       41%       35%       4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38%       36%       53%       43%       37%       3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TRUST (5-7)             27%       30%       19%       17%       27%       2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 trust at all             7%        7%        0%        2%        9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3%       17%       14%       11%       11%       1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1%       15%       28%       16%       1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oderate trust             38%       36%       53%       43%       37%       3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5%       10%        9%       13%       18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16%        9%        0%        5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great deal of trust         3%        4%        0%        3%        3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4        16        27        19         6         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486       115        13        29       229       10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9      3.89      3.87      3.67      3.76      3.6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3      1.58      1.11      1.13      1.42      1.4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-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4. How familiar are you with the Kyoto protocol? Do you have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 detailed                      6%        5%        8%        6%        7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understanding of it                                                    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 general understanding        56%       58%       68%       56%       56%       5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of it                                            ++++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ave heard of it but           28%       24%       21%       27%       28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 much about                              ---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aven't heard about it          9%       10%        4%       10%        9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efore this survey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3%        0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5. As far as you know, has Canada fully met its targets under Kyoto, partially met them, only beginning to meet them or hasn't done anything to mee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em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anada fully met its            0%        1%        0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targets under Kyoto                                                    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artially met them             20%       19%       13%       18%       21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nly beginning to meet         39%       36%       32%       37%       40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them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asn't done anything to        33%       36%       50%       38%       32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eet them                                        ++++         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7%        8%        4%        7%        7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6. Some people say that &lt;SPLT3&gt; and other people say that &lt;splt4&gt;.  Which of these two points of view is closer to your own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exaggerates           62%       59%       72%       62%       63%       5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e negative economic                             +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al groups,          27%       27%       18%       23%       26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xaggerate the urgency                             ---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11%       14%       10%       15%       11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Q16. Some people say that &lt;industry exaggerates the negative economic impact…&gt; and other people say that &lt;environmental groups exaggerate the urgency…&gt;.  Which of these two points of view is closer to your own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041       322       131       138      1044       41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033       129       131       124      1165       49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exaggerates           61%       58%       69%       60%       63%       5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e negative economic                                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al groups,          28%       28%       19%       26%       27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xaggerate the urgency                              -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11%       13%       12%       14%       11%       1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9         9         9         3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/>
      </w:pPr>
      <w:r>
        <w:rPr>
          <w:sz w:val="16"/>
          <w:szCs w:val="16"/>
        </w:rPr>
        <w:t>Q16. Some people say that &lt;environmental groups exaggerate the urgency…&gt; and other people say that &lt;industry exaggerates the negative economic impact…&gt;.  Which of these two points of view is closer to your own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1960       315       118       133      1029       38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1968       121       119       126      1137       4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exaggerates           63%       59%       76%       64%       63%       6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e negative economic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al groups,          26%       26%       16%       21%       26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xaggerate the urgency                              -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11%       15%        8%       16%       11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.0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9         9         9         3         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exaggerates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e negative econom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al groups,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xaggerate the urgency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7. Some people say that the Government's plan to fix climate change should be based on a balance between environmental needs, economic needs and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ergy security. How much do you support this approach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SUPPORT (1-3)            15%       17%       12%       24%       14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+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30%       25%       24%       23%       30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-        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SUPPORT (5-7)           55%       56%       63%       53%       55%       5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very low level of           4%        5%        4%        6%        5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support                            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5%        4%        7%        3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6%        8%        4%       10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oderate                   30%       25%       24%       23%       30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-        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0%       18%       19%       20%       2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6%       18%       19%       18%       17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high level of         18%       18%       27%       16%       19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support                                       ++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2%        0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3       627       248       268      2060       78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81      4.80      5.12      4.60      4.83      4.7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8      1.63      1.62      1.74      1.59      1.4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1       .10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A. Climate change is a serious and urgent threat and we need immediate action to focus on fixing climate change now or the economic and energy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curity costs will be even greater in the future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11%       13%        5%       12%       10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2%       11%       12%       10%       12%       1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75%       75%       83%       74%       76%       7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3%        4%        0%        4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5%        1%        2%        3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4%        4%        5%        4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2%       11%       12%       10%       12%       1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16%       12%       16%       18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1%       22%       22%       20%       22%       2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37%       36%       48%       38%       35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2%        0%        4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19       628       248       259      2036       77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53      5.47      5.96      5.56      5.53      5.4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0      1.69      1.26      1.65      1.57      1.6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1         -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B. Adopting the Kyoto protocol now will actually make business more innovative and more profitable in the long run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14%       14%        8%       15%       15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0%       19%       16%       17%       21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61%       61%       73%       60%       61%       5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5%        4%        3%        5%        5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4%        1%        7%        4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6%        5%        4%        3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0%       19%       16%       17%       21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4%       17%       22%       21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19%       24%       17%       20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20%       18%       31%       22%       20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4%        6%        4%        7%        3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22       598       240       251      2002       75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98      4.95      5.49      4.96      4.95      4.9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2      1.59      1.51      1.73      1.63      1.6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1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C. Existing Kyoto targets are unrealistic; we have only 5 years left to do 15 years worth of work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31%       36%       36%       33%       30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+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4%       23%       21%       18%       24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42%       36%       39%       43%       42%       4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11%       12%       14%       13%       10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14%        9%       11%        8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1%       10%       13%        9%       12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4%       23%       21%       18%       24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5%       13%       16%       18%       14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10%       12%       13%       13%       1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15%       13%       11%       12%       16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4%        5%        4%        5%        3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40       607       239       256      2002       7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22      3.97      3.99      4.11      4.29      4.3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86      1.92      1.89      1.93      1.85      1.8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.05       .10         -       .10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D. The consequences of moving too slowly on Climate Change are greater than the consequences of moving too fast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17%       18%       15%       15%       18%       1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2%       20%       21%       15%       23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57%       57%       62%       66%       57%       5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5%        5%        3%        7%        5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7%        5%        5%        5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6%        7%        3%        8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2%       20%       21%       15%       23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8%       16%       16%       21%       18%       1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7%       18%       18%       18%       17%       1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22%       22%       27%       27%       22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3%        5%        2%        4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.0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76       607       244       261      2028       7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89      4.90      5.10      5.07      4.87      4.8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71      1.76      1.67      1.80      1.71      1.6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5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E. The negative economic impact of moving too quickly on climate change is greater than the consequences of moving too slowly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33%       32%       35%       44%       33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+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7%       28%       29%       20%       27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36%       36%       33%       32%       37%       3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12%       12%       13%       16%       12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10%        8%       16%       10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++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2%       10%       15%       12%       12%       1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7%       28%       29%       20%       27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5%       12%       15%       15%       17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0%        8%        9%        8%       10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11%       15%       10%        9%       10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4%        4%        2%        5%        3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51       614       244       258      2004       75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1      4.09      3.92      3.64      4.01      4.1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79      1.88      1.75      1.87      1.77      1.7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-       .01         -       .1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F. Canada should NOT risk its economy by fulfilling Kyoto until other countries first do their part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54%       59%       50%       56%       54%       4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7%       12%       19%       19%       17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28%       27%       31%       23%       28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23%       28%       23%       28%       23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6%       18%       11%       16%       16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2%       16%       11%       16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7%       12%       19%       19%       17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1%       12%       13%       11%       10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4%        9%        5%        8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10%       11%        9%        7%       10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2%        0%        2%        1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9       625       248       265      2053       77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39      3.17      3.49      3.12      3.40      3.6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97      2.02      1.93      1.91      1.95      1.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.10         -       .05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G. Meeting our Kyoto commitments by 2012 are realistic and will not have serious economic consequences such as job losses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39%       41%       33%       37%       40%       3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6%       23%       29%       23%       26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31%       30%       33%       34%       30%       3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13%       14%        9%       14%       13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11%       10%        7%        9%       1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16%       14%       16%       17%       1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6%       23%       29%       23%       26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6%       14%       18%       18%       17%       1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7%        8%        9%        8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7%       10%        7%        8%        5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4%        5%        4%        5%        4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32       603       238       257      1991       77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8      3.74      3.94      3.86      3.72      3.8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70      1.81      1.62      1.76      1.66      1.7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10         -       .10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H. I don't care if the Government of Canada specifically follows the Kyoto protocol or not as long as they take real action to make the environmen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etter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23%       27%       38%       20%       22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++++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6%       16%       16%       13%       17%       1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59%       55%       45%       63%       60%       6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9%       11%       15%        9%        8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6%        6%        9%        7%        7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10%       13%        5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6%       16%       16%       13%       17%       1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16%       18%       19%       18%       1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17%       11%       22%       21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23%       22%       17%       22%       22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2%        1%        4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5       624       247       261      2047       78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78      4.61      4.12      4.89      4.81      4.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89      1.97      2.00      1.90      1.87      1.8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1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I. Canada's contribution to world green house gases is so small that we should not risk the economy by moving too quickly, when it will have littl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o no impact world wide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58%       64%       63%       60%       58%       5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8%       14%       17%       12%       18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22%       19%       19%       25%       21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25%       29%       33%       32%       23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++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7%       21%       17%       17%       18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15%       13%       11%       17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8%       14%       17%       12%       18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0%        7%       11%       11%       10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5%        4%        3%        7%        5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7%        8%        4%        6%        6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3%        2%        3%        2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04       619       245       264      2027       77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13      2.94      2.83      3.00      3.16      3.3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83      1.88      1.76      1.93      1.79      1.8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.10       .01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J. Canada's plan for climate change needs to have real immediate impact, but also be affordable and realistically achievable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8%       12%        5%       10%        7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5%       12%       16%       17%       14%       1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76%       74%       77%       70%       77%       7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2%        3%        1%        3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2%        1%        3%        3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8%        2%        5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--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5%       12%       16%       17%       14%       1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3%       20%       24%       23%       23%       2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6%       24%       25%       23%       28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27%       30%       28%       24%       27%       2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2%        1%        3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28       623       245       263      2046       77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45      5.40      5.49      5.26      5.47      5.4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1      1.54      1.34      1.52      1.39      1.3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-       .05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w that you have had the chance to think about the issue a little more, I would like to ask you again, To what degree do you support the principl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or the Government to balance environmental needs, economic needs and energy security when dealing with climate change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very low level of           3%        5%        2%        4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upport                                  ++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5%        6%        4%        3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8%        5%        9%        7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oderate level of          24%       17%       29%       26%       24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upport                                 ---         +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6%       26%       23%       20%       26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16%       18%       22%       20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high level of         17%       20%       18%       11%       16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upport      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1%        0%        3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+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2       629       249       263      2061       79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92      4.85      4.88      4.72      4.95      4.9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9      1.69      1.50      1.50      1.45      1.4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-       .05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0. And how would you rate the overall performance of the GOVERNMENT OF CANADA on the climate change issue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96        57         0        12        96        3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3        20         0        10       103        4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0%       32%        0%       30%       3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4%       47%        0%       70%       37%       4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6%       21%        0%        0%       27%       4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7%       10%        0%        8%        7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9%        0%        7%       13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13%        0%       16%       16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good nor ba        44%       47%        0%       70%       37%       4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1%        0%        0%       22%       2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5%        0%        0%        0%        3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2%        0%        0%        0%        1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5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7        22         *        31        10        1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196        57         0        12        96        3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1      3.61         *      3.48      3.69      4.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8      1.21         *      0.96      1.30      1.1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*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1A. Gas at the pump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292       428       149       140      1161       43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79       159       147       135      1314       53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at all willing to          43%       36%       33%       36%       44%       5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--       ---         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really willing to          19%       20%       21%       21%       20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what willing to pay        27%       33%       26%       28%       26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ery willing to pay mor         8%        8%       19%       12%        8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                                                 ++++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2%        3%        2%        3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8         8         8         3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1B. Heating your hom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292       428       149       140      1161       43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79       159       147       135      1314       53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at all willing to          30%       28%       24%       27%       31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          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really willing to          20%       18%       22%       19%       21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what willing to pay        37%       42%       33%       37%       38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ery willing to pay            10%        8%       21%       16%        9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        ++++        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3%        0%        2%        1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8         8         8         3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1C. The vehicle you purchas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292       428       149       140      1161       43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79       159       147       135      1314       53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at all willing to          24%       16%       19%       26%       25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--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really willing to          16%       14%       10%       13%       17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         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what willing to pay        40%       49%       37%       35%       39%       3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ery willing to pay            17%       18%       31%       21%       17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        ++++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3%        3%        3%        6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8         8         8         3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1D. Major household appliance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292       428       149       140      1161       43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79       159       147       135      1314       53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at all willing to          21%       19%       17%       26%       20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 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really willing to          16%       12%       11%       11%       17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what willing to pay        45%       51%       39%       41%       45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ery willing to pay            17%       17%       31%       18%       17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        +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2%        4%        1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8         8         8         3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1E. Tolls on highway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292       428       149       140      1161       43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79       159       147       135      1314       53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at all willing to          32%       34%       20%       34%       32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really willing to          17%       20%       12%        8%       17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what willing to pay        36%       32%       35%       42%       36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ery willing to pay            14%       11%       32%       14%       14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3%        1%        3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8         8         8         3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2.  Some people say that it has taken a long time to damage the climate and that it will also take a long term solution to fix it. Other people say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at it doesn't matter how long it took to damage the climate, it is urgent tha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485       115        13        29       230       10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487        39        13        28       288       1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as taken a long time          32%       36%        0%       29%       33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o damage the climat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t doesn't matter how          65%       57%      100%       71%       64%       6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ong it took to damag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3%        6%        0%        0%        3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4        16        27        19         6         9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A. Your Government of Canada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29%       33%       31%       36%       27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25%       33%       30%       35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38%       41%       35%       32%       37%       4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6%        6%        8%        7%        7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 9%       10%       13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8%       14%       16%       14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33%       25%       33%       30%       35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30%       24%       22%       23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 7%        7%        8%       10%       1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 4%        4%        4%        3%        4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0%        2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2       631       248       267      2061       79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7      4.03      3.94      3.82      4.08      4.1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2      1.44      1.46      1.46      1.41      1.4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-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B. Environment Canada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12%       19%       10%       15%       11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6%       26%       22%       25%       26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61%       55%       66%       58%       62%       6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3%        4%        3%        3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5%        1%        5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10%        7%        8%        7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6%       26%       22%       25%       26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8%       25%       30%       30%       28%       2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1%       21%       23%       17%       22%       1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12%        9%       13%       11%       12%       1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1%        1%        1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7       630       246       267      2048       78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86      4.64      4.99      4.73      4.91      4.9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7      1.45      1.33      1.41      1.34      1.3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.05         -         -       .05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C. Government of Canada scientists and expert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96        57         0        12        96        3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4        20         0        10       104        4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19%       21%        0%       22%       21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7%       19%        0%       56%       28%       2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53%       60%        0%       22%       49%       6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3%        0%        0%        8%        3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9%        0%        0%        4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1%       13%        0%       14%       13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7%       19%        0%       56%       28%       2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31%       40%        0%       15%       26%       3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0%        9%        0%        8%       11%       1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11%       11%        0%        0%       12%       1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0%        0%        0%        2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7        22         *        31        10        1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194        57         0        12        94        3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56      4.62         *      3.93      4.54      4.8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4      1.38         *      1.18      1.48      1.5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*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D. Your provincial Govern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26%       30%       22%       35%       26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5%       38%       35%       29%       36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37%       30%       41%       35%       37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5%        4%        4%        9%        6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8%        6%        8%        6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18%       12%       17%       14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35%       38%       35%       29%       36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5%       23%       30%       24%       24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6%        8%        8%        9%        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 4%        1%        3%        3%        4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7       629       247       268      2051       79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9      3.93      4.19      3.87      4.11      4.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5      1.21      1.27      1.47      1.36      1.3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.05         -       .05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E. Your municipal or city govern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96        57         0        12        96        3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4        20         0        10       104        4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27%       28%        0%       32%       27%       1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5%       34%        0%       45%       32%       4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38%       37%        0%       23%       41%       3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3%        0%        0%        0%        3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16%        0%       17%        5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13%        0%       15%       19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35%       34%        0%       45%       32%       4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21%        0%        7%       26%       2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14%        0%       17%       12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 3%        2%        0%        0%        3%        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0%        0%        0%        0%        0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7        22         *        31        10        1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196        57         0        12        96        3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17      4.11         *      3.91      4.20      4.2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0      1.31         *      1.30      1.30      1.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  *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F. Businesses/industr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52%       52%       63%       60%       53%       4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9%       30%       26%       22%       28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18%       17%       11%       16%       18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14%       13%       23%       17%       14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4%       16%       18%       17%       14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4%       23%       23%       26%       25%       2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9%       30%       26%       22%       28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2%       12%        8%       11%       12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4%        3%        1%        5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 3%        2%        2%        1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0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5       632       248       267      2054       79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32      3.30      2.89      3.10      3.32      3.5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6      1.42      1.43      1.45      1.47      1.4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1       .05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G. Media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36%       36%       26%       37%       38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33%       33%       31%       33%       3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30%       31%       40%       31%       28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9%       12%        7%       10%        8%       1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11%        6%        8%       12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7%       13%       13%       19%       18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33%       33%       33%       31%       33%       3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8%       20%       23%       21%       17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7%       11%        9%        7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 4%        5%        7%        1%        4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0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8       637       247       269      2059       79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1      3.77      4.19      3.78      3.76      3.8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0      1.57      1.48      1.44      1.47      1.5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  -       .01         -       .10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H. Scientists and expert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 7%       11%        3%        5%        7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5%       14%       11%       14%       16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77%       74%       85%       80%       76%       7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2%        3%        1%        0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2%        3%        1%        1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5%        2%        4%        4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5%       14%       11%       14%       16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2%       17%       22%       22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8%       28%       30%       29%       28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27%       24%       38%       28%       26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1%        2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5       631       247       266      2056       79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48      5.31      5.88      5.61      5.48      5.4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7      1.50      1.21      1.23      1.34      1.4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.10       .01       .10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I. Environmental group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18%       19%        6%       17%       19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5%       29%       18%       23%       24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55%       50%       75%       59%       55%       5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+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4%        3%        2%        4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5%        1%        3%        5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0%       10%        4%       10%       10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5%       29%       18%       23%       24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26%       23%       28%       24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8%       12%       30%       21%       18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14%       12%       23%       10%       13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9       629       247       268      2045       78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72      4.57      5.40      4.74      4.69      4.6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2      1.48      1.31      1.45      1.53      1.5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-       .10       .01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1A. I think Government of Canada Ads are factual and informativ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AGREE (5-7)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1B. I believe what the Government of Canada says in its ad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AGREE (5-7)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1C. There are too many Government of Canada Ad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AGREE (5-7)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1D. I think Government of Canada ads are too self-congratulator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AGREE (5-7)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1E. I really don't pay much attention to Government of Canada ad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AGREE (5-7)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anguage of Surve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glish                        77%      100%       19%      100%       76%       7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++++         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rench                         23%        0%       81%        0%       24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         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ender of Respond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ale                           48%       48%       48%       45%       51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emale                         52%       52%       52%       55%       49%       5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ge of respond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3878       610       245       252      2022       77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3878       222       246       231      2251       94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8-34                          30%       32%       30%       33%       31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5-54                          42%       42%       41%       38%       41%       4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5 +                           29%       26%       29%       29%       28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.0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7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at is the highest level of formal education that you have completed? (READ LIST)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e 8 or less                 2%        0%        3%        1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 high school                7%        4%        4%        1%        8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----         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omplete high school           19%       16%       16%       14%       18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ollege                        28%       24%       28%       20%       30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 university                10%       12%        7%       14%       10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niversity degree              22%       29%       24%       30%       21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ost graduate degree           10%       12%       18%       17%       10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                         1%        3%        0%        3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-        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at is your current employment status?  Are you  (READ LIST - ACCEPT ONE ANSWER ONLY)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orking full-time              47%       52%       44%       47%       48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orking part-time               9%        9%        5%        5%        9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lf-employed                   9%       11%        8%       11%        8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nemployed, but looking         4%        4%        4%        2%        3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for work                                                                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tudent                         5%        3%       10%        7%        6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tired                        18%       14%       20%       18%       18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in the workforce            6%        4%        7%        6%        6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 2%        0%        1%        1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                         1%        3%        0%        3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-      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 you or does anyone in your household own a business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- Respondent               12%       15%        8%       15%       11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Him/Herself                                   --          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- Someone else in           8%        6%       11%        9%        7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the household                                  +                   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79%       77%       81%       73%       82%       7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2%        0%        3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re you an Aboriginal person (e.g., native Indian from a specific band, Inuit or Metis)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                            3%        3%        1%        3%        3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96%       95%       98%       95%       96%       9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                         1%        2%        0%        2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at is the language you FIRST learned as a child and still understand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glish                        63%       66%       18%       76%       65%       6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++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rench                         26%        4%       74%        2%       28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        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13%       29%       16%       20%        9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+      ++++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3%        0%        3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ere you born in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                           83%       60%       79%       66%       90%       9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-      ----      +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16%       38%       21%       31%       10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++      ++++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2%        0%        2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ere your parents born in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- One                      10%       11%        9%       14%       11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- Both                     65%       34%       68%       39%       72%       7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----      +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24%       53%       24%       44%       17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++++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Refused              1%        2%        0%        4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ich of the following best describes your living situation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wn                            68%       63%       56%       59%       67%       8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nt                           24%       25%       34%       25%       26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iving with parents/            6%        7%        9%       10%        6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relatives    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 1%        1%        1%        2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NR                           1%        3%        0%        4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-      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at is your marital status? Are you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ngle (never married)         20%       23%       24%       28%       20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arried                        50%       51%       37%       47%       49%       5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iving common law              12%        7%       20%        8%       13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++++        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parated                       4%        5%        4%        3%        4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ivorced                        7%        5%        7%        5%        7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idowed                         6%        5%        7%        4%        6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                         2%        4%        1%        4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ow many children under the age of 6 live in your household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ne                           81%       76%       80%       80%       84%       8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1                             10%       16%       12%        9%        9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2                              6%        5%        7%        5%        5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3                              1%        0%        0%        1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4                              0%        0%        0%        1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5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6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7 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ore than 7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2%        0%        5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which of these sectors best describes the industry where you work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33        38         0         7        71        1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11        13         0         5        69        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rimary industries like         5%        0%        0%        0%        7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ining, logging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arming                         1%        0%        0%        0%        2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anufacturing &amp;                14%       30%        0%       12%        4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roduction                  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rvice sector like            24%        4%        0%       16%       38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tail/personal service 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igh tech sector               10%       15%        0%       42%        4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ospital or education          15%       11%        0%        0%       16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ector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mployee of a federal,          6%        0%        0%        0%        9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rovincial or municip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 6%       15%        0%        0%        4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0%        0%        0%        0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ccounting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vertising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irline/airport related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rts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which of these sectors best describes the industry where you work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33        38         0         7        71        1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11        13         0         5        69        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anking/finance                 2%        4%        0%        0%        0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aretaker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arpentry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hildcare/daycare               0%        0%        0%        0%        0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eaning services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onstruction (general)          1%        0%        0%        0%        1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river/transportation           2%        0%        0%        0%        4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lectrician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gineering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tertainment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ishing Industry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ood Industry/                  7%       13%        0%       30%        3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restaurant (general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omemaker (general)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which of these sectors best describes the industry where you work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33        38         0         7        71        1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11        13         0         5        69        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otel/hospitality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surance Sector                2%        8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andscaping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gal sector (general)          1%        0%        0%        0%        2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arket research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echanic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edia/journalism                2%        0%        0%        0%        3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GO    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n-profit organization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ublishing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al estate (general)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ligious/clergy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tired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which of these sectors best describes the industry where you work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33        38         0         7        71        1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11        13         0         5        69        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ales (general)                 0%        0%        0%        0%        0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cretary (general)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curity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cial services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tudent      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elecommunications              1%        0%        0%        0%        2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ourism/recreation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nemployed/on           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disability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10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9        27         *        44        12        2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ich of the following categories best describes your total household income?  That is, the total income of all persons in your household combined,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efore taxes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nder $10,000                   2%        0%        3%        0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10,000 to $ 19,999             6%        2%        8%        6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20,000 to $29,999              8%        4%        8%        6%        8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30,000 to $39,999             10%        9%       13%        6%       10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40,000 to $49,999             11%        8%        7%        7%       12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50,000 to $59,999              9%        7%       11%        6%        9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60,000 to $69,999              8%        8%        6%        8%        8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70,000 to $79,999              6%        5%        6%        6%        6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80,000 to $99,999              9%       10%       10%       11%        9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100,000 and over              19%       24%       19%       29%       18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                        12%       21%        9%       15%       11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-                  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mported Province Cod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ewfoundland                    2%        0%        0%        0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rince Edward Island            2%        0%        0%        0%        2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va Scotia                     2%        0%        0%        0%        3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--        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ew Brunswick                   2%        0%        0%        0%        4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--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uebec                         19%        0%        0%        0%       25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+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ntario                        22%        0%        0%        0%       32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+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anitoba                        4%        0%        0%        0%        5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---       ---      ++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askatchewan                    3%        0%        0%        0%        4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---       ---        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lberta                        10%        0%        0%        0%       15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ritish Columbia                6%        0%        0%        0%        9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++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ontreal CMA                    6%        0%      100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oronto CMA                    16%      100%        0%        0%        0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ancouver CMA                   7%        0%        0%      10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++++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tlantic Canada                 8%        0%        0%        0%       11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+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uebec                         25%        0%      100%        0%       25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ntario                        38%      100%        0%        0%       32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ask./MB                        7%        0%        0%        0%        9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+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lberta                        10%        0%        0%        0%       15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C                             13%        0%        0%      100%        9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++++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mported Urban/ Rural design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URBAN CENTR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oronto   Montreal  Vancouver  Rest of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(CMA)     (CMA)     (CMA)     Urban     Rur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638       249       271      2073       7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250       250       250      2302       9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rban                          80%       97%       98%       99%      10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++++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ural                          20%        3%        2%        1%        0%      10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2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720" w:top="1325" w:footer="720" w:bottom="1325"/>
      <w:pgBorders w:display="allPages" w:offsetFrom="text">
        <w:top w:val="double" w:sz="4" w:space="11" w:color="000000"/>
        <w:left w:val="double" w:sz="4" w:space="3" w:color="000000"/>
        <w:bottom w:val="double" w:sz="4" w:space="11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he Strategic Counsel</w:t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7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3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PCO – Corporate Communications Survey – CMA Banner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6:01:00Z</dcterms:created>
  <dc:creator>Mike Jewer</dc:creator>
  <dc:description/>
  <cp:keywords/>
  <dc:language>en-US</dc:language>
  <cp:lastModifiedBy>Iyad Kaghad</cp:lastModifiedBy>
  <dcterms:modified xsi:type="dcterms:W3CDTF">2018-02-03T16:01:00Z</dcterms:modified>
  <cp:revision>2</cp:revision>
  <dc:subject/>
  <dc:title>Over the next year or so, do you think Canada's economy will be going better, worse or about the same</dc:title>
</cp:coreProperties>
</file>