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ver the next year or so, do you think Canada's economy will be going better, worse or about the same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WORSE (1-3)                  14%        4%       12%       12%       16%       16%       16%       13%       11%        8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                     +        ++                           --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SAME (4)                     50%       59%       53%       58%       51%       53%       50%       57%       47%       45%       4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+++                   +                  ++                   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ETTER (5-7)                 35%       36%       34%       29%       32%       30%       32%       28%       41%       47%       4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                 ---        --        --        ++      ++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Much worse                  3%        0%        2%        1%        6%        4%        3%        3%        2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--      ++++         +         +                           -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3%        1%        1%        2%        1%        4%        3%        2%        2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-                   -       +++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9%        3%       10%       10%        8%        8%       10%        8%        8%        7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About the same             50%       59%       53%       58%       51%       53%       50%       57%       47%       45%       4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+++                   +                  ++                   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1%       21%       23%       17%       21%       18%       19%       15%       25%       26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-                  --        ++        ++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8%        8%        6%        7%        7%        6%        7%        8%       11%       15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--                             +      ++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Much better                 6%        7%        4%        5%        4%        6%        5%        5%        5%        6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fused/ Don't know             1%        2%        0%        1%        0%        1%        2%        2%        1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+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44        80        85        79        83       979      1477       140       121       379       52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32      4.53      4.32      4.30      4.19      4.20      4.24      4.25      4.45      4.64      4.5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19      1.01      1.03      1.02      1.25      1.22      1.21      1.15      1.12      1.05      1.1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  -         -       .10       .01       .01         -       .10       .01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enerally speaking, how would you rate the performance of the GOVERNMENT OF CANADA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0%       24%       35%       39%       30%       29%       32%       28%       31%       25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+       +++                             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4%       38%       32%       36%       44%       38%       32%       35%       34%       30%       3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++++        ++         -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5%       37%       32%       25%       27%       32%       35%       37%       35%       45%       3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----       ---         -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8%        5%        7%       10%        9%       11%        8%        5%        6%        3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+                ++++                   -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9%        6%       11%       10%        5%        6%       10%       11%        9%        7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         --        --          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4%       14%       17%       19%       16%       12%       15%       11%       16%       15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4%       38%       32%       36%       44%       38%       32%       35%       34%       30%       3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++++        ++         -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0%       28%       20%       18%       18%       20%       19%       21%       19%       25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                        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0%        7%        7%        5%        5%        7%       11%       10%       13%       15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---       ---       ---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5%        2%        6%        2%        4%        4%        5%        5%        2%        5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--                                                -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fused/ Don't know             1%        1%        0%        0%        0%        1%        1%        0%        1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77        81        85        80        83       981      1497       143       120       380       52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01      4.09      3.91      3.65      3.87      3.92      3.98      4.10      4.00      4.33      4.0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0      1.26      1.50      1.41      1.38      1.50      1.53      1.45      1.43      1.37      1.5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.01       .10       .10         -         -         -       .01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hinking of the issues facing Canada today, which ONE would you say the Government of Canada SHOULD focus on most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vironment/Climate            24%       18%       22%       20%       23%       28%       24%       24%       20%       23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change                                 ---                   -                 +++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ealthcare                     24%       24%       36%       25%       23%       30%       22%       22%       16%       17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          ++++         -                ---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THER                          10%       11%        6%       10%        7%        8%       11%        9%       14%       11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    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conomy (general)               8%       12%        6%        7%        8%        9%        9%        8%        6%        9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Refused              5%        8%        5%        5%        4%        3%        4%        7%       12%        9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                  ---                   +      ++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ducation/Schools               4%        6%        1%        8%        7%        5%        4%        2%        4%        4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+++        ++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axes/Tax reform/GST            4%        0%        1%        4%        1%        2%        5%        3%        6%        7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--                  --        --       +++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overty/The poor/               4%        3%        3%        5%        6%        3%        5%        4%        4%        2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Homeless                                                                         --         +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Jobs/Unemployment               3%       10%        5%        5%        5%        3%        4%        2%        6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   +         +                                     +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ar/Afghanistan                 3%        5%        5%        3%        5%        2%        3%        2%        2%        5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                                                           ++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ternational issues            2%        0%        1%        1%        1%        2%        3%        1%        1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eficit/Debt/Government         2%        0%        4%        1%        1%        2%        1%        3%        2%        1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pending                                  -        ++                                      --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Justice / Crime                 2%        0%        1%        0%        1%        0%        2%        9%        2%        4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-                ----                ++++                  ++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hinking of the issues facing Canada today, which ONE would you say the Government of Canada SHOULD focus on most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ational Security/              1%        0%        0%        1%        0%        1%        1%        1%        2%        2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Defence      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hild Care                      1%        0%        0%        1%        2%        0%        1%        1%        1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il &amp; gas / energy              1%        1%        3%        2%        3%        1%        1%        0%        1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concerns                                          +++       +++       +++          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mmigration                     1%        0%        0%        0%        0%        1%        1%        1%        1%        0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enior citizens /               1%        1%        0%        0%        2%        0%        1%        1%        0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retirement                                                             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NE ARE IMPORTANT              0%        0%        0%        0%        1%        1%        0%        0%        1%        0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d thinking of the issues facing Canada today, which ONE would you say the Government of Canada WILL focus on most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vironment/Climate            24%       18%       30%       20%       21%       14%       27%       28%       23%       33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change                                   --        ++                          ----       +++                          ++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Refused             18%       25%       18%       18%       20%       16%       19%       21%       32%       20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                    -                          ++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conomy (general)              13%       12%       10%       16%       12%       15%       13%       11%       10%       11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ealthcare                     10%       10%       10%        8%       11%       15%        9%        8%        4%        7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++++         -                --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THER                           7%        6%        6%        6%        4%        6%        7%        8%        9%        8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-                    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ar/Afghanistan                 7%       10%        7%       13%        9%        9%        5%        5%        7%        5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++++         +      ++++        --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axes/Tax reform/GST            3%        1%        2%        2%        3%        2%        5%        4%        3%        1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                   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ational Security/              3%        1%        4%        3%        3%        4%        2%        2%        1%        2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Defence                                                                         +++        --                  -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ternational issues            3%        0%        4%        2%        3%        2%        3%        2%        1%        2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                     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ducation/Schools               3%        3%        2%        4%        3%        5%        1%        2%        1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++++       ---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lection/getting                2%        3%        1%        3%        7%        1%        3%        4%        5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-elected/themselves                                                 ++++       ---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eficit/Debt/Government         2%        2%        2%        2%        1%        3%        2%        1%        1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pending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Jobs/Unemployment               2%        4%        1%        1%        2%        2%        2%        1%        1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                     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d thinking of the issues facing Canada today, which ONE would you say the Government of Canada WILL focus on most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NE ARE IMPORTANT              1%        0%        2%        2%        1%        2%        1%        1%        0%        0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overty/The poor/               1%        1%        0%        1%        1%        2%        1%        1%        1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Homeless                                            -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il &amp; ga / energy               1%        2%        0%        0%        1%        1%        1%        1%        0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concerns                                +++                                        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Taxation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14%        8%       14%       10%       11%       11%       18%       12%       11%       12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--                  --      +++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6%       28%       28%       23%       34%       24%       24%       29%       31%       34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+++                  --                  ++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58%       63%       56%       64%       54%       63%       58%       58%       57%       54%       5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++                 +++                                       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3%        3%        1%        2%        4%        3%        4%        3%        3%        2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3%        2%        2%        2%        2%        3%        3%        5%        2%        4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8%        4%       11%        5%        5%        6%       10%        3%        6%        7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+         -         -       ---      +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6%       28%       28%       23%       34%       24%       24%       29%       31%       34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+++                  --                  ++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1%       17%       26%       17%       21%       22%       25%       23%       21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7%       19%       17%       17%       11%       20%       16%       16%       18%       17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19%       23%       22%       21%       26%       23%       20%       17%       16%       15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+++       +++                                       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2%        3%        0%        1%        1%        1%        0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                       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52        81        83        78        83       978      1491       142       121       378       51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91      5.15      5.01      5.09      4.95      5.10      4.85      4.85      4.90      4.83      4.7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3      1.45      1.47      1.45      1.60      1.51      1.60      1.51      1.43      1.41      1.4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  -       .05         -       .01         -         -         -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Enemployment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13%        6%       10%       12%       10%        9%       12%       12%       13%       21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-                          ----                                    ++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3%       10%       18%       21%       15%       21%       23%       27%       21%       27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--                 ---                    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64%       83%       72%       67%       74%       70%       65%       61%       65%       52%       5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+++                ++++      ++++                              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2%        1%        2%        2%        2%        2%        3%        1%        2%        2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3%        1%        3%        4%        1%        2%        2%        3%        4%        6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--        --                                     +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8%        4%        5%        6%        7%        5%        7%        8%        8%       13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--                           ---                                    ++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3%       10%       18%       21%       15%       21%       23%       27%       21%       27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--                 ---                    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4%       22%       28%       22%       23%       24%       23%       27%       24%       25%       2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9%       25%       20%       19%       21%       23%       19%       15%       25%       13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        +++                   -        ++       --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20%       37%       25%       25%       29%       23%       22%       19%       16%       13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++        ++      ++++         +         +                   -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0%        0%        0%        1%        0%        0%        0%        1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+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87        82        85        80        83       990      1504       143       121       377       52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03      5.71      5.26      5.17      5.39      5.24      5.09      4.97      5.02      4.60      4.5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8      1.33      1.45      1.52      1.47      1.41      1.49      1.38      1.44      1.48      1.4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  -       .01       .01         -         -         -       .01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Managing the economy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 6%        1%        3%        4%        4%        5%        8%        4%        5%        6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--                   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15%       10%       13%       15%       15%       14%       14%       16%       16%       14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                     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78%       88%       83%       81%       81%       80%       77%       79%       79%       79%       7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+                                        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1%        0%        1%        2%        1%        1%        1%        0%        2%        1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1%        0%        1%        0%        0%        1%        1%        1%        0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4%        1%        1%        2%        2%        2%        5%        2%        4%        4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--         -                  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15%       10%       13%       15%       15%       14%       14%       16%       16%       14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                     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0%       20%       18%       20%       18%       21%       25%       20%       26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---                                      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7%       29%       31%       28%       28%       31%       25%       27%       32%       27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+++                             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29%       39%       32%       34%       33%       31%       31%       27%       26%       26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   +                                                  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0%        0%        0%        0%        0%        1%        0%        0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5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72        81        85        80        83       987      1492       143       122       379       52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56      5.94      5.73      5.69      5.69      5.66      5.55      5.56      5.55      5.50      5.3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1      1.09      1.21      1.30      1.25      1.31      1.36      1.22      1.29      1.27      1.2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5       .10       .10       .05         -         -         -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Assisting rural Communitie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13%        7%       10%       13%       10%       11%       15%        8%       10%       13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          --       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7%       15%       25%       19%       25%       26%       28%       33%       18%       32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---                                      ++      --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59%       77%       65%       68%       65%       62%       56%       58%       71%       55%       5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++       +++        ++         +       -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2%        2%        1%        2%        2%        2%        2%        1%        2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+         -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4%        2%        2%        3%        2%        3%        5%        2%        1%        4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                      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8%        4%        7%        8%        6%        6%        8%        5%        7%        9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                               -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7%       15%       25%       19%       25%       26%       28%       33%       18%       32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---                                      ++      --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6%       22%       27%       24%       26%       27%       23%       27%       24%       29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8%       25%       21%       21%       16%       19%       18%       15%       26%       14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                                               +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15%       30%       17%       23%       24%       16%       14%       16%       21%       12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++++      ++++                                     +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0%        0%        1%        0%        1%        1%        1%        1%        1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63        81        85        79        83       978      1490       142       121       378       52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88      5.50      5.07      5.17      5.13      4.97      4.79      4.95      5.25      4.76      4.7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1      1.42      1.35      1.49      1.44      1.37      1.47      1.29      1.41      1.28      1.3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5       .01       .01       .10       .05         -       .01       .10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Health Car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 3%        2%        2%        3%        2%        4%        3%        1%        4%        2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 7%        5%        7%        5%        6%        7%        5%        6%        9%       12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---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90%       93%       91%       91%       92%       88%       91%       92%       86%       86%       8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                             ++                  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1%        0%        0%        1%        0%        2%        1%        1%        0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1%        1%        1%        0%        0%        1%        1%        0%        1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1%        1%        1%        2%        1%        1%        2%        1%        3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 7%        5%        7%        5%        6%        7%        5%        6%        9%       12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---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3%        7%       10%       11%       15%       12%       14%       17%       12%       14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-          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6%       26%       20%       26%       19%       22%       26%       32%       33%       28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 ---        --                  ++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51%       60%       60%       55%       59%       54%       52%       43%       41%       44%       4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++++                 +++         +                  --      ----        -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0%        0%        1%        0%        1%        0%        0%        1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          +++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83        82        85        79        83       981      1502       143       120       380       52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6.12      6.36      6.28      6.25      6.26      6.12      6.17      6.08      5.98      6.01      5.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17      1.02      1.11      1.09      1.08      1.28      1.13      1.05      1.16      1.12      1.2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5       .05       .05         -       .10         -       .05       .10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ment of Canada should place on....Environment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 6%        2%        5%        5%        4%        5%        6%        8%        7%        6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  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10%       11%        8%       10%        7%        8%       10%       14%       14%       15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--                  ++        ++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83%       85%       87%       85%       89%       86%       84%       77%       78%       80%       8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          ++        ++                 ---        -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1%        0%        2%        1%        0%        2%        1%        1%        1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1%        0%        1%        1%        1%        1%        1%        2%        2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3%        1%        2%        3%        2%        2%        3%        6%        3%        3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 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10%       11%        8%       10%        7%        8%       10%       14%       14%       15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--                  ++        ++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7%       16%       17%       16%       17%       13%       16%       20%       23%       22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---                           +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6%       27%       29%       26%       24%       25%       25%       26%       28%       26%       2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41%       41%       41%       44%       47%       49%       43%       31%       27%       32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      ++++                ----      ----      ---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2%        0%        0%        0%        1%        0%        0%        0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87        80        85        80        83       985      1505       143       121       380       52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82      5.95      5.90      5.91      6.02      5.99      5.84      5.54      5.49      5.60      5.6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5      1.16      1.29      1.28      1.20      1.35      1.36      1.39      1.35      1.32      1.3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10         -         -       .01       .01         -       .01       .01       .01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Representing Canada Internationally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13%        8%        9%       14%        9%       17%       11%        8%        8%       10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--                  --      ++++        --        --        --         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6%       25%       27%       25%       26%       27%       24%       28%       25%       25%       2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61%       67%       63%       60%       64%       55%       65%       62%       66%       64%       5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       ----       +++                   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3%        1%        2%        1%        3%        5%        2%        1%        1%        0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                ++++        --        --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3%        2%        3%        2%        3%        4%        3%        2%        3%        3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7%        5%        3%       11%        3%        8%        6%        5%        4%        7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+++        --         +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6%       25%       27%       25%       26%       27%       24%       28%       25%       25%       2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6%       28%       25%       26%       26%       24%       25%       29%       31%       30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+        ++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9%       18%       20%       17%       21%       17%       20%       18%       20%       19%       1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16%       21%       18%       17%       18%       14%       20%       15%       16%       15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                   --      ++++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0%        1%        1%        1%        1%        1%        2%        0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67        81        84        79        82       980      1496       141       122       378       52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92      5.13      5.05      4.93      5.05      4.68      5.08      5.00      5.03      5.01      4.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5      1.36      1.42      1.38      1.42      1.55      1.42      1.26      1.32      1.28      1.4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  -         -         -       .01       .01         -         -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rity Government of Canada should place on....Fixing the fiscal imbalanc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11%        4%       12%       11%        9%        8%       13%        7%        7%       10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                   ---       +++         -         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4%       21%       21%       24%       25%       16%       26%       32%       26%       31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----                 +++                 +++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62%       69%       61%       61%       64%       75%       57%       57%       62%       56%       5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       ++++      ----         -                  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2%        2%        1%        1%        1%        2%        2%        1%        1%        2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3%        1%        3%        4%        1%        2%        3%        1%        2%        2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                               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6%        1%        8%        5%        7%        3%        7%        5%        4%        6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                   -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4%       21%       21%       24%       25%       16%       26%       32%       26%       31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----                 +++                 +++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3%       23%       23%       24%       26%       22%       23%       23%       27%       25%       2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0%       25%       23%       20%       20%       24%       20%       19%       20%       18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                   ++          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18%       20%       15%       16%       18%       29%       14%       15%       15%       13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++++      ----                           --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4%        6%        5%        5%        3%        1%        4%        4%        5%        3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       ----        ++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859        77        81        76        81       981      1439       138       115       371       5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05      5.34      5.02      5.02      5.10      5.45      4.89      4.99      5.06      4.85      4.8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3      1.32      1.41      1.41      1.32      1.44      1.44      1.27      1.30      1.33      1.4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  -         -         -       .01       .01         -         -       .01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Improving Canadian-American relation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27%       20%       26%       29%       20%       28%       26%       21%       23%       27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---                            --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32%       34%       30%       28%       34%       31%       31%       33%       32%       35%       3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41%       45%       44%       42%       46%       40%       42%       45%       45%       37%       3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9%        5%        9%        9%        4%       11%        8%        4%        7%        8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---        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7%        4%        5%        6%        7%        6%        7%        7%        4%        6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                                       -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1%       11%       11%       14%        9%       11%       11%       10%       12%       13%       1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32%       34%       30%       28%       34%       31%       31%       33%       32%       35%       3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0%       24%       22%       19%       19%       20%       20%       20%       22%       21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2%        9%       10%       13%       14%       10%       13%       12%       14%       10%       1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 9%       12%       12%       10%       13%       10%       10%       13%        8%        6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                            ++                  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1%        0%        1%        0%        1%        0%        1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83        81        85        79        83       986      1501       142       121       379       52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20      4.45      4.28      4.24      4.50      4.13      4.25      4.49      4.34      4.11      4.0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63      1.50      1.67      1.69      1.57      1.68      1.63      1.54      1.54      1.50      1.6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  -         -       .01         -         -       .01         -         -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ace on....Relations between the federal and provincial government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11%        7%        6%       11%        6%       11%       13%        8%        6%        7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--                 ---                ++++                 -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3%       15%       22%       21%       23%       17%       24%       25%       21%       28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                  ----                                      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65%       77%       70%       67%       70%       71%       62%       67%       73%       65%       5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+                   +      ++++       ---                 +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3%        1%        1%        1%        1%        3%        3%        0%        2%        1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-         -        --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3%        2%        1%        2%        1%        2%        3%        4%        2%        2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6%        4%        4%        8%        4%        5%        7%        4%        3%        4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3%       15%       22%       21%       23%       17%       24%       25%       21%       28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                  ----                                      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4%       16%       26%       22%       26%       20%       25%       26%       25%       32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                   ---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0%       26%       21%       23%       21%       22%       19%       23%       26%       18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 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20%       35%       24%       22%       24%       29%       17%       18%       22%       14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                    ++++       ---                           --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1%        1%        1%        1%        1%        0%        0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72        81        84        79        82       983      1496       143       121       377       52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09      5.66      5.30      5.21      5.31      5.32      4.93      5.14      5.32      5.01      4.9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6      1.37      1.32      1.41      1.30      1.56      1.48      1.33      1.35      1.24      1.3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  -       .01       .01       .01         -       .01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Protecting national security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14%        5%       13%       11%       12%       19%       12%       14%       10%        9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                  ++++        --                  --        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0%       13%       14%       15%       19%       22%       19%       19%       21%       19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---        --                              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65%       82%       72%       74%       69%       58%       69%       66%       69%       71%       5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++       +++                ----      ++++                            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2%        2%        1%        2%        1%        4%        2%        1%        2%        2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4%        0%        3%        2%        4%        6%        4%        5%        2%        2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                   +++                            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7%        3%        8%        7%        6%       10%        6%        7%        6%        6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         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0%       13%       14%       15%       19%       22%       19%       19%       21%       19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---        --                              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2%       23%       22%       18%       22%       22%       23%       24%       26%       2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9%       24%       22%       24%       21%       17%       18%       18%       25%       24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++                                               +++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24%       36%       26%       28%       31%       19%       29%       25%       20%       20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           +++      ----      ++++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0%        1%        0%        0%        1%        0%        1%        0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78        82        84        79        83       983      1504       142       121       378       52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09      5.69      5.31      5.37      5.34      4.80      5.25      5.14      5.19      5.22      4.8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5      1.33      1.47      1.47      1.55      1.63      1.54      1.53      1.39      1.36      1.5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5       .01       .01       .01       .01         -         -       .10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National defenc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21%        9%       14%       15%       13%       32%       16%       18%       15%       14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---        --       ---      ++++      ----                  --       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3%       22%       19%       21%       20%       27%       20%       21%       21%       23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++       ---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56%       69%       66%       63%       67%       42%       63%       59%       63%       64%       4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++++       +++      ++++      ----      ++++                  ++       +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5%        1%        2%        1%        5%        9%        4%        5%        3%        2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--       ---                ++++         -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6%        2%        4%        7%        3%        9%        4%        3%        5%        4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--      ++++       ---        --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0%        5%        8%        7%        6%       14%        8%       10%        7%        8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-        --      +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3%       22%       19%       21%       20%       27%       20%       21%       21%       23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++       ---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7%       28%       17%       26%       21%       23%       22%       28%       26%       2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++        --          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7%       18%       20%       23%       17%       11%       20%       19%       23%       25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         ----        ++                  ++      ++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16%       24%       17%       24%       24%       10%       21%       18%       12%       13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++++      ++++      ----      ++++                   -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0%        1%        1%        0%        0%        1%        1%        1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84        81        84        79        83       991      1498       142       121       380       52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69      5.22      4.98      5.11      5.08      4.13      4.96      4.85      4.84      4.92      4.4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64      1.41      1.47      1.59      1.61      1.68      1.61      1.61      1.47      1.40      1.6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.01       .01       .01       .01       .10       .10       .01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ould place on....Immigration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21%       21%       19%       23%       20%       21%       22%       23%       19%       19%       2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30%       32%       33%       32%       38%       30%       27%       34%       35%       37%       3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+++                 ---                   +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47%       46%       46%       43%       41%       49%       50%       43%       44%       42%       4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                  ++                             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6%        4%        5%        3%        6%        6%        6%        4%        3%        4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          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5%        5%        5%        7%        5%        4%        5%        4%        4%        5%        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1%       11%        9%       13%        9%       11%       10%       15%       11%       10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30%       32%       33%       32%       38%       30%       27%       34%       35%       37%       3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+++                 ---                   +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2%       25%       20%       17%       22%       24%       22%       26%       18%       2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                   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3%       13%       15%       15%       14%       15%       12%       12%       11%       13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12%       11%        7%        8%       10%       12%       14%        9%        8%       12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-                            ++         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2%        1%        2%        1%        0%        1%        1%        2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+                  --          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54        80        84        78        82       988      1487       142       119       376       51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47      4.47      4.42      4.41      4.39      4.50      4.51      4.38      4.42      4.46      4.3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6      1.50      1.45      1.47      1.53      1.57      1.61      1.41      1.36      1.50      1.5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  -         -         -         -         -         -         -       .10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Crime and justic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 9%        5%        7%       10%        7%       11%        9%        6%        8%        7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         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16%       13%       18%       15%       17%       18%       15%       12%       13%       13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74%       80%       74%       75%       76%       70%       74%       83%       79%       80%       7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        ---                ++++        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2%        1%        1%        1%        1%        3%        2%        1%        1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2%        0%        2%        4%        2%        2%        2%        1%        2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++                    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5%        4%        4%        5%        3%        6%        5%        3%        4%        5%        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16%       13%       18%       15%       17%       18%       15%       12%       13%       13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0%       22%       21%       18%       23%       21%       19%       17%       21%       19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3%       23%       26%       23%       19%       23%       21%       21%       27%       27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-                   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31%       34%       27%       34%       33%       26%       34%       45%       31%       34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---       +++      ++++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1%        0%        0%        1%        1%        0%        0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-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10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65        81        84        80        83       981      1489       143       121       380       52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45      5.65      5.45      5.50      5.51      5.28      5.49      5.85      5.58      5.66      5.3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7      1.32      1.35      1.49      1.42      1.50      1.51      1.35      1.37      1.33      1.4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5         -         -         -       .01         -       .01         -       .01       .10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Improving Canada's infrastructure such as roads, sewers and highway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 7%        5%        8%        7%        6%        8%        7%        6%        4%        8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0%        9%       22%       19%       20%       17%       21%       11%       16%       20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                    --         +      ----         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73%       85%       71%       74%       74%       75%       71%       83%       80%       72%       6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                                        ++++       +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2%        2%        0%        2%        1%        3%        2%        1%        1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           +++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1%        1%        1%        2%        1%        2%        2%        1%        1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4%        3%        6%        3%        5%        4%        4%        4%        3%        6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0%        9%       22%       19%       20%       17%       21%       11%       16%       20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                    --         +      ----         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3%       17%       26%       23%       28%       21%       22%       21%       24%       25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++                    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5%       27%       23%       21%       17%       27%       25%       26%       28%       25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25%       41%       22%       31%       29%       27%       24%       36%       29%       22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  ++                   +                ++++          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0%        0%        0%        0%        1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89        81        85        80        83       984      1504       143       122       380       52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35      5.86      5.27      5.44      5.39      5.42      5.31      5.71      5.60      5.31      5.1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7      1.32      1.29      1.43      1.33      1.44      1.38      1.32      1.22      1.28      1.2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  -         -         -         -         -       .01       .01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Fixing Climate chang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10%        5%        6%        9%        7%        7%       12%       13%       11%       13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--                   -      --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15%       19%       12%       15%       12%       13%       14%       19%       23%       20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                   --                   +      ++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73%       73%       81%       76%       79%       79%       72%       67%       65%       67%       7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         ++      ++++                  --       -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3%        2%        4%        2%        0%        2%        4%        3%        3%        4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3%        1%        1%        3%        2%        2%        4%        4%        4%        4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-                            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4%        2%        1%        4%        4%        3%        4%        6%        4%        5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15%       19%       12%       15%       12%       13%       14%       19%       23%       20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                   --                   +      ++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6%       14%       16%       16%       20%       15%       16%       20%       18%       19%       1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3%       21%       29%       20%       23%       21%       22%       21%       22%       24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                                         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35%       38%       36%       40%       36%       42%       35%       27%       25%       24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         ++++                 ---      ----      --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2%        1%        1%        2%        2%        1%        1%        1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52        80        84        79        82       971      1489       142       121       379       52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47      5.65      5.69      5.62      5.68      5.76      5.42      5.18      5.16      5.16      5.3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8      1.45      1.48      1.53      1.36      1.46      1.66      1.61      1.59      1.60      1.5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5       .05         -       .05       .01         -       .01       .01       .01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Assisting Citie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15%       12%       15%       23%       11%       13%       16%       11%       16%       15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++++        --                            --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9%       31%       34%       32%       35%       25%       27%       33%       32%       37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           +       ---         -                           +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54%       57%       50%       43%       54%       61%       56%       54%       51%       47%       4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----                ++++                                     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3%        2%        1%        3%        1%        3%        3%        3%        4%        2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4%        3%        3%        4%        1%        2%        5%        2%        3%        2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---         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9%        8%       11%       16%       10%        8%        9%        6%        9%       10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++++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9%       31%       34%       32%       35%       25%       27%       33%       32%       37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           +       ---         -                           +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6%       30%       31%       24%       27%       26%       26%       27%       32%       27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7%       13%       13%       10%       15%       21%       17%       18%       12%       12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---                ++++                            --        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11%       13%        6%        9%       12%       14%       13%        9%        7%        7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                   ++         +                  --        -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0%        1%        3%        0%        1%        1%        2%        1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                       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56        81        84        78        83       984      1493       140       120       376       51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70      4.79      4.55      4.41      4.79      4.88      4.73      4.73      4.52      4.52      4.4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0      1.35      1.19      1.39      1.24      1.42      1.44      1.31      1.34      1.25      1.3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.05       .01         -       .01         -         -       .05       .05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Child Car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14%        5%       10%       11%       10%       18%       14%       14%        9%       12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--                  --      +++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1%       14%       18%       17%       15%       24%       18%       16%       25%       24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--       +++       ---        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65%       81%       72%       72%       76%       56%       68%       69%       66%       64%       6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++       +++      ++++      ----       +++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3%        1%        1%        1%        3%        7%        3%        2%        2%        2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--        --                ++++                             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4%        1%        3%        2%        2%        4%        4%        6%        3%        3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-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7%        2%        6%        7%        5%        7%        7%        6%        4%        7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  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1%       14%       18%       17%       15%       24%       18%       16%       25%       24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--       +++       ---        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1%       21%       22%       20%       24%       22%       22%       19%       20%       2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9%       24%       20%       21%       22%       17%       18%       25%       26%       21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          -                  ++       +++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24%       36%       30%       29%       33%       16%       29%       22%       21%       24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++        ++      ++++      ----      ++++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0%        0%        0%        0%        2%        0%        1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74        81        85        79        83       976      1500       142       121       379       52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07      5.70      5.38      5.36      5.45      4.70      5.19      5.15      5.19      5.15      5.0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9      1.33      1.45      1.46      1.54      1.65      1.61      1.57      1.44      1.49      1.5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.01       .01       .01       .01         -         -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Making government more accountabl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 9%        5%        6%       10%        5%       13%        9%        7%        5%        4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-                  --      ++++                            --       -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14%        9%       10%       11%       13%       22%       11%       16%       12%       11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--         -                ++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76%       87%       85%       79%       81%       61%       80%       76%       83%       84%       7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++++                  ++      ----      ++++                 +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 2%        0%        1%        1%        1%        4%        2%        0%        1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       ++++                  --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2%        1%        1%        3%        2%        3%        2%        1%        1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5%        3%        3%        6%        2%        7%        5%        5%        3%        3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       +++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14%        9%       10%       11%       13%       22%       11%       16%       12%       11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--         -                ++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7%       14%       14%       10%       14%       22%       15%       16%       15%       19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---                +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1%       21%       24%       22%       23%       17%       22%       20%       26%       22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---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37%       52%       47%       47%       44%       22%       43%       41%       42%       43%       3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++++      ++++        ++      ----      ++++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0%        0%        0%        0%        4%        0%        1%        0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-         -                ++++      ----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52        82        85        80        83       952      1506       142       122       379       52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58      6.04      5.94      5.79      5.83      5.04      5.72      5.71      5.84      5.85      5.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0      1.26      1.32      1.51      1.39      1.58      1.51      1.37      1.33      1.28      1.3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.05       .01       .01       .01       .10       .01       .01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vel of priority Government of Canada should place on....Participating in the UN-sanctioned mission in Afghanistan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PRIORITY (1-3)           39%       21%       33%       27%       33%       47%       37%       35%       34%       31%       4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--      ----         -      ++++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IDDLE (4)                   23%       34%       23%       21%       24%       22%       21%       23%       25%       26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PRIORITY (5-7)          37%       44%       43%       50%       40%       28%       41%       41%       41%       42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+      ++++                ----      ++++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Lowest priority            17%        9%       14%       11%       11%       25%       15%       13%       11%       10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---       ---      ++++         -         -       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9%        5%        8%        7%        8%       12%        8%        7%        8%        9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2%        7%       12%        9%       14%       10%       13%       15%       16%       13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iddle priority            23%       34%       23%       21%       24%       22%       21%       23%       25%       26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6%       18%       17%       19%       16%       14%       16%       18%       21%       18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-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2%       11%       14%       16%       11%        7%       13%       15%       12%       13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         ----        ++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Highest priority           10%       14%       12%       15%       13%        7%       12%        9%        8%       11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+++         +       ---       +++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2%        2%        2%        1%        2%        2%        1%        1%        0%        1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39        80        84        79        82       971      1489       142       121       378       51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87      4.40      4.13      4.41      4.15      3.39      4.03      4.05      4.05      4.18      3.7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89      1.71      1.87      1.87      1.83      1.91      1.91      1.79      1.69      1.76      1.8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5       .01       .05       .01       .01       .10       .10       .01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Taxation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2%       28%       30%       39%       35%       32%       34%       26%       26%       30%       3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                               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7%       42%       37%       31%       35%       37%       36%       45%       38%       38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--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1%       29%       33%       29%       30%       30%       30%       28%       36%       32%       3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9%        6%        6%        8%       11%        8%       11%        6%        4%        6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-                                      ++         -       -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7%        6%        5%        9%        7%        6%        8%        6%        5%        5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6%       16%       19%       21%       17%       17%       14%       14%       17%       19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7%       42%       37%       31%       35%       37%       36%       45%       38%       38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--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0%       20%       22%       19%       22%       19%       20%       18%       25%       20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7%        7%        9%        7%        6%        6%        7%        6%        9%       10%        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3%        1%        2%        4%        3%        5%        3%        3%        2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1%        1%        0%        1%        1%        1%        0%        0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71        81        84        79        83       982      1498       142       121       379       52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88      3.92      3.98      3.79      3.78      3.91      3.81      3.97      4.10      4.00      3.8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3      1.26      1.29      1.45      1.45      1.43      1.49      1.30      1.24      1.32      1.46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  -         -         -       .10         -       .01       .10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Unemployment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4%       28%       25%       27%       25%       22%       28%       23%       20%       13%       2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                           ++++                          ---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40%       39%       39%       38%       41%       42%       39%       39%       41%       44%       3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5%       32%       34%       32%       33%       34%       32%       36%       38%       42%       4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---                            ++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5%        3%        5%        5%        6%        5%        6%        3%        3%        2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++                   -       --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5%        5%        4%        7%        5%        5%        6%        6%        4%        2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+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4%       20%       15%       15%       14%       12%       16%       13%       14%        9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                            ++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40%       39%       39%       38%       41%       42%       39%       39%       41%       44%       3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3%       21%       22%       24%       22%       21%       21%       23%       27%       29%       2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+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9%        8%       10%        4%        5%       10%        7%        9%        9%       10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---        --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3%        3%        3%        4%        6%        4%        3%        4%        3%        2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2%        1%        1%        2%        1%        2%        1%        2%        1%        2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31        81        84        78        82       974      1484       141       120       374       51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12      4.08      4.09      3.99      4.06      4.14      3.98      4.17      4.24      4.39      4.2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29      1.22      1.30      1.32      1.37      1.31      1.32      1.27      1.17      1.05      1.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  -         -         -       .01         -       .10       .01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Managing the economy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2%       18%       22%       24%       22%       22%       25%       19%       18%       13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                            +++                   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4%       38%       34%       42%       40%       34%       33%       42%       37%       38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        ++                           +++                   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43%       43%       43%       32%       37%       42%       41%       37%       44%       49%       4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----        --                             -                  ++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5%        3%        3%        6%        7%        5%        5%        3%        4%        1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-                  ++                              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5%        3%        8%        5%        3%        5%        5%        3%        2%        4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           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3%       12%       11%       14%       12%       12%       14%       12%       12%        8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+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4%       38%       34%       42%       40%       34%       33%       42%       37%       38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        ++                           +++                   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7%       32%       29%       22%       27%       25%       26%       23%       33%       33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--                                                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2%        7%       12%        9%        5%       13%       12%       11%        8%       12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----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4%        4%        3%        2%        4%        4%        4%        3%        3%        3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1%        2%        1%        2%        1%        1%        1%        0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++        --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54        81        84        78        82       972      1497       141       121       379       51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26      4.32      4.27      4.04      4.09      4.26      4.20      4.27      4.32      4.49      4.2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3      1.17      1.29      1.27      1.33      1.36      1.38      1.22      1.20      1.09      1.4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.01       .05         -       .10         -         -       .01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Assisting rural Communitie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4%       46%       39%       46%       35%       33%       32%       30%       47%       32%       3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++++          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40%       31%       36%       32%       41%       39%       40%       40%       30%       47%       4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---                                              --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21%       20%       23%       18%       21%       23%       21%       23%       22%       18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+          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6%        8%        8%        8%        7%        6%        6%        4%        7%        3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-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8%       14%        8%       14%        6%        7%        7%        7%       12%        5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++++                                               +++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20%       24%       23%       24%       22%       19%       19%       20%       28%       23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           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40%       31%       36%       32%       41%       39%       40%       40%       30%       47%       4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---                                              --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4%       13%       18%       11%       14%       15%       15%       16%       14%       14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4%        3%        3%        3%        5%        6%        4%        4%        6%        2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+++                                       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2%        4%        2%        4%        3%        2%        2%        3%        2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+++                                       +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6%        3%        2%        4%        2%        6%        7%        7%        1%        3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--                 ---                  ++                 -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779        79        83        77        81       936      1404       134       120       370       49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73      3.53      3.68      3.51      3.74      3.78      3.75      3.88      3.58      3.79      3.5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25      1.40      1.31      1.41      1.29      1.31      1.25      1.24      1.34      1.07      1.1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5         -       .05         -         -         -       .05       .10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Health Car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8%       30%       38%       38%       32%       40%       37%       35%       31%       38%       4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--                                     -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9%       30%       26%       32%       30%       29%       28%       27%       31%       33%       2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2%       40%       36%       31%       37%       30%       35%       37%       37%       29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         ++                 +++         +        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8%        6%       11%        6%        7%        9%        8%        6%        6%        6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0%        5%       11%       11%        9%       11%        9%        9%        5%        8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                                       -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20%       19%       16%       21%       16%       19%       19%       20%       20%       23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                                  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29%       30%       26%       32%       30%       29%       28%       27%       31%       33%       2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1%       24%       21%       17%       24%       17%       24%       26%       25%       20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---      ++++        ++         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7%        8%       10%        8%        7%        6%        7%        6%        7%        5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5%        8%        5%        5%        6%        7%        4%        5%        5%        4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                  +++         -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0%        0%        0%        0%        1%        0%        0%        1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85        82        85        80        83       981      1505       143       121       379       52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83      4.18      3.84      3.88      4.01      3.80      3.88      3.97      4.08      3.82      3.5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9      1.48      1.61      1.48      1.51      1.57      1.47      1.45      1.40      1.37      1.4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  -         -       .05         -         -       .10       .01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Environment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41%       34%       40%       41%       40%       46%       40%       37%       34%       34%       4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       ++++                            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9%       32%       31%       27%       30%       27%       28%       32%       32%       34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0%       34%       28%       32%       30%       27%       32%       31%       33%       32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11%        6%        8%        8%       11%       15%       11%        8%        8%        8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-         -                ++++                            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1%        8%       14%       13%        9%       11%       12%        8%        7%        9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9%       21%       19%       20%       20%       21%       17%       20%       19%       17%       2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29%       32%       31%       27%       30%       27%       28%       32%       32%       34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9%       21%       14%       22%       20%       15%       21%       20%       21%       22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           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7%        9%       10%        8%        6%        6%        8%        6%       10%        8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4%        3%        4%        2%        4%        6%        3%        5%        3%        2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1%        0%        1%        0%        1%        0%        0%        1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5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86        81        85        79        83       986      1503       143       120       380       52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71      3.96      3.77      3.75      3.74      3.57      3.72      3.84      3.93      3.86      3.6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5      1.40      1.53      1.45      1.52      1.65      1.55      1.46      1.43      1.41      1.5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  -         -         -       .01         -         -       .01       .05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Representing Canada Internationally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18%       14%       18%       18%       11%       17%       19%       15%       17%       15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---                    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0%       32%       29%       28%       36%       31%       29%       31%       32%       30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50%       52%       51%       51%       52%       50%       51%       51%       49%       55%       4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4%        1%        4%        2%        2%        4%        4%        3%        2%        3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5%        4%        4%        6%        2%        3%        6%        3%        6%        5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       ---          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9%       10%       10%       10%        7%       10%       10%        9%        9%        7%       1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0%       32%       29%       28%       36%       31%       29%       31%       32%       30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8%       32%       27%       31%       29%       29%       28%       27%       32%       30%       2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6%       14%       16%       14%       17%       16%       18%       17%       12%       19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6%        6%        8%        5%        6%        5%        6%        7%        5%        5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2%        3%        2%        2%        1%        3%        2%        0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+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44        81        84        78        82       973      1492       139       119       379       51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48      4.59      4.54      4.49      4.63      4.49      4.50      4.57      4.46      4.59      4.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6      1.19      1.41      1.32      1.22      1.34      1.40      1.34      1.26      1.31      1.3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  -       .05         -         -         -         -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Fixing the fiscal imbalanc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7%       24%       27%       28%       20%       32%       27%       21%       28%       20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---       +++                  --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9%       42%       43%       38%       51%       33%       40%       46%       46%       45%       3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++++      ----                  ++        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28%       28%       24%       27%       24%       33%       26%       26%       22%       33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           +++         -                  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5%        5%        2%        6%        5%        7%        5%        4%        4%        2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                  +++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7%        5%       10%        5%        5%        9%        7%        4%        5%        4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                  +++                  --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5%       14%       15%       17%        9%       16%       16%       13%       18%       15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9%       42%       43%       38%       51%       33%       40%       46%       46%       45%       3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++++      ----                  ++        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0%       21%       18%       22%       20%       21%       19%       19%       17%       26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6%        4%        4%        3%        3%        8%        5%        5%        4%        5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        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2%        3%        1%        2%        2%        3%        2%        2%        1%        1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++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5%        6%        6%        7%        5%        2%        7%        7%        4%        2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----       +++                            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785        77        80        74        79       967      1402       133       117       371       48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94      4.01      3.89      3.89      3.95      3.93      3.91      4.01      3.87      4.14      3.9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27      1.23      1.13      1.25      1.16      1.44      1.23      1.14      1.10      1.02      1.2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  -         -         -         -         -         -       .01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Improving Canadian-American relation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16%        8%       17%       17%       14%       18%       16%       16%       18%       13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                      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6%       42%       37%       37%       37%       31%       37%       34%       39%       38%       3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46%       48%       45%       44%       45%       48%       46%       47%       41%       48%       4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-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4%        1%        2%        4%        5%        4%        4%        4%        3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                     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3%        1%        4%        6%        2%        3%        3%        3%        1%        2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++         -                                       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9%        7%       10%        8%        8%       11%        8%       10%       13%        8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6%       42%       37%       37%       37%       31%       37%       34%       39%       38%       3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8%       32%       25%       25%       28%       28%       27%       29%       26%       32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2%       13%       15%       13%       12%       12%       13%       12%       11%       11%       1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6%        4%        5%        6%        5%        8%        6%        6%        4%        5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+++          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2%        1%        2%        2%        4%        2%        2%        3%        2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24        81        84        78        80       967      1480       138       120       377       51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43      4.58      4.45      4.39      4.44      4.47      4.43      4.46      4.35      4.49      4.3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0      1.02      1.25      1.35      1.30      1.39      1.32      1.30      1.20      1.18      1.2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5         -         -         -         -         -         -         -         -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Relations between the federal and provincial government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6%       32%       22%       27%       21%       24%       28%       20%       35%       20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                   ++        --      +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40%       36%       41%       40%       47%       35%       41%       43%       39%       45%       3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       ---          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3%       30%       36%       28%       28%       40%       28%       34%       25%       34%       3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++++      ----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5%        8%        3%        3%        6%        7%        4%        4%        6%        2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        +++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5%        8%        6%        4%        3%        6%        5%        5%        9%        3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--                                      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5%       16%       13%       20%       13%       12%       18%       12%       21%       14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          ---      ++++         -       +++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40%       36%       41%       40%       47%       35%       41%       43%       39%       45%       3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       ---          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2%       22%       21%       20%       25%       19%       25%       18%       26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+       ---                   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8%        5%        8%        4%        5%       11%        7%        5%        4%        6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--                ++++                  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3%        4%        6%        3%        2%        4%        3%        4%        3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                   ++          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2%        1%        1%        4%        4%        2%        3%        3%        1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14        81        84        76        80       975      1466       139       121       376       51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06      3.87      4.21      4.02      4.03      4.17      3.98      4.15      3.79      4.17      4.0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27      1.41      1.29      1.19      1.22      1.41      1.24      1.20      1.28      1.05      1.2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5       .10         -         -       .05       .05         -       .01       .10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Protecting national security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18%       13%       16%       15%       15%       16%       20%       18%        9%       17%       2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                   ++                ---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3%       31%       34%       33%       28%       31%       34%       36%       39%       33%       3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-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47%       54%       47%       51%       54%       51%       46%       45%       49%       49%       4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++        ++          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3%        1%        1%        2%        4%        3%        4%        3%        1%        2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---                    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4%        1%        6%        3%        3%        4%        5%        5%        2%        3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  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0%       11%       10%       11%        8%        8%       11%       10%        6%       12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-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3%       31%       34%       33%       28%       31%       34%       36%       39%       33%       3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-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9%       33%       29%       30%       35%       32%       27%       29%       34%       33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        ++         -                   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3%       14%       12%       11%       12%       13%       13%        9%       11%       13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5%        7%        6%       10%        7%        6%        5%        7%        4%        3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++++                    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2%        2%        2%        1%        3%        2%        1%        1%        3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35        80        83        79        81       968      1493       141       118       375       51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43      4.66      4.49      4.62      4.57      4.50      4.39      4.41      4.55      4.45      4.2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0      1.15      1.23      1.30      1.35      1.31      1.34      1.32      1.04      1.17      1.3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  -       .05       .10         -         -         -       .10         -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National defenc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2%       15%       19%       16%       18%       20%       24%       18%       15%       22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--         -                  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1%       29%       30%       33%       32%       32%       30%       33%       39%       30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+++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45%       54%       49%       49%       48%       46%       45%       46%       45%       47%       3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                                                   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4%        1%        2%        2%        6%        5%        4%        5%        2%        2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         ++                            -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6%        3%        4%        4%        1%        6%        6%        5%        5%        6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2%       11%       13%       10%       11%        9%       14%        8%        9%       14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---       +++        -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1%       29%       30%       33%       32%       32%       30%       33%       39%       30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+++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5%       35%       32%       28%       27%       27%       23%       27%       28%       29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++                                      --                             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3%       12%       12%       14%       14%       12%       16%       13%       11%       12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6%        7%        5%        8%        7%        7%        6%        6%        5%        6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+          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2%        2%        2%        2%        2%        3%        2%        3%        1%        1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06        80        83        78        81       963      1479       138       120       377       50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35      4.60      4.44      4.55      4.47      4.36      4.35      4.38      4.45      4.39      4.1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9      1.21      1.27      1.32      1.41      1.45      1.41      1.40      1.21      1.32      1.3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  -       .05         -         -         -         -         -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Immigration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8%       23%       23%       24%       20%       22%       32%       19%       23%       26%       3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--                 ---      ----      ++++      ----         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41%       45%       38%       42%       47%       44%       37%       44%       47%       46%       4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         +       ---                  ++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28%       29%       36%       30%       29%       31%       28%       32%       28%       24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                   ++          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6%        5%        2%        3%        3%        5%        7%        3%        3%        4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--         -                 +++         -        -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7%        2%        6%        6%        7%        5%        8%        5%        5%        7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                    --         +         -         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5%       16%       15%       15%       10%       12%       16%       11%       16%       15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        --                   -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41%       45%       38%       42%       47%       44%       37%       44%       47%       46%       4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         +       ---                  ++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9%       21%       27%       24%       20%       21%       18%       21%       19%       17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++                   +          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6%        5%        4%        4%        6%        7%        7%        8%        5%        5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3%        3%        4%        3%        4%        3%        3%        3%        3%        3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3%        3%        3%        3%        4%        3%        3%        4%        2%        4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885        79        82        77        80       967      1463       137       119       365       51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93      4.05      4.18      4.04      4.10      4.05      3.85      4.15      4.06      3.94      3.7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1      1.20      1.18      1.16      1.22      1.25      1.39      1.20      1.14      1.19      1.3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10       .01         -       .05       .01       .05       .01       .10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Crime and justic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2%       22%       25%       33%       29%       28%       30%       46%       32%       36%       3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---                            --                ++++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2%       32%       32%       34%       35%       35%       33%       25%       33%       31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---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5%       43%       42%       33%       35%       36%       35%       28%       35%       33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+++                                                --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7%        4%        5%        6%        7%        5%        7%       14%        7%        5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-                            --                ++++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8%        4%        5%        7%        7%        8%        8%       12%        6%        9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7%       15%       15%       20%       15%       15%       15%       21%       18%       22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+                  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2%       32%       32%       34%       35%       35%       33%       25%       33%       31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---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9%       25%       24%       19%       22%       23%       12%       21%       24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                     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9%       10%       15%        5%       11%        9%        9%        9%        9%        8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4%        5%        3%        4%        5%        5%        4%        6%        4%        1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+                  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2%        1%        1%        1%        1%        1%        0%        1%        0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64        80        84        79        82       986      1490       143       121       379       52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97      4.29      4.24      3.94      4.07      4.09      3.98      3.64      4.00      3.87      3.7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4      1.32      1.36      1.37      1.49      1.42      1.43      1.71      1.45      1.30      1.5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  -         -       .05         -       .01         -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Improving Canada's infrastructure such as roads, sewers and highway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8%       42%       23%       42%       33%       45%       37%       45%       41%       32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                   ++++                  ++                  -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1%       32%       41%       32%       33%       29%       30%       28%       31%       37%       3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              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29%       25%       35%       25%       32%       25%       32%       25%       28%       29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++                           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8%        7%        5%       10%        9%       11%        7%        7%        6%        3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          ++++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0%       10%        5%        9%        8%       11%       10%       12%       10%       10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                               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20%       25%       13%       23%       16%       22%       20%       26%       25%       20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---                                                ++        +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1%       32%       41%       32%       33%       29%       30%       28%       31%       37%       3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              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9%       15%       22%       14%       20%       14%       22%       17%       19%       20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                ----       +++          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7%        5%       10%        4%        7%        7%        7%        2%        5%        6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-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3%        4%        3%        7%        5%        4%        3%        6%        4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         +                           +++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2%        1%        1%        1%        2%        2%        2%        2%        0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36        81        84        79        82       974      1484       141       121       375       51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79      3.72      4.14      3.71      3.89      3.59      3.83      3.68      3.80      3.94      3.9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3      1.42      1.28      1.54      1.51      1.53      1.42      1.46      1.38      1.27      1.3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.01         -         -       .01         -         -         -       .05       .10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Fixing Climate Chang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46%       37%       49%       46%       46%       49%       47%       40%       34%       39%       4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           +                   -      --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8%       36%       26%       26%       29%       25%       27%       33%       39%       33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                   --                   +      ++++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25%       26%       23%       27%       23%       24%       25%       25%       26%       27%       2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13%       10%       15%       13%       12%       16%       13%       10%        6%       11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                    +                          ---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3%        8%       12%       16%       14%       13%       14%        8%       11%        9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+                             +        --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20%       19%       22%       17%       19%       20%       20%       22%       17%       19%       2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28%       36%       26%       26%       29%       25%       27%       33%       39%       33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                   --                   +      ++++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5%       17%       15%       20%       15%       13%       17%       16%       16%       19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            -          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6%        6%        5%        3%        4%        6%        6%        5%        7%        6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4%        3%        4%        4%        5%        6%        3%        4%        3%        2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++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1%        1%        2%        2%        1%        2%        0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+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5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41        80        84        79        81       969      1486       141       121       377       52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51      3.73      3.45      3.49      3.51      3.47      3.48      3.67      3.83      3.67      3.4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5      1.43      1.57      1.56      1.56      1.67      1.52      1.46      1.37      1.45      1.5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5         -         -         -         -         -       .10       .01       .05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Assisting Citie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6%       17%       15%       23%       18%       29%       29%       22%       21%       21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          ----        ++        ++         -        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41%       42%       44%       41%       52%       43%       37%       47%       44%       44%       4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++++                 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29%       36%       37%       30%       25%       25%       31%       28%       32%       32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+++                           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4%        2%        3%        2%        3%        5%        6%        3%        2%        3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--                            ++         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6%        5%        2%        6%        3%        7%        7%        4%        4%        4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6%       11%       10%       14%       11%       18%       17%       15%       14%       14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---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41%       42%       44%       41%       52%       43%       37%       47%       44%       44%       4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++++                 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0%       28%       27%       19%       19%       17%       21%       20%       25%       24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+++                            --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6%        5%        7%        7%        4%        5%        8%        4%        5%        6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-                 +++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2%        3%        3%        4%        3%        3%        3%        3%        2%        2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4%        4%        5%        7%        5%        3%        2%        4%        4%        3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                            --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859        78        81        74        79       958      1470       138       117       368       49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99      4.23      4.29      4.12      4.08      3.89      3.97      4.08      4.12      4.13      3.9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24      1.12      1.11      1.21      1.07      1.23      1.32      1.13      1.08      1.11      1.1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.10         -       .05         -         -       .05       .05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Child Car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2%       24%       33%       36%       35%       21%       35%       29%       26%       28%       4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        ----      ++++                  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1%       37%       31%       29%       30%       36%       28%       38%       34%       31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       ++++       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4%       37%       35%       33%       32%       38%       33%       31%       40%       39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++                            ++         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8%        5%        8%        9%        7%        5%        9%        9%        5%        6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---         +                   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9%        5%        9%        7%       10%        6%       11%        7%        7%       11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        ----        ++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5%       14%       16%       19%       18%       10%       16%       13%       13%       12%       2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         +      ----          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1%       37%       31%       29%       30%       36%       28%       38%       34%       31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       ++++       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1%       24%       24%       20%       20%       26%       20%       16%       25%       25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+++                  --          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9%        8%        7%        9%        6%        8%       10%       10%       10%       10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4%        6%        4%        4%        6%        4%        4%        6%        5%        4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         ++                             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3%        1%        1%        2%        2%        5%        3%        2%        1%        2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           ++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883        81        84        78        82       946      1460       141       121       373       51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94      4.17      3.92      3.89      3.92      4.19      3.86      3.99      4.18      4.08      3.5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8      1.38      1.47      1.52      1.50      1.34      1.53      1.54      1.41      1.45      1.4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  -         -         -       .01       .05         -       .01       .10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Making government more accountabl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5%       28%       38%       40%       43%       21%       40%       39%       36%       33%       4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+       +++      ----      ++++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0%       35%       24%       32%       29%       40%       27%       24%       25%       25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--                          ++++       ---        --         -         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4%       36%       37%       26%       26%       35%       32%       36%       38%       42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---       ---                                       +       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9%        6%       10%       13%       14%        4%       12%        8%       10%        7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++       +++      ----      ++++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9%        6%       12%       10%        8%        5%       10%       12%        9%        7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                  ----       +++        ++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6%       16%       17%       17%       21%       12%       17%       18%       17%       19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      ----          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0%       35%       24%       32%       29%       40%       27%       24%       25%       25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--                          ++++       ---        --         -         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9%       20%       17%        9%       13%       20%       18%       17%       23%       26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----        --                                               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9%        9%       12%       10%        7%       11%        8%       12%        9%       10%        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5%        6%        8%        6%        5%        4%        5%        8%        7%        6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2%        1%        1%        2%        2%        4%        1%        0%        0%        0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++++      ----         -        -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33        81        85        79        81       948      1499       143       122       379       51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92      4.12      3.95      3.73      3.65      4.21      3.76      3.96      3.95      4.09      3.7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6      1.45      1.70      1.69      1.64      1.31      1.63      1.67      1.64      1.51      1.6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5         -       .10       .01       .01       .01         -         -       .05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Participating in the UN-sanctioned mission in Afghanistan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3%       12%       18%       16%       13%       33%       21%       21%       17%       14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--       ---      ----      ++++                            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5%       24%       28%       20%       27%       25%       25%       27%       25%       22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49%       60%       51%       61%       56%       40%       51%       51%       54%       63%       4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++++        ++      ----                             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8%        5%        6%        5%        5%       14%        6%        8%        3%        3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-                ++++       ---                 --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5%        3%        6%        6%        3%        7%        5%        4%        6%        2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         --       +++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0%        4%        6%        6%        5%       11%       10%        9%        8%        9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--        -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25%       24%       28%       20%       27%       25%       25%       27%       25%       22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7%       26%       25%       27%       22%       20%       22%       27%       27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          +                   -                   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8%       24%       15%       25%       18%       13%       19%       21%       21%       24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+++                ----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9%        9%       11%       11%       11%        5%       11%        8%        7%       11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-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3%        4%        3%        3%        4%        2%        3%        2%        3%        1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>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887        78        82        78        80       970      1458       141       118       376       50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43      4.80      4.53      4.78      4.72      3.95      4.55      4.48      4.62      4.88      4.4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63      1.47      1.58      1.57      1.49      1.72      1.61      1.58      1.42      1.39      1.5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  -       .01       .01       .01       .01         -       .05       .01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w that you have had an opportunity to think about the Government of Canada's priorities and performance in more detail I'd like to ask you again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enerally speaking, how would you rate the performance of the Government of Canada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2%       19%       21%       28%       20%       17%       24%       20%       21%       16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          ---        ++                           -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3%       36%       36%       35%       41%       41%       29%       31%       32%       29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+++      ++++       ---                             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45%       45%       43%       37%       39%       41%       46%       49%       46%       55%       4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---        --       ---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4%        2%        4%        7%        5%        3%        4%        3%        2%        2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5%        2%        5%        5%        3%        4%        5%        5%        3%        3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-                                       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3%       15%       12%       16%       12%       11%       15%       12%       16%       10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3%       36%       36%       35%       41%       41%       29%       31%       32%       29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+++      ++++       ---                             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32%       36%       30%       26%       27%       30%       32%       33%       32%       40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                    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0%        7%       10%        9%        9%        8%       11%       12%       12%       12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3%        2%        3%        1%        3%        3%        3%        4%        2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0%        0%        1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90        82        85        79        83       987      1502       143       122       380       52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27      4.31      4.24      4.02      4.22      4.27      4.26      4.36      4.34      4.51      4.1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26      1.05      1.28      1.31      1.23      1.16      1.32      1.29      1.18      1.17      1.3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.01         -         -         -         -         -       .01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d generally speaking, how much do you trust the Government of Canada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TRUST (1-3)              32%       27%       38%       44%       33%       25%       34%       31%       35%       28%       3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++      ++++                ----        ++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ODERATE (4)                 33%       43%       33%       34%       39%       33%       33%       36%       39%       28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            ++                                      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TRUST (5-7)             35%       30%       28%       23%       28%       42%       33%       32%       26%       43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--      ----        --      ++++         -                 ---      +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No trust at all            10%        7%       11%       16%       12%       10%       11%        8%       10%        5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+++                                                        -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9%        9%        9%        8%        9%        6%        9%       13%       11%       10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--                  ++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3%       12%       18%       20%       11%        9%       14%       11%       15%       14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++++                -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oderate                   33%       43%       33%       34%       39%       33%       33%       36%       39%       28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            ++                                      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1%       21%       17%       14%       16%       28%       19%       16%       15%       26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---        --      ++++        --        --       ---        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0%        7%        9%        6%        6%       10%        9%       11%        8%       14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         -                                               +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-A great deal of trust         4%        2%        3%        2%        5%        4%        4%        5%        3%        3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0%        0%        0%        0%        0%        0%        1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95        82        85        80        83       989      1505       142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90      3.90      3.73      3.50      3.77      4.09      3.85      3.94      3.74      4.16      3.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3      1.32      1.50      1.50      1.56      1.51      1.56      1.55      1.47      1.42      1.5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.10       .01         -       .01         -         -       .10       .01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d, how confident are you in the ability of the Government of Canada to solve the BIG problems of the day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  0         0         0         0         0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  0         0         0         0         0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CONFIDENCE (1-3)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ODERATE (4)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CONFIDENCE (5-7)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Not at all confident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Moderately confident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Very confident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*         *         *         *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  0         0         0         0         0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   *         *         *         *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   *         *         *         *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*         *         *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Providing High-Quality Servic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9%       27%       29%       42%       21%       23%       32%       29%       27%       25%       3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++++       ---      ----        ++                             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6%       43%       35%       35%       49%       37%       32%       38%       43%       42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++++                 ---                  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3%       29%       34%       22%       29%       39%       34%       31%       29%       33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----                ++++                              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7%        3%        5%       10%        6%        6%        8%        5%        6%        4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+                                                           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7%        5%        6%       10%        6%        6%        8%        8%        7%        8%        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5%       18%       19%       22%       10%       11%       16%       15%       14%       13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++++       ---      ----         +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6%       43%       35%       35%       49%       37%       32%       38%       43%       42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++++                 ---                  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3%       24%       24%       16%       21%       25%       24%       21%       21%       21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                   +          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7%        4%        9%        3%        6%        8%        7%        6%        6%        9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3%        2%        1%        3%        2%        5%        3%        4%        2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          ++++          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2%        1%        0%        1%        1%        1%        1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53        81        83        79        83       981      1485       141       120       378       52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96      3.98      4.00      3.60      4.00      4.17      3.91      3.98      3.93      4.05      3.6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8      1.13      1.27      1.39      1.24      1.39      1.41      1.37      1.25      1.26      1.3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.01         -       .01         -         -         -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Managing its Operations in a Cost-Effective Way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8%       32%       39%       50%       38%       30%       43%       42%       39%       33%       3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++++                ----      ++++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3%       40%       35%       29%       37%       34%       30%       31%       35%       39%       3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                            ---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27%       27%       24%       18%       24%       33%       25%       24%       23%       27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----                +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10%        6%       11%       14%        9%        9%       12%        8%       11%        5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++                            ++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0%        6%       10%       15%       10%        7%       12%       11%        8%        8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+++                 ---        ++          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8%       19%       18%       21%       19%       14%       20%       23%       20%       20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---         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3%       40%       35%       29%       37%       34%       30%       31%       35%       39%       3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                            ---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8%       19%       18%       13%       18%       22%       17%       14%       17%       18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7%        5%        5%        3%        5%        7%        7%        6%        5%        6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2%        3%        1%        1%        1%        5%        2%        3%        1%        3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          ++++        --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2%        1%        2%        4%        2%        2%        3%        2%        2%        2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11        81        83        77        81       971      1466       140       119       374       51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70      3.87      3.58      3.28      3.66      3.94      3.56      3.67      3.61      3.86      3.6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5      1.29      1.38      1.43      1.34      1.48      1.47      1.43      1.37      1.29      1.4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5         -       .01         -       .01       .01         -         -       .05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Listening to Ordinary Canadian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45%       47%       53%       59%       49%       32%       50%       47%       49%       44%       4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++++                ----      ++++          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8%       32%       23%       25%       27%       32%       27%       27%       27%       27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26%       20%       23%       15%       23%       35%       22%       26%       24%       28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----                ++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14%       14%       15%       21%       14%       10%       17%       13%       12%       11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++++                ----      ++++                             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3%       12%       13%       16%       14%        8%       14%       14%       12%       13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                -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8%       21%       25%       22%       22%       14%       19%       20%       25%       20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+                 ---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28%       32%       23%       25%       27%       32%       27%       27%       27%       27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6%       13%       16%       11%       18%       19%       14%       13%       14%       19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                 +++        --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7%        5%        7%        2%        3%       11%        6%        8%        7%        7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----       ---      +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3%        3%        1%        2%        3%        6%        2%        4%        3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          ++++         -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0%        1%        1%        1%        1%        1%        1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60        81        85        79        83       984      1487       142       121       377       52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53      3.41      3.37      3.03      3.40      3.97      3.33      3.56      3.51      3.61      3.3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8      1.49      1.51      1.49      1.48      1.59      1.57      1.60      1.51      1.50      1.5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.10       .01         -       .01       .01         -         -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Being Accountable to Citizens for Public Spending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42%       32%       48%       52%       43%       34%       47%       45%       41%       39%       4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++      ++++                -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9%       38%       24%       28%       34%       29%       29%       28%       33%       27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-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28%       28%       27%       18%       22%       36%       23%       27%       24%       34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----        --      ++++      ----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13%        8%       14%       18%       14%       11%       14%       12%       10%        9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+++                                                           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1%       11%        9%       14%        8%        9%       12%       16%       12%       11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         -         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8%       13%       25%       20%       20%       13%       22%       17%       19%       19%       1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+++                          -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29%       38%       24%       28%       34%       29%       29%       28%       33%       27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-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7%       20%       17%       13%       16%       22%       12%       14%       15%       23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                ++++      ----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8%        4%        7%        4%        5%       10%        8%        9%        8%        9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---        --        ++          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3%        4%        3%        1%        2%        4%        3%        3%        2%        2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1%        2%        2%        1%        1%        1%        1%        0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61        81        84        78        82       985      1488       142       120       379       52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63      3.80      3.55      3.19      3.51      3.88      3.48      3.58      3.62      3.79      3.5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5      1.44      1.56      1.49      1.47      1.59      1.54      1.59      1.46      1.48      1.5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5         -       .01         -       .01       .01         -         -       .05       .10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Leading Canada in a Direction I Agree With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3%       26%       39%       42%       31%       32%       34%       30%       29%       26%       3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++       +++                                                         -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9%       37%       29%       23%       34%       33%       29%       33%       31%       23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--         +        ++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7%       36%       31%       34%       32%       34%       37%       36%       39%       50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              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10%       10%       14%       16%       11%       10%       10%        9%        8%        7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+++                                                          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9%        6%        6%        8%        8%        9%        9%        7%        7%        7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-                                        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4%       10%       19%       18%       12%       13%       14%       14%       13%       13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++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29%       37%       29%       23%       34%       33%       29%       33%       31%       23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--         +        ++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1%       26%       16%       22%       21%       21%       19%       20%       23%       29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-                              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1%        6%        9%        9%        7%        8%       13%       10%       12%       14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--        --       +++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5%        5%        5%        3%        4%        5%        4%        7%        4%        7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0%        1%        1%        3%        1%        1%        1%        1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70        81        84        79        81       983      1497       142       120       378       52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95      3.99      3.77      3.67      3.87      3.92      3.95      4.04      4.06      4.31      3.7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9      1.49      1.66      1.66      1.55      1.55      1.60      1.57      1.52      1.55      1.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.10       .01         -         -         -         -         -       .01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Having a vision for the futur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7%       26%       29%       33%       24%       27%       29%       25%       23%       21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                                                 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8%       26%       30%       31%       35%       30%       29%       31%       27%       24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          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43%       47%       40%       34%       41%       42%       41%       42%       48%       55%       4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---                                                 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7%        5%        9%       10%        7%        8%        9%        7%        6%        2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+          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8%        7%        8%        6%        8%        6%        8%        6%        5%        7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2%       14%       13%       17%        9%       13%       12%       12%       12%       11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28%       26%       30%       31%       35%       30%       29%       31%       27%       24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          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6%       30%       24%       20%       23%       25%       25%       24%       31%       33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--                                                ++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2%       12%       11%       10%       12%       11%       12%       13%       13%       14%       1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5%        5%        6%        4%        6%        5%        5%        6%        4%        8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0%        2%        1%        1%        2%        2%        2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                    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51        81        85        78        83       982      1482       141       119       379       52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15      4.24      4.08      3.93      4.18      4.15      4.09      4.22      4.29      4.52      4.0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2      1.43      1.56      1.52      1.52      1.50      1.54      1.50      1.41      1.39      1.5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.05         -         -       .10         -         -       .01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Being open and honest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44%       43%       52%       56%       44%       36%       50%       43%       43%       34%       4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++++                ----      ++++          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7%       33%       25%       27%       26%       29%       24%       26%       30%       29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29%       24%       22%       16%       29%       34%       26%       31%       27%       37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--      ----                ++++       ---                          +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15%       13%       16%       20%       15%       13%       16%       13%       10%        7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                     ++                  --      -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1%       11%       11%       14%        8%        8%       12%       12%       15%       10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         -        --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8%       19%       24%       22%       21%       14%       21%       18%       18%       17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                 --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27%       33%       25%       27%       26%       29%       24%       26%       30%       29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7%       15%       13%       10%       18%       18%       16%       17%       16%       24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---                    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7%        5%        6%        3%        7%        9%        6%        9%        8%        8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---                  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4%        4%        3%        3%        4%        7%        3%        5%        3%        4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++++          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0%        1%        0%        1%        1%        1%        0%        1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73        81        84        80        82       979      1499       143       121       379       52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60      3.56      3.38      3.15      3.62      3.85      3.43      3.71      3.61      3.96      3.4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62      1.53      1.57      1.55      1.62      1.69      1.61      1.66      1.52      1.47      1.5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.05       .01         -       .01       .01         -         -       .01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Providing useful information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9%       28%       29%       41%       21%       25%       31%       23%       32%       24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++++       ---        --                  --                   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2%       36%       39%       26%       37%       33%       29%       39%       35%       36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--         +                  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8%       35%       31%       32%       39%       39%       39%       36%       32%       39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--                                                 -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7%        4%        6%       10%        7%        7%        7%        6%        7%        3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++                                                         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8%        8%        7%        9%        5%        7%        9%        5%        8%        6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4%       16%       16%       21%       10%       12%       15%       12%       17%       15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++++        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2%       36%       39%       26%       37%       33%       29%       39%       35%       36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--         +                  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4%       24%       21%       22%       25%       24%       25%       21%       21%       27%       2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9%        7%        7%        7%        8%       10%       10%        9%        9%        8%        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4%        4%        3%        2%        6%        5%        5%        6%        2%        4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                                       +         -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2%        1%        1%        2%        2%        1%        1%        1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+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46        80        84        79        82       968      1495       142       121       375       52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05      4.07      3.96      3.72      4.20      4.13      4.07      4.17      3.91      4.17      3.8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5      1.33      1.34      1.48      1.43      1.45      1.49      1.42      1.38      1.27      1.4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.01       .10       .10         -         -       .10       .10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Maintaining High ethical standard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29%       24%       35%       41%       30%       22%       31%       31%       32%       25%       3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++      ++++                ----                                       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3%       36%       29%       30%       35%       35%       33%       31%       31%       29%       3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6%       39%       35%       29%       34%       39%       36%       37%       36%       46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---                                                        ++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9%        5%        9%       11%       10%        7%       10%        9%        7%        6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          -                                      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8%        6%       10%       11%        6%        4%        9%        8%        8%        7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         ----          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3%       12%       16%       19%       14%       11%       13%       14%       17%       13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                   -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3%       36%       29%       30%       35%       35%       33%       31%       31%       29%       3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30%       20%       21%       22%       22%       22%       20%       22%       25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                                                   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1%        6%        9%        5%        8%       12%        9%       10%       12%       18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---                            --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4%        3%        7%        3%        4%        4%        4%        6%        3%        4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           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2%        1%        0%        2%        4%        0%        1%        1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                ++++       ---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50        80        84        80        82       955      1502       142       121       380       52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00      4.10      3.94      3.66      3.93      4.19      3.94      4.02      4.01      4.27      3.7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0      1.31      1.61      1.48      1.49      1.44      1.52      1.57      1.44      1.46      1.5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.01         -       .01       .10         -         -       .01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Addressing the needs of your province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6%       55%       44%       59%       41%       35%       32%       32%       58%       26%       4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+++      ++++         +                ----                ++++      -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2%       28%       30%       23%       35%       32%       32%       37%       23%       36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---                                       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1%       16%       25%       18%       24%       31%       35%       30%       19%       37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--      ----       ---                 +++                ----        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9%       15%       12%       16%       11%       10%        7%        6%       17%        6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+      ++++                          ----                ++++         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9%       18%       12%       18%        8%        8%        8%        8%       17%        9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++++          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8%       22%       21%       25%       21%       18%       17%       18%       25%       11%       2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++++                                               +++       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2%       28%       30%       23%       35%       32%       32%       37%       23%       36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---                                       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1%       13%       18%       14%       19%       19%       25%       23%       12%       25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---                           +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7%        2%        4%        3%        3%        8%        8%        5%        5%       10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-       ---        --                                       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3%        2%        3%        1%        2%        4%        3%        3%        2%        3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                   +          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1%        0%        0%        2%        1%        1%        0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                   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52        81        84        80        83       973      1489       142       122       378       52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80      3.18      3.55      3.15      3.59      3.83      3.94      3.89      3.19      4.05      3.5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4      1.42      1.48      1.42      1.39      1.49      1.38      1.33      1.49      1.40      1.4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.01       .05         -       .01         -       .01       .01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erformance of Government of Canada on....Addressing your specific need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486        11        12         8        11        54       248        20        14        45        6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489        39        42        36        43        32       121        40        37        36        6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3%       22%       36%       53%       39%        6%       35%       34%       38%       27%       4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         ----          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4%       68%       39%       24%       32%       47%       29%       36%       30%       40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                       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32%        9%       25%       23%       27%       47%       35%       30%       27%       34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           +          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9%        3%        3%       14%       16%        6%       10%        2%       11%        2%       1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9%       11%        5%       22%        5%        0%        8%       14%       11%       13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                   -                    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5%        9%       28%       16%       19%        0%       17%       18%       17%       12%       2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                   34%       68%       39%       24%       32%       47%       29%       36%       30%       40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                       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4%        8%       18%       21%       22%       35%       28%       24%       15%       25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                     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6%        2%        5%        0%        5%        8%        6%        6%       10%        2%        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3%        0%        2%        2%        0%        4%        2%        0%        2%        6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0%        0%        0%        0%        2%        0%        0%        0%        5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5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4        16        15        16        15        17         9        15        16        16        1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486        11        12         8        11        54       248        20        13        45        6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83      3.73      3.88      3.23      3.55      4.45      3.81      3.85      3.70      4.03      3.4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1      0.95      1.19      1.57      1.50      1.18      1.44      1.20      1.59      1.31      1.5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.05         -       .01         -         -         -         -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4. Do you recall reading, seeing or hearing anything about the Government of Canada in the past few months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201         4         3         4         0         0       131         8         6        22        2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77        14        12        15         0         0        65        17        17        16        2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Yes, clearly                   48%       41%       62%       64%        0%        0%       46%       33%       18%       57%       6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Yes, vaguely                   31%       23%       32%       26%        0%        0%       30%       57%       35%       23%       3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                             21%       36%        6%       10%        0%        0%       24%       11%       47%       20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7        26        28        25         *         *        12        24        24        25        2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5. And what have you read, seen or heard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59         3         3         3         0         0       100         7         3        17        2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45         9        11        14         0         0        54        15         9        13        2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vironment/Climate            19%       19%        9%       24%        0%        0%       18%       19%        0%       36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Change/Weather/Kyoto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14%        0%       12%       16%        0%        0%       15%       17%       59%       12%        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ar/Afghanistan                13%        7%       31%       13%        0%        0%       11%        0%       23%       12%       2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ther                          12%        7%        0%        7%        0%        0%       11%        7%        0%        5%       2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eneral info / nothing         10%        8%       17%        0%        0%        0%       10%        5%        0%        5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pecifi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frastructure/                 9%        0%        0%        0%        0%        0%       13%        7%        9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ransportation Spending                               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eficit/Debt/Government         7%        7%       25%        6%        0%        0%        4%        7%        0%       21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pending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pcoming Election               6%        0%        0%        7%        0%        0%        9%       13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axes (general)                 2%       10%        0%        7%        0%        0%        2%        0%        0%        9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conomy (general)               2%        0%        0%        0%        0%        0%        2%       18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mmigration issues              2%        0%        0%        0%        0%        0%        2%        0%        0%        0%        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come Trust                    2%       36%        0%        0%        0%        0%        2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Young Offenders Act/            1%        0%        6%       14%        0%        0%        1%        5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Crime/Justi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8        33        30        26         *         *        13        25        33        27        22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5. And what have you read, seen or heard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59         3         3         3         0         0       100         7         3        17        2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45         9        11        14         0         0        54        15         9        13        2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anada-U.S. relations           1%        7%        0%        6%        0%        0%        1%        0%        9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8        33        30        26         *         *        13        25        33        27        22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6. And how did what you read, saw or heard impact your impressions of the Government of Canada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57         3         3         3         0         0       100         7         3        15        2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44         9        11        14         0         0        54        15         9        12        2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GATIVELY (1-3)             26%       10%        9%       62%        0%        0%       29%       15%       36%        7%       2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O CHANGE (4)                42%       39%       72%       30%        0%        0%       37%       48%       32%       62%       4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FAVOURABLY (5-7)             31%       15%       19%        7%        0%        0%       34%       37%       32%       30%       2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very negatively             7%       10%        0%       28%        0%        0%        6%       15%        0%        0%       1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5%        0%        0%       22%        0%        0%        4%        0%       23%        0%       1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3%        0%        9%       13%        0%        0%       18%        0%       12%        7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o change                  42%       39%       72%       30%        0%        0%       37%       48%       32%       62%       4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3%        8%        6%        0%        0%        0%       14%       24%       32%        6%       1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8%        7%        7%        0%        0%        0%        8%       13%        0%       13%        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favorably             10%        0%        6%        7%        0%        0%       12%        0%        0%       11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1%       36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5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8        33        30        26         *         *        13        25        33        28        2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156         2         3         3         0         0       100         7         3        15        2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13      3.85      4.29      2.82         *         *      4.20      4.07      3.73      4.58      3.7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3      2.12      1.14      1.99         *         *      1.57      1.55      1.36      1.18      1.5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.05         *         *         -         -         -         -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2. Switching gears now a little, I would like you to tell me, what is the first thing that comes to mind when you think of the environment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97         4         3         4         0         0       131         8         6        17        2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75        14        12        15         0         0        65        17        17        14        2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lobal Warming/Climate          6%       15%       16%        0%        0%        0%        7%       12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hange/Weather/Kyoto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ollution/Air Quality/         21%       12%       23%       12%        0%        0%       21%       17%       12%       20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mog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t's bad/Should be a           15%       17%       32%       39%        0%        0%       15%       28%       18%        0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riority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-Zone Layer                    3%        4%        7%       18%        0%        0%        3%        0%       12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een House Gases               7%       36%        0%        5%        0%        0%        8%        5%        5%       12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 problems/Getting            10%        0%        0%        6%        0%        0%       12%        0%        7%        6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Better                                                         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aste/garbage/recycling         4%        0%       16%        0%        0%        0%        2%       12%        7%       18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eforestation/trees             3%        0%        0%        5%        0%        0%        4%        0%        5%        0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dangered specicies /          3%        0%        0%        0%        0%        0%        5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wildlife                                             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olitics (general)              3%        0%        6%        0%        0%        0%        3%        0%        7%        5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lobal Warming                 12%        7%        0%        0%        0%        0%       13%        7%       10%       20%        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he future                      1%        4%        0%        0%        0%        0%        1%        0%        7%        0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ealth                          1%        0%        0%        0%        0%        0%        0%        5%        0%        7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2. Switching gears now a little, I would like you to tell me, what is the first thing that comes to mind when you think of the environment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97         4         3         4         0         0       131         8         6        17        2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75        14        12        15         0         0        65        17        17        14        2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ther                           6%        0%        0%        8%        0%        0%        3%        5%        7%       10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3%        5%        0%        6%        0%        0%        3%       10%        5%        0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7        26        28        25         *         *        12        24        24        26        2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witching gears now a little, Who is mostly responsible for preserving the environment &lt;and helping Canada meet its Kyoto commitments&gt;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dividual Canadians           25%       30%       31%       30%       25%       18%       26%       25%       27%       26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++        ++                ----          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dustry                       16%       18%       15%       17%       24%       13%       16%       22%       24%       23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+++        --                 +++      ++++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overnment                     21%       27%       29%       26%       22%       17%       22%       23%       20%       21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+++         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ll                            36%       24%       24%       26%       28%       51%       34%       28%       28%       28%       3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----       ---      ++++         -       ---       ---       -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1%        1%        2%        2%        1%        0%        2%        1%        2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/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Switching gears now a little, Who is mostly responsible for preserving the environment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2091        41        48        39        43       542       782        75        60       207       25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2086       152       172       152       152       326       425       155       150       160       24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dividual Canadians           24%       36%       30%       34%       30%       19%       24%       25%       22%       26%       3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+++                 ---          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dustry                       17%       16%       16%       15%       17%       14%       17%       18%       24%       21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overnment                     20%       23%       29%       25%       25%       15%       20%       24%       22%       24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ll                            38%       25%       25%       24%       26%       51%       37%       33%       30%       29%       3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----      ----       ---      ++++                            --        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1%        0%        1%        2%        2%        1%        2%        0%        2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8         7         8         8         5         5         8         8         8         6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witching gears now a little, Who is mostly responsible for preserving the environment and helping Canada meet its Kyoto commitments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1910        40        37        41        41       449       725        68        62       173       27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1915       148       129       148       148       274       375       145       150       140       25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dividual Canadians           25%       24%       32%       26%       20%       18%       27%       26%       32%       27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                   ---         +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dustry                       16%       20%       14%       18%       31%       12%       15%       27%       24%       25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++++        --                ++++        ++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overnment                     23%       31%       29%       26%       20%       19%       25%       23%       17%       18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 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ll                            34%       24%       22%       28%       29%       50%       31%       22%       25%       27%       3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---                          ++++        --       ---        -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2%        1%        3%        1%        0%        0%        2%        2%        2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8         9         8         8         6         5         8         8         8         6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6X. Do you think the Government of Canada has a plan to address climate change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Yes                            44%       44%       42%       38%       53%       35%       44%       48%       48%       56%       4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      ++++      ----                   +                ++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                             50%       48%       53%       57%       41%       58%       50%       47%       43%       39%       4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---      ++++                           ---      ---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                              6%        8%        5%        5%        5%        7%        6%        5%        9%        5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7X. How confident are you in the success of &lt;DICE1&gt;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CONFIDENCE (1-3)         45%       35%       47%       51%       36%       46%       45%       43%       34%       41%       5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 +      ----                                    ----         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ODERATE (4)                 36%       49%       35%       34%       47%       35%       36%       40%       44%       35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          ++++                                     ++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CONFIDENCE (5-7)        18%       15%       17%       15%       17%       18%       18%       16%       21%       24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not at all confident        15%        7%       14%       16%       12%       19%       16%       13%       11%        7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           -       +++                            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3%       11%       16%       14%       11%       11%       13%       12%       10%       16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7%       18%       17%       21%       13%       16%       17%       18%       14%       18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-                              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moderately confident        36%       49%       35%       34%       47%       35%       36%       40%       44%       35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          ++++                                     ++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2%       12%       14%       10%       13%       12%       12%        9%       14%       18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-                 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4%        3%        2%        3%        2%        4%        4%        3%        5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                        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onfident              2%        1%        2%        1%        2%        1%        3%        3%        2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fused/ don't know             1%        1%        1%        1%        1%        1%        1%        1%        0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69        81        84        79        83       984      1493       142       121       377       52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35      3.61      3.31      3.22      3.53      3.28      3.38      3.43      3.65      3.61      3.1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6      1.19      1.40      1.42      1.34      1.50      1.49      1.45      1.39      1.37      1.4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  -         -       .05         -         -         -       .01       .01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7X. How confident are you in the success of &lt;DICE1&gt;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1636        34        34        30        42       336       580        65        57       206       25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1712       132       128       113       146       204       316       135       141       163       23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CONFIDENCE (1-3)         26%       16%       22%       30%       19%       20%       28%       25%       20%       22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 -        --          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ODERATE (4)                 42%       58%       44%       38%       53%       44%       40%       49%       41%       41%       4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CONFIDENCE (5-7)        31%       27%       32%       31%       28%       36%       31%       25%       39%       37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+                             +         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not at all confident         6%        2%        7%        6%        4%        5%        8%        3%        3%        3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                   ++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7%        2%        5%        7%        8%        5%        7%        6%        6%        9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                               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3%       12%       10%       18%        8%       10%       14%       16%       11%       10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-                    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moderately confident        42%       58%       44%       38%       53%       44%       40%       49%       41%       41%       4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0%       26%       22%       20%       25%       20%       14%       28%       28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--         +        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6%        5%        3%        7%        5%        9%        6%        7%        8%        5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onfident              4%        2%        3%        3%        3%        3%        5%        5%        3%        4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fused/ don't know             1%        0%        2%        1%        0%        1%        1%        1%        1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9         9         9         8         7         6         8         8         8         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1624        34        33        30        42       335       573        64        57       206       25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00      4.15      4.00      3.95      4.04      4.16      3.95      4.03      4.20      4.15      3.7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2      0.96      1.29      1.31      1.19      1.26      1.41      1.24      1.21      1.24      1.3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10         -         -         -       .05         -         -       .10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7X. How confident are you in the success of &lt;DICE1&gt;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2365        48        51        49        41       655       926        79        64       174       27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2289       168       173       187       154       396       484       165       159       137       26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CONFIDENCE (1-3)         59%       49%       63%       64%       53%       60%       55%       58%       47%       63%       7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                    --                 -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ODERATE (4)                 32%       42%       29%       31%       40%       31%       33%       33%       47%       28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         ++                                    ++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CONFIDENCE (5-7)         8%        8%        8%        4%        6%        8%       11%        8%        6%        7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                           +++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not at all confident        22%       10%       18%       23%       20%       26%       21%       22%       17%       13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                   +++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8%       17%       23%       19%       14%       15%       16%       17%       14%       23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                     -                                       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20%       22%       22%       22%       19%       18%       19%       20%       16%       26%       2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moderately confident        32%       42%       29%       31%       40%       31%       33%       33%       47%       28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         ++                                    ++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 6%        6%        6%        3%        6%        6%        7%        5%        2%        6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--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2%        1%        1%        1%        0%        1%        3%        0%        2%        1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+++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onfident              1%        1%        1%        0%        0%        1%        1%        2%        2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+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fused/ don't know             1%        1%        0%        0%        1%        1%        1%        1%        0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8         7         7         8         5         4         8         8         8         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2344        48        51        49        41       649       919        78        64       170       27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2.90      3.23      2.87      2.77      2.99      2.82      3.02      2.94      3.16      2.95      2.5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8      1.19      1.30      1.30      1.28      1.41      1.43      1.42      1.37      1.22      1.2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  -         -         -         -       .01         -       .05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8X. When it comes to dealing with the Environment, how much trust do you have in the government of Canada to do what is right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486        11        12         8        11        54       248        20        14        45        6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489        39        42        36        43        32       121        40        37        36        6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TRUST (1-3)              35%       34%       35%       42%       39%       31%       36%       22%       48%       24%       4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-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ODERATE (4)                 38%       47%       48%       34%       45%       46%       34%       55%       28%       38%       3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TRUST (5-7)             27%       20%       17%       24%       17%       24%       30%       19%       24%       38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no trust at all             7%        3%        7%       23%       13%        4%        8%        5%       16%        2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++++          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3%        5%        6%        3%       11%        8%       15%        4%       16%        8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                             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5%       26%       22%       16%       15%       19%       12%       13%       16%       15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oderate trust             38%       47%       48%       34%       45%       46%       34%       55%       28%       38%       3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5%       11%        7%       17%       13%       14%       14%       11%       14%       25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8%        7%        7%        3%        3%       10%       11%        2%        8%       1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++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great deal of trust         3%        3%        3%        4%        0%        0%        4%        6%        2%        2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fused/ don't know             0%        0%        0%        0%        0%        0%        0%        4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4        16        15        16        15        17         9        15        16        16        1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486        11        12         8        11        54       248        19        14        45        6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79      3.88      3.75      3.44      3.45      3.87      3.82      3.99      3.41      4.16      3.4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3      1.18      1.35      1.75      1.37      1.19      1.55      1.26      1.66      1.24      1.2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  -         -         -         -         -         -       .10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4. How familiar are you with the Kyoto protocol? Do you have..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 detailed                      6%        1%        4%        5%        6%        6%        5%        6%        5%        8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understanding of it                    ----                                                  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 general understanding        56%       45%       54%       49%       48%       57%       56%       51%       46%       62%       5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of it                                  ----                  --       ---                                    -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ave heard of it but           28%       40%       32%       33%       27%       29%       26%       31%       37%       27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 much about                   ++++                   +                            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aven't heard about it          9%       14%        9%       12%       19%        7%       12%       11%       12%        3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before this survey                        ++                          ++++       ---      ++++          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1%        0%        1%        0%        0%        1%        1%        0%        0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-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5. As far as you know, has Canada fully met its targets under Kyoto, partially met them, only beginning to meet them or hasn't done anything to mee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hem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anada fully met its            0%        0%        1%        0%        1%        0%        0%        0%        1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targets under Kyoto                                                   +++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artially met them             20%       27%       28%       24%       16%       15%       21%       25%       23%       29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+++                  --      ----                   +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nly beginning to meet         39%       37%       37%       37%       42%       40%       38%       41%       43%       40%       4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them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asn't done anything to        33%       25%       29%       31%       30%       38%       33%       25%       23%       27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eet them                               ---                                    ++++                 ---      --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7%       11%        6%        8%       11%        7%        8%        9%       10%        4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++                                       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6. Some people say that &lt;SPLT3&gt; and other people say that &lt;splt4&gt;.  Which of these two points of view is closer to your own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dustry exaggerates           62%       67%       65%       66%       68%       68%       61%       57%       55%       54%       6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he negative economic                      +                            ++      ++++                   -       --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vironmental groups,          27%       21%       24%       26%       23%       22%       28%       32%       33%       36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xaggerate the urgency                    --                                     ---                  ++        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11%       12%       11%        9%        8%       10%       11%       11%       13%       10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/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Q16. Some people say that &lt;industry exaggerates the negative economic impact…&gt; and other people say that &lt;environmental groups exaggerate the urgency…&gt;.  Which of these two points of view is closer to your own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2041        39        38        41        46       508       771        69        63       195       27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2033       142       140       153       165       310       416       143       156       152       25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dustry exaggerates           61%       66%       66%       61%       68%       67%       59%       55%       55%       52%       6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he negative economic                                                    +       +++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vironmental groups,          28%       23%       26%       29%       23%       23%       30%       32%       30%       38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xaggerate the urgency                                                            --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11%       11%        9%       10%        9%       10%       11%       13%       15%        9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10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8         8         8         8         6         5         8         8         8         6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/>
      </w:pPr>
      <w:r>
        <w:rPr>
          <w:sz w:val="16"/>
          <w:szCs w:val="16"/>
        </w:rPr>
        <w:t>Q16. Some people say that &lt;environmental groups exaggerate the urgency…&gt; and other people say that &lt;industry exaggerates the negative economic impact…&gt;.  Which of these two points of view is closer to your own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1960        42        47        39        37       483       736        74        59       186       25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1968       158       161       147       135       290       384       157       144       148       24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dustry exaggerates           63%       68%       64%       70%       69%       69%       62%       59%       54%       56%       6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he negative economic                                          +                  ++                            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vironmental groups,          26%       20%       24%       23%       24%       22%       26%       31%       36%       33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xaggerate the urgency                     -                                       -                   +       +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11%       12%       13%        7%        8%        9%       12%       10%       10%       11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                              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10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8         8         8         8         6         5         8         8         8         6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7. Some people say that the Government's plan to fix climate change should be based on a balance between environmental needs, economic needs and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ergy security. How much do you support this approach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LOW SUPPORT (1-3)            15%        7%       17%       21%       12%       12%       15%       13%       14%       10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+++                  --                                      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ODERATE (4)                 30%       41%       31%       36%       38%       28%       29%       34%       41%       29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  ++       +++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HIGH SUPPORT (5-7)           55%       51%       52%       43%       49%       58%       55%       52%       45%       61%       5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----         -        ++                          ----        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very low level of           4%        2%        3%        4%        5%        5%        4%        6%        3%        2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support                               --                                                                               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4%        2%        4%        6%        1%        4%        4%        2%        2%        4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++        --                             -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6%        4%        9%       11%        6%        3%        7%        6%        9%        5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++      ++++                ----          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oderate                   30%       41%       31%       36%       38%       28%       29%       34%       41%       29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  ++       +++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0%       22%       19%       17%       21%       17%       21%       23%       24%       22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--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6%       16%       17%       11%       16%       18%       16%       18%       12%       15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---          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high level of         18%       13%       16%       15%       12%       24%       17%       11%        8%       24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support                               --                           ---      ++++                 ---      ----       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1%        1%        0%        0%        0%        1%        1%        1%        0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                                                 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63        81        85        80        83       977      1491       141       122       380       52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81      4.81      4.73      4.48      4.67      4.98      4.79      4.68      4.51      5.05      4.5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8      1.29      1.54      1.57      1.44      1.65      1.56      1.48      1.31      1.51      1.6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.01       .10       .01         -         -       .01       .01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8A. Climate change is a serious and urgent threat and we need immediate action to focus on fixing climate change now or the economic and energy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ecurity costs will be even greater in the future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11%        7%        9%       11%        8%        7%       11%       10%       13%       18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-       ---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12%       14%        9%        9%       10%       11%       11%       18%       14%       15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++++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AGREE (5-7)                  75%       78%       80%       79%       81%       78%       76%       70%       72%       66%       7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          ++         +                   -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 3%        1%        3%        2%        2%        2%        4%        3%        4%        6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-                  --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3%        1%        1%        2%        3%        2%        4%        2%        4%        5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            --        ++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4%        4%        5%        7%        3%        4%        4%        5%        5%        7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                    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12%       14%        9%        9%       10%       11%       11%       18%       14%       15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++++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7%       21%       13%       15%       25%       16%       16%       18%       24%       24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--                ++++                                     +++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1%       23%       28%       22%       18%       22%       22%       20%       19%       20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37%       34%       39%       43%       38%       41%       38%       33%       29%       22%       3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           ++                           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2%        1%        1%        1%        2%        4%        1%        1%        1%        1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++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19        81        84        79        82       956      1485       142       120       377       51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53      5.60      5.73      5.72      5.63      5.74      5.54      5.39      5.26      4.97      5.5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60      1.38      1.52      1.51      1.47      1.46      1.64      1.57      1.64      1.70      1.6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.05       .05         -       .01         -         -       .01       .01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8B. Adopting the Kyoto protocol now will actually make business more innovative and more profitable in the long run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14%        9%       14%       14%       12%       10%       15%       15%       19%       21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         ---                            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0%       27%       16%       19%       25%       17%       21%       30%       22%       22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-                  ++        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AGREE (5-7)                  61%       59%       65%       61%       60%       68%       60%       51%       55%       55%       6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++++                ----        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 5%        2%        4%        4%        4%        3%        5%        4%        5%       11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                   --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4%        2%        4%        3%        2%        2%        4%        4%        7%        3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---                           +++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6%        4%        6%        7%        6%        5%        6%        7%        7%        7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20%       27%       16%       19%       25%       17%       21%       30%       22%       22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-                  ++        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3%       20%       22%       24%       21%       22%       18%       23%       22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9%       20%       22%       19%       19%       21%       19%       18%       19%       18%       1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20%       16%       23%       20%       17%       25%       19%       16%       13%       15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                 ++++                   -       -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4%        5%        5%        5%        4%        5%        5%        4%        5%        1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822        78        81        76        80       946      1435       137       116       375       49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98      5.00      5.12      5.01      4.94      5.27      4.93      4.79      4.68      4.59      4.9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62      1.41      1.64      1.61      1.50      1.52      1.62      1.55      1.62      1.78      1.6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  -         -       .01         -       .05       .01       .01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8C. Existing Kyoto targets are unrealistic; we have only 5 years left to do 15 years worth of work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31%       24%       32%       29%       26%       34%       30%       29%       26%       24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 -        ++                             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4%       29%       21%       26%       28%       22%       24%       28%       24%       25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          +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AGREE (5-7)                  42%       44%       44%       40%       42%       39%       41%       39%       44%       50%       4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11%        4%       10%       10%        7%       14%       10%       11%        7%        8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          --       ++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9%        6%        5%        9%        7%        9%       10%        6%        7%        5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--                                                --                 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1%       14%       17%       10%       12%       11%       10%       12%       12%       11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24%       29%       21%       26%       28%       22%       24%       28%       24%       25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          +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5%       21%       15%       15%       17%       16%       13%       12%       20%       16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                              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2%       12%       14%       11%       14%       11%       12%       13%       13%       16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15%       11%       15%       14%       11%       13%       16%       14%       11%       17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           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4%        4%        3%        4%        3%        5%        4%        3%        6%        1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5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840        79        82        76        80       943      1444       139       115       376       50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22      4.42      4.33      4.21      4.34      4.05      4.25      4.25      4.33      4.57      4.1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86      1.54      1.84      1.84      1.66      1.90      1.89      1.82      1.67      1.78      1.8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5         -         -         -       .01         -         -         -       .01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8D. The consequences of moving too slowly on Climate Change are greater than the consequences of moving too fast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17%       11%       16%       14%       13%       18%       18%       15%       18%       19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2%       28%       17%       20%       27%       23%       22%       27%       28%       25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--                  ++                            ++        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AGREE (5-7)                  57%       59%       66%       64%       57%       54%       57%       56%       51%       55%       6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++                   -                            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 5%        3%        5%        5%        4%        4%        6%        3%        6%        6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5%        2%        4%        4%        5%        4%        5%        4%        5%        7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                     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7%        6%        7%        6%        4%        9%        7%        7%        8%        6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-       +++          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22%       28%       17%       20%       27%       23%       22%       27%       28%       25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--                  ++                            ++        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8%       19%       15%       19%       19%       17%       17%       17%       22%       20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7%       19%       22%       17%       16%       16%       17%       18%       14%       18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           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22%       21%       29%       28%       22%       22%       23%       20%       16%       17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++                                               ---        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3%        2%        2%        2%        2%        5%        3%        2%        2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++++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5)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876        80        84        78        82       940      1460       141       119       377       51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89      5.05      5.16      5.12      4.93      4.88      4.87      4.90      4.62      4.72      5.0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71      1.50      1.76      1.70      1.63      1.68      1.75      1.59      1.62      1.69      1.7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10       .05       .05         -         -         -         -       .01       .10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8E. The negative economic impact of moving too quickly on climate change is greater than the consequences of moving too slowly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33%       25%       38%       36%       31%       30%       32%       37%       28%       30%       4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+                            --                            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7%       35%       22%       24%       28%       28%       27%       25%       33%       33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--                                                          ++        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AGREE (5-7)                  36%       37%       38%       36%       39%       38%       36%       35%       37%       34%       3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12%        6%       17%       12%        8%       10%       12%       12%       10%       10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+++                   -                    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0%        8%        9%       13%       12%        8%        9%       11%        8%        7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                                                    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2%       11%       13%       11%       11%       11%       11%       14%       10%       13%       1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27%       35%       22%       24%       28%       28%       27%       25%       33%       33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--                                                          ++        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5%       17%       18%       16%       21%       18%       13%       16%       17%       15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        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0%        9%        8%       10%        9%       10%       10%       10%        8%        9%        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11%       11%       12%       11%        9%        9%       13%        8%       11%       10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+++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4%        3%        2%        4%        3%        5%        4%        3%        2%        3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851        80        83        77        81       944      1447       139       119       371       51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01      4.23      3.89      3.92      4.07      4.07      4.07      3.89      4.12      4.08      3.6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79      1.58      1.93      1.85      1.67      1.72      1.85      1.75      1.70      1.67      1.8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5         -         -         -         -         -         -         -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8F. Canada should NOT risk its economy by fulfilling Kyoto until other countries first do their part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54%       46%       57%       59%       54%       45%       59%       51%       47%       50%       6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++                ----      ++++                  -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17%       19%       16%       17%       18%       18%       15%       19%       18%       19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AGREE (5-7)                  28%       33%       26%       22%       27%       34%       25%       29%       34%       31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--                ++++       ---                  ++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23%       14%       31%       26%       21%       18%       27%       23%       18%       19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+++                          ----       +++                  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6%       16%       14%       15%       15%       13%       17%       14%       15%       15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5%       16%       12%       18%       18%       14%       15%       15%       15%       15%       15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17%       19%       16%       17%       18%       18%       15%       19%       18%       19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1%       14%       11%       10%       13%       13%        9%       14%       16%       11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                    +        --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7%       10%        7%        5%        7%       10%        5%        7%        6%        8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       +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10%        9%        8%        6%        8%       11%       11%        9%       11%       12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-                              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2%        2%        1%        2%        1%        3%        1%        1%        1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++++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39        80        84        78        82       963      1486       142       120       380       52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39      3.71      3.14      3.11      3.39      3.72      3.22      3.42      3.64      3.59      3.0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97      1.86      1.98      1.84      1.87      1.97      1.99      1.91      1.93      1.96      1.8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5       .05         -       .01       .01         -       .05       .10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8G. Meeting our Kyoto commitments by 2012 are realistic and will not have serious economic consequences such as job losses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39%       33%       35%       39%       38%       37%       39%       39%       36%       47%       3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           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6%       27%       28%       24%       28%       25%       26%       31%       26%       27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AGREE (5-7)                  31%       37%       34%       32%       31%       33%       30%       27%       32%       24%       3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           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13%        6%        9%       13%       13%       12%       14%       13%        9%       15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-                    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0%       10%       12%       12%        6%        8%       11%        9%       10%       11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6%       18%       13%       13%       18%       16%       14%       17%       18%       21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-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26%       27%       28%       24%       28%       25%       26%       31%       26%       27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6%       19%       15%       17%       15%       16%       15%       14%       17%       16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8%        9%        8%       10%        9%       10%        8%        8%        7%        5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++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 7%        9%       11%        6%        7%        7%        8%        4%        8%        3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                     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4%        3%        3%        5%        4%        5%        5%        3%        5%        1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832        79        82        76        80       943      1438       138       115       375       50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78      4.10      3.97      3.76      3.83      3.87      3.76      3.69      3.91      3.45      3.8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70      1.60      1.75      1.74      1.70      1.71      1.74      1.61      1.65      1.55      1.6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10         -         -         -         -         -         -       .01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8H. I don't care if the Government of Canada specifically follows the Kyoto protocol or not as long as they take real action to make the environment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better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23%       16%       27%       25%       19%       31%       23%       16%       14%       15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+                          ++++                 ---      ----       --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16%       15%       10%       16%       21%       18%       17%       16%       22%       14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          +                                      +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AGREE (5-7)                  59%       69%       62%       57%       58%       49%       59%       67%       64%       70%       6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                    ----                 +++                ++++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 9%        3%        9%        8%        7%       13%        9%        8%        3%        6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                  ++++                          ----         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6%        4%        9%        7%        6%        9%        6%        3%        4%        5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+                          ++++                  -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7%        9%        9%       10%        6%        8%        8%        5%        7%        4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             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16%       15%       10%       16%       21%       18%       17%       16%       22%       14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---                   +                                      +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7%       24%       20%       16%       21%       16%       16%       22%       23%       17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                                       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9%       20%       17%       19%       20%       15%       20%       23%       16%       22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---          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23%       25%       25%       22%       18%       18%       23%       23%       25%       32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       ---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2%        0%        1%        2%        3%        2%        2%        1%        0%        1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35        81        84        79        81       973      1481       142       121       378       51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78      5.17      4.74      4.75      4.76      4.35      4.80      5.01      5.07      5.24      5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89      1.59      1.99      1.89      1.76      2.01      1.88      1.76      1.59      1.79      1.7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  -         -         -       .01         -       .05       .01       .01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8I. Canada's contribution to world green house gases is so small that we should not risk the economy by moving too quickly, when it will have littl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o no impact world wide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58%       53%       68%       60%       58%       54%       60%       56%       52%       57%       6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++++                            --                            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18%       26%       13%       19%       21%       21%       16%       18%       20%       18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--                           +++        --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AGREE (5-7)                  22%       20%       17%       18%       20%       21%       23%       24%       24%       25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25%       17%       29%       25%       24%       25%       26%       25%       17%       18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                                       ---       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7%       17%       21%       18%       17%       14%       19%       13%       15%       15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--       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6%       19%       19%       17%       17%       15%       14%       19%       20%       24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--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18%       26%       13%       19%       21%       21%       16%       18%       20%       18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--                           +++        --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0%       11%        9%        9%       11%       10%        9%       13%       10%       11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5%        5%        4%        6%        4%        5%        5%        5%        8%        5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 7%        5%        4%        3%        5%        5%        8%        6%        6%        9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--                            ++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2%        2%        2%        3%        1%        4%        2%        2%        4%        0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+++                            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04        80        84        77        82       953      1476       141       116       380       51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13      3.30      2.81      3.00      3.10      3.15      3.11      3.22      3.41      3.39      2.9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83      1.64      1.71      1.71      1.73      1.79      1.89      1.81      1.77      1.80      1.8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10       .01         -         -         -         -         -       .01       .01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18J. Canada's plan for climate change needs to have real immediate impact, but also be affordable and realistically achievable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 8%        6%        9%        9%        8%        7%       10%        6%        5%        5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++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15%       14%       14%       17%       16%       16%       12%       16%       16%       12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+        --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AGREE (5-7)                  76%       78%       76%       73%       76%       73%       76%       77%       78%       83%       7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-                                     +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 2%        1%        3%        3%        2%        2%        2%        2%        2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2%        2%        2%        1%        2%        2%        2%        2%        1%        1%        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4%        3%        4%        6%        4%        3%        6%        2%        2%        3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--      +++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15%       14%       14%       17%       16%       16%       12%       16%       16%       12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+        --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3%       27%       18%       19%       23%       23%       20%       26%       28%       26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-                                      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6%       23%       29%       23%       25%       26%       27%       26%       24%       30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27%       28%       29%       31%       28%       25%       30%       25%       26%       27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2%        2%        0%        1%        0%        4%        2%        1%        1%        0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  --      ++++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5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28        80        85        79        83       956      1484       142       121       379       51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45      5.50      5.48      5.43      5.46      5.40      5.48      5.44      5.44      5.60      5.3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1      1.33      1.48      1.50      1.39      1.40      1.46      1.35      1.35      1.22      1.4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  -         -         -         -         -         -       .05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w that you have had the chance to think about the issue a little more, I would like to ask you again, To what degree do you support the principl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for the Government to balance environmental needs, economic needs and energy security when dealing with climate change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very low level of           3%        1%        2%        5%        1%        3%        4%        2%        3%        2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upport                                   -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3%        1%        6%        4%        2%        3%        4%        3%        4%        3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7%        3%        5%        8%        6%        5%        7%        5%       10%        4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                                       ++         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moderate level of          24%       28%       26%       20%       38%       23%       22%       26%       30%       27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upport                                   +                   -      ++++                  --                  ++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6%       30%       26%       28%       29%       26%       26%       30%       27%       27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9%       19%       21%       18%       10%       21%       17%       19%       18%       21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high level of         17%       16%       14%       16%       13%       20%       18%       13%        8%       15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upport                                                                          ++         +         -      ----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1%        1%        1%        1%        0%        0%        1%        2%        0%        0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-         +                             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62        81        85        79        83       988      1485       141       121       380       51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92      5.07      4.86      4.82      4.75      5.05      4.91      4.91      4.60      4.98      4.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9      1.28      1.45      1.58      1.27      1.48      1.55      1.35      1.37      1.39      1.4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5         -         -       .05       .01         -         -       .01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0. And how would you rate the overall performance of the GOVERNMENT OF CANADA on the climate change issue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96         4         3         4         0         0       131         8         6        17        2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73        13        11        15         0         0        65        17        17        14        2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BAD (1-3)                    30%       42%       30%       44%        0%        0%       31%       33%       31%       20%       2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44%       21%       51%       43%        0%        0%       43%       29%       42%       25%       7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GOOD (5-7)                   26%       38%       19%       13%        0%        0%       26%       39%       26%       54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errible                    7%        0%        0%       22%        0%        0%        8%        0%        0%        0%       1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9%        7%       12%       12%        0%        0%       11%        5%       12%        6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4%       35%       18%       10%        0%        0%       12%       27%       19%       14%       1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- neither good nor ba        44%       21%       51%       43%        0%        0%       43%       29%       42%       25%       7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0%       26%        6%       13%        0%        0%       21%       28%       15%       37%        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5%        5%        7%        0%        0%        0%        5%        5%        7%       12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excellent                   2%        7%        6%        0%        0%        0%        1%        5%        5%        5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7        27        30        25         *         *        12        24        24        26        2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196         4         3         4         0         0       131         8         6        17        2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81      4.08      3.97      3.12         *         *      3.75      4.17      4.00      4.51      3.5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28      1.50      1.49      1.64         *         *      1.30      1.28      1.35      1.25      1.0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  -         *         *         -         -         -       .05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1A. Gas at the pump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2292        45        46        45        47       539       924        77        73       213       28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2279       166       170       176       173       331       469       167       182       166       27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t at all willing to          43%       54%       46%       45%       44%       48%       43%       44%       48%       34%       3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ay more                                +++                                      ++                                      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t really willing to          19%       23%       24%       15%       22%       18%       19%       21%       21%       24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ay mor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omewhat willing to pay        27%       16%       25%       29%       26%       22%       28%       28%       25%       36%       3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ore                                   ----                                     ---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Very willing to pay mor         8%        6%        5%        8%        5%       12%        8%        4%        5%        6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                                                    -                            ++                  --         -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2%        1%        0%        2%        3%        1%        2%        3%        1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5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8         8         7         7         5         5         8         7         8         6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1B. Heating your hom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2292        45        46        45        47       539       924        77        73       213       28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2279       166       170       176       173       331       469       167       182       166       27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t at all willing to          30%       35%       33%       32%       33%       32%       31%       28%       26%       29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ay mor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t really willing to          20%       25%       24%       18%       26%       20%       19%       26%       28%       22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ay more                                                                +                             +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omewhat willing to pay        37%       30%       36%       38%       32%       30%       40%       38%       37%       42%       4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ore                                      -                                    --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Very willing to pay            10%       10%        7%        9%        7%       17%        7%        6%        8%        7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ore                                                                           ++++       --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2%        0%        1%        4%        2%        1%        2%        2%        1%        0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             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8         8         7         7         5         5         8         7         8         6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1C. The vehicle you purchas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2292        45        46        45        47       539       924        77        73       213       28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2279       166       170       176       173       331       469       167       182       166       27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t at all willing to          24%       23%       21%       28%       23%       29%       20%       25%       24%       25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ay more                                                                        +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t really willing to          16%       25%       18%       10%       20%       13%       17%       19%       25%       17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ay more                                +++                  --          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omewhat willing to pay        40%       40%       49%       45%       41%       31%       44%       34%       38%       44%       4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ore                                               ++                          ----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Very willing to pay            17%        9%       10%       12%       12%       25%       16%       16%       10%       12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ore                                    ---        --         -         -      ++++                            -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3%        3%        1%        5%        4%        2%        3%        6%        2%        1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8         8         7         7         5         5         8         7         8         6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1D. Major household appliance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2292        45        46        45        47       539       924        77        73       213       28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2279       166       170       176       173       331       469       167       182       166       27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t at all willing to          21%       24%       20%       23%       18%       24%       19%       18%       14%       20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ay more                                                                          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t really willing to          16%       19%       20%       15%       23%       17%       14%       23%       20%       18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ay more                                                               ++                   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omewhat willing to pay        45%       46%       45%       47%       43%       36%       50%       42%       52%       44%       4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ore                                                                           ----      ++++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Very willing to pay            17%       11%       14%       14%       14%       21%       16%       16%       12%       17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ore                                     --                                      ++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1%        0%        0%        1%        3%        1%        1%        1%        2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8         8         7         7         5         5         8         7         8         6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1E. Tolls on highway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2292        45        46        45        47       539       924        77        73       213       28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2279       166       170       176       173       331       469       167       182       166       27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t at all willing to          32%       29%       24%       25%       18%       27%       33%       28%       39%       38%       3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ay more                                           --         -      ----         -                            ++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t really willing to          17%       16%       20%       14%       12%       12%       21%       20%       21%       18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ay more                                                                -       ---      ++++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omewhat willing to pay        36%       44%       46%       44%       49%       35%       34%       37%       33%       32%       3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ore                                     ++       +++        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Very willing to pay            14%        8%        7%       14%       19%       25%       10%       14%        5%       10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ore                                     --       ---                   +      ++++      ----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1%        3%        3%        3%        2%        0%        2%        2%        1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8         8         7         7         5         5         8         7         8         6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2.  Some people say that it has taken a long time to damage the climate and that it will also take a long term solution to fix it. Other people say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hat it doesn't matter how long it took to damage the climate, it is urgent that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485        11        12         8        11        54       246        20        14        45        6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487        39        41        36        43        32       120        40        37        36        6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as taken a long time          32%       20%       18%       20%       36%       27%       32%       33%       28%       40%       3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o damage the climate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t doesn't matter how          65%       80%       81%       77%       64%       73%       64%       62%       69%       53%       6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ong it took to damage                     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3%        0%        2%        2%        0%        0%        4%        5%        3%        7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4        16        15        16        15        17         9        15        16        16        12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3A. Your Government of Canada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OT CREDIBLE (1-3)           29%       17%       24%       32%       25%       29%       30%       24%       29%       21%       3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                                         -                 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3%       35%       37%       30%       38%       32%       31%       35%       36%       34%       3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                   -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CREDIBLE (5-7)               38%       46%       37%       37%       37%       38%       39%       41%       35%       45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                                                          +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not at all credible         6%        4%        7%        8%        6%        8%        6%        4%        4%        4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                   ++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8%        3%        5%        5%        7%        8%        7%        6%        8%        6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-         -                              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5%       11%       13%       20%       11%       13%       16%       13%       17%       11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++                             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33%       35%       37%       30%       38%       32%       31%       35%       36%       34%       3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                   -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4%       28%       24%       23%       24%       22%       25%       28%       24%       31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9%       12%       10%       10%        7%       10%        9%        8%        9%       11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redible               4%        7%        3%        5%        6%        6%        4%        6%        2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         ++                             -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1%        1%        1%        0%        0%        1%        0%        1%        0%        1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72        81        84        80        83       980      1499       142       121       378       52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07      4.45      4.09      4.05      4.12      4.06      4.07      4.22      4.04      4.28      3.8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2      1.32      1.36      1.46      1.42      1.53      1.42      1.35      1.28      1.29      1.3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  -         -         -         -         -       .10         -       .01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3B. Environment Canada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OT CREDIBLE (1-3)           12%        6%        9%        9%        8%       11%       14%       11%       13%        9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-        --                 +++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6%       24%       24%       24%       27%       23%       25%       27%       28%       27%       3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-          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CREDIBLE (5-7)               61%       68%       66%       66%       63%       64%       59%       59%       58%       63%       5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+         +                  ++                              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not at all credible         3%        1%        3%        2%        3%        3%        3%        2%        2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+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3%        1%        1%        2%        2%        2%        3%        2%        1%        1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+                             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7%        3%        5%        5%        4%        5%        9%        7%        9%        7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--        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26%       24%       24%       24%       27%       23%       25%       27%       28%       27%       3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-          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8%       30%       39%       29%       33%       25%       27%       29%       31%       32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++++                   +         -          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1%       23%       17%       25%       17%       23%       22%       21%       19%       21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                        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redible              12%       16%       11%       12%       13%       15%       11%        9%        8%       11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       ++++                            --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1%        2%        1%        1%        1%        2%        1%        2%        1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47        80        84        79        82       971      1491       140       120       377       52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86      5.14      4.89      5.02      4.92      5.00      4.80      4.83      4.74      4.94      4.65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7      1.26      1.27      1.31      1.33      1.44      1.39      1.28      1.27      1.20      1.3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  -       .05         -       .01         -         -         -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3C. Government of Canada scientists and expert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96         4         3         4         0         0       131         8         6        17        2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74        13        11        16         0         0        65        17        17        14        2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OT CREDIBLE (1-3)           19%       19%        0%       25%        0%        0%       18%       17%       19%       24%       2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7%       28%       23%        8%        0%        0%       23%       38%       24%       27%       5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CREDIBLE (5-7)               53%       53%       77%       68%        0%        0%       58%       44%       58%       44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not at all credible         3%        0%        0%        6%        0%        0%        1%        0%       12%       18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5%       12%        0%        6%        0%        0%        5%        0%        0%        0%       1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1%        7%        0%       13%        0%        0%       12%       17%        7%        6%       1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27%       28%       23%        8%        0%        0%       23%       38%       24%       27%       5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31%       36%       37%       27%        0%        0%       35%       26%       22%       34%       12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0%        0%       12%       11%        0%        0%       11%        0%       25%       10%        8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redible              11%       17%       28%       30%        0%        0%       13%       18%       10%        0%        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1%        0%        0%        0%        0%        0%        1%        0%        0%        5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7        27        30        25         *         *        12        24        24        26        2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194         4         3         4         0         0       130         8         6        16        2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56      4.57      5.44      4.95         *         *      4.70      4.63      4.60      3.93      3.9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4      1.67      1.36      2.15         *         *      1.38      1.38      1.87      1.64      1.3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.10         -         *         *       .05         -         -         -       .0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3D. Your provincial Government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OT CREDIBLE (1-3)           26%       11%       20%       26%       22%       21%       29%       22%       27%       25%       3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---                   -      ----        ++         -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5%       34%       35%       36%       38%       32%       37%       41%       38%       35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--         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CREDIBLE (5-7)               37%       53%       45%       38%       39%       45%       33%       35%       34%       40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+++                          ++++      ----                    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not at all credible         5%        3%        3%        4%        5%        5%        4%        4%        5%        7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                    -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7%        2%        5%        7%        6%        7%        8%        5%        4%        4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                               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4%        6%       12%       15%       11%       10%       17%       13%       18%       13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           -      ----       +++                   +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35%       34%       35%       36%       38%       32%       37%       41%       38%       35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--         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5%       31%       29%       26%       25%       28%       24%       22%       26%       28%       2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          +          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8%       15%       11%        8%       10%       11%        6%        8%        6%        8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+                          +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redible               4%        8%        5%        4%        4%        6%        3%        4%        3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                    ++++        --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1%        1%        0%        0%        1%        1%        1%        2%        1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57        81        85        80        82       977      1490       140       120       379       52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09      4.66      4.35      4.14      4.19      4.32      3.98      4.18      4.05      4.11      3.7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5      1.26      1.30      1.32      1.36      1.43      1.26      1.28      1.23      1.37      1.3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1         -         -       .01       .01         -         -         -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3E. Your municipal or city government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96         4         3         4         0         0       131         8         6        17        2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74        13        11        16         0         0        65        17        17        14        2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OT CREDIBLE (1-3)           27%       37%       15%       24%        0%        0%       24%       15%       12%       42%       36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5%       22%       38%       22%        0%        0%       33%       62%       30%       38%       4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CREDIBLE (5-7)               38%       29%       47%       54%        0%        0%       43%       23%       58%       20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not at all credible         3%        0%        0%        6%        0%        0%        1%        5%        0%        6%        7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8%        7%        0%        5%        0%        0%        9%        5%        6%        5%        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6%       30%       15%       13%        0%        0%       14%        5%        7%       30%       2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35%       22%       38%       22%        0%        0%       33%       62%       30%       38%       4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4%       16%       28%       25%        0%        0%       26%       17%       42%       20%       1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2%        7%       12%       30%        0%        0%       13%        6%        5%        0%       13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redible               3%        6%        7%        0%        0%        0%        4%        0%       1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0%       12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7        27        30        25         *         *        12        24        24        26        2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196         4         3         4         0         0       131         8         6        17        2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17      4.03      4.58      4.43         *         *      4.28      4.00      4.65      3.60      3.7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0      1.55      1.33      1.70         *         *      1.30      1.13      1.30      1.10      1.3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  -         *         *       .10         -         -       .10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3F. Businesses/industry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OT CREDIBLE (1-3)           52%       41%       46%       50%       48%       54%       53%       42%       44%       44%       6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--                                              ----       ---       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9%       34%       35%       26%       32%       26%       29%       38%       37%       36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++                             -                ++++       +++       +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CREDIBLE (5-7)               18%       25%       19%       22%       20%       18%       18%       19%       17%       19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not at all credible        14%        5%       10%       10%       14%       19%       13%        7%        8%        9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--        --                ++++                ----       -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4%       11%       10%       17%       12%       15%       16%       12%       10%        8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--                                       +                   -      ---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24%       25%       26%       24%       22%       21%       24%       23%       26%       27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--          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29%       34%       35%       26%       32%       26%       29%       38%       37%       36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++                             -                ++++       +++       +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2%       16%       15%       15%       12%       10%       12%       13%       11%       15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+         +                              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4%        5%        2%        4%        3%        4%        4%        3%        5%        3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redible               3%        4%        2%        4%        4%        4%        3%        3%        2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+         +          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1%        1%        0%        1%        1%        2%        0%        1%        2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65        81        85        79        83       975      1501       141       120       378       522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32      3.75      3.49      3.46      3.44      3.21      3.32      3.60      3.55      3.54      3.1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46      1.36      1.30      1.48      1.52      1.60      1.44      1.32      1.28      1.28      1.4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5       .10         -       .05         -       .01       .01       .01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3G. Media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OT CREDIBLE (1-3)           36%       21%       30%       34%       33%       30%       36%       44%       37%       49%       4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--                          ----                 +++                ++++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33%       37%       39%       34%       35%       31%       34%       30%       36%       34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CREDIBLE (5-7)               30%       41%       31%       32%       31%       38%       29%       24%       27%       17%       2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                    ++++                  --                --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not at all credible         9%        5%        5%        8%        5%        7%       10%        9%        8%       11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--                  -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10%        6%        9%        8%       10%        8%       10%       12%       10%       18%       1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         --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7%       10%       16%       17%       18%       15%       16%       23%       18%       20%       2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           -                 +++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33%       37%       39%       34%       35%       31%       34%       30%       36%       34%       3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18%       24%       19%       17%       18%       21%       18%       16%       19%       12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                   ++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7%       12%        5%        8%        7%        9%        8%        6%        6%        3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                               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redible               4%        5%        6%        7%        7%        8%        4%        2%        2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+         +      ++++                   -         -       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1%        1%        0%        0%        1%        0%        1%        1%        1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78        81        85        79        82       987      1495       142       120       380       526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3.81      4.26      3.99      3.95      3.99      4.11      3.78      3.60      3.73      3.33      3.6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0      1.39      1.40      1.53      1.47      1.56      1.51      1.42      1.38      1.36      1.4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01       .05         -       .05       .01         -       .01         -       .01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3H. Scientists and expert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OT CREDIBLE (1-3)            7%        4%        4%        7%        4%        5%        9%        6%       10%        9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--                   -       ---        ++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15%       15%       15%       13%       16%       12%       15%       18%       19%       22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---                             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CREDIBLE (5-7)               77%       80%       80%       80%       79%       82%       76%       75%       71%       68%       7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++++                            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not at all credible         2%        2%        2%        0%        1%        1%        2%        1%        1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2%        0%        0%        0%        1%        2%        2%        2%        2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--        --                              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4%        1%        2%        6%        3%        2%        4%        3%        8%        5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-         +                  --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15%       15%       15%       13%       16%       12%       15%       18%       19%       22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---                             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2%       29%       27%       18%       20%       17%       21%       25%       25%       26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++                           ---                                       +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28%       28%       26%       32%       31%       27%       29%       28%       25%       22%       2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redible              27%       24%       26%       29%       28%       37%       25%       22%       20%       20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++++         -        --        --       --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1%        2%        1%        1%        1%        1%        1%        1%        0%        0%        1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65        80        84        79        83       980      1498       142       121       379       52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5.48      5.50      5.53      5.63      5.61      5.77      5.40      5.38      5.23      5.13      5.4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37      1.24      1.28      1.26      1.24      1.30      1.42      1.28      1.36      1.42      1.29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-         -       .05       .10       .01       .05         -       .01       .01         -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23I. Environmental group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OT CREDIBLE (1-3)           18%       21%       15%       16%       12%       10%       19%       22%       20%       30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---      ----                                    ++++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25%       24%       26%       27%       29%       19%       27%       33%       31%       26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----        ++       +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CREDIBLE (5-7)               55%       54%       59%       57%       59%       68%       53%       44%       48%       44%       5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++++        --      ----       ---      --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not at all credible         4%        5%        3%        3%        2%        2%        3%        3%        4%        7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---                                    ++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4%        3%        4%        4%        2%        2%        5%        6%        5%        8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--      ----                   +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10%       14%        8%       10%        7%        6%       10%       12%       11%       15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                 ----                                     +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25%       24%       26%       27%       29%       19%       27%       33%       31%       26%       2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----        ++       +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24%       27%       28%       24%       30%       22%       25%       24%       26%       23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+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18%       20%       17%       19%       20%       23%       15%       11%       13%       12%       2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++++        --       ---         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very credible              14%        7%       13%       13%        9%       23%       13%        9%        9%        9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         --      ++++                 ---        --       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.                         1%        1%        0%        0%        0%        2%        1%        2%        1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3949        81        85        80        83       967      1491       141       121       378       52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4.72      4.56      4.79      4.77      4.80      5.26      4.63      4.38      4.45      4.21      4.47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1.52      1.45      1.44      1.46      1.30      1.42      1.50      1.42      1.45      1.61      1.5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.10         -         -         -       .01       .05       .01       .01       .01       .01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D1A. I think Government of Canada Ads are factual and informativ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  0         0         0         0         0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  0         0         0         0         0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AGREE (5-7)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*         *         *         *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  0         0         0         0         0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   *         *         *         *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   *         *         *         *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*         *         *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D1B. I believe what the Government of Canada says in its ad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  0         0         0         0         0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  0         0         0         0         0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AGREE (5-7)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*         *         *         *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  0         0         0         0         0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   *         *         *         *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   *         *         *         *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*         *         *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D1C. There are too many Government of Canada Ad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  0         0         0         0         0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  0         0         0         0         0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AGREE (5-7)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*         *         *         *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  0         0         0         0         0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   *         *         *         *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   *         *         *         *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*         *         *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D1D. I think Government of Canada ads are too self-congratulatory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  0         0         0         0         0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  0         0         0         0         0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AGREE (5-7)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*         *         *         *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  0         0         0         0         0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   *         *         *         *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   *         *         *         *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*         *         *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D1E. I really don't pay much attention to Government of Canada ads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  0         0         0         0         0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  0         0         0         0         0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DISAGREE (1-3)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EITHER (4)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AGREE (5-7)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- totally disagree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    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    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    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    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- totally agree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*         *         *         *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eighted n for mean:          0         0         0         0         0         0         0         0         0         0         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an:          *         *         *         *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Std dev:          *         *         *         *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Student's t:          *         *         *         *         *         *         *         *         *         *         *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anguage of Survey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glish                        77%      100%      100%      100%       90%        9%      100%       99%      100%      100%      10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++++      ++++      ++++      ----      ++++      ++++      ++++      ++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French                         23%        0%        0%        0%       10%       91%        0%        1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----      ----      ++++      ----      ----      ----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ender of Respondent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Male                           48%       49%       48%       47%       51%       51%       47%       45%       45%       49%       4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Female                         52%       51%       52%       53%       49%       49%       53%       55%       55%       51%       5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ge of respondent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3878        76        73        74        78       980      1467       137       119       373       5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3878       294       289       294       295       589       760       294       297       293       47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8-34                          30%       28%       26%       26%       34%       28%       30%       31%       30%       36%       2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5-54                          42%       42%       42%       42%       37%       43%       42%       38%       36%       39%       4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5 +                           29%       30%       33%       32%       29%       29%       27%       32%       33%       25%       3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+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4         6         6         6         5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hat is the highest level of formal education that you have completed? (READ LIST)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e 8 or less                 2%        2%        4%        2%        3%        5%        1%        3%        4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++++      ----                  ++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ome high school                7%        6%        6%        6%        6%       11%        6%       11%        7%        8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++++                  ++          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omplete high school           19%       20%       19%       24%       20%       17%       20%       18%       27%       17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          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ollege                        28%       34%       23%       25%       30%       27%       27%       27%       32%       34%       2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-                                                  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ome university                10%       11%       15%        9%       13%        7%       11%       11%       12%        8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+++                   +       ---                    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niversity degree              22%       13%       24%       20%       17%       20%       23%       17%       13%       24%       2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                    --                            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ost graduate degree           10%       11%       10%       10%        8%       11%       10%       12%        5%        8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-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fused                         1%        2%        0%        4%        3%        1%        2%        1%        0%        0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--      ++++        ++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hat is your current employment status?  Are you  (READ LIST - ACCEPT ONE ANSWER ONLY)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orking full-time              47%       40%       45%       45%       43%       46%       48%       43%       49%       55%       4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                                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orking part-time               9%       13%       10%        7%        8%        6%       10%       11%       10%        8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        -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elf-employed                   9%        4%       11%        4%        9%        8%        9%        9%        9%       10%       1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---                              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nemployed, but looking         4%        4%        5%        5%        7%        3%        4%        4%        2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for work                                                             ++++                    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tudent                         5%        7%        5%        5%        5%        8%        4%        6%        4%        3%        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++++         -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tired                        18%       19%       16%       20%       19%       20%       17%       19%       19%       13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t in the workforce            6%        9%        5%        8%        5%        7%        6%        6%        6%        6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ther                           2%        1%        3%        1%        2%        2%        1%        3%        1%        0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                    +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fused                         1%        3%        0%        4%        2%        0%        1%        0%        0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++         -      ++++                  --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 you or does anyone in your household own a business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Yes - Respondent               12%        4%       14%        8%       10%        8%       14%       14%       14%       16%       1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Him/Herself                       ----                  --                ----                                       +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Yes - Someone else in           8%        7%        7%        6%        5%       10%        7%        5%        6%        9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the household                                                     -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                             79%       87%       79%       82%       85%       82%       78%       81%       80%       75%       7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                    ++        ++                                      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1%        1%        0%        4%        0%        0%        1%        0%        0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++++                                       -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re you an Aboriginal person (e.g., native Indian from a specific band, Inuit or Metis)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Yes                             3%        5%        2%        2%        5%        2%        4%        8%        8%        4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--                ++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                             96%       94%       98%       94%       94%       98%       95%       92%       92%       96%       9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++                           +++                 ---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fused                         1%        2%        0%        4%        1%        0%        1%        0%        0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++++                   -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hat is the language you FIRST learned as a child and still understand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glish                        63%       97%       96%       89%       77%        9%       75%       84%       83%       88%       8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++++      ++++      ++++      ----      ++++      ++++      ++++      ++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French                         26%        2%        4%        5%       23%       89%        7%        5%        4%        3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----                ++++      ----      ----      ----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ther                          13%        1%        3%        3%        3%        5%       19%       15%       15%       11%       1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----      ----      -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0%        4%        0%        0%        1%        0%        0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++++                   -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ere you born in Canada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Yes                            83%       94%       92%       89%       96%       92%       75%       92%       94%       88%       7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++++       +++      ++++      ++++      ----      ++++      ++++        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                             16%        5%        8%        8%        4%        8%       24%        8%        6%       12%       2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----      ----      ----      ++++      ----      ----        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0%        3%        0%        0%        1%        0%        0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++++                                        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ere your parents born in Canada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Yes - One                      10%        4%        7%        7%        6%        6%       11%       10%       12%       12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  --         -        --      ----                              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Yes - Both                     65%       88%       86%       82%       88%       85%       53%       70%       74%       64%       4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++++      ++++      ++++      ++++      ----         +       +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                             24%        8%        7%        9%        5%        9%       34%       19%       14%       24%       3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----      ----      ----      ++++         -      --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Refused              1%        1%        0%        3%        0%        0%        1%        0%        0%        0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 +++         -        --         +                   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hich of the following best describes your living situation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wn                            68%       73%       68%       69%       73%       64%       67%       68%       76%       75%       6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+        --                           +++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nt                           24%       16%       24%       19%       24%       28%       23%       26%       20%       18%       2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           -                 +++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iving with parents/            6%        7%        7%        8%        2%        7%        7%        5%        3%        5%        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relatives                                                            ----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ther                           1%        1%        1%        0%        1%        1%        1%        0%        1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NR                           1%        2%        0%        4%        1%        0%        2%        0%        0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--      ++++                  --                  --        --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5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hat is your marital status? Are you..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ngle (never married)         20%       17%       23%       20%       20%       21%       20%       21%       16%       20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Married                        50%       60%       57%       51%       54%       38%       53%       51%       53%       57%       5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++                          ----       +++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iving common law              12%       10%        4%       11%       10%       22%        9%       10%       12%        8%        9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----                          ++++      ----                            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eparated                       4%        2%        3%        4%        5%        5%        4%        3%        1%        2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                                                           --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ivorced                        7%        5%        7%        6%        5%        8%        6%        7%        9%        6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+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idowed                         6%        4%        5%        4%        4%        6%        6%        7%        9%        6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FUSED                         2%        3%        2%        4%        1%        1%        2%        1%        0%        2%        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+++                  --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ow many children under the age of 6 live in your household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ne                           81%       78%       85%       84%       80%       84%       79%       81%       82%       80%       8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++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1                             10%       14%        9%        9%       10%        9%       13%        8%        8%        9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+                                               +++                   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2                              6%        6%        6%        3%        7%        4%        5%        8%        8%        9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                                       +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3                              1%        0%        0%        0%        2%        2%        1%        2%        2%        1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-         -                             +          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4                              0%        0%        0%        0%        0%        0%        0%        0%        0%        0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5       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6       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7       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More than 7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on't know/ Refused             1%        1%        0%        4%        1%        0%        1%        1%        0%        1%        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     ++++                  --          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5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d which of these sectors best describes the industry where you work..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33         2         2         2         0         0        90         6         4        14        1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11         7         5        10         0         0        43        13        11        11        1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rimary industries like         5%       44%        0%        0%        0%        0%        0%       13%        8%       24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ining, logging                                      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Farming                         1%        0%        0%        0%        0%        0%        1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Manufacturing &amp;                14%        0%        0%       12%        0%        0%       17%        6%        9%        0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production                                                                                  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ervice sector like            24%       26%       34%       47%        0%        0%       20%       12%       18%       62%       1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tail/personal servi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igh tech sector               10%        0%        0%        0%        0%        0%       11%        0%        0%        0%       24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ospital or education          15%        0%       17%       19%        0%        0%       13%       54%       10%        7%       1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ectors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mployee of a federal,          6%       12%        0%       12%        0%        0%        8%        0%       28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rovincial or municipal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ther                           6%        0%       14%        0%        0%        0%        9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K/REF                          1%        0%        0%        0%        0%        0%        1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ccounting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dvertising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irline/airport related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rts     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d which of these sectors best describes the industry where you work..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33         2         2         2         0         0        90         6         4        14        1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11         7         5        10         0         0        43        13        11        11        1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Banking/finance                 2%        0%       17%        0%        0%        0%        2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aretaker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arpentry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hildcare/daycare               0%        0%        0%       1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eaning services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onstruction (general)          1%        0%        0%        0%        0%        0%        0%        0%        8%        7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Driver/transportation           2%        0%        0%        0%        0%        0%        2%        8%       1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lectrician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gineering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ntertainment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Fishing Industry                0%        0%       17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Food Industry/                  7%        0%        0%        0%        0%        0%        7%        7%        0%        0%       17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restaurant (general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omemaker (general)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d which of these sectors best describes the industry where you work..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33         2         2         2         0         0        90         6         4        14        1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11         7         5        10         0         0        43        13        11        11        1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Hotel/hospitality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nsurance Sector                2%        0%        0%        0%        0%        0%        4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andscaping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Legal sector (general)          1%        0%        0%        0%        0%        0%        2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Market research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Mechanic 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Media/journalism                2%        0%        0%        0%        0%        0%        2%        0%       1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GO      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n-profit organization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ublishing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al estate (general)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ligious/clergy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tired  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d which of these sectors best describes the industry where you work..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 133         2         2         2         0         0        90         6         4        14        13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 111         7         5        10         0         0        43        13        11        11        1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ales (general)                 0%       18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ecretary (general)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ecurity 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ocial services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tudent      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elecommunications              1%        0%        0%        0%        0%        0%        2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ourism/recreation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nemployed/on                   0%        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disability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9        37        44        31         *         *        15        27        30        30        30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Which of the following categories best describes your total household income?  That is, the total income of all persons in your household combined,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before taxes?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nder $10,000                   2%        2%        1%        3%        1%        3%        1%        5%        5%        2%        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-       +++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$10,000 to $ 19,999             6%        9%        8%        6%        8%        9%        4%        6%        7%        4%        5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+                                    ++++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$20,000 to $29,999              8%       10%       11%        9%       10%        9%        6%       13%       11%        6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                            ---       +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$30,000 to $39,999             10%       12%       13%       11%       15%       14%        9%        9%       10%        6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+++      ++++          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$40,000 to $49,999             11%       13%        8%        9%       15%       14%       10%        9%       13%        7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++       +++                                      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$50,000 to $59,999              9%        9%        8%       13%        9%       10%        7%        8%        7%       10%        8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$60,000 to $69,999              8%        8%        7%        8%        8%        9%        8%        5%        8%        7%        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$70,000 to $79,999              6%        6%        9%        6%        4%        4%        6%        7%        6%       10%        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++                             -                                     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$80,000 to $99,999              9%       10%        7%        6%        8%        8%       10%        9%        6%       11%       1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                   -         +                   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$100,000 and over              19%       12%       13%       14%        9%       12%       22%       16%       15%       31%       23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 --        --      ----      ----       +++                   -      ++++        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efused                        12%       10%       14%       15%       12%        9%       16%       14%       12%        7%       12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---      ++++                           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mported Province Code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ewfoundland                    2%      100%        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  --        --        --      ----      ----        --        --       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Prince Edward Island            2%        0%      100%        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++++       ---       ---      ----      ----       ---       ---       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ova Scotia                     2%        0%        0%      100%        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--      ++++        --      ----      ----        --        --       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New Brunswick                   2%        0%        0%        0%      10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        --        --      ++++      ----      ----        --        --       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uebec                         19%        0%        0%        0%        0%       75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----      ----      ++++      ----      ----      ----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ntario                        22%        0%        0%        0%        0%        0%       58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----      ----      ----      ++++      ----      ----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Manitoba                        4%        0%        0%        0%        0%        0%        0%      100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----      ----      ----      ----      ++++      ----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askatchewan                    3%        0%        0%        0%        0%        0%        0%        0%      10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---       ---       ---       ---      ----      ----       ---      ++++       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lberta                        10%        0%        0%        0%        0%        0%        0%        0%        0%      10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----      ----      ----      ----      ----      ----      ++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British Columbia                6%        0%        0%        0%        0%        0%        0%        0%        0%        0%       49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----      ----      ----      ----      ----      ----      -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Montreal CMA                    6%        0%        0%        0%        0%       25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----      ----      ++++      ----      ----      ----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oronto CMA                    16%        0%        0%        0%        0%        0%       42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----      ----      ----      ++++      ----      ----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Vancouver CMA                   7%        0%        0%        0%        0%        0%        0%        0%        0%        0%       51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----      ----      ----      ----      ----      ----      -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(.01)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tlantic Canada                 8%      100%      100%      100%      100%        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++++      ++++      ++++      ----      ----      ----      ----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Quebec                         25%        0%        0%        0%        0%      100%        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----      ----      ++++      ----      ----      ----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Ontario                        38%        0%        0%        0%        0%        0%      100%        0%        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----      ----      ----      ++++      ----      ----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ask./MB                        7%        0%        0%        0%        0%        0%        0%      100%      100%        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----      ----      ----      ----      ++++      ++++      ----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lberta                        10%        0%        0%        0%        0%        0%        0%        0%        0%      100%        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----      ----      ----      ----      ----      ----      ++++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BC                             13%        0%        0%        0%        0%        0%        0%        0%        0%        0%      100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----      ----      ----      ----      ----      ----      ----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mported Urban/ Rural designation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PROVINCE OF RESIDENCE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=================================================================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OTAL      NL        PE        NS        NB        QC        ON        MB        SK        AB        BC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--------- --------- --------- --------- --------- --------- --------- --------- --------- --------- -----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WEIGHTED TOTAL:      4001        82        85        80        83       991      1507       143       122       380       528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Unweighted n:      4001       300       301       300       300       600       800       300       300       300       500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rban                          80%       60%       52%       65%      100%       76%       85%       74%       65%       81%       86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----      ----      ----      ++++       ---      ++++        --      ----                ++++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Rural                          20%       40%       48%       35%        0%       24%       15%       26%       35%       19%       14%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+++      ++++      ++++      ----       +++      ----        ++      ++++                ----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ý:                  .01</w:t>
      </w:r>
    </w:p>
    <w:p>
      <w:pPr>
        <w:pStyle w:val="Textebru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76" w:right="576" w:gutter="0" w:header="720" w:top="1325" w:footer="720" w:bottom="1325"/>
      <w:pgBorders w:display="allPages" w:offsetFrom="text">
        <w:top w:val="double" w:sz="4" w:space="11" w:color="000000"/>
        <w:left w:val="double" w:sz="4" w:space="3" w:color="000000"/>
        <w:bottom w:val="double" w:sz="4" w:space="11" w:color="000000"/>
        <w:right w:val="double" w:sz="4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The Strategic Counsel</w:t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3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7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3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CO – Corporate Communications Survey – Province Banne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6:13:00Z</dcterms:created>
  <dc:creator>Mike Jewer</dc:creator>
  <dc:description/>
  <cp:keywords/>
  <dc:language>en-US</dc:language>
  <cp:lastModifiedBy>Iyad Kaghad</cp:lastModifiedBy>
  <dcterms:modified xsi:type="dcterms:W3CDTF">2018-02-03T16:13:00Z</dcterms:modified>
  <cp:revision>2</cp:revision>
  <dc:subject/>
  <dc:title>Over the next year or so, do you think Canada's economy will be going better, worse or about the same</dc:title>
</cp:coreProperties>
</file>