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ver the next year or so, do you think Canada's economy will be going better, worse or about the sam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WORSE (1-3)             14%   4%  14%  12%  14%  12%  14%  16%  14%  16%  14%  16%  13%  13%  14%  11%  14%   8%  15%  12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  +    -   ++   --                      ---  +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ME (4)                50%  59%  50%  53%  50%  58%  50%  51%  50%  53%  49%  50%  50%  57%  50%  47%  50%  45%  50%  43%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+++  ---              +    -             ++   --              -    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ETTER (5-7)            35%  36%  35%  34%  35%  29%  35%  32%  35%  30%  36%  32%  36%  28%  35%  41%  34%  47%  33%  44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            ---  +++   --   ++   --   ++   ++   -- ++++ --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Much worse             3%   0%   3%   2%   3%   1%   3%   6%   3%   4%   2%   3%   2%   3%   3%   2%   3%   0%   3%   1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--   ++ ++++ ----    +    -    +    -                      ---  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1%   3%   1%   3%   2%   3%   1%   3%   4%   2%   3%   2%   2%   3%   2%   3%   1%   3%   2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-    +              -    +  +++  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9%   3%   9%  10%   9%  10%   9%   8%   9%   8%   9%  10%   8%   8%   9%   8%   9%   7%   9%   9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About the same        50%  59%  50%  53%  50%  58%  50%  51%  50%  53%  49%  50%  50%  57%  50%  47%  50%  45%  50%  43%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+++  ---              +    -             ++   --              -    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1%  21%  21%  23%  21%  17%  21%  21%  21%  18%  21%  19%  21%  15%  21%  25%  20%  26%  20%  25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             --   ++   ++   --   ++   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8%   8%   8%   6%   8%   7%   8%   7%   8%   6%   9%   7%   9%   8%   8%  11%   8%  15%   8%  11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                     +    - ++++ -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Much better            6%   7%   6%   4%   6%   5%   6%   4%   6%   6%   6%   5%   6%   5%   6%   5%   6%   6%   6%   8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1%   2%   1%   0%   1%   1%   1%   0%   1%   1%   1%   2%   1%   2%   1%   1%   1%   0%   2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44   80 3864   85 3860   79 3866   83 3862  979 2966 1477 2467  140 3804  121 3824  379 3565  522 34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32 4.53 4.32 4.32 4.32 4.30 4.32 4.19 4.33 4.20 4.37 4.24 4.37 4.25 4.33 4.45 4.32 4.64 4.29 4.55 4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19 1.01 1.19 1.03 1.19 1.02 1.19 1.25 1.18 1.22 1.17 1.21 1.17 1.15 1.19 1.12 1.19 1.05 1.19 1.17 1.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.10  .10  .01  .01  .01  .01    -    -  .10  .10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erally speaking, how would you rate the performance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0%  24%  30%  35%  30%  39%  30%  30%  30%  29%  31%  32%  29%  28%  30%  31%  30%  25%  31%  30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+    -  +++  ---                        +    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4%  38%  34%  32%  34%  36%  34%  44%  34%  38%  33%  32%  35%  35%  34%  34%  34%  30%  35%  33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----   ++   --    -    +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5%  37%  35%  32%  35%  25%  35%  27%  35%  32%  36%  35%  35%  37%  35%  35%  35%  45%  34%  36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-- ++++  ---  +++    -    +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8%   5%   8%   7%   8%  10%   8%   9%   8%  11%   7%   8%   8%   5%   8%   6%   8%   3%   8%   6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+    -           ++++ ----              -    +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%   6%   9%  11%   9%  10%   9%   5%   9%   6%  10%  10%   8%  11%   9%   9%   9%   7%   9%  12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--   ++   --   ++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4%  14%  14%  17%  14%  19%  14%  16%  14%  12%  15%  15%  13%  11%  14%  16%  14%  15%  14%  13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4%  38%  34%  32%  34%  36%  34%  44%  34%  38%  33%  32%  35%  35%  34%  34%  34%  30%  35%  33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----   ++   --    -    +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0%  28%  20%  20%  20%  18%  20%  18%  20%  20%  20%  19%  21%  21%  20%  19%  20%  25%  20%  18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0%   7%  10%   7%  10%   5%  10%   5%  10%   7%  11%  11%  10%  10%  10%  13%  10%  15%  10%  11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---  +++  ---  +++  ---  ++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5%   2%   5%   6%   5%   2%   5%   4%   5%   4%   5%   5%   5%   5%   5%   2%   5%   5%   5%   6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--   ++                                           --   ++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1%   1%   1%   0%   1%   0%   1%   0%   1%   1%   0%   1%   1%   0%   1%   1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10         -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77   81 3896   85 3892   80 3897   83 3894  981 2996 1497 2479  143 3834  120 3856  380 3596  525 34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01 4.09 4.00 3.91 4.01 3.65 4.01 3.87 4.01 3.92 4.03 3.98 4.02 4.10 4.00 4.00 4.01 4.33 3.97 4.06 4.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0 1.26 1.50 1.50 1.50 1.41 1.50 1.38 1.50 1.50 1.49 1.53 1.48 1.45 1.50 1.43 1.50 1.37 1.50 1.53 1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1  .01  .10  .10  .10  .10    -    -    -    -    -    -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/Climate       24%  18%  24%  22%  24%  20%  24%  23%  24%  28%  23%  24%  24%  24%  24%  20%  24%  23%  24%  23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hange                       ---  +++              -    +            +++  --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care                24%  24%  24%  36%  24%  25%  24%  23%  24%  30%  22%  22%  25%  22%  24%  16%  24%  17%  25%  23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----                     ++++ ----    -    +           ---- ++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10%  11%  10%   6%  10%  10%  10%   7%  10%   8%  10%  11%   9%   9%  10%  14%  10%  11%  10%   9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y (general)          8%  12%   8%   6%   9%   7%   9%   8%   8%   9%   8%   9%   8%   8%   8%   6%   9%   9%   8%   7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Refused         5%   8%   5%   5%   5%   5%   5%   4%   5%   3%   5%   4%   5%   7%   5%  12%   5%   9%   4%   5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---  +++              +    - ++++ --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/Schools          4%   6%   4%   1%   4%   8%   4%   7%   4%   5%   4%   4%   5%   2%   4%   4%   4%   4%   4%   5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+++  +++  ---   ++   -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axes/Tax reform/GST       4%   0%   4%   1%   4%   4%   4%   1%   4%   2%   5%   5%   3%   3%   4%   6%   4%   7%   4%   3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--   ++             --   ++   --   ++  +++  ---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verty/The poor/          4%   3%   4%   3%   4%   5%   4%   6%   4%   3%   4%   5%   3%   4%   4%   4%   4%   2%   4%   5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Homeless                                                               --   ++    +    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obs/Unemployment          3%  10%   3%   5%   3%   5%   3%   5%   3%   3%   4%   4%   3%   2%   3%   6%   3%   2%   4%   1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+    -    +    -                                +++  ---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/Afghanistan            3%   5%   3%   5%   3%   3%   3%   5%   3%   2%   3%   3%   3%   2%   3%   2%   3%   5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                                        ++   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ternational issues       2%   0%   2%   1%   2%   1%   2%   1%   2%   2%   2%   3%   1%   1%   2%   1%   2%   1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icit/Debt/Government    2%   0%   2%   4%   2%   1%   2%   1%   2%   2%   2%   1%   2%   3%   2%   2%   2%   1%   2%   3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nding                        -    +   ++   --                                 --   +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ustice / Crime            2%   0%   2%   1%   2%   0%   2%   1%   2%   0%   2%   2%   2%   9%   1%   2%   2%   4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-    +           ---- ++++           ++++ ----             ++   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ational Security/         1%   0%   1%   0%   1%   1%   1%   0%   1%   1%   1%   1%   1%   1%   1%   2%   1%   2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Defence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 Care                 1%   0%   1%   0%   1%   1%   1%   2%   1%   0%   1%   1%   1%   1%   1%   1%   1%   2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il &amp; gas / energy         1%   1%   1%   3%   1%   2%   1%   3%   1%   1%   1%   1%   1%   0%   1%   1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oncerns                                +++  ---  +++  ---  +++  ---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               1%   0%   1%   0%   1%   0%   1%   0%   1%   1%   1%   1%   1%   1%   1%   1%   1%   0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nior citizens /          1%   1%   1%   0%   1%   0%   1%   2%   1%   0%   1%   1%   1%   1%   1%   0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retirement                                                   ++   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ARE IMPORTANT         0%   0%   0%   0%   0%   0%   0%   1%   0%   1%   0%   0%   1%   0%   0%   1%   0%   0%   0%   1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(.01)       .01     (.01)     (.10)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/Climate       24%  18%  24%  30%  24%  20%  24%  21%  24%  14%  27%  27%  22%  28%  24%  23%  24%  33%  23%  28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hange                         --   ++   ++   --                     ---- ++++  +++  ---                     ++++ -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Refused        18%  25%  18%  18%  18%  18%  18%  20%  18%  16%  19%  19%  18%  21%  18%  32%  18%  20%  18%  13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-    +                     ++++ ----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y (general)         13%  12%  13%  10%  13%  16%  13%  12%  13%  15%  12%  13%  13%  11%  13%  10%  13%  11%  13%  13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care                10%  10%  10%  10%  10%   8%  10%  11%  10%  15%   9%   9%  11%   8%  10%   4%  10%   7%  11%   9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-    +           ---- +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7%   6%   7%   6%   7%   6%   7%   4%   7%   6%   8%   7%   8%   8%   7%   9%   7%   8%   7%  1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+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/Afghanistan            7%  10%   6%   7%   7%  13%   6%   9%   6%   9%   6%   5%   7%   5%   7%   7%   7%   5%   7%   4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++++ ----    +    - ++++ ----   --   ++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axes/Tax reform/GST       3%   1%   3%   2%   3%   2%   3%   3%   3%   2%   3%   5%   2%   4%   3%   3%   3%   1%   3%   3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--   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ational Security/         3%   1%   3%   4%   3%   3%   3%   3%   3%   4%   2%   2%   3%   2%   3%   1%   3%   2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Defence                                                               +++  ---   --   ++             --   ++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ternational issues       3%   0%   3%   4%   3%   2%   3%   3%   3%   2%   3%   3%   3%   2%   3%   1%   3%   2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/Schools          3%   3%   3%   2%   3%   4%   3%   3%   3%   5%   2%   1%   3%   2%   3%   1%   3%   3%   3%   2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---  ++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lection/getting           2%   3%   2%   1%   2%   3%   2%   7%   2%   1%   3%   3%   2%   4%   2%   5%   2%   3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-elected/themselves                                       ++++ ----  ---  +++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icit/Debt/Government    2%   2%   2%   2%   2%   2%   2%   1%   2%   3%   2%   2%   2%   1%   2%   1%   2%   1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nding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obs/Unemployment          2%   4%   2%   1%   2%   1%   2%   2%   2%   2%   2%   2%   2%   1%   2%   1%   2%   0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ARE IMPORTANT         1%   0%   1%   2%   1%   2%   1%   1%   1%   2%   1%   1%   1%   1%   1%   0%   1%   0%   2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verty/The poor/          1%   1%   1%   0%   1%   1%   1%   1%   1%   2%   1%   1%   1%   1%   1%   1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Homeless                                  -    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il &amp; ga / energy          1%   2%   1%   0%   1%   0%   1%   1%   1%   1%   1%   1%   1%   1%   1%   0%   1%   2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oncerns                      +++  ---                    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(.01)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Tax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14%   8%  15%  14%  14%  10%  14%  11%  14%  11%  15%  18%  12%  12%  14%  11%  14%  12%  15%  16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--   ++             --   ++ ++++ ----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6%  28%  26%  28%  26%  23%  26%  34%  26%  24%  27%  24%  28%  29%  26%  31%  26%  34%  25%  29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---             --   ++             ++   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58%  63%  58%  56%  58%  64%  58%  54%  58%  63%  57%  58%  59%  58%  58%  57%  58%  54%  59%  53%  5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++   --            +++  ---                                  -    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3%   3%   3%   1%   3%   2%   3%   4%   3%   3%   3%   4%   2%   3%   3%   3%   3%   2%   3%   3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2%   3%   2%   3%   2%   3%   2%   3%   3%   3%   3%   3%   5%   3%   2%   3%   4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8%   4%   8%  11%   8%   5%   8%   5%   8%   6%   9%  10%   7%   3%   8%   6%   8%   7%   8%  10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+    -    -    +    -    +  ---  +++ ++++ --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6%  28%  26%  28%  26%  23%  26%  34%  26%  24%  27%  24%  28%  29%  26%  31%  26%  34%  25%  29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---             --   ++             ++   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1%  22%  17%  22%  26%  22%  17%  22%  21%  22%  22%  22%  25%  22%  23%  22%  21%  22%  24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+    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7%  19%  17%  17%  17%  17%  17%  11%  17%  20%  16%  16%  18%  16%  17%  18%  17%  17%  17%  15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19%  23%  19%  22%  19%  21%  19%  26%  19%  23%  18%  20%  19%  17%  19%  16%  19%  15%  20%  13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---  +++  ---                                  -    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2%   1%   3%   1%   0%   1%   1%   1%   1%   1%   1%   1%   0%   1%   1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01)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2   81 3871   83 3869   78 3875   83 3870  978 2974 1491 2461  142 3810  121 3831  378 3574  516 34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91 5.15 4.90 5.01 4.91 5.09 4.91 4.95 4.91 5.10 4.85 4.85 4.95 4.85 4.91 4.90 4.91 4.83 4.92 4.71 4.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3 1.45 1.53 1.47 1.53 1.45 1.53 1.60 1.53 1.51 1.53 1.60 1.48 1.51 1.53 1.43 1.53 1.41 1.54 1.44 1.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.05  .05    -    -  .01  .01    -    -    -    -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Enemploy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13%   6%  13%  10%  13%  12%  13%  10%  13%   9%  14%  12%  14%  12%  13%  13%  13%  21%  12%  20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-    +                     ---- ++++                               ++++ --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3%  10%  23%  18%  23%  21%  23%  15%  23%  21%  24%  23%  23%  27%  23%  21%  23%  27%  23%  29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           ---  +++          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64%  83%  63%  72%  63%  67%  63%  74%  63%  70%  61%  65%  63%  61%  64%  65%  63%  52%  65%  50%  6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+++  ---           ++++ ---- ++++ ----                              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2%   1%   2%   2%   2%   2%   2%   2%   2%   2%   2%   3%   2%   1%   2%   2%   2%   2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1%   3%   3%   3%   4%   3%   1%   3%   2%   3%   2%   3%   3%   3%   4%   3%   6%   3%   6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--   ++   --   ++                                +++  -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8%   4%   8%   5%   8%   6%   8%   7%   8%   5%   9%   7%   8%   8%   8%   8%   8%  13%   7%  12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--   ++                      ---  +++                               ++++ --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3%  10%  23%  18%  23%  21%  23%  15%  23%  21%  24%  23%  23%  27%  23%  21%  23%  27%  23%  29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           ---  +++          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4%  22%  24%  28%  24%  22%  24%  23%  24%  24%  24%  23%  24%  27%  24%  24%  24%  25%  24%  23%  2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9%  25%  19%  20%  19%  19%  19%  21%  19%  23%  18%  19%  19%  15%  19%  25%  19%  13%  20%  14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+++  ---              -    +   ++   --  ---  +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20%  37%  20%  25%  20%  25%  20%  29%  20%  23%  19%  22%  19%  19%  20%  16%  20%  13%  21%  12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++   --   ++   -- ++++ ----    +    -    +    -              -    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0%   0%   0%   0%   0%   0%   1%   0%   0%   0%   0%   0%   0%   0%   1%   0%   1%   0%   1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    -         -         -     (.01)         -         -         -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87   82 3906   85 3902   80 3908   83 3905  990 2997 1504 2483  143 3844  121 3866  377 3610  523 34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03 5.71 5.02 5.26 5.03 5.17 5.03 5.39 5.02 5.24 4.96 5.09 5.00 4.97 5.03 5.02 5.03 4.60 5.08 4.58 5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8 1.33 1.48 1.45 1.48 1.52 1.48 1.47 1.48 1.41 1.49 1.49 1.47 1.38 1.48 1.44 1.48 1.48 1.47 1.46 1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1  .01    -    -  .01  .01  .01  .01    -    -    -    -    -    -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Managing the econom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6%   1%   6%   3%   6%   4%   6%   4%   6%   5%   6%   8%   5%   4%   6%   5%   6%   6%   6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             -    +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15%  10%  15%  13%  15%  15%  15%  15%  15%  14%  15%  14%  15%  16%  15%  16%  15%  14%  15%  19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78%  88%  78%  83%  78%  81%  78%  81%  78%  80%  78%  77%  79%  79%  78%  79%  78%  79%  78%  74%  7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+    -                              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1%   0%   1%   1%   1%   2%   1%   1%   1%   1%   1%   1%   1%   0%   1%   2%   1%   1%   1%   0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1%   0%   1%   1%   1%   0%   1%   0%   1%   1%   1%   1%   1%   1%   1%   0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4%   1%   4%   1%   4%   2%   4%   2%   4%   2%   4%   5%   3%   2%   4%   4%   4%   4%   4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--   ++    -    +             --   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15%  10%  15%  13%  15%  15%  15%  15%  15%  14%  15%  14%  15%  16%  15%  16%  15%  14%  15%  19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0%  22%  20%  22%  18%  22%  20%  22%  18%  23%  21%  22%  25%  22%  20%  22%  26%  21%  29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                               ++   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7%  29%  27%  31%  27%  28%  27%  28%  27%  31%  26%  25%  28%  27%  27%  32%  27%  27%  27%  23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+  ---                        +    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29%  39%  29%  32%  29%  34%  29%  33%  29%  31%  29%  31%  29%  27%  29%  26%  30%  26%  30%  22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+    -                                        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0%   1%   0%   1%   0%   1%   0%   1%   0%   1%   1%   1%   0%   1%   0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  -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72   81 3891   85 3888   80 3892   83 3889  987 2985 1492 2480  143 3829  122 3851  379 3593  521 34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56 5.94 5.56 5.73 5.56 5.69 5.56 5.69 5.56 5.66 5.53 5.55 5.57 5.56 5.56 5.55 5.56 5.50 5.57 5.36 5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1 1.09 1.31 1.21 1.31 1.30 1.31 1.25 1.31 1.31 1.31 1.36 1.28 1.22 1.31 1.29 1.31 1.27 1.31 1.25 1.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5  .05  .10  .10  .10  .10  .05  .05    -    -    -    -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Assisting rural Commun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13%   7%  13%  10%  13%  13%  13%  10%  13%  11%  14%  15%  12%   8%  13%  10%  13%  13%  13%  15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--   ++  +++  -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7%  15%  27%  25%  27%  19%  27%  25%  27%  26%  27%  28%  27%  33%  27%  18%  27%  32%  27%  28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---  +++                                 ++   -- ---- +++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59%  77%  59%  65%  59%  68%  59%  65%  59%  62%  58%  56%  61%  58%  59%  71%  59%  55%  59%  56%  5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++   --  +++  ---   ++   --    +    -  ---  ++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2%   2%   2%   1%   2%   2%   2%   2%   2%   2%   2%   2%   2%   1%   2%   2%   2%   1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-    -    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4%   2%   4%   2%   4%   3%   4%   2%   4%   3%   4%   5%   3%   2%   4%   1%   4%   4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            ++   -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8%   4%   8%   7%   8%   8%   8%   6%   8%   6%   8%   8%   7%   5%   8%   7%   8%   9%   8%  1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                    -    +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7%  15%  27%  25%  27%  19%  27%  25%  27%  26%  27%  28%  27%  33%  27%  18%  27%  32%  27%  28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---  +++                                 ++   -- ---- +++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6%  22%  26%  27%  26%  24%  26%  26%  26%  27%  25%  23%  27%  27%  26%  24%  26%  29%  25%  28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8%  25%  18%  21%  18%  21%  18%  16%  18%  19%  18%  18%  18%  15%  18%  26%  18%  14%  19%  17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                   ++++ -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15%  30%  15%  17%  15%  23%  15%  24%  15%  16%  15%  14%  16%  16%  15%  21%  15%  12%  15%  11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++++ ---- ++++ ----                                +++  --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0%   1%   0%   1%   1%   1%   0%   1%   1%   1%   1%   1%   1%   1%   1%   1%   1%   1%   0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    -         -         -       .05       .01         -     (.05)     (.05)     (.10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3   81 3882   85 3878   79 3884   83 3880  978 2986 1490 2474  142 3822  121 3843  378 3585  526 34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88 5.50 4.86 5.07 4.87 5.17 4.87 5.13 4.87 4.97 4.85 4.79 4.93 4.95 4.87 5.25 4.87 4.76 4.89 4.74 4.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1 1.42 1.41 1.35 1.41 1.49 1.41 1.44 1.41 1.37 1.42 1.47 1.37 1.29 1.41 1.41 1.41 1.28 1.42 1.35 1.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5  .05  .01  .01  .01  .01  .10  .10  .05  .05    -    -  .01  .01  .10  .10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Health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3%   2%   3%   2%   3%   3%   3%   2%   3%   4%   3%   3%   3%   1%   3%   4%   3%   2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7%   5%   7%   7%   7%   5%   7%   6%   7%   7%   7%   5%   8%   6%   7%   9%   7%  12%   6%   8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+++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90%  93%  90%  91%  90%  91%  90%  92%  90%  88%  90%  91%  88%  92%  89%  86%  90%  86%  90%  88%  9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          ++   --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1%   0%   1%   0%   1%   1%   1%   0%   1%   2%   0%   1%   1%   1%   1%   0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1%   1%   1%   1%   1%   0%   1%   0%   1%   1%   1%   1%   1%   0%   1%   1%   1%   1%   1%   1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1%   1%   1%   1%   1%   2%   1%   1%   1%   1%   2%   2%   1%   1%   2%   3%   1%   1%   2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7%   5%   7%   7%   7%   5%   7%   6%   7%   7%   7%   5%   8%   6%   7%   9%   7%  12%   6%   8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+++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3%   7%  13%  10%  13%  11%  13%  15%  13%  12%  14%  14%  13%  17%  13%  12%  13%  14%  13%  16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-    +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6%  26%  26%  20%  26%  26%  26%  19%  26%  22%  27%  26%  25%  32%  25%  33%  25%  28%  25%  28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         ---  +++   --   ++             ++   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51%  60%  50%  60%  50%  55%  50%  59%  50%  54%  49%  52%  50%  43%  51%  41%  51%  44%  51%  45%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++++ ----            +++  ---    +    -             --   ++ ---- ++++   --   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0%   0%   0%   0%   1%   0%   0%   0%   1%   0%   0%   1%   0%   0%   1%   0%   0%   1%   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+++  ---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(.01)       .01         -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83   82 3901   85 3898   79 3904   83 3899  981 3001 1502 2480  143 3839  120 3863  380 3602  527 34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6.12 6.36 6.11 6.28 6.11 6.25 6.12 6.26 6.12 6.12 6.12 6.17 6.09 6.08 6.12 5.98 6.12 6.01 6.13 5.99 6.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17 1.02 1.17 1.11 1.17 1.09 1.17 1.08 1.17 1.28 1.14 1.13 1.20 1.05 1.18 1.16 1.17 1.12 1.18 1.21 1.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5  .05  .05  .05  .05  .05    -    -  .10  .10    -    -  .05  .05  .10  .10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ment of Canada should place on....Enviro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6%   2%   6%   5%   6%   5%   6%   4%   6%   5%   6%   6%   6%   8%   6%   7%   6%   6%   6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10%  11%  10%   8%  10%  10%  10%   7%  10%   8%  11%  10%  11%  14%  10%  14%  10%  15%  10%  12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          ++   --   ++   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83%  85%  83%  87%  83%  85%  83%  89%  83%  86%  83%  84%  83%  77%  84%  78%  84%  80%  84%  81%  8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             ++   --   ++   --            ---  +++   --   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1%   0%   2%   2%   1%   1%   2%   0%   2%   2%   1%   1%   1%   1%   2%   1%   1%   1%   2%   1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1%   0%   1%   1%   1%   1%   1%   1%   1%   1%   1%   1%   1%   2%   1%   2%   1%   2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3%   1%   3%   2%   3%   3%   3%   2%   3%   2%   3%   3%   3%   6%   3%   3%   3%   3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10%  11%  10%   8%  10%  10%  10%   7%  10%   8%  11%  10%  11%  14%  10%  14%  10%  15%  10%  12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          ++   --   ++   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7%  16%  17%  17%  17%  16%  17%  17%  17%  13%  18%  16%  17%  20%  16%  23%  16%  22%  16%  19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                    +++  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6%  27%  26%  29%  26%  26%  26%  24%  26%  25%  26%  25%  26%  26%  26%  28%  26%  26%  26%  27%  2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41%  41%  41%  41%  41%  44%  41%  47%  41%  49%  39%  43%  40%  31%  42%  27%  42%  32%  42%  35%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++++ ----           ---- ++++ ---- ++++ ---- ++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2%   0%   0%   0%   0%   0%   0%   0%   1%   0%   0%   0%   0%   0%   0%   0%   0%   0%   1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(.01)         -         -     (.10)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87   80 3907   85 3902   80 3907   83 3904  985 3002 1505 2482  143 3844  121 3866  380 3607  525 34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82 5.95 5.82 5.90 5.82 5.91 5.82 6.02 5.82 5.99 5.77 5.84 5.81 5.54 5.83 5.49 5.83 5.60 5.84 5.69 5.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5 1.16 1.35 1.29 1.35 1.28 1.35 1.20 1.35 1.35 1.34 1.36 1.34 1.39 1.35 1.35 1.35 1.32 1.35 1.34 1.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10  .10    -    -    -    -  .01  .01  .01  .01    -    -  .01  .01  .01  .01  .01  .01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Representing Canada Internationall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13%   8%  13%   9%  13%  14%  13%   9%  13%  17%  11%  11%  14%   8%  13%   8%  13%  10%  13%  16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--   ++             --   ++ ++++ ----   --   ++   --   ++   --   ++    -    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6%  25%  26%  27%  25%  25%  26%  26%  26%  27%  25%  24%  27%  28%  25%  25%  26%  25%  26%  27%  2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61%  67%  61%  63%  61%  60%  61%  64%  61%  55%  63%  65%  59%  62%  61%  66%  61%  64%  61%  56%  6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---- ++++  +++  ---              +    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3%   1%   3%   2%   3%   1%   3%   3%   3%   5%   2%   2%   3%   1%   3%   1%   3%   0%   3%   3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++++ ----   --   ++   --   ++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2%   3%   3%   3%   2%   3%   3%   3%   4%   3%   3%   4%   2%   3%   3%   3%   3%   3%   4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7%   5%   7%   3%   7%  11%   7%   3%   7%   8%   6%   6%   7%   5%   7%   4%   7%   7%   7%   8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+++  ---   --   ++    +    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6%  25%  26%  27%  25%  25%  26%  26%  26%  27%  25%  24%  27%  28%  25%  25%  26%  25%  26%  27%  2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6%  28%  26%  25%  26%  26%  26%  26%  26%  24%  26%  25%  26%  29%  26%  31%  26%  30%  25%  26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    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9%  18%  19%  20%  19%  17%  19%  21%  19%  17%  19%  20%  18%  18%  19%  20%  19%  19%  19%  18%  1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16%  21%  16%  18%  16%  17%  16%  18%  16%  14%  17%  20%  14%  15%  17%  16%  16%  15%  17%  12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--   ++ ++++ --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0%   1%   1%   1%   1%   1%   1%   1%   1%   1%   1%   1%   2%   1%   0%   1%   1%   1%   1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10)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7   81 3885   84 3882   79 3888   82 3884  980 2987 1496 2470  141 3826  122 3845  378 3588  522 34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92 5.13 4.92 5.05 4.92 4.93 4.92 5.05 4.92 4.68 5.00 5.08 4.83 5.00 4.92 5.03 4.92 5.01 4.91 4.73 4.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5 1.36 1.45 1.42 1.45 1.38 1.45 1.42 1.45 1.55 1.40 1.42 1.45 1.26 1.45 1.32 1.45 1.28 1.46 1.45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  -    -  .01  .01  .01  .01    -    -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rity Government of Canada should place on....Fixing the fiscal imbala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11%   4%  11%  12%  11%  11%  11%   9%  11%   8%  12%  13%   9%   7%  11%   7%  11%  10%  11%  13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---  +++  +++  ---    -    +    -    +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4%  21%  24%  21%  24%  24%  24%  25%  24%  16%  27%  26%  23%  32%  24%  26%  24%  31%  23%  27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-- ++++            +++  ---            +++  -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62%  69%  61%  61%  62%  61%  62%  64%  62%  75%  57%  57%  65%  57%  62%  62%  62%  56%  62%  55%  6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++++ ---- ---- ++++    -    +             --   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2%   2%   2%   1%   2%   1%   2%   1%   2%   2%   2%   2%   2%   1%   2%   1%   2%   2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1%   3%   3%   3%   4%   3%   1%   3%   2%   3%   3%   3%   1%   3%   2%   3%   2%   3%   4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6%   1%   6%   8%   6%   5%   6%   7%   6%   3%   7%   7%   5%   5%   6%   4%   6%   6%   6%   7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---  +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4%  21%  24%  21%  24%  24%  24%  25%  24%  16%  27%  26%  23%  32%  24%  26%  24%  31%  23%  27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-- ++++            +++  ---            +++  -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3%  23%  23%  23%  23%  24%  23%  26%  23%  22%  24%  23%  24%  23%  23%  27%  23%  25%  23%  25%  2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0%  25%  20%  23%  20%  20%  20%  20%  20%  24%  19%  20%  21%  19%  20%  20%  20%  18%  21%  17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++   --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18%  20%  18%  15%  18%  16%  18%  18%  18%  29%  14%  14%  20%  15%  18%  15%  18%  13%  19%  13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---- ++++                      ---  +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4%   6%   4%   5%   4%   5%   4%   3%   4%   1%   4%   4%   3%   4%   4%   5%   4%   3%   4%   5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---- ++++   ++   --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859   77 3782   81 3778   76 3783   81 3778  981 2878 1439 2420  138 3721  115 3743  371 3488  501 33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05 5.34 5.04 5.02 5.05 5.02 5.05 5.10 5.04 5.45 4.91 4.89 5.14 4.99 5.05 5.06 5.05 4.85 5.07 4.82 5.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3 1.32 1.43 1.41 1.43 1.41 1.43 1.32 1.43 1.44 1.40 1.44 1.42 1.27 1.44 1.30 1.43 1.33 1.44 1.42 1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  -    -  .01  .01  .01  .01    -    -    -    -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Improving Canadian-American relatio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27%  20%  27%  26%  27%  29%  27%  20%  27%  28%  26%  26%  27%  21%  27%  23%  27%  27%  27%  30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---  +++                       --   ++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32%  34%  31%  30%  32%  28%  32%  34%  32%  31%  32%  31%  32%  33%  31%  32%  32%  35%  31%  31%  3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41%  45%  41%  44%  41%  42%  41%  46%  41%  40%  41%  42%  40%  45%  41%  45%  41%  37%  41%  38%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9%   5%   9%   9%   9%   9%   9%   4%   9%  11%   8%   8%   9%   4%   9%   7%   9%   8%   9%  10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---  +++   ++   --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7%   4%   7%   5%   7%   6%   7%   7%   7%   6%   7%   7%   7%   7%   7%   4%   7%   6%   7%  10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--   ++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1%  11%  11%  11%  11%  14%  11%   9%  11%  11%  11%  11%  11%  10%  11%  12%  11%  13%  11%  10%  1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32%  34%  31%  30%  32%  28%  32%  34%  32%  31%  32%  31%  32%  33%  31%  32%  32%  35%  31%  31%  3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0%  24%  20%  22%  20%  19%  20%  19%  20%  20%  20%  20%  20%  20%  20%  22%  20%  21%  20%  20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2%   9%  12%  10%  12%  13%  12%  14%  12%  10%  12%  13%  11%  12%  12%  14%  12%  10%  12%  12%  1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9%  12%   9%  12%   9%  10%   9%  13%   9%  10%   9%  10%   9%  13%   9%   8%   9%   6%  10%   7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                     ++   --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1%   0%   0%   0%   1%   0%   0%   0%   1%   0%   0%   0%   1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  -         -         -         -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83   81 3902   85 3898   79 3904   83 3900  986 2997 1501 2482  142 3841  121 3861  379 3603  525 34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20 4.45 4.19 4.28 4.20 4.24 4.20 4.50 4.19 4.13 4.22 4.25 4.17 4.49 4.19 4.34 4.19 4.11 4.21 4.03 4.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63 1.50 1.63 1.67 1.63 1.69 1.63 1.57 1.63 1.68 1.61 1.63 1.62 1.54 1.63 1.54 1.63 1.50 1.64 1.63 1.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.01  .01    -    -    -    -  .01  .01    -    -    -    -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ace on....Relations between the federal and provincial governmen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11%   7%  11%   6%  11%  11%  11%   6%  11%  11%  11%  13%   9%   8%  11%   6%  11%   7%  11%  10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--   ++            ---  +++           ++++ ----            ---  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3%  15%  24%  22%  23%  21%  23%  23%  23%  17%  25%  24%  23%  25%  23%  21%  23%  28%  23%  30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---- ++++                                 ++   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65%  77%  65%  70%  65%  67%  65%  70%  65%  71%  63%  62%  67%  67%  65%  73%  65%  65%  65%  59%  6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+    -              +    - ++++ ----  ---  +++            +++  ---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3%   1%   3%   1%   3%   1%   3%   1%   3%   3%   2%   3%   2%   0%   3%   2%   3%   1%   3%   3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-    +    -    +   --   ++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2%   3%   1%   3%   2%   3%   1%   3%   2%   3%   3%   2%   4%   2%   2%   3%   2%   3%   2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6%   4%   6%   4%   6%   8%   6%   4%   6%   5%   6%   7%   5%   4%   6%   3%   6%   4%   6%   5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-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3%  15%  24%  22%  23%  21%  23%  23%  23%  17%  25%  24%  23%  25%  23%  21%  23%  28%  23%  30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---- ++++                                 ++   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4%  16%  25%  26%  24%  22%  24%  26%  24%  20%  26%  25%  24%  26%  24%  25%  24%  32%  24%  25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---  +++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0%  26%  20%  21%  20%  23%  20%  21%  20%  22%  20%  19%  21%  23%  20%  26%  20%  18%  21%  19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20%  35%  20%  24%  20%  22%  20%  24%  20%  29%  18%  17%  22%  18%  20%  22%  20%  14%  21%  15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        ++++ ----  ---  +++                      ---  +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1%   1%   1%   1%   1%   1%   1%   1%   1%   1%   0%   1%   0%   1%   1%   1%   1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    -         -         -       .01       .01         -         -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72   81 3891   84 3887   79 3893   82 3889  983 2989 1496 2475  143 3829  121 3850  377 3594  524 34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09 5.66 5.08 5.30 5.08 5.21 5.09 5.31 5.08 5.32 5.01 4.93 5.18 5.14 5.09 5.32 5.08 5.01 5.10 4.91 5.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6 1.37 1.46 1.32 1.46 1.41 1.46 1.30 1.46 1.56 1.42 1.48 1.44 1.33 1.46 1.35 1.46 1.24 1.48 1.38 1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1  .01    -    -  .01  .01  .01  .01  .01  .01    -    -  .01  .01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Protecting national securit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14%   5%  14%  13%  14%  11%  14%  12%  14%  19%  12%  12%  15%  14%  14%  10%  14%   9%  14%  16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++++ ----   --   ++             --   ++   --   +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0%  13%  21%  14%  21%  15%  21%  19%  21%  22%  20%  19%  21%  19%  21%  21%  20%  19%  21%  26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---  +++   --   ++          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65%  82%  65%  72%  65%  74%  65%  69%  65%  58%  68%  69%  63%  66%  65%  69%  65%  71%  64%  57%  6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++   --  +++  ---           ---- ++++ ++++ ----                       ++   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2%   2%   2%   1%   2%   2%   2%   1%   2%   4%   2%   2%   3%   1%   2%   2%   2%   2%   3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4%   0%   4%   3%   4%   2%   4%   4%   4%   6%   3%   4%   4%   5%   4%   2%   4%   2%   4%   5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+++  ---          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7%   3%   7%   8%   7%   7%   7%   6%   7%  10%   7%   6%   8%   7%   7%   6%   7%   6%   8%   9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+++  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0%  13%  21%  14%  21%  15%  21%  19%  21%  22%  20%  19%  21%  19%  21%  21%  20%  19%  21%  26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---  +++   --   ++          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2%  22%  23%  22%  22%  22%  18%  22%  22%  23%  22%  22%  23%  22%  24%  22%  26%  22%  21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9%  24%  19%  22%  19%  24%  19%  21%  19%  17%  20%  18%  19%  18%  19%  25%  19%  24%  18%  17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++   --                                          +++  -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24%  36%  24%  26%  24%  28%  24%  31%  24%  19%  25%  29%  21%  25%  24%  20%  24%  20%  24%  18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+++  --- ---- ++++ ++++ --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0%   1%   1%   1%   0%   1%   0%   1%   1%   0%   0%   1%   1%   1%   0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    -         -         -       .01       .01         -         -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78   82 3896   84 3894   79 3899   83 3895  983 2995 1504 2474  142 3836  121 3857  378 3600  522 34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09 5.69 5.08 5.31 5.09 5.37 5.09 5.34 5.09 4.80 5.19 5.25 5.00 5.14 5.09 5.19 5.09 5.22 5.08 4.86 5.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5 1.33 1.55 1.47 1.55 1.47 1.55 1.55 1.55 1.63 1.51 1.54 1.55 1.53 1.55 1.39 1.55 1.36 1.57 1.54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5  .05  .01  .01  .01  .01  .01  .01  .01  .01    -    -    -    -  .10  .10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National defe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21%   9%  21%  14%  21%  15%  21%  13%  21%  32%  17%  16%  23%  18%  21%  15%  21%  14%  21%  24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---  +++   --   ++  ---  +++ ++++ ---- ---- ++++             --   ++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3%  22%  23%  19%  23%  21%  23%  20%  23%  27%  22%  20%  25%  21%  23%  21%  23%  23%  23%  27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  ---  +++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56%  69%  56%  66%  56%  63%  56%  67%  56%  42%  61%  63%  52%  59%  56%  63%  56%  64%  55%  48%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++++ ----  +++  --- ++++ ---- ---- ++++ ++++ ----             ++   --  +++  -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5%   1%   5%   2%   5%   1%   5%   5%   5%   9%   4%   4%   6%   5%   5%   3%   5%   2%   5%   5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--   ++  ---  +++           ++++ ----    -    +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6%   2%   6%   4%   6%   7%   6%   3%   6%   9%   5%   4%   7%   3%   6%   5%   6%   4%   6%   8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--   ++ ++++ ----  ---  +++   --   +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0%   5%  10%   8%  10%   7%  10%   6%  10%  14%   9%   8%  11%  10%  10%   7%  10%   8%  10%  12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-    +   --   ++ ++++ -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3%  22%  23%  19%  23%  21%  23%  20%  23%  27%  22%  20%  25%  21%  23%  21%  23%  23%  23%  27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  ---  +++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7%  22%  28%  22%  17%  23%  26%  22%  21%  23%  23%  22%  22%  22%  28%  22%  26%  22%  21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++   --   --   ++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7%  18%  17%  20%  17%  23%  17%  17%  17%  11%  19%  20%  16%  19%  17%  23%  17%  25%  17%  15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---- ++++   ++   --             ++   -- ++++ --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16%  24%  16%  17%  16%  24%  16%  24%  16%  10%  18%  21%  13%  18%  16%  12%  16%  13%  16%  13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++++ ---- ++++ ---- ---- ++++ ++++ ----              -    +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0%   0%   1%   0%   1%   0%   0%   0%   0%   1%   1%   0%   1%   0%   1%   0%   0%   0%   1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10)         -         -         -     (.01)       .01         -         -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84   81 3902   84 3900   79 3905   83 3901  991 2993 1498 2486  142 3842  121 3863  380 3604  524 34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69 5.22 4.68 4.98 4.68 5.11 4.68 5.08 4.68 4.13 4.88 4.96 4.53 4.85 4.68 4.84 4.69 4.92 4.67 4.47 4.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64 1.41 1.64 1.47 1.64 1.59 1.64 1.61 1.64 1.68 1.58 1.61 1.63 1.61 1.64 1.47 1.64 1.40 1.66 1.60 1.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1  .01  .01  .01  .01  .01  .01  .01  .01  .01  .10  .10  .10  .10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ould place on....Immigr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21%  21%  21%  19%  21%  23%  21%  20%  21%  21%  22%  22%  21%  23%  21%  19%  22%  19%  22%  24%  2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30%  32%  30%  33%  30%  32%  30%  38%  30%  30%  30%  27%  32%  34%  30%  35%  30%  37%  29%  31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---            ---  +++              +    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47%  46%  47%  46%  47%  43%  47%  41%  47%  49%  47%  50%  45%  43%  47%  44%  47%  42%  48%  43%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             ++   --                        -    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6%   4%   6%   5%   6%   3%   6%   6%   6%   6%   6%   6%   5%   4%   6%   3%   6%   4%   6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%   5%   5%   5%   5%   7%   5%   5%   5%   4%   5%   5%   5%   4%   5%   4%   5%   5%   5%   5%   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1%  11%  11%   9%  11%  13%  11%   9%  11%  11%  11%  10%  11%  15%  11%  11%  11%  10%  11%  12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30%  32%  30%  33%  30%  32%  30%  38%  30%  30%  30%  27%  32%  34%  30%  35%  30%  37%  29%  31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---            ---  +++              +    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2%  22%  25%  22%  20%  22%  17%  22%  22%  22%  24%  21%  22%  22%  26%  22%  18%  23%  21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              +    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3%  13%  13%  15%  13%  15%  13%  14%  13%  15%  12%  12%  14%  12%  13%  11%  13%  13%  13%  12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12%  11%  12%   7%  12%   8%  12%  10%  12%  12%  12%  14%  11%   9%  12%   8%  12%  12%  12%  10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 -    +                       ++   --    -    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2%   1%   1%   1%   2%   1%   1%   1%   0%   1%   1%   1%   1%   1%   2%   1%   1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+    -             --   ++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.01         -         -     (.05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4   80 3874   84 3870   78 3876   82 3872  988 2965 1487 2467  142 3811  119 3834  376 3578  516 34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47 4.47 4.47 4.42 4.47 4.41 4.47 4.39 4.47 4.50 4.46 4.51 4.44 4.38 4.47 4.42 4.47 4.46 4.47 4.34 4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6 1.50 1.56 1.45 1.56 1.47 1.56 1.53 1.56 1.57 1.56 1.61 1.53 1.41 1.57 1.36 1.57 1.50 1.57 1.56 1.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  -    -    -    -    -    -    -    -    -    -    -    -    -    -  .10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Crime and just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9%   5%   9%   7%   9%  10%   9%   7%   9%  11%   8%   9%   9%   6%   9%   8%   9%   7%   9%   9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++   -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16%  13%  16%  18%  16%  15%  16%  17%  16%  18%  15%  15%  16%  12%  16%  13%  16%  13%  16%  18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74%  80%  74%  74%  74%  75%  74%  76%  74%  70%  75%  74%  74%  83%  74%  79%  74%  80%  73%  73%  7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---  +++           ++++ ----   ++   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2%   1%   2%   1%   2%   1%   2%   1%   2%   3%   2%   2%   2%   1%   2%   1%   2%   1%   2%   1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2%   0%   2%   2%   2%   4%   2%   2%   2%   2%   2%   2%   2%   1%   2%   2%   2%   1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++   --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5%   4%   5%   4%   5%   5%   5%   3%   5%   6%   5%   5%   5%   3%   5%   4%   5%   5%   5%   5%   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16%  13%  16%  18%  16%  15%  16%  17%  16%  18%  15%  15%  16%  12%  16%  13%  16%  13%  16%  18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0%  22%  20%  21%  20%  18%  20%  23%  20%  21%  20%  19%  21%  17%  20%  21%  20%  19%  20%  23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3%  23%  23%  26%  23%  23%  23%  19%  23%  23%  23%  21%  24%  21%  23%  27%  23%  27%  22%  25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+              +    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31%  34%  31%  27%  31%  34%  31%  33%  31%  26%  33%  34%  29%  45%  31%  31%  31%  34%  31%  25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+++  --- ++++ ----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1%   1%   0%   1%   0%   1%   1%   1%   1%   1%   0%   1%   0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5     (.05)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5   81 3885   84 3881   80 3886   83 3882  981 2984 1489 2476  143 3822  121 3844  380 3585  523 34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45 5.65 5.45 5.45 5.45 5.50 5.45 5.51 5.45 5.28 5.51 5.49 5.43 5.85 5.44 5.58 5.45 5.66 5.43 5.34 5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7 1.32 1.47 1.35 1.47 1.49 1.47 1.42 1.47 1.50 1.45 1.51 1.44 1.35 1.47 1.37 1.47 1.33 1.48 1.40 1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  -    -    -    -    -    -  .01  .01    -    -  .01  .01    -    -  .01  .01  .10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Improving Canada's infrastructure such as roads, sewers and 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7%   5%   7%   8%   7%   7%   7%   6%   7%   8%   7%   7%   7%   6%   7%   4%   7%   8%   7%   8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0%   9%  20%  22%  20%  19%  20%  20%  20%  17%  21%  21%  18%  11%  20%  16%  20%  20%  20%  23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 --   ++    +    - ---- ++++    -    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73%  85%  72%  71%  73%  74%  73%  74%  73%  75%  72%  71%  74%  83%  72%  80%  72%  72%  73%  68%  7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                            ++++ ----  +++  --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2%   2%   2%   0%   2%   2%   2%   1%   2%   3%   1%   2%   2%   1%   2%   1%   2%   0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 +++  ---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1%   1%   1%   1%   1%   2%   1%   1%   1%   2%   1%   2%   1%   1%   1%   1%   1%   1%   1%   1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4%   3%   4%   6%   4%   3%   4%   5%   4%   4%   5%   4%   5%   4%   4%   3%   4%   6%   4%   6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0%   9%  20%  22%  20%  19%  20%  20%  20%  17%  21%  21%  18%  11%  20%  16%  20%  20%  20%  23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 --   ++    +    - ---- ++++    -    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3%  17%  23%  26%  23%  23%  23%  28%  23%  21%  24%  22%  24%  21%  23%  24%  23%  25%  23%  29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++   --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5%  27%  25%  23%  25%  21%  25%  17%  25%  27%  24%  25%  25%  26%  25%  28%  25%  25%  25%  22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25%  41%  24%  22%  25%  31%  25%  29%  25%  27%  24%  24%  25%  36%  24%  29%  25%  22%  25%  17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++   --              +    -           ++++ ----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0%   0%   0%   0%   0%   0%   0%   0%   1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5)         -         -         -     (.01)     (.10)     (.05)         -         -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89   81 3907   85 3904   80 3909   83 3906  984 3005 1504 2485  143 3846  122 3867  380 3608  526 34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35 5.86 5.34 5.27 5.36 5.44 5.35 5.39 5.35 5.42 5.33 5.31 5.38 5.71 5.34 5.60 5.35 5.31 5.36 5.14 5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7 1.32 1.37 1.29 1.37 1.43 1.37 1.33 1.37 1.44 1.35 1.38 1.36 1.32 1.37 1.22 1.37 1.28 1.38 1.27 1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  -    -    -    -    -    -  .01  .01  .01  .01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Fixing Climate chang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10%   5%  10%   6%  10%   9%  10%   7%  10%   7%  12%  12%   9%  13%  10%  11%  10%  13%  10%  11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--   ++              -    + ---- ++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15%  19%  15%  12%  15%  15%  15%  12%  15%  13%  16%  14%  15%  19%  15%  23%  15%  20%  15%  16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--   ++              +    - ++++ -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73%  73%  73%  81%  73%  76%  73%  79%  73%  79%  72%  72%  74%  67%  74%  65%  74%  67%  74%  72%  7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          ++   -- ++++ ----             --   ++  ---  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3%   2%   3%   4%   3%   2%   3%   0%   3%   2%   3%   4%   3%   3%   3%   3%   3%   4%   3%   3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1%   3%   1%   3%   3%   3%   2%   3%   2%   4%   4%   3%   4%   3%   4%   3%   4%   3%   3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-    +                       --   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4%   2%   4%   1%   4%   4%   4%   4%   4%   3%   5%   4%   4%   6%   4%   4%   4%   5%   4%   5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+++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15%  19%  15%  12%  15%  15%  15%  12%  15%  13%  16%  14%  15%  19%  15%  23%  15%  20%  15%  16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--   ++              +    - ++++ -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6%  14%  16%  16%  16%  16%  16%  20%  16%  15%  16%  16%  17%  20%  16%  18%  16%  19%  16%  16%  1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3%  21%  23%  29%  22%  20%  23%  23%  23%  21%  23%  22%  23%  21%  23%  22%  23%  24%  22%  26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                 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35%  38%  35%  36%  35%  40%  35%  36%  35%  42%  32%  35%  35%  27%  35%  25%  35%  24%  36%  30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++++ ----            ---  +++ ---- ++++ ---- +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2%   1%   1%   1%   1%   1%   2%   1%   2%   1%   1%   1%   1%   1%   1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2   80 3872   84 3868   79 3872   82 3870  971 2981 1489 2463  142 3810  121 3831  379 3572  525 34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47 5.65 5.47 5.69 5.47 5.62 5.47 5.68 5.47 5.76 5.38 5.42 5.51 5.18 5.48 5.16 5.48 5.16 5.51 5.38 5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8 1.45 1.59 1.48 1.59 1.53 1.59 1.36 1.59 1.46 1.61 1.66 1.54 1.61 1.58 1.59 1.58 1.60 1.58 1.57 1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.05  .05    -    -  .05  .05  .01  .01    -    -  .01  .01  .01  .01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Assisting C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15%  12%  15%  15%  15%  23%  15%  11%  15%  13%  16%  16%  15%  11%  15%  16%  15%  15%  15%  18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 --   ++                       --   +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9%  31%  29%  34%  29%  32%  29%  35%  29%  25%  31%  27%  31%  33%  29%  32%  29%  37%  29%  34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              +    -  ---  +++    -    +                      +++  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54%  57%  54%  50%  54%  43%  54%  54%  54%  61%  52%  56%  53%  54%  54%  51%  54%  47%  55%  45%  5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-- ++++           ++++ ----                                ---  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3%   2%   3%   1%   3%   3%   3%   1%   3%   3%   3%   3%   3%   3%   3%   4%   3%   2%   3%   3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4%   3%   4%   3%   4%   4%   4%   1%   4%   2%   4%   5%   3%   2%   4%   3%   4%   2%   4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+++    -    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9%   8%   9%  11%   9%  16%   9%  10%   9%   8%   9%   9%   9%   6%   9%   9%   9%  10%   9%  11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9%  31%  29%  34%  29%  32%  29%  35%  29%  25%  31%  27%  31%  33%  29%  32%  29%  37%  29%  34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              +    -  ---  +++    -    +                      +++  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6%  30%  26%  31%  26%  24%  26%  27%  26%  26%  26%  26%  27%  27%  26%  32%  26%  27%  26%  25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7%  13%  17%  13%  17%  10%  17%  15%  17%  21%  15%  17%  16%  18%  17%  12%  17%  12%  17%  13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         ++++ ----                       --   ++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11%  13%  11%   6%  11%   9%  11%  12%  11%  14%  10%  13%  10%   9%  11%   7%  11%   7%  12%   7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+++                       ++   --    +    -             --   ++   --   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0%   1%   1%   1%   3%   1%   0%   1%   1%   1%   1%   1%   2%   1%   1%   1%   1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01)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6   81 3875   84 3873   78 3879   83 3874  984 2972 1493 2463  140 3816  120 3836  376 3581  517 34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70 4.79 4.70 4.55 4.70 4.41 4.70 4.79 4.70 4.88 4.64 4.73 4.68 4.73 4.70 4.52 4.70 4.52 4.72 4.45 4.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0 1.35 1.40 1.19 1.40 1.39 1.40 1.24 1.40 1.42 1.38 1.44 1.37 1.31 1.40 1.34 1.40 1.25 1.41 1.36 1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.05  .05  .01  .01    -    -  .01  .01    -    -    -    -  .05  .05  .05  .05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Child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14%   5%  14%  10%  14%  11%  14%  10%  14%  18%  13%  14%  14%  14%  14%   9%  14%  12%  14%  13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            --   ++ ++++ ---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1%  14%  21%  18%  21%  17%  21%  15%  21%  24%  19%  18%  22%  16%  21%  25%  20%  24%  20%  23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--   ++  +++  ---  ---  +++   --   +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65%  81%  64%  72%  65%  72%  65%  76%  64%  56%  67%  68%  63%  69%  64%  66%  65%  64%  65%  64%  6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++   --  +++  --- ++++ ---- ---- ++++  +++  -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3%   1%   4%   1%   4%   1%   4%   3%   4%   7%   2%   3%   4%   2%   4%   2%   4%   2%   4%   3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--   ++   --   ++           ++++ ----                        -    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4%   1%   4%   3%   4%   2%   4%   2%   4%   4%   4%   4%   4%   6%   4%   3%   4%   3%   4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-    +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7%   2%   7%   6%   7%   7%   7%   5%   7%   7%   7%   7%   6%   6%   7%   4%   7%   7%   7%   6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1%  14%  21%  18%  21%  17%  21%  15%  21%  24%  19%  18%  22%  16%  21%  25%  20%  24%  20%  23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--   ++  +++  ---  ---  +++   --   +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1%  22%  21%  22%  22%  22%  20%  22%  24%  21%  22%  22%  22%  22%  19%  22%  20%  22%  21%  2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9%  24%  19%  20%  19%  21%  19%  22%  19%  17%  20%  18%  20%  25%  19%  26%  19%  21%  19%  22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  -    +             ++   --  +++  ---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24%  36%  23%  30%  24%  29%  24%  33%  24%  16%  26%  29%  21%  22%  24%  21%  24%  24%  24%  20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++   --   ++   -- ++++ ---- ---- ++++ ++++ ----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0%   1%   0%   1%   0%   1%   0%   1%   2%   0%   0%   1%   1%   1%   0%   1%   0%   1%   0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    -         -         -       .01       .01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74   81 3892   85 3889   79 3894   83 3891  976 2997 1500 2474  142 3832  121 3853  379 3594  526 3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07 5.70 5.06 5.38 5.06 5.36 5.06 5.45 5.06 4.70 5.19 5.19 4.99 5.15 5.07 5.19 5.06 5.15 5.06 5.04 5.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9 1.33 1.60 1.45 1.60 1.46 1.60 1.54 1.59 1.65 1.56 1.61 1.58 1.57 1.59 1.44 1.60 1.49 1.60 1.52 1.6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1  .01  .01  .01  .01  .01  .01  .01  .01  .01    -    -    -    -    -    -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Making government more accountabl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9%   5%   9%   6%   9%  10%   9%   5%   9%  13%   7%   9%   9%   7%   9%   5%   9%   4%   9%   6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-    +             --   ++ ++++ ----                       --   ++  ---  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14%   9%  15%  10%  15%  11%  14%  13%  14%  22%  12%  11%  16%  16%  14%  12%  14%  11%  15%  15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--   ++    -    +           ++++ --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76%  87%  75%  85%  75%  79%  76%  81%  76%  61%  80%  80%  73%  76%  76%  83%  75%  84%  75%  78%  7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++++ ----             ++   -- ---- ++++ ++++ ----            +++  -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2%   0%   2%   1%   2%   1%   2%   1%   2%   4%   2%   2%   2%   0%   2%   1%   2%   1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++++ ----             --   ++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2%   1%   2%   1%   2%   3%   2%   2%   2%   3%   2%   2%   2%   1%   2%   1%   2%   1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5%   3%   5%   3%   5%   6%   5%   2%   5%   7%   4%   5%   5%   5%   5%   3%   5%   3%   5%   4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  +++  ---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14%   9%  15%  10%  15%  11%  14%  13%  14%  22%  12%  11%  16%  16%  14%  12%  14%  11%  15%  15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--   ++    -    +           ++++ --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7%  14%  17%  14%  17%  10%  18%  14%  17%  22%  16%  15%  19%  16%  17%  15%  18%  19%  17%  18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         ++++ -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1%  21%  21%  24%  21%  22%  21%  23%  21%  17%  22%  22%  21%  20%  21%  26%  21%  22%  21%  24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37%  52%  37%  47%  37%  47%  37%  44%  37%  22%  42%  43%  34%  41%  37%  42%  37%  43%  37%  36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++++ ---- ++++ ----   ++   -- ---- ++++ ++++ ----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0%   1%   0%   1%   0%   1%   0%   1%   4%   0%   0%   2%   1%   1%   0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-    +    -    +           ++++ ---- ---- +++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2   82 3871   85 3867   80 3873   83 3870  952 3001 1506 2447  142 3810  122 3831  379 3573  523 34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58 6.04 5.57 5.94 5.57 5.79 5.58 5.83 5.58 5.04 5.75 5.72 5.49 5.71 5.58 5.84 5.57 5.85 5.55 5.66 5.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0 1.26 1.50 1.32 1.50 1.51 1.50 1.39 1.50 1.58 1.43 1.51 1.48 1.37 1.50 1.33 1.50 1.28 1.51 1.36 1.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1  .01  .05  .05  .01  .01  .01  .01  .01  .01  .10  .10  .01  .01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Participating in the UN-sanctioned mission in Afghanista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39%  21%  39%  33%  39%  27%  39%  33%  39%  47%  36%  37%  40%  35%  39%  34%  39%  31%  39%  41%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---- ++++    -    + ++++ --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23%  34%  22%  23%  23%  21%  23%  24%  22%  22%  23%  21%  24%  23%  23%  25%  22%  26%  22%  22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37%  44%  37%  43%  37%  50%  37%  40%  37%  28%  40%  41%  35%  41%  37%  41%  37%  42%  37%  34%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+    - ++++ ----           ---- ++++ ++++ ----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17%   9%  17%  14%  17%  11%  17%  11%  17%  25%  14%  15%  18%  13%  17%  11%  17%  10%  18%  17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---  +++  ---  +++ ++++ ----    -    +    -    +  ---  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%   5%   9%   8%   9%   7%   9%   8%   9%  12%   8%   8%  10%   7%   9%   8%   9%   9%   9%  10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2%   7%  13%  12%  12%   9%  13%  14%  12%  10%  13%  13%  12%  15%  12%  16%  12%  13%  12%  14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3%  34%  22%  23%  23%  21%  23%  24%  22%  22%  23%  21%  24%  23%  23%  25%  22%  26%  22%  22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6%  18%  16%  17%  16%  19%  16%  16%  16%  14%  17%  16%  16%  18%  16%  21%  16%  18%  16%  15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2%  11%  12%  14%  11%  16%  11%  11%  12%   7%  13%  13%  11%  15%  11%  12%  11%  13%  11%  12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---- ++++   ++   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10%  14%  10%  12%  10%  15%  10%  13%  10%   7%  11%  12%   9%   9%  10%   8%  10%  11%  10%   7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+++  ---    +    -  ---  +++  +++  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%   2%   2%   2%   2%   1%   2%   2%   2%   2%   1%   1%   2%   1%   2%   0%   2%   1%   2%   3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    -         -         -       .01       .01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39   80 3859   84 3856   79 3860   82 3858  971 2969 1489 2450  142 3797  121 3818  378 3561  514 3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87 4.40 3.86 4.13 3.87 4.41 3.86 4.15 3.87 3.39 4.03 4.03 3.78 4.05 3.86 4.05 3.87 4.18 3.84 3.76 3.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89 1.71 1.89 1.87 1.89 1.87 1.89 1.83 1.89 1.91 1.86 1.91 1.87 1.79 1.89 1.69 1.90 1.76 1.90 1.83 1.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5  .05  .01  .01  .05  .05  .01  .01  .01  .01  .10  .10  .10  .10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Tax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2%  28%  32%  30%  32%  39%  32%  35%  32%  32%  32%  34%  31%  26%  32%  26%  32%  30%  32%  33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      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7%  42%  36%  37%  37%  31%  37%  35%  37%  37%  37%  36%  37%  45%  36%  38%  37%  38%  36%  35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--   +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1%  29%  31%  33%  31%  29%  31%  30%  31%  30%  31%  30%  31%  28%  31%  36%  30%  32%  30%  31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9%   6%   9%   6%   9%   8%   9%  11%   9%   8%   9%  11%   8%   6%   9%   4%   9%   6%   9%  11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-    +                                 ++   --    -    +  ---  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7%   6%   7%   5%   7%   9%   7%   7%   7%   6%   7%   8%   6%   6%   7%   5%   7%   5%   7%   5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+    -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6%  16%  16%  19%  16%  21%  16%  17%  16%  17%  16%  14%  17%  14%  16%  17%  16%  19%  16%  17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7%  42%  36%  37%  37%  31%  37%  35%  37%  37%  37%  36%  37%  45%  36%  38%  37%  38%  36%  35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--   +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0%  20%  20%  22%  20%  19%  20%  22%  20%  19%  20%  20%  20%  18%  20%  25%  20%  20%  20%  19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 7%   7%   9%   7%   7%   7%   6%   7%   6%   8%   7%   8%   6%   7%   9%   7%  10%   7%   9%   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1%   3%   2%   3%   4%   3%   3%   3%   5%   3%   3%   3%   3%   3%   2%   3%   3%   4%   2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1%   1%   1%   1%   0%   1%   1%   1%   1%   1%   1%   1%   0%   1%   0%   1%   1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.01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71   81 3890   84 3886   79 3892   83 3888  982 2989 1498 2473  142 3829  121 3849  379 3592  522 3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88 3.92 3.88 3.98 3.88 3.79 3.88 3.78 3.88 3.91 3.87 3.81 3.92 3.97 3.88 4.10 3.87 4.00 3.87 3.85 3.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3 1.26 1.43 1.29 1.43 1.45 1.43 1.45 1.43 1.43 1.43 1.49 1.40 1.30 1.44 1.24 1.44 1.32 1.44 1.46 1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  -    -    -    -    -    -  .10  .10    -    -  .01  .01  .10  .10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Unemploy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4%  28%  23%  25%  24%  27%  23%  25%  24%  22%  24%  28%  21%  23%  24%  20%  24%  13%  25%  21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        ++++ ----                     ---- ++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40%  39%  40%  39%  40%  38%  40%  41%  40%  42%  39%  39%  40%  39%  40%  41%  40%  44%  39%  36%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5%  32%  35%  34%  35%  32%  35%  33%  35%  34%  35%  32%  37%  36%  35%  38%  35%  42%  34%  41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+++                       ++   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5%   3%   5%   5%   5%   5%   5%   6%   5%   5%   5%   6%   4%   3%   5%   3%   5%   2%   5%   3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--              -    +  ---  +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%   5%   5%   4%   5%   7%   5%   5%   5%   5%   5%   6%   5%   6%   5%   4%   5%   2%   6%   6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-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4%  20%  13%  15%  14%  15%  14%  14%  14%  12%  14%  16%  12%  13%  14%  14%  14%   9%  14%  12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+++  --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40%  39%  40%  39%  40%  38%  40%  41%  40%  42%  39%  39%  40%  39%  40%  41%  40%  44%  39%  36%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3%  21%  23%  22%  23%  24%  23%  22%  23%  21%  24%  21%  24%  23%  23%  27%  23%  29%  22%  27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+++  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9%   8%   9%  10%   9%   4%   9%   5%   9%  10%   8%   7%   9%   9%   9%   9%   9%  10%   8%  10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 --   +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3%   3%   3%   3%   4%   3%   6%   3%   4%   3%   3%   4%   4%   3%   3%   3%   2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%   1%   2%   1%   2%   2%   2%   1%   2%   2%   2%   1%   2%   2%   2%   1%   2%   2%   2%   3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.01         -         -       .01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31   81 3850   84 3847   78 3853   82 3848  974 2957 1484 2447  141 3790  120 3810  374 3557  513 34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12 4.08 4.12 4.09 4.12 3.99 4.12 4.06 4.12 4.14 4.11 3.98 4.20 4.17 4.12 4.24 4.12 4.39 4.09 4.27 4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29 1.22 1.29 1.30 1.29 1.32 1.29 1.37 1.29 1.31 1.28 1.32 1.26 1.27 1.29 1.17 1.29 1.05 1.31 1.28 1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  -    -    -    -    -    -  .01  .01    -    -  .10  .10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naging the econom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2%  18%  22%  22%  22%  24%  22%  22%  22%  22%  22%  25%  20%  19%  22%  18%  22%  13%  23%  24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         +++  ---              -    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4%  38%  34%  34%  34%  42%  34%  40%  34%  34%  34%  33%  35%  42%  34%  37%  34%  38%  34%  28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++  ---   ++   --                      +++  ---              +    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43%  43%  43%  43%  43%  32%  43%  37%  43%  42%  43%  41%  43%  37%  43%  44%  43%  49%  42%  46%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-- ++++   --   ++                        -    +             ++   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5%   3%   5%   3%   5%   6%   5%   7%   5%   5%   5%   5%   4%   3%   5%   4%   5%   1%   5%   5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-    +             ++   --                    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%   3%   5%   8%   5%   5%   5%   3%   5%   5%   5%   5%   4%   3%   5%   2%   5%   4%   5%   5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3%  12%  13%  11%  13%  14%  13%  12%  13%  12%  13%  14%  12%  12%  13%  12%  13%   8%  13%  13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-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4%  38%  34%  34%  34%  42%  34%  40%  34%  34%  34%  33%  35%  42%  34%  37%  34%  38%  34%  28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++  ---   ++   --                      +++  ---              +    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7%  32%  27%  29%  27%  22%  27%  27%  27%  25%  28%  26%  28%  23%  27%  33%  27%  33%  27%  29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--   ++                                           ++   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2%   7%  12%  12%  12%   9%  12%   5%  12%  13%  11%  12%  12%  11%  12%   8%  12%  12%  12%  13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---- ++++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4%   4%   4%   3%   4%   2%   4%   4%   4%   4%   4%   4%   4%   3%   4%   3%   4%   3%   4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1%   1%   2%   1%   1%   1%   2%   1%   1%   2%   1%   1%   1%   1%   0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   --   ++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.01         -         -     (.01)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4   81 3873   84 3870   78 3876   82 3872  972 2982 1497 2457  141 3813  121 3833  379 3575  517 34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26 4.32 4.26 4.27 4.26 4.04 4.26 4.09 4.26 4.26 4.25 4.20 4.29 4.27 4.26 4.32 4.25 4.49 4.23 4.27 4.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3 1.17 1.34 1.29 1.33 1.27 1.33 1.33 1.33 1.36 1.32 1.38 1.31 1.22 1.34 1.20 1.34 1.09 1.35 1.40 1.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1  .01  .05  .05    -    -  .10  .10    -    -    -    -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ssisting rural Commun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4%  46%  34%  39%  34%  46%  34%  35%  34%  33%  35%  32%  35%  30%  34%  47%  34%  32%  34%  36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++++ ----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40%  31%  40%  36%  40%  32%  40%  41%  40%  39%  40%  40%  40%  40%  40%  30%  40%  47%  39%  41%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---  +++                                         ---- ++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1%  20%  21%  23%  21%  18%  21%  21%  21%  23%  20%  21%  20%  23%  20%  22%  21%  18%  21%  16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6%   8%   6%   8%   6%   8%   6%   7%   6%   6%   6%   6%   6%   4%   6%   7%   6%   3%   6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8%  14%   8%   8%   8%  14%   8%   6%   8%   7%   8%   7%   8%   7%   8%  12%   8%   5%   8%  1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++++ ----                                          +++  ---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0%  24%  20%  23%  20%  24%  20%  22%  20%  19%  21%  19%  21%  20%  20%  28%  20%  23%  20%  20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40%  31%  40%  36%  40%  32%  40%  41%  40%  39%  40%  40%  40%  40%  40%  30%  40%  47%  39%  41%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---  +++                                         ---- ++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4%  13%  14%  18%  14%  11%  14%  14%  14%  15%  14%  15%  14%  16%  14%  14%  14%  14%  14%  13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4%   3%   4%   3%   4%   3%   4%   5%   4%   6%   4%   4%   4%   4%   4%   6%   4%   2%   5%   2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+  ---                                  -    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2%   4%   2%   2%   2%   4%   2%   3%   2%   2%   2%   2%   2%   3%   2%   2%   2%   2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+++  ---                                  +    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6%   3%   6%   2%   6%   4%   6%   2%   6%   6%   6%   7%   5%   7%   6%   1%   6%   3%   6%   7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--   ++            ---  +++             ++   --            ---  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10         -         -     (.05)       .01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779   79 3699   83 3696   77 3702   81 3697  936 2842 1404 2374  134 3645  120 3659  370 3408  493 32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73 3.53 3.73 3.68 3.73 3.51 3.73 3.74 3.73 3.78 3.71 3.75 3.72 3.88 3.72 3.58 3.73 3.79 3.72 3.58 3.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25 1.40 1.25 1.31 1.25 1.41 1.25 1.29 1.25 1.31 1.24 1.25 1.25 1.24 1.25 1.34 1.25 1.07 1.27 1.19 1.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  -    -  .05  .05    -    -    -    -    -    -  .05  .05  .10  .10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Health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8%  30%  38%  38%  38%  38%  38%  32%  38%  40%  38%  37%  39%  35%  38%  31%  39%  38%  38%  46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--   ++                                ---  ++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9%  30%  29%  26%  29%  32%  29%  30%  29%  29%  29%  28%  30%  27%  29%  31%  29%  33%  29%  29%  2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2%  40%  32%  36%  32%  31%  32%  37%  32%  30%  33%  35%  30%  37%  32%  37%  32%  29%  32%  24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++   --            +++  ---    +    -   ++   --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8%   6%   8%  11%   8%   6%   8%   7%   8%   9%   8%   8%   8%   6%   8%   6%   8%   6%   9%  11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0%   5%  10%  11%  10%  11%  10%   9%  10%  11%   9%   9%  10%   9%  10%   5%  10%   8%  10%  12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                            ---  ++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0%  19%  20%  16%  20%  21%  20%  16%  20%  19%  20%  19%  21%  20%  20%  20%  20%  23%  20%  23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29%  30%  29%  26%  29%  32%  29%  30%  29%  29%  29%  28%  30%  27%  29%  31%  29%  33%  29%  29%  2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1%  24%  21%  21%  21%  17%  21%  24%  21%  17%  22%  24%  19%  26%  21%  25%  21%  20%  21%  15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++++ ----   ++   --    +    -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 8%   7%  10%   7%   8%   7%   7%   7%   6%   7%   7%   6%   6%   7%   7%   7%   5%   7%   6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5%   8%   5%   5%   5%   5%   5%   6%   5%   7%   4%   4%   5%   5%   5%   5%   5%   4%   5%   3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+++  ---    -    +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0%   0%   0%   0%   0%   0%   0%   0%   1%   0%   0%   1%   0%   0%   1%   0%   0%   0%   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(.01)       .01         -         -         -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85   82 3903   85 3900   80 3905   83 3902  981 3004 1505 2480  143 3842  121 3864  379 3605  527 34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83 4.18 3.82 3.84 3.83 3.88 3.83 4.01 3.83 3.80 3.84 3.88 3.80 3.97 3.83 4.08 3.82 3.82 3.83 3.56 3.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9 1.48 1.49 1.61 1.49 1.48 1.49 1.51 1.49 1.57 1.47 1.47 1.50 1.45 1.49 1.40 1.49 1.37 1.50 1.48 1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.05  .05    -    -    -    -  .10  .10  .01  .01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Enviro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41%  34%  41%  40%  41%  41%  41%  40%  41%  46%  39%  40%  41%  37%  41%  34%  41%  34%  42%  42%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++++ ----          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9%  32%  29%  31%  29%  27%  29%  30%  29%  27%  29%  28%  29%  32%  29%  32%  29%  34%  28%  28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0%  34%  30%  28%  30%  32%  30%  30%  30%  27%  31%  32%  29%  31%  30%  33%  30%  32%  30%  29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1%   6%  11%   8%  11%   8%  11%  11%  11%  15%  10%  11%  11%   8%  11%   8%  11%   8%  12%  10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-    +    -    +           ++++ ----          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1%   8%  11%  14%  11%  13%  11%   9%  11%  11%  11%  12%  10%   8%  11%   7%  11%   9%  11%  11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9%  21%  19%  19%  19%  20%  19%  20%  19%  21%  18%  17%  20%  20%  19%  19%  19%  17%  19%  21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29%  32%  29%  31%  29%  27%  29%  30%  29%  27%  29%  28%  29%  32%  29%  32%  29%  34%  28%  28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9%  21%  19%  14%  19%  22%  19%  20%  19%  15%  20%  21%  18%  20%  19%  21%  19%  22%  19%  18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                 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 9%   7%  10%   7%   8%   7%   6%   7%   6%   8%   8%   7%   6%   7%  10%   7%   8%   7%   7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4%   3%   4%   4%   4%   2%   4%   4%   4%   6%   3%   3%   4%   5%   4%   3%   4%   2%   4%   3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1%   0%   0%   0%   1%   0%   0%   0%   1%   0%   0%   0%   0%   0%   1%   0%   0%   0%   1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(.01)       .05         -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86   81 3905   85 3901   79 3906   83 3903  986 2999 1503 2483  143 3843  120 3866  380 3605  524 3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71 3.96 3.70 3.77 3.71 3.75 3.71 3.74 3.71 3.57 3.76 3.72 3.70 3.84 3.70 3.93 3.70 3.86 3.69 3.69 3.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5 1.40 1.55 1.53 1.55 1.45 1.55 1.52 1.55 1.65 1.51 1.55 1.54 1.46 1.55 1.43 1.55 1.41 1.56 1.51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  -    -  .01  .01    -    -    -    -  .01  .01  .05  .05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Representing Canada Internationall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18%  14%  18%  18%  18%  18%  18%  11%  18%  17%  18%  19%  17%  15%  18%  17%  18%  15%  18%  22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+++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0%  32%  30%  29%  30%  28%  30%  36%  30%  31%  30%  29%  31%  31%  30%  32%  30%  30%  30%  32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50%  52%  50%  51%  50%  51%  50%  52%  50%  50%  50%  51%  50%  51%  50%  49%  50%  55%  50%  44%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4%   1%   4%   4%   4%   2%   4%   2%   4%   4%   3%   4%   4%   3%   4%   2%   4%   3%   4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%   4%   5%   4%   5%   6%   5%   2%   5%   3%   6%   6%   5%   3%   5%   6%   5%   5%   5%   8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  ---  +++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9%  10%   9%  10%   9%  10%   9%   7%   9%  10%   9%  10%   9%   9%   9%   9%   9%   7%  10%  10%   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0%  32%  30%  29%  30%  28%  30%  36%  30%  31%  30%  29%  31%  31%  30%  32%  30%  30%  30%  32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8%  32%  28%  27%  28%  31%  28%  29%  28%  29%  28%  28%  29%  27%  28%  32%  28%  30%  28%  26%  2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6%  14%  17%  16%  16%  14%  17%  17%  16%  16%  17%  18%  16%  17%  16%  12%  17%  19%  16%  14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6%   6%   6%   8%   5%   5%   6%   6%   6%   5%   6%   6%   5%   7%   6%   5%   6%   5%   6%   4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2%   1%   3%   1%   2%   1%   2%   1%   1%   2%   3%   1%   2%   1%   0%   2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--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  -         -         -         -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44   81 3863   84 3860   78 3866   82 3862  973 2971 1492 2452  139 3805  119 3825  379 3564  518 3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48 4.59 4.48 4.54 4.48 4.49 4.48 4.63 4.48 4.49 4.48 4.50 4.48 4.57 4.48 4.46 4.48 4.59 4.47 4.28 4.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6 1.19 1.37 1.41 1.36 1.32 1.36 1.22 1.36 1.34 1.37 1.40 1.34 1.34 1.36 1.26 1.37 1.31 1.37 1.38 1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  -    -  .05  .05    -    -    -    -    -    -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Fixing the fiscal imbala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7%  24%  27%  27%  27%  28%  27%  20%  27%  32%  26%  27%  27%  21%  27%  28%  27%  20%  28%  27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+++  +++  ---             --   ++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9%  42%  39%  43%  39%  38%  39%  51%  39%  33%  41%  40%  39%  46%  39%  46%  39%  45%  39%  39%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---- ---- ++++             ++   --   ++   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8%  28%  28%  24%  28%  27%  28%  24%  28%  33%  27%  26%  30%  26%  28%  22%  28%  33%  28%  27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 +++  ---    -    +             --   +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5%   5%   5%   2%   5%   6%   5%   5%   5%   7%   4%   5%   5%   4%   5%   4%   5%   2%   5%   5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+++                      +++  -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7%   5%   7%  10%   7%   5%   7%   5%   7%   9%   6%   7%   7%   4%   7%   5%   7%   4%   7%   6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                   +++  ---             --   ++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5%  14%  15%  15%  15%  17%  15%   9%  16%  16%  15%  16%  15%  13%  15%  18%  15%  15%  15%  15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9%  42%  39%  43%  39%  38%  39%  51%  39%  33%  41%  40%  39%  46%  39%  46%  39%  45%  39%  39%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---- ---- ++++             ++   --   ++   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0%  21%  20%  18%  20%  22%  20%  20%  20%  21%  20%  19%  21%  19%  20%  17%  20%  26%  20%  18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6%   4%   6%   4%   6%   3%   6%   3%   6%   8%   5%   5%   6%   5%   6%   4%   6%   5%   6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   --   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2%   3%   2%   1%   2%   2%   2%   2%   2%   3%   2%   2%   3%   2%   2%   1%   2%   1%   2%   3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5%   6%   5%   6%   5%   7%   5%   5%   5%   2%   6%   7%   4%   7%   5%   4%   5%   2%   6%   8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-- ++++  +++  ---                       --   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5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785   77 3708   80 3705   74 3711   79 3706  967 2818 1402 2383  133 3653  117 3668  371 3414  486 329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94 4.01 3.94 3.89 3.94 3.89 3.94 3.95 3.94 3.93 3.95 3.91 3.96 4.01 3.94 3.87 3.95 4.14 3.92 3.94 3.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27 1.23 1.27 1.13 1.27 1.25 1.27 1.16 1.27 1.44 1.20 1.23 1.29 1.14 1.27 1.10 1.27 1.02 1.29 1.29 1.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  -    -    -    -    -    -    -    -    -    -    -    -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Improving Canadian-American relatio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16%   8%  17%  17%  16%  17%  16%  14%  16%  18%  16%  16%  17%  16%  16%  18%  16%  13%  17%  18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6%  42%  36%  37%  36%  37%  36%  37%  36%  31%  37%  37%  35%  34%  36%  39%  36%  38%  35%  38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46%  48%  46%  45%  46%  44%  46%  45%  46%  48%  45%  46%  46%  47%  46%  41%  46%  48%  46%  42%  4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+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4%   1%   4%   2%   4%   4%   4%   5%   4%   4%   3%   4%   3%   4%   4%   3%   4%   3%   4%   2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1%   3%   4%   3%   6%   3%   2%   3%   3%   3%   3%   3%   3%   3%   1%   3%   2%   3%   6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++   --    -    +                                  -    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9%   7%   9%  10%   9%   8%   9%   8%   9%  11%   9%   8%  10%  10%   9%  13%   9%   8%  10%  10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6%  42%  36%  37%  36%  37%  36%  37%  36%  31%  37%  37%  35%  34%  36%  39%  36%  38%  35%  38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8%  32%  28%  25%  28%  25%  28%  28%  28%  28%  28%  27%  28%  29%  28%  26%  28%  32%  28%  26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2%  13%  12%  15%  12%  13%  12%  12%  12%  12%  12%  13%  12%  12%  12%  11%  12%  11%  12%  12%  1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6%   4%   6%   5%   6%   6%   6%   5%   6%   8%   5%   6%   6%   6%   6%   4%   6%   5%   6%   3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+  ---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%   1%   2%   2%   2%   2%   2%   4%   2%   2%   2%   2%   2%   3%   2%   2%   2%   1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    -         -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24   81 3843   84 3840   78 3846   80 3844  967 2957 1480 2444  138 3786  120 3804  377 3547  519 34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43 4.58 4.43 4.45 4.43 4.39 4.43 4.44 4.43 4.47 4.42 4.43 4.44 4.46 4.43 4.35 4.44 4.49 4.43 4.32 4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0 1.02 1.31 1.25 1.30 1.35 1.30 1.30 1.30 1.39 1.27 1.32 1.29 1.30 1.30 1.20 1.30 1.18 1.31 1.23 1.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  -    -    -    -    -    -    -    -    -    -    -    -    -    -    -    -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Relations between the federal and provincial governmen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6%  32%  25%  22%  26%  27%  25%  21%  26%  24%  26%  28%  24%  20%  26%  35%  25%  20%  26%  25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           ++   --   --   ++ ++++ -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40%  36%  40%  41%  40%  40%  40%  47%  40%  35%  41%  41%  39%  43%  40%  39%  40%  45%  39%  39%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---  +++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3%  30%  33%  36%  33%  28%  33%  28%  33%  40%  30%  28%  35%  34%  33%  25%  33%  34%  32%  33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---- ++++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5%   8%   5%   3%   5%   3%   5%   6%   5%   7%   4%   4%   5%   4%   5%   6%   5%   2%   5%   4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+++  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%   8%   5%   6%   5%   4%   5%   3%   5%   6%   5%   5%   5%   5%   5%   9%   5%   3%   6%   6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--   ++                                 ++   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5%  16%  15%  13%  15%  20%  15%  13%  15%  12%  17%  18%  14%  12%  16%  21%  15%  14%  16%  15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---  +++ ++++ ----    -    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40%  36%  40%  41%  40%  40%  40%  47%  40%  35%  41%  41%  39%  43%  40%  39%  40%  45%  39%  39%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---  +++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2%  22%  22%  22%  21%  22%  20%  22%  25%  21%  19%  24%  25%  22%  18%  22%  26%  22%  23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---  +++              -    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8%   5%   8%   8%   8%   4%   8%   5%   8%  11%   7%   7%   8%   5%   8%   4%   8%   6%   8%   8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--   ++           ++++ ----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4%   3%   6%   3%   3%   3%   2%   3%   4%   3%   3%   3%   4%   3%   3%   3%   1%   3%   2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                    ++   --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%   1%   2%   1%   2%   4%   2%   4%   2%   2%   2%   3%   2%   3%   2%   1%   2%   1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14   81 3833   84 3830   76 3837   80 3834  975 2939 1466 2448  139 3775  121 3793  376 3538  516 339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06 3.87 4.06 4.21 4.06 4.02 4.06 4.03 4.06 4.17 4.02 3.98 4.11 4.15 4.06 3.79 4.07 4.17 4.05 4.05 4.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27 1.41 1.27 1.29 1.27 1.19 1.28 1.22 1.27 1.41 1.22 1.24 1.29 1.20 1.28 1.28 1.27 1.05 1.29 1.24 1.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.10  .10    -    -    -    -  .05  .05  .05  .05    -    -  .01  .01  .10  .10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rotecting national securit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18%  13%  18%  16%  18%  15%  18%  15%  18%  16%  18%  20%  17%  18%  18%   9%  18%  17%  18%  21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++   --           ---- ++++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3%  31%  33%  34%  33%  33%  33%  28%  33%  31%  34%  34%  33%  36%  33%  39%  33%  33%  33%  36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+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47%  54%  47%  47%  47%  51%  47%  54%  47%  51%  46%  46%  48%  45%  47%  49%  47%  49%  47%  41%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++   --   ++   --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3%   1%   3%   1%   3%   2%   3%   4%   3%   3%   3%   4%   3%   3%   3%   1%   3%   2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---  +++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4%   1%   4%   6%   4%   3%   4%   3%   4%   4%   4%   5%   4%   5%   4%   2%   4%   3%   4%   5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0%  11%  10%  10%  10%  11%  10%   8%  10%   8%  11%  11%  10%  10%  10%   6%  10%  12%  10%  12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3%  31%  33%  34%  33%  33%  33%  28%  33%  31%  34%  34%  33%  36%  33%  39%  33%  33%  33%  36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+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9%  33%  29%  29%  29%  30%  29%  35%  29%  32%  28%  27%  31%  29%  29%  34%  29%  33%  29%  25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 ++   --    -    +              +    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3%  14%  13%  12%  13%  11%  13%  12%  13%  13%  13%  13%  12%   9%  13%  11%  13%  13%  13%  12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5%   7%   5%   6%   5%  10%   5%   7%   5%   6%   5%   5%   5%   7%   5%   4%   5%   3%   6%   4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%   2%   2%   2%   2%   1%   2%   3%   2%   2%   1%   1%   2%   1%   2%   3%   2%   1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(.10)         -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35   80 3855   83 3852   79 3856   81 3854  968 2967 1493 2442  141 3794  118 3817  375 3560  517 34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43 4.66 4.42 4.49 4.43 4.62 4.42 4.57 4.42 4.50 4.41 4.39 4.45 4.41 4.43 4.55 4.42 4.45 4.43 4.29 4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0 1.15 1.30 1.23 1.30 1.30 1.30 1.35 1.30 1.31 1.30 1.34 1.27 1.32 1.30 1.04 1.31 1.17 1.31 1.31 1.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.05  .05  .10  .10    -    -    -    -    -    -  .10  .10    -    -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National defe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2%  15%  22%  19%  22%  16%  22%  18%  22%  20%  22%  24%  20%  18%  22%  15%  22%  22%  22%  23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--   ++    -    +             ++   --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1%  29%  31%  30%  31%  33%  31%  32%  31%  32%  31%  30%  32%  33%  31%  39%  31%  30%  31%  35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</w:t>
      </w:r>
      <w:r>
        <w:rPr>
          <w:sz w:val="14"/>
          <w:szCs w:val="14"/>
        </w:rPr>
        <w:t>+++  ---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45%  54%  44%  49%  45%  49%  44%  48%  45%  46%  44%  45%  45%  46%  45%  45%  45%  47%  44%  37%  4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                  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4%   1%   4%   2%   4%   2%   4%   6%   4%   5%   3%   4%   4%   5%   4%   2%   4%   2%   4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++   --                       --   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6%   3%   6%   4%   6%   4%   6%   1%   6%   6%   6%   6%   6%   5%   6%   5%   6%   6%   6%   7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2%  11%  12%  13%  12%  10%  12%  11%  12%   9%  13%  14%  11%   8%  12%   9%  12%  14%  12%  12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+++  ---   --   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1%  29%  31%  30%  31%  33%  31%  32%  31%  32%  31%  30%  32%  33%  31%  39%  31%  30%  31%  35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</w:t>
      </w:r>
      <w:r>
        <w:rPr>
          <w:sz w:val="14"/>
          <w:szCs w:val="14"/>
        </w:rPr>
        <w:t>+++  ---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5%  35%  25%  32%  25%  28%  25%  27%  25%  27%  25%  23%  27%  27%  25%  28%  25%  29%  25%  22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++   --                                 --   ++                        +    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3%  12%  14%  12%  14%  14%  13%  14%  13%  12%  14%  16%  12%  13%  13%  11%  14%  12%  14%  13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6%   7%   6%   5%   6%   8%   6%   7%   6%   7%   5%   6%   6%   6%   6%   5%   6%   6%   6%   3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%   2%   2%   2%   2%   2%   2%   2%   2%   3%   2%   2%   3%   3%   2%   1%   2%   1%   3%   4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-    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  -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06   80 3826   83 3823   78 3828   81 3825  963 2943 1479 2427  138 3768  120 3786  377 3529  504 3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35 4.60 4.35 4.44 4.35 4.55 4.35 4.47 4.35 4.36 4.35 4.35 4.35 4.38 4.35 4.45 4.35 4.39 4.35 4.18 4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9 1.21 1.39 1.27 1.39 1.32 1.39 1.41 1.39 1.45 1.37 1.41 1.38 1.40 1.39 1.21 1.40 1.32 1.40 1.33 1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.05  .05    -    -    -    -    -    -    -    -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Immigr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8%  23%  28%  23%  28%  24%  28%  20%  28%  22%  30%  32%  26%  19%  28%  23%  28%  26%  28%  36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--   ++            ---  +++ ---- ++++ ++++ ---- ---- ++++    -    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41%  45%  41%  38%  41%  42%  41%  47%  41%  44%  40%  37%  43%  44%  41%  47%  41%  46%  41%  40%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  +    -  ---  +++             ++   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8%  29%  28%  36%  28%  30%  28%  29%  28%  31%  27%  28%  28%  32%  28%  28%  28%  24%  28%  22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                    ++   --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6%   5%   6%   2%   6%   3%   6%   3%   6%   5%   6%   7%   5%   3%   6%   3%   6%   4%   6%   7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+++   --   ++    -    +            +++  ---    -    +   --   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7%   2%   7%   6%   7%   6%   7%   7%   7%   5%   8%   8%   7%   5%   7%   5%   7%   7%   7%  1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 --   ++    +    -    -    +    -    +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5%  16%  15%  15%  15%  15%  15%  10%  15%  12%  16%  16%  14%  11%  15%  16%  15%  15%  15%  18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   --   ++              -    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41%  45%  41%  38%  41%  42%  41%  47%  41%  44%  40%  37%  43%  44%  41%  47%  41%  46%  41%  40%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  +    -  ---  +++             ++   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9%  21%  19%  27%  19%  24%  19%  20%  19%  21%  18%  18%  19%  21%  19%  19%  19%  17%  19%  15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----   ++   --              +    -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6%   5%   6%   4%   6%   4%   6%   6%   6%   7%   6%   7%   6%   8%   6%   5%   6%   5%   6%   5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3%   3%   4%   3%   3%   3%   4%   3%   3%   3%   3%   3%   3%   3%   3%   3%   3%   3%   2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%   3%   3%   3%   3%   3%   3%   4%   3%   3%   3%   3%   3%   4%   3%   2%   3%   4%   3%   3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10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885   79 3805   82 3802   77 3807   80 3805  967 2918 1463 2421  137 3748  119 3765  365 3520  515 33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93 4.05 3.92 4.18 3.92 4.04 3.93 4.10 3.92 4.05 3.89 3.85 3.97 4.15 3.92 4.06 3.92 3.94 3.93 3.70 3.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1 1.20 1.31 1.18 1.31 1.16 1.31 1.22 1.31 1.25 1.32 1.39 1.25 1.20 1.31 1.14 1.31 1.19 1.32 1.33 1.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10  .10  .01  .01    -    -  .05  .05  .01  .01  .05  .05  .01  .01  .10  .10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Crime and just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2%  22%  32%  25%  32%  33%  32%  29%  32%  28%  33%  30%  33%  46%  31%  32%  32%  36%  31%  38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---  +++                       --   ++           ++++ ----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2%  32%  32%  32%  32%  34%  32%  35%  32%  35%  32%  33%  32%  25%  33%  33%  32%  31%  32%  29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---  +++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5%  43%  35%  42%  35%  33%  35%  35%  35%  36%  34%  35%  35%  28%  35%  35%  35%  33%  35%  32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+++  ---                                           --   ++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7%   4%   7%   5%   7%   6%   7%   7%   7%   5%   8%   7%   7%  14%   7%   7%   7%   5%   7%  11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-    +                       --   ++           ++++ ----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8%   4%   8%   5%   8%   7%   8%   7%   8%   8%   8%   8%   8%  12%   8%   6%   8%   9%   8%   8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7%  15%  17%  15%  17%  20%  17%  15%  17%  15%  17%  15%  18%  21%  17%  18%  17%  22%  16%  20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-             ++   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2%  32%  32%  32%  32%  34%  32%  35%  32%  35%  32%  33%  32%  25%  33%  33%  32%  31%  32%  29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---  +++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9%  22%  25%  22%  24%  22%  19%  22%  22%  22%  23%  21%  12%  23%  21%  22%  24%  22%  20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9%  10%   9%  15%   9%   5%   9%  11%   9%   9%   9%   9%   9%   9%   9%   9%   9%   8%   9%   8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-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4%   5%   4%   3%   4%   4%   4%   5%   4%   5%   4%   4%   4%   6%   4%   4%   4%   1%   4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          ++   --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2%   1%   1%   1%   1%   1%   1%   1%   1%   1%   1%   1%   0%   1%   1%   1%   0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(.01)         -     (.05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4   80 3883   84 3880   79 3884   82 3881  986 2978 1490 2474  143 3821  121 3843  379 3584  520 34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97 4.29 3.97 4.24 3.97 3.94 3.97 4.07 3.97 4.09 3.94 3.98 3.97 3.64 3.99 4.00 3.97 3.87 3.98 3.79 4.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4 1.32 1.44 1.36 1.44 1.37 1.44 1.49 1.44 1.42 1.45 1.43 1.45 1.71 1.43 1.45 1.44 1.30 1.46 1.52 1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1  .01    -    -    -    -  .05  .05    -    -  .01  .01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Improving Canada's infrastructure such as roads, sewers and 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8%  42%  38%  23%  38%  42%  38%  33%  38%  45%  36%  37%  39%  45%  38%  41%  38%  32%  39%  32%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++++                     ++++ ----             ++   --             --   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1%  32%  31%  41%  31%  32%  31%  33%  31%  29%  32%  30%  32%  28%  31%  31%  31%  37%  30%  33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----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9%  25%  29%  35%  29%  25%  29%  32%  29%  25%  31%  32%  28%  25%  29%  28%  29%  29%  29%  32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++   --                    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8%   7%   8%   5%   8%  10%   8%   9%   8%  11%   7%   7%   8%   7%   8%   6%   8%   3%   8%   7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++++ --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0%  10%  10%   5%  10%   9%  10%   8%  10%  11%  10%  10%  10%  12%  10%  10%  10%  10%  10%   7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+++                    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0%  25%  20%  13%  20%  23%  20%  16%  20%  22%  20%  20%  21%  26%  20%  25%  20%  20%  20%  17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---  +++                                           ++   --   ++   --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1%  32%  31%  41%  31%  32%  31%  33%  31%  29%  32%  30%  32%  28%  31%  31%  31%  37%  30%  33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----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9%  15%  19%  22%  19%  14%  19%  20%  19%  14%  21%  22%  18%  17%  19%  19%  19%  20%  19%  22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           ---- ++++  +++  ---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 5%   7%  10%   7%   4%   7%   7%   7%   7%   7%   7%   7%   2%   7%   5%   7%   6%   7%   8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 -    +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4%   3%   3%   3%   7%   3%   5%   3%   4%   3%   3%   4%   6%   3%   4%   3%   3%   3%   2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++  ---    +    -                      +++  --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%   1%   2%   1%   2%   1%   2%   2%   2%   2%   2%   2%   2%   2%   2%   0%   2%   1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(.05)         -         -       .01       .05         -         -       .01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36   81 3855   84 3852   79 3857   82 3854  974 2963 1484 2452  141 3796  121 3815  375 3561  515 34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79 3.72 3.79 4.14 3.78 3.71 3.79 3.89 3.79 3.59 3.85 3.83 3.76 3.68 3.79 3.80 3.79 3.94 3.77 3.90 3.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3 1.42 1.43 1.28 1.44 1.54 1.43 1.51 1.43 1.53 1.40 1.42 1.44 1.46 1.43 1.38 1.44 1.27 1.45 1.38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.01  .01    -    -    -    -  .01  .01    -    -    -    -    -    -  .05  .05  .10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Fixing Climate Chang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46%  37%  46%  49%  46%  46%  46%  46%  46%  49%  45%  47%  45%  40%  46%  34%  46%  39%  47%  48%  4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+    -              -    + ---- +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8%  36%  28%  26%  28%  26%  28%  29%  28%  25%  29%  27%  29%  33%  28%  39%  28%  33%  27%  28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--   ++              +    - ++++ --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5%  26%  25%  23%  25%  27%  25%  23%  25%  24%  25%  25%  25%  25%  25%  26%  25%  27%  24%  23%  2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3%  10%  14%  15%  13%  13%  13%  12%  13%  16%  13%  13%  14%  10%  14%   6%  14%  11%  14%  16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 +    -                     ---- ++++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3%   8%  13%  12%  13%  16%  12%  14%  13%  13%  12%  14%  12%   8%  13%  11%  13%   9%  13%  12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+    -                        +    -   --   ++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0%  19%  20%  22%  20%  17%  20%  19%  20%  20%  20%  20%  20%  22%  20%  17%  20%  19%  20%  20%  2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28%  36%  28%  26%  28%  26%  28%  29%  28%  25%  29%  27%  29%  33%  28%  39%  28%  33%  27%  28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--   ++              +    - ++++ --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5%  17%  15%  15%  15%  20%  15%  15%  15%  13%  16%  17%  15%  16%  15%  16%  15%  19%  15%  13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-    +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6%   6%   6%   5%   6%   3%   6%   4%   6%   6%   6%   6%   6%   5%   6%   7%   6%   6%   6%   7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4%   3%   4%   4%   4%   4%   4%   5%   4%   6%   3%   3%   4%   4%   4%   3%   4%   2%   4%   3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2%   1%   2%   1%   2%   2%   1%   2%   1%   1%   2%   2%   1%   0%   2%   1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(.05)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41   80 3861   84 3857   79 3862   81 3860  969 2972 1486 2455  141 3800  121 3820  377 3564  522 34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51 3.73 3.51 3.45 3.52 3.49 3.51 3.51 3.51 3.47 3.53 3.48 3.53 3.67 3.51 3.83 3.50 3.67 3.50 3.44 3.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5 1.43 1.56 1.57 1.55 1.56 1.55 1.56 1.55 1.67 1.52 1.52 1.57 1.46 1.56 1.37 1.56 1.45 1.56 1.57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  -    -    -    -    -    -    -    -    -    -  .10  .10  .01  .01  .05  .05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ssisting C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6%  17%  26%  15%  26%  23%  26%  18%  26%  29%  25%  29%  25%  22%  26%  21%  26%  21%  27%  25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          ---- ++++   ++   --   ++   --    -    +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41%  42%  41%  44%  41%  41%  41%  52%  41%  43%  41%  37%  44%  47%  41%  44%  41%  44%  41%  43%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----          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9%  36%  29%  37%  29%  30%  29%  25%  29%  25%  30%  31%  28%  28%  29%  32%  29%  32%  29%  26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+++  ---                    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4%   2%   5%   3%   5%   2%   5%   3%   5%   5%   4%   6%   4%   3%   5%   2%   5%   3%   5%   4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--   ++                       ++   --    -    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6%   5%   6%   2%   6%   6%   6%   3%   6%   7%   6%   7%   5%   4%   6%   4%   6%   4%   6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++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6%  11%  16%  10%  16%  14%  16%  11%  16%  18%  15%  17%  15%  15%  16%  14%  16%  14%  16%  14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---  +++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41%  42%  41%  44%  41%  41%  41%  52%  41%  43%  41%  37%  44%  47%  41%  44%  41%  44%  41%  43%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----          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0%  28%  20%  27%  20%  19%  20%  19%  20%  17%  21%  21%  20%  20%  20%  25%  20%  24%  20%  20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+++  ---                       --   +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6%   5%   6%   7%   6%   7%   6%   4%   6%   5%   7%   8%   5%   4%   6%   5%   6%   6%   6%   4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+            +++  ---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2%   3%   2%   3%   2%   4%   2%   3%   2%   3%   2%   3%   2%   3%   2%   2%   2%   2%   3%   2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4%   4%   4%   5%   4%   7%   3%   5%   4%   3%   4%   2%   4%   4%   4%   4%   4%   3%   4%   6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++  ---                       --   ++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10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859   78 3780   81 3778   74 3784   79 3780  958 2901 1470 2388  138 3721  117 3742  368 3490  495 33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99 4.23 3.99 4.29 3.98 4.12 3.99 4.08 3.99 3.89 4.02 3.97 4.00 4.08 3.99 4.12 3.99 4.13 3.98 3.95 4.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24 1.12 1.24 1.11 1.24 1.21 1.24 1.07 1.24 1.23 1.23 1.32 1.18 1.13 1.24 1.08 1.24 1.11 1.25 1.18 1.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1  .01  .10  .10    -    -  .05  .05    -    -    -    -  .05  .05  .05  .05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Child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2%  24%  32%  33%  31%  36%  31%  35%  31%  21%  35%  35%  29%  29%  32%  26%  32%  28%  32%  45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---- ++++ ++++ ----             --   +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1%  37%  31%  31%  31%  29%  31%  30%  31%  36%  30%  28%  33%  38%  31%  34%  31%  31%  31%  29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++++ ----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4%  37%  34%  35%  34%  33%  34%  32%  34%  38%  33%  33%  35%  31%  34%  40%  34%  39%  34%  25%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                       ++   --    +    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8%   5%   8%   8%   8%   9%   8%   7%   8%   5%   9%   9%   7%   9%   8%   5%   8%   6%   8%  12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  +    -              -    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%   5%   9%   9%   9%   7%   9%  10%   9%   6%  10%  11%   8%   7%   9%   7%   9%  11%   9%  11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---- ++++   ++   --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5%  14%  15%  16%  15%  19%  15%  18%  15%  10%  16%  16%  14%  13%  15%  13%  15%  12%  15%  21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+    -    +    - ---- ++++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1%  37%  31%  31%  31%  29%  31%  30%  31%  36%  30%  28%  33%  38%  31%  34%  31%  31%  31%  29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++++ ----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1%  24%  21%  24%  21%  20%  22%  20%  22%  26%  20%  20%  22%  16%  22%  25%  21%  25%  21%  16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+  ---             --   ++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9%   8%   9%   7%   9%   9%   9%   6%   9%   8%   9%  10%   8%  10%   9%  10%   9%  10%   9%   7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4%   6%   4%   4%   4%   4%   4%   6%   4%   4%   4%   4%   4%   6%   4%   5%   4%   4%   4%   2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++   --                        +    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%   1%   3%   1%   3%   2%   3%   2%   3%   5%   2%   3%   3%   2%   3%   1%   3%   2%   3%   2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 +++  --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10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883   81 3802   84 3799   78 3804   82 3801  946 2937 1460 2422  141 3742  121 3762  373 3509  517 33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94 4.17 3.94 3.92 3.94 3.89 3.94 3.92 3.94 4.19 3.86 3.86 3.99 3.99 3.94 4.18 3.94 4.08 3.93 3.55 4.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8 1.38 1.48 1.47 1.48 1.52 1.48 1.50 1.48 1.34 1.51 1.53 1.44 1.54 1.48 1.41 1.48 1.45 1.48 1.48 1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  -    -  .01  .01  .05  .05    -    -  .01  .01  .10  .10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king government more accountabl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5%  28%  35%  38%  34%  40%  34%  43%  34%  21%  39%  40%  31%  39%  34%  36%  34%  33%  35%  42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+    -  +++  --- ---- ++++ ++++ ----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0%  35%  30%  24%  30%  32%  30%  29%  30%  40%  27%  27%  32%  24%  30%  25%  30%  25%  31%  27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--   ++                     ++++ ----  ---  +++   --   ++    -    +    -    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4%  36%  34%  37%  34%  26%  34%  26%  34%  35%  33%  32%  35%  36%  34%  38%  34%  42%  33%  29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---  +++                                  +    -  +++  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9%   6%   9%  10%   9%  13%   9%  14%   9%   4%  11%  12%   8%   8%   9%  10%   9%   7%  10%  13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++   --  +++  --- ---- ++++ ++++ ----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%   6%   9%  12%   9%  10%   9%   8%   9%   5%  10%  10%   8%  12%   8%   9%   9%   7%   9%   9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                     ---- ++++  +++  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6%  16%  16%  17%  16%  17%  16%  21%  16%  12%  18%  17%  16%  18%  16%  17%  16%  19%  16%  20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- ---- ++++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0%  35%  30%  24%  30%  32%  30%  29%  30%  40%  27%  27%  32%  24%  30%  25%  30%  25%  31%  27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--   ++                     ++++ ----  ---  +++   --   ++    -    +    -    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9%  20%  19%  17%  19%   9%  19%  13%  19%  20%  19%  18%  19%  17%  19%  23%  19%  26%  18%  15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-- ++++   --   ++                                          +++  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9%   9%   9%  12%   9%  10%   9%   7%   9%  11%   9%   8%  10%  12%   9%   9%   9%  10%   9%   9%   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5%   6%   5%   8%   5%   6%   5%   5%   5%   4%   6%   5%   5%   8%   5%   7%   5%   6%   5%   5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%   1%   2%   1%   2%   2%   2%   2%   2%   4%   1%   1%   2%   0%   2%   0%   2%   0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---- ++++    -    +   --   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33   81 3852   85 3849   79 3855   81 3852  948 2985 1499 2435  143 3790  122 3812  379 3554  518 34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92 4.12 3.91 3.95 3.92 3.73 3.92 3.65 3.92 4.21 3.82 3.76 4.01 3.96 3.92 3.95 3.92 4.09 3.90 3.72 3.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6 1.45 1.56 1.70 1.56 1.69 1.56 1.64 1.56 1.31 1.62 1.63 1.51 1.67 1.56 1.64 1.56 1.51 1.57 1.63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  -    -  .10  .10  .01  .01  .01  .01  .01  .01    -    -    -    -  .05  .05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articipating in the UN-sanctioned mission in Afghanista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3%  12%  23%  18%  23%  16%  23%  13%  23%  33%  20%  21%  24%  21%  23%  17%  23%  14%  24%  22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 ---  +++ ---- ++++ ++++ ----                       --   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5%  24%  25%  28%  25%  20%  25%  27%  25%  25%  25%  25%  25%  27%  25%  25%  25%  22%  25%  27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49%  60%  49%  51%  49%  61%  49%  56%  49%  40%  52%  51%  48%  51%  49%  54%  49%  63%  48%  46%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++++ ----   ++   -- ---- ++++                        +    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8%   5%   8%   6%   8%   5%   8%   5%   8%  14%   6%   6%   9%   8%   8%   3%   8%   3%   8%   7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-    +           ++++ ----  ---  +++            ---  +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%   3%   5%   6%   5%   6%   5%   3%   5%   7%   4%   5%   5%   4%   5%   6%   5%   2%   6%   4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--   ++  +++  -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0%   4%  10%   6%  10%   6%  10%   5%  10%  11%  10%  10%  10%   9%  10%   8%  10%   9%  10%  11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  --   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25%  24%  25%  28%  25%  20%  25%  27%  25%  25%  25%  25%  25%  27%  25%  25%  25%  22%  25%  27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7%  22%  26%  22%  25%  22%  27%  22%  22%  23%  20%  23%  22%  22%  27%  22%  27%  22%  22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+    -              -    +              +    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8%  24%  18%  15%  18%  25%  18%  18%  18%  13%  19%  19%  17%  21%  18%  21%  18%  24%  17%  16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+++  ---           ---- +++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9%   9%   9%  11%   9%  11%   9%  11%   9%   5%  10%  11%   8%   8%   9%   7%   9%  11%   9%   8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-- ++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%   4%   3%   3%   3%   3%   3%   4%   3%   2%   3%   3%   3%   2%   3%   3%   3%   1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--   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887   78 3809   82 3804   78 3809   80 3806  970 2917 1458 2428  141 3746  118 3769  376 3510  505 33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43 4.80 4.42 4.53 4.42 4.78 4.42 4.72 4.42 3.95 4.58 4.55 4.35 4.48 4.42 4.62 4.42 4.88 4.38 4.40 4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63 1.47 1.63 1.58 1.63 1.57 1.63 1.49 1.63 1.72 1.57 1.61 1.64 1.58 1.63 1.42 1.64 1.39 1.65 1.58 1.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.01  .01  .01  .01  .01  .01  .01  .01    -    -  .05  .05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w that you have had an opportunity to think about the Government of Canada's priorities and performance in more detail I'd like to ask you again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erally speaking, how would you rate the performance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2%  19%  22%  21%  22%  28%  22%  20%  22%  17%  23%  24%  20%  20%  22%  21%  22%  16%  22%  27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---  +++   ++   --                      ---  +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3%  36%  33%  36%  33%  35%  33%  41%  33%  41%  30%  29%  35%  31%  33%  32%  33%  29%  33%  29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--- ++++ ----  ---  +++                        -    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45%  45%  45%  43%  45%  37%  45%  39%  45%  41%  46%  46%  44%  49%  45%  46%  45%  55%  44%  43%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 --   ++  ---  +++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4%   2%   4%   4%   4%   7%   4%   5%   4%   3%   4%   4%   3%   3%   4%   2%   4%   2%   4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%   2%   5%   5%   5%   5%   5%   3%   5%   4%   5%   5%   4%   5%   5%   3%   5%   3%   5%   8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-    +                                  -    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3%  15%  13%  12%  13%  16%  13%  12%  13%  11%  14%  15%  12%  12%  13%  16%  13%  10%  13%  15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3%  36%  33%  36%  33%  35%  33%  41%  33%  41%  30%  29%  35%  31%  33%  32%  33%  29%  33%  29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--- ++++ ----  ---  +++                        -    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32%  36%  32%  30%  32%  26%  32%  27%  32%  30%  32%  32%  32%  33%  32%  32%  32%  40%  31%  30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0%   7%  11%  10%  10%   9%  11%   9%  11%   8%  11%  11%  10%  12%  10%  12%  10%  12%  10%  11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2%   3%   3%   3%   1%   3%   3%   3%   3%   3%   3%   3%   4%   3%   2%   3%   3%   3%   2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0%   0%   0%   0%   1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(.01)     (.01)         -         -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90   82 3909   85 3905   79 3911   83 3907  987 3003 1502 2488  143 3847  122 3869  380 3610  526 34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27 4.31 4.27 4.24 4.27 4.02 4.28 4.22 4.27 4.27 4.27 4.26 4.28 4.36 4.27 4.34 4.27 4.51 4.25 4.16 4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26 1.05 1.26 1.28 1.26 1.31 1.26 1.23 1.26 1.16 1.29 1.32 1.22 1.29 1.26 1.18 1.26 1.17 1.27 1.33 1.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1  .01    -    -    -    -    -    -    -    -    -    -  .01  .01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generally speaking, how much do you trust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TRUST (1-3)         32%  27%  32%  38%  32%  44%  32%  33%  32%  25%  34%  34%  30%  31%  32%  35%  32%  28%  32%  37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++   -- ++++ ----           ---- ++++   ++   --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33%  43%  33%  33%  33%  34%  33%  39%  33%  33%  33%  33%  34%  36%  33%  39%  33%  28%  34%  35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++   --                                 ++   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TRUST (5-7)        35%  30%  35%  28%  35%  23%  35%  28%  35%  42%  32%  33%  36%  32%  35%  26%  35%  43%  34%  28%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--   ++ ---- ++++   --   ++ ++++ ----    -    +            ---  +++ ++++ --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 trust at all       10%   7%  11%  11%  10%  16%  10%  12%  10%  10%  11%  11%  10%   8%  11%  10%  10%   5%  11%  13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+++  ---                                                   ---- +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%   9%   9%   9%   9%   8%   9%   9%   9%   6%  10%   9%   9%  13%   9%  11%   9%  10%   9%  11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          ++   --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3%  12%  13%  18%  13%  20%  13%  11%  13%   9%  14%  14%  12%  11%  13%  15%  13%  14%  13%  13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++++ ----           ---- +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             33%  43%  33%  33%  33%  34%  33%  39%  33%  33%  33%  33%  34%  36%  33%  39%  33%  28%  34%  35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++   --                                 ++   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1%  21%  21%  17%  21%  14%  21%  16%  21%  28%  19%  19%  23%  16%  21%  15%  21%  26%  21%  18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---  +++   --   ++ ++++ ----   --   ++   --   ++  ---  +++   ++   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0%   7%  10%   9%  10%   6%  10%   6%  10%  10%   9%   9%  10%  11%   9%   8%  10%  14%   9%   7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-    +                                          +++  -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-A great deal of trust    4%   2%   4%   3%   4%   2%   4%   5%   4%   4%   4%   4%   3%   5%   4%   3%   4%   3%   4%   3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0%   0%   0%   0%   0%   0%   0%   0%   0%   0%   0%   0%   1%   0%   0%   0%   0%   0%   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(.10)         -     (.01)     (.01)         -         -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95   82 3914   85 3910   80 3916   83 3912  989 3007 1505 2490  142 3853  122 3874  380 3615  528 34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90 3.90 3.90 3.73 3.91 3.50 3.91 3.77 3.90 4.09 3.84 3.85 3.93 3.94 3.90 3.74 3.91 4.16 3.87 3.66 3.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3 1.32 1.54 1.50 1.53 1.50 1.53 1.56 1.53 1.51 1.54 1.56 1.51 1.55 1.53 1.47 1.53 1.42 1.54 1.56 1.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.10  .10  .01  .01    -    -  .01  .01    -    -    -    -  .10  .10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, how confident are you in the ability of the Government of Canada to solve the BIG problems of the day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Very confident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roviding High-Quality Serv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9%  27%  29%  29%  29%  42%  29%  21%  30%  23%  32%  32%  28%  29%  29%  27%  29%  25%  30%  37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---  +++ ---- ++++   ++   --                        -    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6%  43%  36%  35%  36%  35%  36%  49%  36%  37%  36%  32%  38%  38%  36%  43%  36%  42%  35%  35%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++++ ----            ---  +++             ++   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3%  29%  33%  34%  33%  22%  34%  29%  33%  39%  32%  34%  33%  31%  33%  29%  34%  33%  33%  26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-- ++++           ++++ ----                    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7%   3%   7%   5%   7%  10%   7%   6%   7%   6%   7%   8%   6%   5%   7%   6%   7%   4%   7%  10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+    -                                                      -    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7%   5%   7%   6%   7%  10%   7%   6%   7%   6%   8%   8%   7%   8%   7%   7%   7%   8%   7%   8%   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5%  18%  15%  19%  15%  22%  15%  10%  15%  11%  16%  16%  14%  15%  15%  14%  15%  13%  15%  19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 ++++ ----  ---  +++ ---- ++++    +    -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6%  43%  36%  35%  36%  35%  36%  49%  36%  37%  36%  32%  38%  38%  36%  43%  36%  42%  35%  35%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++++ ----            ---  +++             ++   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3%  24%  23%  24%  23%  16%  23%  21%  23%  25%  22%  24%  22%  21%  23%  21%  23%  21%  23%  18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              +    -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 4%   8%   9%   7%   3%   8%   6%   8%   8%   7%   7%   8%   6%   8%   6%   8%   9%   7%   7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2%   3%   1%   3%   3%   3%   2%   3%   5%   2%   3%   3%   4%   3%   2%   3%   2%   3%   1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++++ ----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2%   1%   1%   1%   0%   1%   1%   1%   1%   1%   1%   1%   1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05)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3   81 3873   83 3870   79 3874   83 3870  981 2972 1485 2469  141 3812  120 3833  378 3575  522 34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96 3.98 3.96 4.00 3.96 3.60 3.97 4.00 3.96 4.17 3.90 3.91 3.99 3.98 3.96 3.93 3.96 4.05 3.95 3.69 4.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8 1.13 1.38 1.27 1.38 1.39 1.38 1.24 1.38 1.39 1.37 1.41 1.36 1.37 1.38 1.25 1.38 1.26 1.39 1.39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1  .01    -    -  .01  .01    -    -    -    -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naging its Operations in a Cost-Effective Wa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8%  32%  38%  39%  38%  50%  38%  38%  38%  30%  40%  43%  35%  42%  38%  39%  38%  33%  38%  39%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++++ ----           ---- ++++ ++++ ---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3%  40%  33%  35%  33%  29%  33%  37%  33%  34%  32%  30%  35%  31%  33%  35%  33%  39%  32%  33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---  ++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7%  27%  27%  24%  27%  18%  27%  24%  27%  33%  25%  25%  28%  24%  27%  23%  27%  27%  27%  26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-- ++++           ++++ -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0%   6%  10%  11%  10%  14%  10%   9%  10%   9%  10%  12%   9%   8%  10%  11%  10%   5%  11%  12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++   --                       ++   --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0%   6%  10%  10%  10%  15%  10%  10%  10%   7%  11%  12%   9%  11%  10%   8%  10%   8%  10%  12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+++  ---            ---  +++   ++   --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8%  19%  18%  18%  18%  21%  18%  19%  18%  14%  19%  20%  17%  23%  18%  20%  18%  20%  18%  15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  +    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3%  40%  33%  35%  33%  29%  33%  37%  33%  34%  32%  30%  35%  31%  33%  35%  33%  39%  32%  33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---  ++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8%  19%  18%  18%  18%  13%  18%  18%  18%  22%  17%  17%  19%  14%  18%  17%  18%  18%  18%  18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 5%   7%   5%   7%   3%   7%   5%   7%   7%   6%   7%   6%   6%   7%   5%   7%   6%   7%   7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2%   3%   2%   1%   2%   1%   2%   1%   2%   5%   2%   2%   3%   3%   2%   1%   2%   3%   2%   1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                  ++++ ----   --   ++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%   1%   2%   2%   2%   4%   2%   2%   2%   2%   2%   3%   2%   2%   2%   2%   2%   2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11   81 3830   83 3828   77 3834   81 3830  971 2940 1466 2445  140 3771  119 3792  374 3537  519 33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70 3.87 3.70 3.58 3.70 3.28 3.71 3.66 3.70 3.94 3.62 3.56 3.78 3.67 3.70 3.61 3.70 3.86 3.68 3.61 3.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5 1.29 1.45 1.38 1.45 1.43 1.45 1.34 1.45 1.48 1.43 1.47 1.43 1.43 1.45 1.37 1.45 1.29 1.46 1.46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  -    -  .01  .01    -    -  .01  .01  .01  .01    -    -    -    -  .05  .05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Listening to Ordinary Canadi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45%  47%  45%  53%  45%  59%  45%  49%  45%  32%  49%  50%  42%  47%  45%  49%  45%  44%  45%  49%  4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++++ ----           ---- ++++ ++++ ----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8%  32%  28%  23%  28%  25%  28%  27%  28%  32%  27%  27%  29%  27%  28%  27%  28%  27%  28%  27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6%  20%  26%  23%  26%  15%  26%  23%  26%  35%  23%  22%  29%  26%  26%  24%  26%  28%  26%  23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---- ++++           ++++ --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4%  14%  14%  15%  14%  21%  14%  14%  14%  10%  16%  17%  13%  13%  14%  12%  14%  11%  15%  17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         ---- ++++ ++++ ----                        -    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3%  12%  13%  13%  13%  16%  12%  14%  12%   8%  14%  14%  11%  14%  12%  12%  13%  13%  12%  14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+    -           ---- +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8%  21%  18%  25%  18%  22%  18%  22%  18%  14%  19%  19%  18%  20%  18%  25%  18%  20%  18%  18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 +    -            ---  +++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28%  32%  28%  23%  28%  25%  28%  27%  28%  32%  27%  27%  29%  27%  28%  27%  28%  27%  28%  27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6%  13%  16%  16%  16%  11%  16%  18%  16%  19%  15%  14%  17%  13%  16%  14%  16%  19%  15%  15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            +++  ---   --   ++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 5%   7%   7%   7%   2%   7%   3%   7%  11%   6%   6%   8%   8%   7%   7%   7%   7%   7%   7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---- ++++  ---  +++ ++++ -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3%   3%   1%   3%   2%   3%   3%   3%   6%   2%   2%   3%   4%   3%   3%   3%   2%   3%   1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++++ ----    -    +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0%   1%   1%   1%   1%   1%   1%   1%   1%   1%   1%   1%   1%   1%   1%   1%   1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(.10)         -       .01       .01         -         -         -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0   81 3879   85 3876   79 3881   83 3878  984 2976 1487 2473  142 3818  121 3839  377 3583  521 34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53 3.41 3.53 3.37 3.53 3.03 3.54 3.40 3.53 3.97 3.38 3.33 3.65 3.56 3.53 3.51 3.53 3.61 3.52 3.34 3.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8 1.49 1.58 1.51 1.58 1.49 1.58 1.48 1.58 1.59 1.55 1.57 1.57 1.60 1.58 1.51 1.58 1.50 1.59 1.54 1.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.10  .10  .01  .01    -    -  .01  .01  .01  .01    -    -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Being Accountable to Citizens for Public Spending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42%  32%  42%  48%  42%  52%  42%  43%  42%  34%  45%  47%  39%  45%  42%  41%  42%  39%  42%  43%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++   -- ++++ ----           ---- ++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9%  38%  29%  24%  29%  28%  29%  34%  29%  29%  29%  29%  29%  28%  29%  33%  29%  27%  29%  30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--   ++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8%  28%  28%  27%  28%  18%  28%  22%  28%  36%  25%  23%  31%  27%  28%  24%  28%  34%  27%  26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-- ++++   --   ++ ++++ ---- ---- +++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3%   8%  13%  14%  13%  18%  13%  14%  13%  11%  13%  14%  12%  12%  13%  10%  13%   9%  13%  15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+++  ---                                                      -    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1%  11%  11%   9%  11%  14%  11%   8%  11%   9%  12%  12%  10%  16%  11%  12%  11%  11%  11%  10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+    -    -    +    -    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8%  13%  18%  25%  18%  20%  18%  20%  18%  13%  20%  22%  16%  17%  18%  19%  18%  19%  18%  18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+++  ---                     ---- ++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29%  38%  29%  24%  29%  28%  29%  34%  29%  29%  29%  29%  29%  28%  29%  33%  29%  27%  29%  30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--   ++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7%  20%  17%  17%  17%  13%  17%  16%  17%  22%  15%  12%  20%  14%  17%  15%  17%  23%  16%  18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++++ ---- ---- ++++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8%   4%   8%   7%   8%   4%   8%   5%   8%  10%   7%   8%   8%   9%   8%   8%   8%   9%   8%   5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---  +++   --   ++   ++   --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4%   3%   3%   3%   1%   3%   2%   3%   4%   3%   3%   3%   3%   3%   2%   3%   2%   3%   2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1%   1%   2%   1%   2%   1%   1%   1%   1%   1%   1%   1%   1%   1%   0%   1%   1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1   81 3881   84 3877   78 3883   82 3879  985 2977 1488 2473  142 3820  120 3841  379 3582  522 34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63 3.80 3.62 3.55 3.63 3.19 3.63 3.51 3.63 3.88 3.54 3.48 3.71 3.58 3.63 3.62 3.63 3.79 3.61 3.51 3.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5 1.44 1.55 1.56 1.55 1.49 1.55 1.47 1.55 1.59 1.53 1.54 1.55 1.59 1.55 1.46 1.55 1.48 1.56 1.54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  -    -  .01  .01    -    -  .01  .01  .01  .01    -    -    -    -  .05  .05  .10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Leading Canada in a Direction I Agree With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3%  26%  33%  39%  33%  42%  33%  31%  33%  32%  33%  34%  33%  30%  33%  29%  33%  26%  34%  39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++   --  +++  ---                                                    ---  +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9%  37%  29%  29%  29%  23%  29%  34%  29%  33%  28%  29%  30%  33%  29%  31%  29%  23%  30%  27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--   ++    +    -   ++   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7%  36%  37%  31%  37%  34%  37%  32%  37%  34%  38%  37%  37%  36%  37%  39%  37%  50%  35%  34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                 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0%  10%  10%  14%  10%  16%  10%  11%  10%  10%  11%  10%  10%   9%  10%   8%  11%   7%  11%  13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+++  ---                                                     --   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%   6%   9%   6%   9%   8%   9%   8%   9%   9%   9%   9%   9%   7%   9%   7%   9%   7%   9%  12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-    +          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4%  10%  14%  19%  14%  18%  14%  12%  14%  13%  14%  14%  14%  14%  14%  13%  14%  13%  14%  14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++   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29%  37%  29%  29%  29%  23%  29%  34%  29%  33%  28%  29%  30%  33%  29%  31%  29%  23%  30%  27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--   ++    +    -   ++   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1%  26%  21%  16%  21%  22%  21%  21%  21%  21%  21%  19%  22%  20%  21%  23%  21%  29%  20%  20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-    +                    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1%   6%  11%   9%  11%   9%  11%   7%  11%   8%  12%  13%  10%  10%  11%  12%  11%  14%  11%  10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--   ++   --   ++  +++  ---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5%   5%   5%   5%   5%   3%   5%   4%   5%   5%   5%   4%   5%   7%   5%   4%   5%   7%   5%   4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0%   1%   1%   1%   1%   1%   3%   1%   1%   1%   1%   1%   1%   1%   1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5         -         -         -     (.01)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70   81 3889   84 3886   79 3891   81 3889  983 2987 1497 2474  142 3828  120 3850  378 3592  524 34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95 3.99 3.95 3.77 3.95 3.67 3.95 3.87 3.95 3.92 3.96 3.95 3.95 4.04 3.94 4.06 3.94 4.31 3.91 3.75 3.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9 1.49 1.59 1.66 1.59 1.66 1.59 1.55 1.59 1.55 1.61 1.60 1.59 1.57 1.59 1.52 1.59 1.55 1.59 1.66 1.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.10  .10  .01  .01    -    -    -    -    -    -    -    -    -    -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Having a vision for the futu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7%  26%  27%  29%  27%  33%  27%  24%  27%  27%  27%  29%  27%  25%  27%  23%  28%  21%  28%  30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+    -                                            -    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8%  26%  28%  30%  28%  31%  28%  35%  28%  30%  28%  29%  28%  31%  28%  27%  28%  24%  29%  26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43%  47%  43%  40%  43%  34%  43%  41%  43%  42%  43%  41%  44%  42%  43%  48%  43%  55%  42%  42%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                                          +    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7%   5%   8%   9%   7%  10%   7%   7%   7%   8%   7%   9%   7%   7%   8%   6%   8%   2%   8%   8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-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8%   7%   8%   8%   8%   6%   8%   8%   8%   6%   8%   8%   7%   6%   8%   5%   8%   7%   8%  1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2%  14%  12%  13%  12%  17%  12%   9%  12%  13%  12%  12%  12%  12%  12%  12%  12%  11%  13%  12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28%  26%  28%  30%  28%  31%  28%  35%  28%  30%  28%  29%  28%  31%  28%  27%  28%  24%  29%  26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6%  30%  26%  24%  26%  20%  26%  23%  26%  25%  26%  25%  27%  24%  26%  31%  26%  33%  25%  26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--   ++                                           ++   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2%  12%  12%  11%  12%  10%  12%  12%  12%  11%  12%  12%  12%  13%  12%  13%  12%  14%  12%  12%  1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5%   5%   5%   6%   5%   4%   5%   6%   5%   5%   5%   5%   5%   6%   5%   4%   5%   8%   5%   4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0%   1%   2%   1%   1%   1%   1%   1%   2%   1%   2%   1%   2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+    -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  -         -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1   81 3870   85 3866   78 3873   83 3868  982 2968 1482 2469  141 3810  119 3832  379 3571  520 34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15 4.24 4.15 4.08 4.15 3.93 4.16 4.18 4.15 4.15 4.15 4.09 4.19 4.22 4.15 4.29 4.15 4.52 4.11 4.06 4.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2 1.43 1.52 1.56 1.51 1.52 1.52 1.52 1.52 1.50 1.52 1.54 1.50 1.50 1.52 1.41 1.52 1.39 1.52 1.56 1.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5  .05    -    -    -    -  .10  .10    -    -    -    -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Being open and hones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44%  43%  44%  52%  44%  56%  44%  44%  44%  36%  47%  50%  40%  43%  44%  43%  44%  34%  45%  47%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++++ ----           ---- ++++ ++++ ----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7%  33%  27%  25%  27%  27%  27%  26%  27%  29%  26%  24%  28%  26%  27%  30%  27%  29%  27%  28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9%  24%  29%  22%  29%  16%  29%  29%  29%  34%  27%  26%  30%  31%  28%  27%  29%  37%  28%  25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--   ++ ---- ++++           ++++ ----  ---  +++                     ++++ -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5%  13%  15%  16%  15%  20%  14%  15%  15%  13%  15%  16%  13%  13%  15%  10%  15%   7%  15%  18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         ++   --             --   ++ ---- +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1%  11%  11%  11%  11%  14%  11%   8%  11%   8%  12%  12%  10%  12%  11%  15%  11%  10%  11%  12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+    -    -    +   --   +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8%  19%  18%  24%  18%  22%  18%  21%  18%  14%  20%  21%  17%  18%  18%  18%  18%  17%  18%  18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                  ---- ++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27%  33%  27%  25%  27%  27%  27%  26%  27%  29%  26%  24%  28%  26%  27%  30%  27%  29%  27%  28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7%  15%  17%  13%  17%  10%  17%  18%  17%  18%  17%  16%  18%  17%  17%  16%  17%  24%  16%  16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---  +++          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 5%   7%   6%   7%   3%   7%   7%   7%   9%   7%   6%   8%   9%   7%   8%   7%   8%   7%   7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           ++   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4%   4%   4%   3%   4%   3%   4%   4%   4%   7%   3%   3%   5%   5%   4%   3%   4%   4%   4%   2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0%   1%   1%   1%   0%   1%   1%   1%   1%   1%   1%   1%   0%   1%   1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01)     (.10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73   81 3891   84 3888   80 3893   82 3890  979 2994 1499 2474  143 3829  121 3852  379 3594  525 3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60 3.56 3.60 3.38 3.60 3.15 3.61 3.62 3.60 3.85 3.52 3.43 3.70 3.71 3.60 3.61 3.60 3.96 3.56 3.41 3.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62 1.53 1.63 1.57 1.63 1.55 1.63 1.62 1.63 1.69 1.59 1.61 1.63 1.66 1.62 1.52 1.63 1.47 1.64 1.59 1.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.05  .05  .01  .01    -    -  .01  .01  .01  .01    -    -    -    -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roviding useful inform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9%  28%  29%  29%  29%  41%  29%  21%  29%  25%  30%  31%  28%  23%  29%  32%  29%  24%  29%  35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---  +++   --   ++             --   ++              -    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2%  36%  32%  39%  32%  26%  32%  37%  32%  33%  32%  29%  34%  39%  32%  35%  32%  36%  32%  32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--   ++    +    -             --   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8%  35%  38%  31%  38%  32%  38%  39%  37%  39%  37%  39%  36%  36%  38%  32%  38%  39%  37%  32%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--   ++                                            -    +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7%   4%   7%   6%   7%  10%   7%   7%   7%   7%   7%   7%   7%   6%   7%   7%   7%   3%   7%  10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++   --                                                    ---  +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8%   8%   8%   7%   8%   9%   8%   5%   8%   7%   8%   9%   7%   5%   8%   8%   8%   6%   8%   9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4%  16%  14%  16%  14%  21%  14%  10%  14%  12%  15%  15%  14%  12%  14%  17%  14%  15%  14%  15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2%  36%  32%  39%  32%  26%  32%  37%  32%  33%  32%  29%  34%  39%  32%  35%  32%  36%  32%  32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--   ++    +    -             --   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4%  24%  24%  21%  24%  22%  24%  25%  24%  24%  24%  25%  24%  21%  24%  21%  24%  27%  24%  21%  2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9%   7%   9%   7%   9%   7%   9%   8%   9%  10%   9%  10%   9%   9%   9%   9%   9%   8%   9%   8%   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4%   4%   4%   3%   4%   2%   4%   6%   4%   5%   4%   5%   4%   6%   4%   2%   4%   4%   4%   2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                     +    -    -    +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2%   1%   1%   1%   1%   1%   2%   1%   2%   1%   1%   2%   1%   1%   1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+  -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5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46   80 3866   84 3862   79 3867   82 3864  968 2979 1495 2451  142 3804  121 3825  375 3571  521 34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05 4.07 4.05 3.96 4.05 3.72 4.06 4.20 4.05 4.13 4.02 4.07 4.04 4.17 4.05 3.91 4.06 4.17 4.04 3.80 4.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5 1.33 1.45 1.34 1.45 1.48 1.45 1.43 1.45 1.45 1.45 1.49 1.43 1.42 1.45 1.38 1.45 1.27 1.47 1.49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1  .01  .10  .10  .10  .10    -    -    -    -  .10  .10  .10  .10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intaining High ethical standar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29%  24%  30%  35%  29%  41%  29%  30%  29%  22%  32%  31%  28%  31%  29%  32%  29%  25%  30%  38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++   -- ++++ ----           ---- ++++                                  -    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3%  36%  33%  29%  33%  30%  33%  35%  33%  35%  32%  33%  33%  31%  33%  31%  33%  29%  33%  32%  3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6%  39%  36%  35%  37%  29%  37%  34%  37%  39%  36%  36%  37%  37%  36%  36%  36%  46%  35%  29%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                                                 ++++ --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9%   5%   9%   9%   9%  11%   9%  10%   9%   7%   9%  10%   8%   9%   9%   7%   9%   6%   9%  12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-    +                                 --   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8%   6%   8%  10%   8%  11%   8%   6%   8%   4%   9%   9%   7%   8%   8%   8%   8%   7%   8%  12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---- ++++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3%  12%  13%  16%  13%  19%  13%  14%  13%  11%  14%  13%  13%  14%  13%  17%  13%  13%  13%  14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++  ---              -    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3%  36%  33%  29%  33%  30%  33%  35%  33%  35%  32%  33%  33%  31%  33%  31%  33%  29%  33%  32%  3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30%  22%  20%  22%  21%  22%  22%  22%  22%  21%  22%  21%  20%  22%  22%  22%  25%  21%  16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                  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1%   6%  11%   9%  11%   5%  11%   8%  11%  12%  10%   9%  12%  10%  11%  12%  11%  18%  10%  10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---  +++                       --   ++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4%   3%   4%   7%   4%   3%   4%   4%   4%   4%   4%   4%   4%   6%   4%   3%   4%   4%   4%   3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2%   1%   1%   1%   0%   1%   2%   1%   4%   0%   0%   2%   1%   1%   1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           ++++ ----  ---  +++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01)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0   80 3870   84 3866   80 3871   82 3869  955 2995 1502 2449  142 3809  121 3830  380 3570  524 3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00 4.10 4.00 3.94 4.01 3.66 4.01 3.93 4.01 4.19 3.95 3.94 4.04 4.02 4.00 4.01 4.00 4.27 3.98 3.71 4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0 1.31 1.51 1.61 1.50 1.48 1.50 1.49 1.51 1.44 1.52 1.52 1.49 1.57 1.50 1.44 1.51 1.46 1.51 1.56 1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1  .01    -    -  .01  .01  .10  .10    -    -    -    -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ddressing the needs of your provinc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6%  55%  35%  44%  36%  59%  35%  41%  36%  35%  36%  32%  38%  32%  36%  58%  35%  26%  37%  43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+++  --- ++++ ----    +    -           ---- ++++           ++++ ---- ---- ++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2%  28%  32%  30%  32%  23%  32%  35%  32%  32%  32%  32%  32%  37%  32%  23%  32%  36%  31%  29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                                +    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1%  16%  31%  25%  31%  18%  31%  24%  31%  31%  31%  35%  29%  30%  31%  19%  32%  37%  30%  26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---- ++++  ---  +++            +++  ---           ---- ++++   ++   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9%  15%   9%  12%   9%  16%   9%  11%   9%  10%   9%   7%  11%   6%   9%  17%   9%   6%   9%  13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+    - ++++ ----                     ---- ++++           ++++ ----    -    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%  18%   9%  12%   9%  18%   9%   8%   9%   8%  10%   8%   9%   8%   9%  17%   9%   9%   9%  10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++++ ----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8%  22%  18%  21%  18%  25%  18%  21%  18%  18%  18%  17%  18%  18%  18%  25%  18%  11%  18%  21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++++ ----                                          +++  ---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2%  28%  32%  30%  32%  23%  32%  35%  32%  32%  32%  32%  32%  37%  32%  23%  32%  36%  31%  29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                                +    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1%  13%  22%  18%  21%  14%  22%  19%  21%  19%  22%  25%  19%  23%  21%  12%  22%  25%  21%  19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---  +++                      +++  ---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 2%   7%   4%   7%   3%   7%   3%   7%   8%   7%   8%   7%   5%   7%   5%   7%  10%   7%   6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-    +  ---  +++   --   ++                                  -    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2%   3%   3%   3%   1%   3%   2%   3%   4%   2%   3%   3%   3%   3%   2%   3%   3%   3%   1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              +    -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1%   1%   0%   1%   0%   1%   2%   1%   1%   1%   1%   1%   0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 +    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    -     (.01)         -       .10       .01         -     (.01)     (.01)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2   81 3871   84 3867   80 3872   83 3869  973 2978 1489 2463  142 3810  122 3830  378 3574  521 34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80 3.18 3.81 3.55 3.81 3.15 3.82 3.59 3.81 3.83 3.79 3.94 3.72 3.89 3.80 3.19 3.82 4.05 3.78 3.57 3.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4 1.42 1.44 1.48 1.44 1.42 1.44 1.39 1.44 1.49 1.43 1.38 1.47 1.33 1.45 1.49 1.44 1.40 1.44 1.46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1  .01  .01  .01  .05  .05    -    -  .01  .01    -    -  .01  .01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ddressing your specific nee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86   11  475   12  474    8  478   11  475   54  433  248  239   20  466   14  472   45  441   64  4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89   39  450   42  447   36  453   43  446   32  457  121  368   40  449   37  452   36  453   63  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3%  22%  33%  36%  33%  53%  33%  39%  33%   6%  36%  35%  31%  34%  33%  38%  33%  27%  34%  48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---- ++++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4%  68%  34%  39%  34%  24%  35%  32%  34%  47%  33%  29%  40%  36%  34%  30%  34%  40%  34%  34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           +    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32%   9%  33%  25%  33%  23%  33%  27%  33%  47%  31%  35%  29%  30%  33%  27%  33%  34%  32%  17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+    -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9%   3%   9%   3%   9%  14%   9%  16%   9%   6%   9%  10%   7%   2%   9%  11%   9%   2%  10%  13%   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%  11%   9%   5%   9%  22%   9%   5%   9%   0%  10%   8%  10%  14%   9%  11%   9%  13%   8%  15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++  ---              -    +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5%   9%  15%  28%  15%  16%  15%  19%  15%   0%  17%  17%  13%  18%  15%  17%  15%  12%  16%  21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34%  68%  34%  39%  34%  24%  35%  32%  34%  47%  33%  29%  40%  36%  34%  30%  34%  40%  34%  34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           +    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4%   8%  25%  18%  24%  21%  24%  22%  24%  35%  23%  28%  21%  24%  24%  15%  24%  25%  24%   8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6%   2%   6%   5%   6%   0%   6%   5%   6%   8%   5%   6%   5%   6%   6%  10%   6%   2%   6%   5%   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3%   0%   3%   2%   3%   2%   3%   0%   3%   4%   2%   2%   3%   0%   3%   2%   3%   6%   2%   4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0%   0%   0%   0%   0%   0%   0%   2%   0%   0%   0%   0%   0%   0%   0%   5%   0%   0%   0%   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-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(.01)     (.10)         -     (.05)         -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4   16    5   15    5   16    5   15    5   17    5    9    5   15    5   16    5   16    5   12    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486   11  474   12  474    8  477   11  475   54  432  248  238   20  466   13  472   45  440   64  4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83 3.73 3.84 3.88 3.83 3.23 3.85 3.55 3.84 4.45 3.76 3.81 3.86 3.85 3.83 3.70 3.84 4.03 3.81 3.41 3.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1 0.95 1.42 1.19 1.42 1.57 1.41 1.50 1.41 1.18 1.42 1.44 1.38 1.20 1.42 1.59 1.41 1.31 1.42 1.52 1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5  .05    -    -  .01  .01    -    -    -    -    -    -    -    -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4. Do you recall reading, seeing or hearing anything about the Government of Canada in the past few month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201    4  197    3  198    4  198    0  201    0  201  131   70    8  193    6  195   22  179   23  1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77   14  163   12  165   15  162    0  177    0  177   65  112   17  160   17  160   16  161   21  1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, clearly              48%  41%  49%  62%  48%  64%  48%   0%  48%   0%  48%  46%  52%  33%  49%  18%  49%  57%  47%  62%  4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, vaguely              31%  23%  31%  32%  31%  26%  31%   0%  31%   0%  31%  30%  32%  57%  30%  35%  31%  23%  32%  35%  3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21%  36%  21%   6%  21%  10%  21%   0%  21%   0%  21%  24%  16%  11%  21%  47%  20%  20%  21%   3%  2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                    -         -         -         -     (.10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7   26    8   28    8   25    8    *    7    *    7   12    9   24    8   24    8   25    8   21    8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5. And what have you read, seen or hear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59    3  156    3  156    3  156    0  159    0  159  100   59    7  152    3  156   17  142   22  1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45    9  136   11  134   14  131    0  145    0  145   54   91   15  130    9  136   13  132   20  1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/Climate       19%  19%  19%   9%  19%  24%  19%   0%  19%   0%  19%  18%  22%  19%  19%   0%  20%  36%  17%  17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hange/Weather/Kyoto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14%   0%  15%  12%  14%  16%  14%   0%  14%   0%  14%  15%  13%  17%  14%  59%  13%  12%  15%   8%  1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/Afghanistan           13%   7%  14%  31%  13%  13%  13%   0%  13%   0%  13%  11%  17%   0%  14%  23%  13%  12%  14%  26%  1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12%   7%  12%   0%  12%   7%  12%   0%  12%   0%  12%  11%  12%   7%  12%   0%  12%   5%  13%  25%  1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eral info / nothing    10%   8%  10%  17%  10%   0%  10%   0%  10%   0%  10%  10%   9%   5%  10%   0%  10%   5%  10%  16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cifi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frastructure/            9%   0%   9%   0%   9%   0%   9%   0%   9%   0%   9%  13%   1%   7%   9%   9%   9%   0%  10%   0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ransportation Spending      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icit/Debt/Government    7%   7%   7%  25%   6%   6%   7%   0%   7%   0%   7%   4%  10%   7%   6%   0%   7%  21%   5%   3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nding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pcoming Election          6%   0%   6%   0%   6%   7%   6%   0%   6%   0%   6%   9%   2%  13%   6%   0%   6%   0%   7%   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axes (general)            2%  10%   2%   0%   2%   7%   2%   0%   2%   0%   2%   2%   4%   0%   2%   0%   2%   9%   1%   0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y (general)          2%   0%   2%   0%   2%   0%   2%   0%   2%   0%   2%   2%   2%  18%   1%   0%   2%   0%   2%   0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issues         2%   0%   2%   0%   2%   0%   2%   0%   2%   0%   2%   2%   2%   0%   2%   0%   2%   0%   2%   5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come Trust               2%  36%   1%   0%   2%   0%   2%   0%   2%   0%   2%   2%   2%   0%   2%   0%   2%   0%   2%   0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oung Offenders Act/       1%   0%   1%   6%   1%  14%   1%   0%   1%   0%   1%   1%   2%   5%   1%   0%   1%   0%   1%   0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rime/Justic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10)         -         -                    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8   33    8   30    8   26    9    *    8    *    8   13   10   25    9   33    8   27    9   22    9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5. And what have you read, seen or hear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59    3  156    3  156    3  156    0  159    0  159  100   59    7  152    3  156   17  142   22  1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45    9  136   11  134   14  131    0  145    0  145   54   91   15  130    9  136   13  132   20  1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nada-U.S. relations      1%   7%   1%   0%   1%   6%   1%   0%   1%   0%   1%   1%   1%   0%   1%   9%   1%   0%   1%   0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10)         -         -                    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8   33    8   30    8   26    9    *    8    *    8   13   10   25    9   33    8   27    9   22    9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6. And how did what you read, saw or heard impact your impressions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57    3  154    3  154    3  154    0  157    0  157  100   57    7  150    3  153   15  142   22  1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44    9  135   11  133   14  130    0  144    0  144   54   90   15  129    9  135   12  132   20  1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GATIVELY (1-3)        26%  10%  26%   9%  26%  62%  25%   0%  26%   0%  26%  29%  21%  15%  26%  36%  26%   7%  28%  27%  2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 CHANGE (4)           42%  39%  42%  72%  42%  30%  42%   0%  42%   0%  42%  37%  50%  48%  42%  32%  42%  62%  40%  47%  4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AVOURABLY (5-7)        31%  15%  32%  19%  32%   7%  32%   0%  31%   0%  31%  34%  27%  37%  31%  32%  31%  30%  31%  26%  3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very negatively        7%  10%   7%   0%   7%  28%   7%   0%   7%   0%   7%   6%   9%  15%   7%   0%   7%   0%   8%  12%   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%   0%   6%   0%   6%  22%   5%   0%   5%   0%   5%   4%   7%   0%   6%  23%   5%   0%   6%  12%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3%   0%  13%   9%  13%  13%  13%   0%  13%   0%  13%  18%   5%   0%  14%  12%  13%   7%  14%   3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o change             42%  39%  42%  72%  42%  30%  42%   0%  42%   0%  42%  37%  50%  48%  42%  32%  42%  62%  40%  47%  4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3%   8%  13%   6%  14%   0%  14%   0%  13%   0%  13%  14%  12%  24%  13%  32%  13%   6%  14%  13%  1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8%   7%   8%   7%   8%   0%   9%   0%   8%   0%   8%   8%   9%  13%   8%   0%   9%  13%   8%   8%   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favorably        10%   0%  10%   6%  10%   7%  10%   0%  10%   0%  10%  12%   5%   0%  10%   0%  10%  11%   9%   4%  1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36%   0%   0%   1%   0%   1%   0%   1%   0%   1%   0%   2%   0%   1%   0%   1%   0%   1%   0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    -         -                    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8   33    8   30    8   26    9    *    8    *    8   13   10   25    9   33    8   28    9   22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156    2  154    3  153    3  153    0  156    0  156  100   56    7  149    3  152   15  141   22  1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13 3.85 4.13 4.29 4.13 2.82 4.16    * 4.13    * 4.13 4.20 4.01 4.07 4.13 3.73 4.14 4.58 4.08 3.78 4.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3 2.12 1.53 1.14 1.54 1.99 1.52    * 1.53    * 1.53 1.57 1.46 1.55 1.54 1.36 1.54 1.18 1.56 1.58 1.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5  .05    *    *    *    *    -    -    -    -    -    -    -    -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97    4  192    3  193    4  193    0  197    0  197  131   65    8  189    6  190   17  179   23  1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75   14  161   12  163   15  160    0  175    0  175   65  110   17  158   17  158   14  161   21  1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lobal Warming/Climate     6%  15%   6%  16%   6%   0%   6%   0%   6%   0%   6%   7%   3%  12%   6%   0%   6%   0%   7%   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ange/Weather/Kyoto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llution/Air Quality/    21%  12%  21%  23%  21%  12%  21%   0%  21%   0%  21%  21%  21%  17%  21%  12%  21%  20%  21%  28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mog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's bad/Should be a      15%  17%  15%  32%  15%  39%  15%   0%  15%   0%  15%  15%  16%  28%  15%  18%  15%   0%  17%  17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riority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-Zone Layer               3%   4%   3%   7%   3%  18%   3%   0%   3%   0%   3%   3%   3%   0%   3%  12%   3%   0%   3%   0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reen House Gases          7%  36%   7%   0%   8%   5%   8%   0%   7%   0%   7%   8%   7%   5%   8%   5%   8%  12%   7%   0%   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problems/Getting       10%   0%  10%   0%  10%   6%  10%   0%  10%   0%  10%  12%   5%   0%  10%   7%  10%   6%  10%   7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Better                      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ste/garbage/recycling    4%   0%   4%  16%   4%   0%   4%   0%   4%   0%   4%   2%   8%  12%   4%   7%   4%  18%   3%   0%   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orestation/trees        3%   0%   3%   0%   3%   5%   3%   0%   3%   0%   3%   4%   2%   0%   3%   5%   3%   0%   4%   4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dangered specicies /     3%   0%   3%   0%   3%   0%   3%   0%   3%   0%   3%   5%   0%   0%   3%   0%   3%   0%   3%   0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wildlife          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litics (general)         3%   0%   3%   6%   3%   0%   3%   0%   3%   0%   3%   3%   4%   0%   3%   7%   3%   5%   3%   4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lobal Warming            12%   7%  12%   0%  12%   0%  12%   0%  12%   0%  12%  13%   9%   7%  12%  10%  12%  20%  11%   5%  1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future                 1%   4%   1%   0%   2%   0%   2%   0%   1%   0%   1%   1%   2%   0%   2%   7%   1%   0%   2%   3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                     1%   0%   1%   0%   1%   0%   1%   0%   1%   0%   1%   0%   3%   5%   1%   0%   1%   7%   0%   0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97    4  192    3  193    4  193    0  197    0  197  131   65    8  189    6  190   17  179   23  1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75   14  161   12  163   15  160    0  175    0  175   65  110   17  158   17  158   14  161   21  1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6%   0%   6%   0%   6%   8%   6%   0%   6%   0%   6%   3%  14%   5%   6%   7%   6%  10%   6%  28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3%   5%   3%   0%   3%   6%   3%   0%   3%   0%   3%   3%   4%  10%   3%   5%   3%   0%   4%   4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                (.10)         -         -     (.05)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7   26    8   28    8   25    8    *    7    *    7   12    9   24    8   24    8   26    8   21    8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&lt;and helping Canada meet its Kyoto commitments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ividual Canadians      25%  30%  25%  31%  24%  30%  25%  25%  25%  18%  27%  26%  24%  25%  25%  27%  25%  26%  24%  29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++   --   ++   --           ---- ++++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                 16%  18%  16%  15%  17%  17%  16%  24%  16%  13%  17%  16%  17%  22%  16%  24%  16%  23%  16%  15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---   --   ++            +++  --- ++++ --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vernment                21%  27%  21%  29%  21%  26%  21%  22%  21%  17%  23%  22%  21%  23%  21%  20%  21%  21%  21%  24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+++  ---    +    -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l                       36%  24%  36%  24%  36%  26%  36%  28%  36%  51%  31%  34%  37%  28%  36%  28%  36%  28%  37%  31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 ---  +++ ++++ ----    -    +  ---  +++  ---  +++  ---  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1%   1%   1%   2%   1%   2%   1%   1%   1%   0%   2%   2%   1%   1%   1%   2%   1%   2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witching gears now a little, Who is mostly responsible for preserving the environmen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2091   41 2050   48 2043   39 2053   43 2049  542 1549  782 1310   75 2017   60 2032  207 1884  254 18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2086  152 1934  172 1914  152 1934  152 1934  326 1760  425 1661  155 1931  150 1936  160 1926  242 18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ividual Canadians      24%  36%  24%  30%  24%  34%  24%  30%  24%  19%  27%  24%  25%  25%  24%  22%  25%  26%  24%  31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+++  ---            ---  +++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                 17%  16%  17%  16%  17%  15%  17%  17%  17%  14%  17%  17%  16%  18%  16%  24%  16%  21%  16%  15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vernment                20%  23%  20%  29%  20%  25%  20%  25%  20%  15%  22%  20%  20%  24%  20%  22%  20%  24%  20%  22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l                       38%  25%  38%  25%  38%  24%  38%  26%  38%  51%  33%  37%  39%  33%  38%  30%  38%  29%  39%  31%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---- ++++ ---- ++++  ---  +++ ++++ ----                       --   ++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1%   0%   1%   1%   1%   2%   1%   2%   1%   1%   1%   2%   1%   0%   1%   2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    -     (.05)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8    2    7    2    8    2    8    2    5    2    5    2    8    2    8    2    8    2    6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and helping Canada meet its Kyoto commitment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1910   40 1869   37 1873   41 1868   41 1869  449 1460  725 1185   68 1841   62 1848  173 1737  274 16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1915  148 1767  129 1786  148 1767  148 1767  274 1641  375 1540  145 1770  150 1765  140 1775  258 16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ividual Canadians      25%  24%  25%  32%  25%  26%  25%  20%  25%  18%  27%  27%  23%  26%  25%  32%  25%  27%  25%  26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                      ---  +++    +    -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                 16%  20%  16%  14%  17%  18%  16%  31%  16%  12%  18%  15%  17%  27%  16%  24%  16%  25%  16%  14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++++ ----   --   ++           ++++ ----   ++   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vernment                23%  31%  23%  29%  23%  26%  23%  20%  23%  19%  24%  25%  22%  23%  23%  17%  23%  18%  23%  27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l                       34%  24%  34%  22%  34%  28%  34%  29%  34%  50%  29%  31%  36%  22%  35%  25%  34%  27%  35%  31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---  +++                     ++++ ----   --   ++  ---  +++   --   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2%   1%   2%   3%   2%   1%   2%   0%   2%   0%   2%   2%   1%   2%   2%   2%   2%   3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5     (.10)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8    2    9    2    8    2    8    2    6    2    5    2    8    2    8    2    8    2    6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6X. Do you think the Government of Canada has a plan to address climate chang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 44%  44%  44%  42%  44%  38%  44%  53%  43%  35%  47%  44%  44%  48%  43%  48%  43%  56%  42%  48%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++++ ---- ---- ++++              +    -           ++++ -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50%  48%  50%  53%  50%  57%  50%  41%  50%  58%  47%  50%  50%  47%  50%  43%  50%  39%  51%  46%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---  +++ ++++ ----                      ---  +++ ---- ++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                         6%   8%   6%   5%   6%   5%   6%   5%   6%   7%   6%   6%   6%   5%   6%   9%   6%   5%   6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    -       .01       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7X. How confident are you in the success of &lt;DICE1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45%  35%  46%  47%  45%  51%  45%  36%  46%  46%  45%  45%  46%  43%  46%  34%  46%  41%  46%  54%  4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+    - ---- ++++                               ---- ++++    -    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36%  49%  36%  35%  36%  34%  36%  47%  36%  35%  36%  36%  36%  40%  36%  44%  36%  35%  36%  32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++++ ----                                +++  ---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18%  15%  18%  17%  18%  15%  18%  17%  18%  18%  18%  18%  17%  16%  18%  21%  18%  24%  17%  13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+++  -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15%   7%  16%  14%  15%  16%  15%  12%  15%  19%  14%  16%  15%  13%  15%  11%  16%   7%  16%  17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-    +  +++  ---                       --   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3%  11%  13%  16%  13%  14%  13%  11%  13%  11%  14%  13%  14%  12%  13%  10%  13%  16%  13%  18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7%  18%  17%  17%  17%  21%  17%  13%  17%  16%  17%  17%  17%  18%  17%  14%  17%  18%  17%  20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+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36%  49%  36%  35%  36%  34%  36%  47%  36%  35%  36%  36%  36%  40%  36%  44%  36%  35%  36%  32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++++ ----                                +++  ---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2%  12%  12%  14%  12%  10%  12%  13%  12%  12%  12%  12%  12%   9%  12%  14%  12%  18%  12%   9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            +++  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4%   3%   4%   2%   4%   3%   4%   2%   4%   4%   3%   4%   3%   3%   4%   5%   3%   3%   4%   2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onfident         2%   1%   2%   2%   2%   1%   2%   2%   2%   1%   2%   3%   2%   3%   2%   2%   2%   2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1%   1%   1%   1%   1%   1%   1%   1%   1%   1%   1%   1%   1%   1%   1%   0%   1%   1%   1%   1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5         -         -         -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9   81 3888   84 3884   79 3889   83 3886  984 2985 1493 2476  142 3827  121 3848  377 3592  525 34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35 3.61 3.35 3.31 3.35 3.22 3.36 3.53 3.35 3.28 3.38 3.38 3.34 3.43 3.35 3.65 3.34 3.61 3.33 3.11 3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6 1.19 1.46 1.40 1.46 1.42 1.46 1.34 1.46 1.50 1.45 1.49 1.44 1.45 1.46 1.39 1.46 1.37 1.47 1.40 1.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.05  .05    -    -    -    -    -    -  .01  .01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7X. How confident are you in the success of &lt;DICE1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1636   34 1602   34 1602   30 1605   42 1593  336 1299  580 1055   65 1571   57 1578  206 1429  250 13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1712  132 1580  128 1584  113 1599  146 1566  204 1508  316 1396  135 1577  141 1571  163 1549  234 14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26%  16%  26%  22%  26%  30%  26%  19%  26%  20%  27%  28%  24%  25%  26%  20%  26%  22%  26%  35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-    +   --   ++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42%  58%  42%  44%  42%  38%  42%  53%  42%  44%  42%  40%  44%  49%  42%  41%  42%  41%  42%  42%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31%  27%  32%  32%  31%  31%  31%  28%  32%  36%  30%  31%  32%  25%  32%  39%  31%  37%  31%  23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                     +    -    +    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 6%   2%   6%   7%   6%   6%   6%   4%   6%   5%   6%   8%   5%   3%   6%   3%   6%   3%   6%   8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++   -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7%   2%   7%   5%   7%   7%   7%   8%   7%   5%   7%   7%   7%   6%   7%   6%   7%   9%   7%   9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3%  12%  13%  10%  13%  18%  13%   8%  13%  10%  14%  14%  12%  16%  13%  11%  13%  10%  13%  18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+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42%  58%  42%  44%  42%  38%  42%  53%  42%  44%  42%  40%  44%  49%  42%  41%  42%  41%  42%  42%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0%  22%  26%  22%  22%  22%  20%  22%  25%  21%  20%  23%  14%  22%  28%  21%  28%  21%  17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--   ++    +    -   ++   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6%   5%   6%   3%   6%   7%   6%   5%   6%   9%   6%   6%   6%   7%   6%   8%   6%   5%   6%   4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onfident         4%   2%   4%   3%   4%   3%   4%   3%   4%   3%   4%   5%   3%   5%   4%   3%   4%   4%   3%   2%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1%   0%   1%   2%   1%   1%   1%   0%   1%   1%   1%   1%   0%   1%   1%   1%   1%   0%   1%   0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(.01)     (.05)         -         -     (.05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9    2    9    2    9    2    8    2    7    3    6    3    8    2    8    2    8    2    6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1624   34 1591   33 1591   30 1594   42 1582  335 1290  573 1051   64 1560   57 1567  206 1418  250 13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00 4.15 4.00 4.00 4.00 3.95 4.00 4.04 4.00 4.16 3.96 3.95 4.03 4.03 4.00 4.20 3.99 4.15 3.98 3.72 4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2 0.96 1.33 1.29 1.32 1.31 1.32 1.19 1.32 1.26 1.33 1.41 1.26 1.24 1.32 1.21 1.32 1.24 1.33 1.31 1.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10  .10    -    -    -    -    -    -  .05  .05    -    -    -    -  .10  .10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7X. How confident are you in the success of &lt;DICE1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2365   48 2317   51 2314   49 2316   41 2324  655 1710  926 1439   79 2287   64 2301  174 2191  278 20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2289  168 2121  173 2116  187 2102  154 2135  396 1893  484 1805  165 2124  159 2130  137 2152  266 20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59%  49%  59%  63%  59%  64%  59%  53%  59%  60%  59%  55%  62%  58%  59%  47%  59%  63%  59%  72%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         --   ++            ---  ++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32%  42%  31%  29%  32%  31%  32%  40%  32%  31%  32%  33%  31%  33%  32%  47%  31%  28%  32%  24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++   --                               ++++ ----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 8%   8%   8%   8%   8%   4%   8%   6%   8%   8%   8%  11%   7%   8%   8%   6%   8%   7%   8%   3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         +++  -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22%  10%  22%  18%  22%  23%  22%  20%  22%  26%  20%  21%  23%  22%  22%  17%  22%  13%  23%  25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+++  -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8%  17%  18%  23%  17%  19%  18%  14%  18%  15%  19%  16%  18%  17%  18%  14%  18%  23%  17%  25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                        -    +                                  +    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0%  22%  20%  22%  20%  22%  20%  19%  20%  18%  20%  19%  20%  20%  20%  16%  20%  26%  19%  21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32%  42%  31%  29%  32%  31%  32%  40%  32%  31%  32%  33%  31%  33%  32%  47%  31%  28%  32%  24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++   --                               ++++ ----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6%   6%   6%   6%   6%   3%   6%   6%   6%   6%   5%   7%   5%   5%   6%   2%   6%   6%   6%   3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++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2%   1%   2%   1%   2%   1%   2%   0%   2%   1%   2%   3%   1%   0%   2%   2%   2%   1%   2%   0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onfident         1%   1%   1%   1%   1%   0%   1%   0%   1%   1%   1%   1%   1%   2%   1%   2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1%   1%   1%   0%   1%   0%   1%   1%   1%   1%   1%   1%   1%   1%   1%   0%   1%   2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.01         -     (.10)     (.05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8    2    7    2    7    2    8    2    5    2    4    2    8    2    8    2    8    2    6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2344   48 2297   51 2293   49 2295   41 2304  649 1695  919 1425   78 2267   64 2280  170 2174  276 20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2.90 3.23 2.90 2.87 2.90 2.77 2.91 2.99 2.90 2.82 2.93 3.02 2.83 2.94 2.90 3.16 2.90 2.95 2.90 2.56 2.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8 1.19 1.38 1.30 1.38 1.30 1.38 1.28 1.38 1.41 1.37 1.43 1.34 1.42 1.38 1.37 1.38 1.22 1.39 1.24 1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  -    -    -    -  .01  .01    -    -  .05  .05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X. When it comes to dealing with the Environment, how much trust do you have in the government of Canada to do what is righ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86   11  475   12  474    8  478   11  475   54  433  248  239   20  466   14  472   45  441   64  4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89   39  450   42  447   36  453   43  446   32  457  121  368   40  449   37  452   36  453   63  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TRUST (1-3)         35%  34%  35%  35%  35%  42%  35%  39%  35%  31%  36%  36%  35%  22%  36%  48%  35%  24%  36%  44%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38%  47%  38%  48%  38%  34%  38%  45%  38%  46%  37%  34%  42%  55%  37%  28%  38%  38%  38%  39%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TRUST (5-7)        27%  20%  27%  17%  27%  24%  27%  17%  27%  24%  27%  30%  23%  19%  27%  24%  27%  38%  25%  17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 trust at all        7%   3%   7%   7%   7%  23%   7%  13%   7%   4%   8%   8%   6%   5%   7%  16%   7%   2%   8%   7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3%   5%  13%   6%  13%   3%  13%  11%  13%   8%  13%  15%  10%   4%  13%  16%  13%   8%  13%  16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           +    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5%  26%  15%  22%  15%  16%  15%  15%  15%  19%  15%  12%  18%  13%  15%  16%  15%  15%  15%  22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trust        38%  47%  38%  48%  38%  34%  38%  45%  38%  46%  37%  34%  42%  55%  37%  28%  38%  38%  38%  39%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5%  11%  15%   7%  15%  17%  15%  13%  15%  14%  15%  14%  16%  11%  15%  14%  15%  25%  14%  15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8%   7%   8%   7%   8%   3%   9%   3%   9%  10%   8%  11%   6%   2%   9%   8%   8%  10%   8%   0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great deal of trust    3%   3%   3%   3%   3%   4%   3%   0%   3%   0%   3%   4%   2%   6%   3%   2%   3%   2%   3%   1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0%   0%   0%   0%   0%   0%   0%   0%   0%   0%   0%   0%   0%   4%   0%   0%   0%   0%   0%   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(.05)     (.01)         -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4   16    5   15    5   16    5   15    5   17    5    9    5   15    5   16    5   16    5   12    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486   11  475   12  474    8  477   11  475   54  432  248  238   19  466   14  472   45  440   64  4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79 3.88 3.79 3.75 3.79 3.44 3.79 3.45 3.80 3.87 3.78 3.82 3.76 3.99 3.78 3.41 3.80 4.16 3.75 3.46 3.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3 1.18 1.44 1.35 1.43 1.75 1.42 1.37 1.43 1.19 1.46 1.55 1.29 1.26 1.44 1.66 1.42 1.24 1.44 1.21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  -    -    -    -    -    -    -    -    -    -    -    -  .10  .10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4. How familiar are you with the Kyoto protocol? Do you have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 detailed                 6%   1%   6%   4%   6%   5%   6%   6%   6%   6%   6%   5%   6%   6%   6%   5%   6%   8%   6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understanding of it          ---- ++++                    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 general understanding   56%  45%  56%  54%  56%  49%  56%  48%  56%  57%  55%  56%  56%  51%  56%  46%  56%  62%  55%  57%  5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of it                        ---- ++++             --   ++  ---  +++                               ---- +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ve heard of it but      28%  40%  28%  32%  28%  33%  28%  27%  28%  29%  28%  26%  29%  31%  28%  37%  28%  27%  28%  28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 much about         ++++ ----              +    -                       --   +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ven't heard about it     9%  14%   9%   9%   9%  12%   9%  19%   9%   7%  10%  12%   8%  11%   9%  12%   9%   3%  10%   8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efore this survey              ++   --                     ++++ ----  ---  +++ ++++ ----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1%   0%   1%   1%   1%   0%   1%   0%   1%   1%   1%   1%   1%   0%   1%   0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5)         -         -     (.10)       .01       .01         -     (.10)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5. As far as you know, has Canada fully met its targets under Kyoto, partially met them, only beginning to meet them or hasn't done anything to me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m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nada fully met its       0%   0%   0%   1%   0%   0%   0%   1%   0%   0%   0%   0%   0%   0%   0%   1%   0%   0%   0%   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targets under Kyoto                                         +++  ---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artially met them        20%  27%  20%  28%  20%  24%  20%  16%  21%  15%  22%  21%  20%  25%  20%  23%  20%  29%  20%  20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+++  ---             --   ++ ---- ++++              +    -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ly beginning to meet    39%  37%  39%  37%  39%  37%  39%  42%  39%  40%  39%  38%  40%  41%  39%  43%  39%  40%  39%  40%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them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n't done anything to   33%  25%  33%  29%  33%  31%  33%  30%  33%  38%  31%  33%  33%  25%  33%  23%  33%  27%  34%  34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eet them                     ---  +++                               ++++ ----            ---  +++ ---- +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7%  11%   7%   6%   7%   8%   7%  11%   7%   7%   7%   8%   7%   9%   7%  10%   7%   4%   8%   6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++   --                                  +    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(.01)         -         -     (.05)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6. Some people say that &lt;SPLT3&gt; and other people say that &lt;splt4&gt;.  Which of these two points of view is closer to your 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exaggerates      62%  67%  62%  65%  62%  66%  62%  68%  62%  68%  60%  61%  63%  57%  62%  55%  62%  54%  63%  61%  6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negative economic            +    -                       ++   -- ++++ ----              -    +  ---  +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al groups,     27%  21%  27%  24%  27%  26%  27%  23%  27%  22%  28%  28%  26%  32%  27%  33%  27%  36%  26%  24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xaggerate the urgency          --   ++                                ---  +++             ++   --   ++   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11%  12%  11%  11%  11%   9%  11%   8%  11%  10%  12%  11%  11%  11%  11%  13%  11%  10%  11%  15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    -       .01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Q16. Some people say that &lt;industry exaggerates the negative economic impact…&gt; and other people say that &lt;environmental groups exaggerate the urgency…&gt;.  Which of these two points of view is closer to your 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2041   39 2002   38 2003   41 2000   46 1995  508 1533  771 1270   69 1972   63 1978  195 1846  271 17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2033  142 1891  140 1893  153 1880  165 1868  310 1723  416 1617  143 1890  156 1877  152 1881  256 17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exaggerates      61%  66%  61%  66%  61%  61%  61%  68%  61%  67%  59%  59%  62%  55%  61%  55%  61%  52%  62%  60%  6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negative economic                                          +    -  +++  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al groups,     28%  23%  28%  26%  28%  29%  28%  23%  28%  23%  30%  30%  27%  32%  28%  30%  28%  38%  27%  26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xaggerate the urgency                                                  --   +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11%  11%  11%   9%  11%  10%  11%   9%  11%  10%  12%  11%  11%  13%  11%  15%  11%   9%  12%  14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8    2    8    2    8    2    8    2    6    2    5    2    8    2    8    2    8    2    6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sz w:val="16"/>
          <w:szCs w:val="16"/>
        </w:rPr>
        <w:t>Q16. Some people say that &lt;environmental groups exaggerate the urgency…&gt; and other people say that &lt;industry exaggerates the negative economic impact…&gt;.  Which of these two points of view is closer to your 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1960   42 1918   47 1913   39 1921   37 1923  483 1477  736 1225   74 1886   59 1901  186 1774  257 17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1968  158 1810  161 1807  147 1821  135 1833  290 1678  384 1584  157 1811  144 1824  148 1820  244 17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exaggerates      63%  68%  63%  64%  63%  70%  63%  69%  63%  69%  61%  62%  64%  59%  64%  54%  64%  56%  64%  62%  6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negative economic                                +    -             ++   --          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al groups,     26%  20%  26%  24%  26%  23%  26%  24%  26%  22%  27%  26%  25%  31%  25%  36%  25%  33%  25%  23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xaggerate the urgency           -    +                                  -    +              +    -  +++  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11%  12%  11%  13%  11%   7%  11%   8%  11%   9%  12%  12%  11%  10%  11%  10%  11%  11%  11%  16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    -       .05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8    2    8    2    8    2    8    2    6    2    5    2    8    2    8    2    8    2    6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7. Some people say that the Government's plan to fix climate change should be based on a balance between environmental needs, economic needs and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ergy security. How much do you support this approach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SUPPORT (1-3)       15%   7%  15%  17%  15%  21%  14%  12%  15%  12%  15%  15%  14%  13%  15%  14%  15%  10%  15%  20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+++  ---             --   ++                                 --   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30%  41%  29%  31%  30%  36%  30%  38%  29%  28%  30%  29%  30%  34%  30%  41%  29%  29%  30%  28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++   --  +++  ---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SUPPORT (5-7)      55%  51%  55%  52%  55%  43%  55%  49%  55%  58%  54%  55%  55%  52%  55%  45%  55%  61%  54%  51%  5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-- ++++    -    +   ++   --                     ---- ++++   ++   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very low level of      4%   2%   5%   3%   4%   4%   4%   5%   4%   5%   4%   4%   5%   6%   4%   3%   5%   2%   5%   6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support                     --   ++                                                                          -    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4%   2%   4%   4%   4%   6%   4%   1%   4%   4%   4%   4%   4%   2%   4%   2%   4%   4%   4%   5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++   --   --   ++                        -    +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6%   4%   6%   9%   6%  11%   6%   6%   6%   3%   7%   7%   6%   6%   6%   9%   6%   5%   6%   9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++   -- ++++ ----           ---- ++++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             30%  41%  29%  31%  30%  36%  30%  38%  29%  28%  30%  29%  30%  34%  30%  41%  29%  29%  30%  28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++   --  +++  ---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0%  22%  20%  19%  20%  17%  20%  21%  20%  17%  21%  21%  20%  23%  20%  24%  20%  22%  20%  20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6%  16%  16%  17%  16%  11%  16%  16%  16%  18%  16%  16%  16%  18%  16%  12%  16%  15%  16%  16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--  +++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high level of    18%  13%  18%  16%  18%  15%  18%  12%  18%  24%  17%  17%  19%  11%  19%   8%  19%  24%  18%  14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support                     --   ++                      ---  +++ ++++ ----            ---  +++ ---- ++++  +++  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1%   1%   1%   0%   1%   0%   1%   0%   1%   1%   1%   1%   1%   1%   1%   0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                               -    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(.01)     (.01)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3   81 3882   85 3878   80 3883   83 3880  977 2986 1491 2472  141 3821  122 3841  380 3583  523 34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81 4.81 4.81 4.73 4.81 4.48 4.82 4.67 4.82 4.98 4.76 4.79 4.83 4.68 4.82 4.51 4.82 5.05 4.79 4.58 4.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8 1.29 1.58 1.54 1.58 1.57 1.58 1.44 1.58 1.65 1.55 1.56 1.59 1.48 1.58 1.31 1.59 1.51 1.58 1.64 1.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1  .01  .10  .10  .01  .01    -    -    -    -  .01  .01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A. Climate change is a serious and urgent threat and we need immediate action to focus on fixing climate change now or the economic and energy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curity costs will be even greater in the futur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11%   7%  11%   9%  11%  11%  11%   8%  11%   7%  12%  11%  10%  10%  11%  13%  11%  18%  10%  11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-    +  ---  +++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12%  14%  12%   9%  12%   9%  12%  10%  12%  11%  12%  11%  13%  18%  12%  14%  12%  15%  12%  13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++++ ----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75%  78%  75%  80%  75%  79%  75%  81%  75%  78%  74%  76%  75%  70%  75%  72%  75%  66%  76%  73%  7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             ++   --    +    -              -    +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3%   1%   3%   3%   3%   2%   3%   2%   3%   2%   4%   4%   3%   3%   3%   4%   3%   6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-    +             --   ++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1%   3%   1%   3%   2%   3%   3%   3%   2%   3%   4%   2%   2%   3%   4%   3%   5%   3%   2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                    --   ++   ++   --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4%   4%   4%   5%   4%   7%   4%   3%   4%   4%   5%   4%   5%   5%   4%   5%   4%   7%   4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+    -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12%  14%  12%   9%  12%   9%  12%  10%  12%  11%  12%  11%  13%  18%  12%  14%  12%  15%  12%  13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++++ ----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7%  21%  17%  13%  17%  15%  17%  25%  17%  16%  18%  16%  18%  18%  17%  24%  17%  24%  16%  15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--   ++           ++++ ----                                +++  -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1%  23%  21%  28%  21%  22%  21%  18%  22%  22%  21%  22%  21%  20%  21%  19%  22%  20%  22%  22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37%  34%  37%  39%  37%  43%  37%  38%  37%  41%  35%  38%  36%  33%  37%  29%  37%  22%  38%  37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++   --                      ---  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2%   1%   2%   1%   2%   1%   2%   2%   2%   4%   2%   1%   2%   1%   2%   1%   2%   1%   2%   3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5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19   81 3838   84 3835   79 3840   82 3837  956 2963 1485 2434  142 3777  120 3799  377 3542  514 34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53 5.60 5.52 5.73 5.52 5.72 5.52 5.63 5.52 5.74 5.46 5.54 5.52 5.39 5.53 5.26 5.53 4.97 5.58 5.50 5.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60 1.38 1.61 1.52 1.60 1.51 1.60 1.47 1.60 1.46 1.64 1.64 1.58 1.57 1.60 1.64 1.60 1.70 1.58 1.65 1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.05  .05  .05  .05    -    -  .01  .01    -    -    -    -  .01  .01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B. Adopting the Kyoto protocol now will actually make business more innovative and more profitable in the long run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14%   9%  14%  14%  14%  14%  14%  12%  14%  10%  15%  15%  14%  15%  14%  19%  14%  21%  13%  15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---  +++                       ++   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0%  27%  20%  16%  20%  19%  20%  25%  20%  17%  21%  21%  20%  30%  20%  22%  20%  22%  20%  19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-    +             ++   --   --   +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61%  59%  61%  65%  61%  61%  61%  60%  61%  68%  59%  60%  62%  51%  62%  55%  61%  55%  62%  60%  6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       ---- ++++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5%   2%   5%   4%   5%   4%   5%   4%   5%   3%   5%   5%   5%   4%   5%   5%   5%  11%   4%   5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--   ++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4%   2%   4%   4%   4%   3%   4%   2%   4%   2%   4%   4%   3%   4%   4%   7%   4%   3%   4%   6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                    +++  ---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6%   4%   6%   6%   6%   7%   6%   6%   6%   5%   6%   6%   6%   7%   6%   7%   6%   7%   6%   4%   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20%  27%  20%  16%  20%  19%  20%  25%  20%  17%  21%  21%  20%  30%  20%  22%  20%  22%  20%  19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-    +             ++   --   --   ++           ++++ --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3%  22%  20%  22%  22%  22%  24%  22%  21%  22%  22%  22%  18%  22%  23%  22%  22%  22%  22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9%  20%  19%  22%  19%  19%  19%  19%  19%  21%  19%  19%  20%  18%  19%  19%  19%  18%  20%  18%  2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20%  16%  20%  23%  20%  20%  20%  17%  20%  25%  18%  19%  21%  16%  20%  13%  20%  15%  21%  20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++++ ----              -    +  ---  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4%   5%   4%   5%   4%   5%   4%   4%   4%   5%   4%   5%   4%   4%   4%   5%   4%   1%   5%   5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.05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822   78 3744   81 3741   76 3746   80 3742  946 2876 1435 2387  137 3685  116 3706  375 3447  499 33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98 5.00 4.98 5.12 4.97 5.01 4.98 4.94 4.98 5.27 4.88 4.93 5.01 4.79 4.98 4.68 4.99 4.59 5.02 4.94 4.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62 1.41 1.63 1.64 1.62 1.61 1.62 1.50 1.63 1.52 1.65 1.62 1.62 1.55 1.63 1.62 1.62 1.78 1.60 1.68 1.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  -    -    -    -  .01  .01    -    -  .05  .05  .01  .01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C. Existing Kyoto targets are unrealistic; we have only 5 years left to do 15 years worth of work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31%  24%  31%  32%  31%  29%  31%  26%  31%  34%  30%  30%  31%  29%  31%  26%  31%  24%  31%  34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-    +   ++   --                        -    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4%  29%  24%  21%  24%  26%  24%  28%  24%  22%  24%  24%  23%  28%  23%  24%  24%  25%  24%  22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+    -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42%  44%  42%  44%  42%  40%  42%  42%  42%  39%  42%  41%  42%  39%  42%  44%  42%  50%  41%  40%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11%   4%  11%  10%  11%  10%  11%   7%  11%  14%  10%  10%  11%  11%  11%   7%  11%   8%  11%  11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--   ++  +++  --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%   6%   9%   5%   9%   9%   9%   7%   9%   9%   9%  10%   8%   6%   9%   7%   9%   5%  10%  12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--   ++                                           --   ++          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1%  14%  11%  17%  11%  10%  11%  12%  11%  11%  11%  10%  11%  12%  11%  12%  11%  11%  11%  11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24%  29%  24%  21%  24%  26%  24%  28%  24%  22%  24%  24%  23%  28%  23%  24%  24%  25%  24%  22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+    -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5%  21%  15%  15%  15%  15%  15%  17%  15%  16%  15%  13%  16%  12%  15%  20%  15%  16%  15%  15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  -    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2%  12%  12%  14%  12%  11%  12%  14%  12%  11%  13%  12%  12%  13%  12%  13%  12%  16%  12%  12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15%  11%  15%  15%  14%  14%  15%  11%  15%  13%  15%  16%  14%  14%  15%  11%  15%  17%  14%  14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4%   4%   4%   3%   4%   4%   4%   3%   4%   5%   4%   4%   4%   3%   4%   6%   4%   1%   4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840   79 3762   82 3758   76 3764   80 3760  943 2897 1444 2396  139 3702  115 3726  376 3464  505 33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22 4.42 4.22 4.33 4.22 4.21 4.22 4.34 4.22 4.05 4.28 4.25 4.21 4.25 4.22 4.33 4.22 4.57 4.19 4.12 4.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86 1.54 1.87 1.84 1.86 1.84 1.86 1.66 1.87 1.90 1.85 1.89 1.85 1.82 1.87 1.67 1.87 1.78 1.87 1.89 1.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  -    -    -    -    -    -  .01  .01    -    -    -    -    -    -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D. The consequences of moving too slowly on Climate Change are greater than the consequences of moving too fast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17%  11%  17%  16%  17%  14%  17%  13%  17%  18%  17%  18%  17%  15%  17%  18%  17%  19%  17%  15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2%  28%  22%  17%  22%  20%  22%  27%  22%  23%  22%  22%  23%  27%  22%  28%  22%  25%  22%  18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--   ++             ++   --                       ++   --   ++   -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57%  59%  57%  66%  57%  64%  57%  57%  57%  54%  58%  57%  58%  56%  57%  51%  58%  55%  58%  65%  5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++   --              -    +                       --   +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5%   3%   5%   5%   5%   5%   5%   4%   5%   4%   6%   6%   5%   3%   5%   6%   5%   6%   5%   6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%   2%   5%   4%   5%   4%   5%   5%   5%   4%   5%   5%   5%   4%   5%   5%   5%   7%   5%   5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7%   6%   7%   7%   7%   6%   7%   4%   7%   9%   6%   7%   7%   7%   7%   8%   7%   6%   7%   4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    +  +++  ---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22%  28%  22%  17%  22%  20%  22%  27%  22%  23%  22%  22%  23%  27%  22%  28%  22%  25%  22%  18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--   ++             ++   --                       ++   --   ++   -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8%  19%  18%  15%  18%  19%  18%  19%  18%  17%  18%  17%  18%  17%  18%  22%  18%  20%  18%  20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7%  19%  17%  22%  17%  17%  17%  16%  17%  16%  18%  17%  17%  18%  17%  14%  17%  18%  17%  19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22%  21%  22%  29%  22%  28%  22%  22%  22%  22%  22%  23%  22%  20%  22%  16%  22%  17%  23%  26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++   --                                          ---  +++   --   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3%   2%   3%   2%   3%   2%   3%   2%   3%   5%   2%   3%   3%   2%   3%   2%   3%   1%   3%   2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    -       .05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876   80 3796   84 3793   78 3798   82 3795  940 2936 1460 2416  141 3736  119 3757  377 3499  516 33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89 5.05 4.89 5.16 4.89 5.12 4.89 4.93 4.89 4.88 4.89 4.87 4.90 4.90 4.89 4.62 4.90 4.72 4.91 5.04 4.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71 1.50 1.72 1.76 1.71 1.70 1.71 1.63 1.71 1.68 1.72 1.75 1.69 1.59 1.72 1.62 1.72 1.69 1.71 1.75 1.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10  .10  .05  .05  .05  .05    -    -    -    -    -    -    -    -  .01  .01  .10  .10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E. The negative economic impact of moving too quickly on climate change is greater than the consequences of moving too slowly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33%  25%  33%  38%  33%  36%  33%  31%  33%  30%  34%  32%  33%  37%  33%  28%  33%  30%  33%  44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+    -                       --   ++                       --   +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7%  35%  27%  22%  27%  24%  27%  28%  27%  28%  27%  27%  28%  25%  27%  33%  27%  33%  27%  22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--   ++                                                     ++   --   ++   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36%  37%  36%  38%  36%  36%  36%  39%  36%  38%  35%  36%  35%  35%  36%  37%  36%  34%  36%  31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12%   6%  12%  17%  12%  12%  12%   8%  12%  10%  12%  12%  12%  12%  12%  10%  12%  10%  12%  17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+++  ---              -    +          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0%   8%  10%   9%  10%  13%  10%  12%  10%   8%  10%   9%  10%  11%  10%   8%  10%   7%  10%  15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                                        -    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2%  11%  12%  13%  12%  11%  12%  11%  12%  11%  12%  11%  12%  14%  11%  10%  12%  13%  11%  12%  1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27%  35%  27%  22%  27%  24%  27%  28%  27%  28%  27%  27%  28%  25%  27%  33%  27%  33%  27%  22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--   ++                                                     ++   --   ++   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5%  17%  15%  18%  15%  16%  15%  21%  15%  18%  14%  13%  17%  16%  15%  17%  15%  15%  15%  14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 ++   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0%   9%  10%   8%  10%  10%  10%   9%  10%  10%  10%  10%  10%  10%  10%   8%  10%   9%  10%   9%  1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11%  11%  11%  12%  11%  11%  11%   9%  11%   9%  11%  13%   9%   8%  11%  11%  11%  10%  11%   8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4%   3%   4%   2%   4%   4%   4%   3%   4%   5%   3%   4%   4%   3%   4%   2%   4%   3%   4%   3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5         -         -       .05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851   80 3771   83 3767   77 3774   81 3770  944 2907 1447 2404  139 3711  119 3732  371 3480  510 33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01 4.23 4.00 3.89 4.01 3.92 4.01 4.07 4.00 4.07 3.98 4.07 3.96 3.89 4.01 4.12 4.00 4.08 4.00 3.62 4.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79 1.58 1.79 1.93 1.79 1.85 1.79 1.67 1.79 1.72 1.81 1.85 1.75 1.75 1.79 1.70 1.79 1.67 1.80 1.85 1.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  -    -    -    -    -    -    -    -    -    -    -    -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F. Canada should NOT risk its economy by fulfilling Kyoto until other countries first do their part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54%  46%  54%  57%  53%  59%  53%  54%  54%  45%  56%  59%  51%  51%  54%  47%  54%  50%  54%  60%  5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++   --           ---- ++++ ++++ ----             --   ++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17%  19%  17%  16%  17%  17%  17%  18%  17%  18%  16%  15%  18%  19%  17%  18%  17%  19%  16%  17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28%  33%  28%  26%  28%  22%  28%  27%  28%  34%  26%  25%  30%  29%  28%  34%  28%  31%  28%  22%  2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--   ++           ++++ ----  ---  +++             ++   --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23%  14%  23%  31%  23%  26%  23%  21%  23%  18%  25%  27%  21%  23%  23%  18%  23%  19%  24%  28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+++  ---                     ---- ++++  +++  ---             --   +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6%  16%  16%  14%  16%  15%  16%  15%  16%  13%  17%  17%  15%  14%  16%  15%  16%  15%  16%  17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5%  16%  15%  12%  15%  18%  15%  18%  15%  14%  15%  15%  15%  15%  15%  15%  15%  15%  15%  15%  1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17%  19%  17%  16%  17%  17%  17%  18%  17%  18%  16%  15%  18%  19%  17%  18%  17%  19%  16%  17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1%  14%  11%  11%  11%  10%  11%  13%  11%  13%  10%   9%  12%  14%  11%  16%  11%  11%  11%  10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 +    -   --   ++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10%   7%   7%   7%   5%   7%   7%   7%  10%   6%   5%   8%   7%   7%   6%   7%   8%   7%   5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++++ --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10%   9%  10%   8%  10%   6%  10%   8%  10%  11%  10%  11%  10%   9%  10%  11%  10%  12%  10%   7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--   ++          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2%   2%   2%   1%   2%   2%   2%   1%   2%   3%   1%   1%   2%   1%   2%   1%   2%   0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10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39   80 3859   84 3855   78 3861   82 3856  963 2976 1486 2453  142 3797  120 3819  380 3559  522 34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39 3.71 3.38 3.14 3.40 3.11 3.40 3.39 3.39 3.72 3.28 3.22 3.50 3.42 3.39 3.64 3.38 3.59 3.37 3.09 3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97 1.86 1.97 1.98 1.97 1.84 1.97 1.87 1.97 1.97 1.95 1.99 1.95 1.91 1.97 1.93 1.97 1.96 1.97 1.88 1.9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5  .05  .05  .05    -    -  .01  .01  .01  .01    -    -  .05  .05  .10  .10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G. Meeting our Kyoto commitments by 2012 are realistic and will not have serious economic consequences such as job losses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39%  33%  39%  35%  39%  39%  39%  38%  39%  37%  39%  39%  39%  39%  39%  36%  39%  47%  38%  39%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6%  27%  26%  28%  26%  24%  26%  28%  26%  25%  26%  26%  26%  31%  26%  26%  26%  27%  26%  24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31%  37%  31%  34%  31%  32%  31%  31%  31%  33%  30%  30%  31%  27%  31%  32%  31%  24%  32%  33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13%   6%  13%   9%  13%  13%  13%  13%  13%  12%  13%  14%  13%  13%  13%   9%  13%  15%  13%  13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-    +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0%  10%  10%  12%   9%  12%   9%   6%  10%   8%  10%  11%   9%   9%  10%  10%  10%  11%   9%   8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6%  18%  16%  13%  16%  13%  16%  18%  16%  16%  16%  14%  17%  17%  16%  18%  16%  21%  16%  18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+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26%  27%  26%  28%  26%  24%  26%  28%  26%  25%  26%  26%  26%  31%  26%  26%  26%  27%  26%  24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6%  19%  16%  15%  16%  17%  16%  15%  16%  16%  16%  15%  17%  14%  16%  17%  16%  16%  16%  19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8%   9%   8%   8%   8%  10%   8%   9%   8%  10%   8%   8%   8%   8%   8%   7%   8%   5%   8%   8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7%   9%   7%  11%   7%   6%   7%   7%   7%   7%   7%   8%   6%   4%   7%   8%   7%   3%   7%   6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                 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4%   3%   4%   3%   4%   5%   4%   4%   4%   5%   4%   5%   4%   3%   4%   5%   4%   1%   5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  -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832   79 3753   82 3750   76 3756   80 3752  943 2889 1438 2394  138 3693  115 3717  375 3457  505 33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78 4.10 3.77 3.97 3.77 3.76 3.78 3.83 3.77 3.87 3.75 3.76 3.79 3.69 3.78 3.91 3.77 3.45 3.81 3.80 3.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70 1.60 1.70 1.75 1.70 1.74 1.70 1.70 1.70 1.71 1.69 1.74 1.67 1.61 1.70 1.65 1.70 1.55 1.71 1.67 1.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10  .10    -    -    -    -    -    -    -    -    -    -    -    -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H. I don't care if the Government of Canada specifically follows the Kyoto protocol or not as long as they take real action to make the environm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etter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23%  16%  23%  27%  23%  25%  23%  19%  23%  31%  20%  23%  23%  16%  23%  14%  23%  15%  23%  18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+    -                     ++++ ----            ---  +++ ---- ++++  ---  +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16%  15%  16%  10%  16%  16%  16%  21%  16%  18%  16%  17%  16%  16%  16%  22%  16%  14%  17%  14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+++              +    -                                 ++   --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59%  69%  59%  62%  59%  57%  59%  58%  59%  49%  63%  59%  59%  67%  59%  64%  59%  70%  58%  66%  5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        ---- ++++            +++  ---           ++++ --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9%   3%   9%   9%   9%   8%   9%   7%   9%  13%   8%   9%   9%   8%   9%   3%   9%   6%   9%   7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++++ ----                     ---- ++++    -    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6%   4%   6%   9%   6%   7%   6%   6%   6%   9%   5%   6%   7%   3%   6%   4%   6%   5%   6%   5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+    -                     ++++ ----             --   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7%   9%   7%   9%   7%  10%   7%   6%   7%   8%   7%   8%   7%   5%   7%   7%   7%   4%   8%   6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16%  15%  16%  10%  16%  16%  16%  21%  16%  18%  16%  17%  16%  16%  16%  22%  16%  14%  17%  14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---  +++              +    -                                 ++   --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7%  24%  17%  20%  17%  16%  17%  21%  17%  16%  18%  16%  18%  22%  17%  23%  17%  17%  17%  20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           ++   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9%  20%  19%  17%  19%  19%  19%  20%  19%  15%  21%  20%  19%  23%  19%  16%  19%  22%  19%  23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23%  25%  23%  25%  23%  22%  23%  18%  23%  18%  24%  23%  23%  23%  23%  25%  22%  32%  22%  23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  ---  +++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2%   0%   2%   1%   2%   2%   2%   3%   2%   2%   2%   2%   2%   1%   2%   0%   2%   1%   2%   3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+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(.05)       .01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35   81 3853   84 3850   79 3856   81 3854  973 2961 1481 2454  142 3792  121 3814  378 3557  514 34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78 5.17 4.77 4.74 4.78 4.75 4.78 4.76 4.78 4.35 4.92 4.80 4.77 5.01 4.77 5.07 4.77 5.24 4.73 5.01 4.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89 1.59 1.90 1.99 1.89 1.89 1.89 1.76 1.90 2.01 1.83 1.88 1.90 1.76 1.90 1.59 1.90 1.79 1.90 1.78 1.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  -    -  .01  .01    -    -  .05  .05  .01  .01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I. Canada's contribution to world green house gases is so small that we should not risk the economy by moving too quickly, when it will have littl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 no impact world wid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58%  53%  58%  68%  58%  60%  58%  58%  58%  54%  59%  60%  57%  56%  58%  52%  58%  57%  58%  63%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++++ ----                       --   ++                       --   +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18%  26%  17%  13%  18%  19%  18%  21%  18%  21%  16%  16%  19%  18%  18%  20%  18%  18%  18%  14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--   ++                      +++  ---   --   ++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22%  20%  22%  17%  22%  18%  22%  20%  22%  21%  22%  23%  21%  24%  22%  24%  22%  25%  21%  20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25%  17%  25%  29%  25%  25%  25%  24%  25%  25%  25%  26%  24%  25%  25%  17%  25%  18%  26%  29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                            ---  +++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7%  17%  17%  21%  17%  18%  17%  17%  17%  14%  18%  19%  15%  13%  17%  15%  17%  15%  17%  18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+++  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6%  19%  16%  19%  16%  17%  16%  17%  16%  15%  17%  14%  17%  19%  16%  20%  16%  24%  16%  16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++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18%  26%  17%  13%  18%  19%  18%  21%  18%  21%  16%  16%  19%  18%  18%  20%  18%  18%  18%  14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--   ++                      +++  ---   --   ++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0%  11%  10%   9%  10%   9%  10%  11%  10%  10%  10%   9%  10%  13%  10%  10%  10%  11%  10%   8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5%   5%   5%   4%   5%   6%   5%   4%   5%   5%   5%   5%   6%   5%   5%   8%   5%   5%   5%   6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7%   5%   7%   4%   7%   3%   7%   5%   7%   5%   7%   8%   6%   6%   7%   6%   7%   9%   6%   5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--   ++                       ++   --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2%   2%   2%   2%   2%   3%   2%   1%   2%   4%   2%   2%   3%   2%   2%   4%   2%   0%   3%   3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+  ---                       ++   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04   80 3824   84 3821   77 3827   82 3822  953 2952 1476 2429  141 3763  116 3788  380 3524  514 33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13 3.30 3.13 2.81 3.14 3.00 3.14 3.10 3.13 3.15 3.13 3.11 3.15 3.22 3.13 3.41 3.13 3.39 3.11 2.95 3.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83 1.64 1.83 1.71 1.83 1.71 1.83 1.73 1.83 1.79 1.84 1.89 1.79 1.81 1.83 1.77 1.83 1.80 1.83 1.82 1.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10  .10  .01  .01    -    -    -    -    -    -    -    -    -    -  .01  .01  .01  .01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J. Canada's plan for climate change needs to have real immediate impact, but also be affordable and realistically achievabl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8%   6%   8%   9%   8%   9%   8%   8%   8%   7%   8%  10%   7%   6%   8%   5%   8%   5%   8%   8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--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15%  14%  15%  14%  15%  17%  14%  16%  14%  16%  14%  12%  16%  16%  14%  16%  14%  12%  15%  17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--   ++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76%  78%  76%  76%  76%  73%  76%  76%  76%  73%  77%  76%  75%  77%  76%  78%  76%  83%  75%  72%  7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                                +++  -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2%   1%   2%   3%   2%   3%   2%   2%   2%   2%   2%   2%   2%   2%   2%   2%   2%   1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2%   2%   2%   2%   2%   1%   2%   2%   2%   2%   2%   2%   2%   2%   2%   1%   2%   1%   2%   2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4%   3%   4%   4%   4%   6%   4%   4%   4%   3%   5%   6%   3%   2%   4%   2%   4%   3%   4%   4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++++ ----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15%  14%  15%  14%  15%  17%  14%  16%  14%  16%  14%  12%  16%  16%  14%  16%  14%  12%  15%  17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--   ++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3%  27%  22%  18%  23%  19%  23%  23%  22%  23%  22%  20%  24%  26%  22%  28%  22%  26%  22%  24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-    +                                 --   +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6%  23%  26%  29%  26%  23%  26%  25%  26%  26%  26%  27%  26%  26%  26%  24%  26%  30%  26%  24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27%  28%  27%  29%  27%  31%  27%  28%  27%  25%  28%  30%  26%  25%  27%  26%  27%  27%  27%  24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2%   2%   2%   0%   2%   1%   2%   0%   2%   4%   1%   2%   2%   1%   2%   1%   2%   0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          --   ++ ++++ -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28   80 3848   85 3843   79 3849   83 3845  956 2972 1484 2445  142 3787  121 3808  379 3549  519 34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45 5.50 5.45 5.48 5.45 5.43 5.45 5.46 5.45 5.40 5.46 5.48 5.43 5.44 5.45 5.44 5.45 5.60 5.43 5.32 5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1 1.33 1.41 1.48 1.41 1.50 1.41 1.39 1.41 1.40 1.41 1.46 1.38 1.35 1.41 1.35 1.41 1.22 1.43 1.43 1.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  -    -    -    -    -    -    -    -    -    -    -    -  .05  .05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w that you have had the chance to think about the issue a little more, I would like to ask you again, To what degree do you support the principl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or the Government to balance environmental needs, economic needs and energy security when dealing with climate chang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very low level of      3%   1%   3%   2%   3%   5%   3%   1%   3%   3%   3%   4%   3%   2%   3%   3%   3%   2%   3%   3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upport                         -    +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1%   4%   6%   3%   4%   3%   2%   4%   3%   4%   4%   3%   3%   3%   4%   3%   3%   4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7%   3%   7%   5%   7%   8%   6%   6%   7%   5%   7%   7%   6%   5%   7%  10%   6%   4%   7%   9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++   --    -    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level of     24%  28%  24%  26%  24%  20%  24%  38%  24%  23%  25%  22%  26%  26%  24%  30%  24%  27%  24%  27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upport                         +    -              -    + ++++ ----             --   ++             ++   --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6%  30%  26%  26%  26%  28%  26%  29%  26%  26%  26%  26%  26%  30%  26%  27%  26%  27%  26%  23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9%  19%  19%  21%  19%  18%  19%  10%  19%  21%  18%  17%  20%  19%  19%  18%  19%  21%  19%  20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high level of    17%  16%  17%  14%  17%  16%  17%  13%  17%  20%  16%  18%  16%  13%  17%   8%  17%  15%  17%  12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upport                                                                ++   --    +    -    -    + ---- ++++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1%   1%   1%   1%   1%   1%   1%   0%   1%   0%   1%   1%   1%   2%   1%   0%   1%   0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    +    -                        -    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(.10)       .01       .01         -         -     (.10)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2   81 3881   85 3878   79 3883   83 3880  988 2974 1485 2477  141 3821  121 3841  380 3582  518 34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92 5.07 4.91 4.86 4.92 4.82 4.92 4.75 4.92 5.05 4.87 4.91 4.92 4.91 4.92 4.60 4.93 4.98 4.91 4.73 4.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9 1.28 1.49 1.45 1.49 1.58 1.48 1.27 1.49 1.48 1.48 1.55 1.45 1.35 1.49 1.37 1.49 1.39 1.50 1.47 1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5  .05    -    -    -    -  .05  .05  .01  .01    -    -    -    -  .01  .01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0. And how would you rate the overall performance of the GOVERNMENT OF CANADA on the climate change issu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96    4  192    3  193    4  192    0  196    0  196  131   65    8  188    6  190   17  179   23  1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73   13  160   11  162   15  158    0  173    0  173   65  108   17  156   17  156   14  159   21  1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30%  42%  30%  30%  30%  44%  30%   0%  30%   0%  30%  31%  28%  33%  30%  31%  30%  20%  31%  26%  3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44%  21%  44%  51%  44%  43%  44%   0%  44%   0%  44%  43%  45%  29%  44%  42%  44%  25%  45%  70%  4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26%  38%  26%  19%  26%  13%  27%   0%  26%   0%  26%  26%  27%  39%  26%  26%  26%  54%  24%   4%  2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7%   0%   7%   0%   7%  22%   7%   0%   7%   0%   7%   8%   5%   0%   7%   0%   7%   0%   8%  11%   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%   7%   9%  12%   9%  12%   9%   0%   9%   0%   9%  11%   6%   5%  10%  12%   9%   6%  10%   4%  1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4%  35%  13%  18%  14%  10%  14%   0%  14%   0%  14%  12%  17%  27%  13%  19%  13%  14%  14%  12%  1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good nor ba   44%  21%  44%  51%  44%  43%  44%   0%  44%   0%  44%  43%  45%  29%  44%  42%  44%  25%  45%  70%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0%  26%  20%   6%  20%  13%  20%   0%  20%   0%  20%  21%  19%  28%  20%  15%  20%  37%  18%   4%  2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5%   5%   5%   7%   5%   0%   5%   0%   5%   0%   5%   5%   5%   5%   5%   7%   5%  12%   4%   0%   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2%   7%   2%   6%   2%   0%   2%   0%   2%   0%   2%   1%   3%   5%   1%   5%   2%   5%   1%   0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                    -         -         -     (.05)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7   27    8   30    8   25    8    *    7    *    7   12    9   24    8   24    8   26    8   21    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196    4  192    3  193    4  192    0  196    0  196  131   65    8  188    6  190   17  179   23  1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81 4.08 3.81 3.97 3.81 3.12 3.82    * 3.81    * 3.81 3.75 3.94 4.17 3.80 4.00 3.80 4.51 3.74 3.52 3.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28 1.50 1.28 1.49 1.28 1.64 1.28    * 1.28    * 1.28 1.30 1.26 1.28 1.28 1.35 1.28 1.25 1.27 1.05 1.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  -    -    *    *    *    *    -    -    -    -    -    -  .05  .05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A. Gas at the pump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2292   45 2246   46 2245   45 2247   47 2245  539 1753  924 1368   77 2215   73 2219  213 2079  283 20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2279  166 2113  170 2109  176 2103  173 2106  331 1948  469 1810  167 2112  182 2097  166 2113  279 20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43%  54%  43%  46%  43%  45%  43%  44%  43%  48%  42%  43%  43%  44%  43%  48%  43%  34%  44%  38%  4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+++  ---                                 ++   --                    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19%  23%  19%  24%  19%  15%  20%  22%  19%  18%  20%  19%  20%  21%  19%  21%  19%  24%  19%  20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27%  16%  27%  25%  27%  29%  27%  26%  27%  22%  29%  28%  27%  28%  27%  25%  27%  36%  26%  30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---- ++++                                ---  ++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mor    8%   6%   9%   5%   9%   8%   8%   5%   9%  12%   8%   8%   9%   4%   9%   5%   9%   6%   9%  11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                                          -    +                       ++   --             --   ++    -    +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2%   1%   2%   0%   2%   2%   2%   3%   2%   1%   2%   2%   1%   3%   1%   1%   2%   0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8    2    8    2    7    2    7    2    5    2    5    2    8    2    7    2    8    2    6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B. Heating your hom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2292   45 2246   46 2245   45 2247   47 2245  539 1753  924 1368   77 2215   73 2219  213 2079  283 20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2279  166 2113  170 2109  176 2103  173 2106  331 1948  469 1810  167 2112  182 2097  166 2113  279 20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30%  35%  30%  33%  30%  32%  30%  33%  30%  32%  30%  31%  30%  28%  31%  26%  31%  29%  31%  27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20%  25%  20%  24%  20%  18%  20%  26%  20%  20%  21%  19%  21%  26%  20%  28%  20%  22%  20%  18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 +    -                        +    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37%  30%  37%  36%  37%  38%  37%  32%  37%  30%  40%  40%  35%  38%  37%  37%  37%  42%  37%  41%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-    +                               ---- +++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10%  10%  10%   7%  10%   9%  10%   7%  10%  17%   8%   7%  12%   6%  10%   8%  10%   7%  10%  12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       ++++ ----  ---  +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2%   0%   2%   1%   2%   4%   2%   2%   2%   1%   2%   2%   1%   2%   2%   1%   2%   0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10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8    2    8    2    7    2    7    2    5    2    5    2    8    2    7    2    8    2    6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C. The vehicle you purchas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2292   45 2246   46 2245   45 2247   47 2245  539 1753  924 1368   77 2215   73 2219  213 2079  283 20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2279  166 2113  170 2109  176 2103  173 2106  331 1948  469 1810  167 2112  182 2097  166 2113  279 20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24%  23%  24%  21%  24%  28%  24%  23%  24%  29%  22%  20%  26%  25%  24%  24%  24%  25%  23%  23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         +++  -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16%  25%  16%  18%  16%  10%  16%  20%  16%  13%  17%  17%  16%  19%  16%  25%  16%  17%  16%  14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+++  ---             --   ++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40%  40%  40%  49%  40%  45%  40%  41%  40%  31%  43%  44%  37%  34%  40%  38%  40%  44%  39%  40%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++   --                     ---- ++++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17%   9%  17%  10%  17%  12%  17%  12%  17%  25%  15%  16%  18%  16%  17%  10%  18%  12%  18%  20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---  +++   --   ++    -    +    -    + ++++ ----                       --   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3%   3%   3%   1%   3%   5%   3%   4%   3%   2%   3%   3%   3%   6%   3%   2%   3%   1%   3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10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8    2    8    2    7    2    7    2    5    2    5    2    8    2    7    2    8    2    6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D. Major household applianc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2292   45 2246   46 2245   45 2247   47 2245  539 1753  924 1368   77 2215   73 2219  213 2079  283 20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2279  166 2113  170 2109  176 2103  173 2106  331 1948  469 1810  167 2112  182 2097  166 2113  279 20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21%  24%  21%  20%  21%  23%  21%  18%  21%  24%  20%  19%  22%  18%  21%  14%  21%  20%  21%  24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           +    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16%  19%  16%  20%  16%  15%  16%  23%  16%  17%  15%  14%  17%  23%  16%  20%  16%  18%  16%  14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++   --              -    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45%  46%  45%  45%  45%  47%  45%  43%  45%  36%  47%  50%  41%  42%  45%  52%  44%  44%  45%  43%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       ---- ++++ ++++ ----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17%  11%  17%  14%  17%  14%  17%  14%  17%  21%  16%  16%  18%  16%  17%  12%  17%  17%  17%  18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--   ++                                 ++   -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 0%   1%   0%   1%   1%   1%   3%   1%   1%   1%   1%   1%   1%   1%   2%   1%   1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8    2    8    2    7    2    7    2    5    2    5    2    8    2    7    2    8    2    6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E. Tolls on 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2292   45 2246   46 2245   45 2247   47 2245  539 1753  924 1368   77 2215   73 2219  213 2079  283 20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2279  166 2113  170 2109  176 2103  173 2106  331 1948  469 1810  167 2112  182 2097  166 2113  279 20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32%  29%  32%  24%  32%  25%  32%  18%  32%  27%  33%  33%  30%  28%  32%  39%  31%  38%  31%  33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--   ++    -    + ---- ++++    -    +                       ++   -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17%  16%  17%  20%  17%  14%  17%  12%  17%  12%  18%  21%  14%  20%  17%  21%  17%  18%  17%  10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 -    +  ---  +++ ++++ --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36%  44%  36%  46%  35%  44%  36%  49%  35%  35%  36%  34%  37%  37%  36%  33%  36%  32%  36%  39%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++   --  +++  ---   ++   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14%   8%  15%   7%  15%  14%  15%  19%  14%  25%  11%  10%  18%  14%  15%   5%  15%  10%  15%  16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--   ++  ---  +++              +    - ++++ ---- ---- ++++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 3%   1%   3%   1%   3%   1%   2%   1%   0%   2%   2%   1%   2%   1%   1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+    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  -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8    2    8    2    7    2    7    2    5    2    5    2    8    2    7    2    8    2    6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2.  Some people say that it has taken a long time to damage the climate and that it will also take a long term solution to fix it. Other people say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at it doesn't matter how long it took to damage the climate, it is urgent tha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85   11  474   12  473    8  477   11  474   54  431  246  239   20  465   14  471   45  440   64  4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87   39  448   41  446   36  451   43  444   32  455  120  367   40  447   37  450   36  451   63  4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 taken a long time     32%  20%  32%  18%  32%  20%  32%  36%  32%  27%  32%  32%  31%  33%  32%  28%  32%  40%  31%  35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 damage the climate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 doesn't matter how     65%  80%  65%  81%  65%  77%  65%  64%  65%  73%  64%  64%  66%  62%  65%  69%  65%  53%  66%  65%  6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ong it took to damage           +    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3%   0%   3%   2%   3%   2%   3%   0%   3%   0%   3%   4%   2%   5%   3%   3%   3%   7%   3%   0%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  -         -         -     (.10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4   16    5   15    5   16    5   15    5   17    5    9    5   15    5   16    5   16    5   12    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A. Your Government of Canad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29%  17%  29%  24%  29%  32%  28%  25%  29%  29%  28%  30%  28%  24%  29%  29%  29%  21%  29%  33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                      -    +          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3%  35%  33%  37%  33%  30%  33%  38%  33%  32%  33%  31%  34%  35%  33%  36%  33%  34%  33%  38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-              -    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38%  46%  38%  37%  38%  37%  38%  37%  38%  38%  38%  39%  37%  41%  38%  35%  38%  45%  37%  29%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                              +++  -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6%   4%   6%   7%   6%   8%   6%   6%   6%   8%   6%   6%   7%   4%   6%   4%   6%   4%   7%   7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++   --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8%   3%   8%   5%   8%   5%   8%   7%   8%   8%   7%   7%   8%   6%   8%   8%   7%   6%   8%  1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-    +    -    +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5%  11%  15%  13%  15%  20%  15%  11%  15%  13%  15%  16%  14%  13%  15%  17%  15%  11%  15%  16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++   --                        +    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33%  35%  33%  37%  33%  30%  33%  38%  33%  32%  33%  31%  34%  35%  33%  36%  33%  34%  33%  38%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-              -    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4%  28%  24%  24%  24%  23%  24%  24%  24%  22%  25%  25%  24%  28%  24%  24%  24%  31%  24%  20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sz w:val="14"/>
          <w:szCs w:val="14"/>
        </w:rPr>
        <w:t>+++  -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9%  12%   9%  10%   9%  10%   9%   7%   9%  10%   9%   9%   9%   8%   9%   9%   9%  11%   9%   7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4%   7%   4%   3%   4%   5%   4%   6%   4%   6%   4%   4%   4%   6%   4%   2%   4%   3%   4%   2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 ++   --                        -    +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 1%   1%   1%   1%   0%   1%   0%   1%   1%   1%   0%   1%   1%   1%   0%   1%   1%   1%   1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10         -         -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72   81 3891   84 3888   80 3892   83 3889  980 2992 1499 2473  142 3830  121 3851  378 3594  524 3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07 4.45 4.06 4.09 4.07 4.05 4.07 4.12 4.07 4.06 4.07 4.07 4.07 4.22 4.06 4.04 4.07 4.28 4.05 3.83 4.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2 1.32 1.42 1.36 1.42 1.46 1.42 1.42 1.42 1.53 1.39 1.42 1.42 1.35 1.43 1.28 1.43 1.29 1.44 1.34 1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  -    -    -    -    -    -    -    -  .10  .10    -    -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B. Environment Canad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12%   6%  12%   9%  12%   9%  12%   8%  12%  11%  13%  14%  11%  11%  12%  13%  12%   9%  13%  14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-    +   --   ++            +++  ---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6%  24%  26%  24%  26%  24%  26%  27%  26%  23%  27%  25%  26%  27%  26%  28%  26%  27%  26%  31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61%  68%  60%  66%  60%  66%  60%  63%  60%  64%  59%  59%  61%  59%  61%  58%  61%  63%  60%  54%  6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+    -    +    -             ++   --                    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3%   1%   3%   3%   3%   2%   3%   3%   3%   3%   2%   3%   3%   2%   3%   2%   3%   1%   3%   2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3%   1%   3%   1%   3%   2%   3%   2%   3%   2%   3%   3%   2%   2%   3%   1%   3%   1%   3%   4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-                        -    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7%   3%   7%   5%   7%   5%   7%   4%   7%   5%   8%   9%   6%   7%   7%   9%   7%   7%   7%   8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--   ++   --   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26%  24%  26%  24%  26%  24%  26%  27%  26%  23%  27%  25%  26%  27%  26%  28%  26%  27%  26%  31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8%  30%  28%  39%  28%  29%  28%  33%  28%  25%  29%  27%  28%  29%  28%  31%  28%  32%  27%  28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++++ ----              +    -    -    +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1%  23%  21%  17%  21%  25%  21%  17%  21%  23%  20%  22%  21%  21%  21%  19%  21%  21%  21%  17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12%  16%  11%  11%  12%  12%  12%  13%  12%  15%  10%  11%  12%   9%  12%   8%  12%  11%  12%   8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++++ ----                       --   ++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 2%   1%   1%   1%   1%   1%   1%   1%   2%   1%   1%   2%   2%   1%   1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10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47   80 3867   84 3863   79 3868   82 3865  971 2976 1491 2456  140 3807  120 3827  377 3570  522 3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86 5.14 4.85 4.89 4.86 5.02 4.86 4.92 4.86 5.00 4.81 4.80 4.89 4.83 4.86 4.74 4.86 4.94 4.85 4.65 4.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7 1.26 1.37 1.27 1.37 1.31 1.37 1.33 1.37 1.44 1.34 1.39 1.35 1.28 1.37 1.27 1.37 1.20 1.38 1.31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  -    -  .05  .05    -    -  .01  .01    -    -    -    -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C. Government of Canada scientists and exper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96    4  192    3  193    4  192    0  196    0  196  131   65    8  188    6  190   17  179   23  1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74   13  161   11  163   16  158    0  174    0  174   65  109   17  157   17  157   14  160   21  1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19%  19%  19%   0%  20%  25%  19%   0%  19%   0%  19%  18%  22%  17%  19%  19%  19%  24%  19%  26%  1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7%  28%  27%  23%  27%   8%  27%   0%  27%   0%  27%  23%  35%  38%  26%  24%  27%  27%  27%  50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53%  53%  53%  77%  52%  68%  53%   0%  53%   0%  53%  58%  42%  44%  53%  58%  53%  44%  54%  24%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3%   0%   3%   0%   3%   6%   3%   0%   3%   0%   3%   1%   8%   0%   4%  12%   3%  18%   2%   4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%  12%   5%   0%   5%   6%   5%   0%   5%   0%   5%   5%   5%   0%   5%   0%   5%   0%   5%  11%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1%   7%  11%   0%  11%  13%  11%   0%  11%   0%  11%  12%  10%  17%  11%   7%  11%   6%  12%  11%  1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27%  28%  27%  23%  27%   8%  27%   0%  27%   0%  27%  23%  35%  38%  26%  24%  27%  27%  27%  50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31%  36%  31%  37%  31%  27%  31%   0%  31%   0%  31%  35%  24%  26%  31%  22%  31%  34%  31%  12%  3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0%   0%  10%  12%  10%  11%  10%   0%  10%   0%  10%  11%   9%   0%  11%  25%  10%  10%  10%   8%  1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11%  17%  11%  28%  11%  30%  11%   0%  11%   0%  11%  13%   9%  18%  11%  10%  12%   0%  13%   3%  1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 0%   1%   0%   1%   0%   1%   0%   1%   0%   1%   1%   1%   0%   1%   0%   1%   5%   1%   0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                    -         -         -     (.05)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7   27    8   30    8   25    8    *    7    *    7   12    9   24    8   24    8   26    8   21    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194    4  190    3  191    4  191    0  194    0  194  130   64    8  186    6  188   16  178   23  1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56 4.57 4.56 5.44 4.54 4.95 4.55    * 4.56    * 4.56 4.70 4.26 4.63 4.55 4.60 4.56 3.93 4.61 3.93 4.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4 1.67 1.44 1.36 1.44 2.15 1.43    * 1.44    * 1.44 1.38 1.53 1.38 1.45 1.87 1.43 1.64 1.42 1.32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.10  .10    -    -    *    *    *    *  .05  .05    -    -    -    -    -    -  .05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D. Your provincial Gover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26%  11%  27%  20%  26%  26%  26%  22%  26%  21%  28%  29%  25%  22%  27%  27%  26%  25%  26%  36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---  +++              -    + ---- ++++   ++   --    -    +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5%  34%  35%  35%  35%  36%  35%  38%  35%  32%  37%  37%  34%  41%  35%  38%  35%  35%  35%  34%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 +    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37%  53%  37%  45%  37%  38%  37%  39%  37%  45%  34%  33%  40%  35%  37%  34%  37%  40%  37%  29%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+++  ---                     ++++ ---- ---- ++++          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5%   3%   5%   3%   5%   4%   5%   5%   5%   5%   6%   4%   6%   4%   5%   5%   5%   7%   5%   9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-    +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7%   2%   7%   5%   7%   7%   7%   6%   7%   7%   7%   8%   6%   5%   7%   4%   7%   4%   7%   8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                    +    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4%   6%  14%  12%  14%  15%  14%  11%  14%  10%  16%  17%  13%  13%  14%  18%  14%  13%  14%  19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 -    + ---- ++++  +++  ---              +    -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35%  34%  35%  35%  35%  36%  35%  38%  35%  32%  37%  37%  34%  41%  35%  38%  35%  35%  35%  34%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 +    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5%  31%  25%  29%  25%  26%  25%  25%  25%  28%  24%  24%  26%  22%  25%  26%  25%  28%  25%  21%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  +    -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8%  15%   8%  11%   8%   8%   8%  10%   8%  11%   7%   6%   9%   8%   8%   6%   8%   8%   8%   7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+    -                     ++++ --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4%   8%   4%   5%   4%   4%   4%   4%   4%   6%   3%   3%   5%   4%   4%   3%   4%   3%   4%   2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        ++++ ----   --   ++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 1%   1%   0%   1%   0%   1%   1%   1%   1%   1%   1%   1%   2%   1%   1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    -         -         -       .01       .01         -         -         -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57   81 3877   85 3873   80 3878   82 3875  977 2980 1490 2467  140 3817  120 3837  379 3579  523 34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09 4.66 4.08 4.35 4.08 4.14 4.09 4.19 4.09 4.32 4.01 3.98 4.15 4.18 4.09 4.05 4.09 4.11 4.09 3.78 4.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5 1.26 1.35 1.30 1.35 1.32 1.35 1.36 1.35 1.43 1.32 1.26 1.40 1.28 1.35 1.23 1.35 1.37 1.35 1.39 1.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1  .01    -    -    -    -  .01  .01  .01  .01    -    -    -    -    -    -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E. Your municipal or city gover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96    4  192    3  193    4  192    0  196    0  196  131   65    8  188    6  190   17  179   23  1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74   13  161   11  163   16  158    0  174    0  174   65  109   17  157   17  157   14  160   21  1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27%  37%  26%  15%  27%  24%  27%   0%  27%   0%  27%  24%  31%  15%  27%  12%  27%  42%  25%  36%  2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5%  22%  35%  38%  35%  22%  35%   0%  35%   0%  35%  33%  39%  62%  34%  30%  35%  38%  35%  40%  3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38%  29%  39%  47%  38%  54%  38%   0%  38%   0%  38%  43%  29%  23%  39%  58%  38%  20%  40%  24%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3%   0%   3%   0%   3%   6%   2%   0%   3%   0%   3%   1%   5%   5%   2%   0%   3%   6%   2%   7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8%   7%   8%   0%   8%   5%   8%   0%   8%   0%   8%   9%   7%   5%   8%   6%   8%   5%   9%   9%   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6%  30%  15%  15%  16%  13%  16%   0%  16%   0%  16%  14%  20%   5%  16%   7%  16%  30%  14%  20%  1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35%  22%  35%  38%  35%  22%  35%   0%  35%   0%  35%  33%  39%  62%  34%  30%  35%  38%  35%  40%  3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4%  16%  24%  28%  24%  25%  24%   0%  24%   0%  24%  26%  19%  17%  24%  42%  23%  20%  24%  11%  2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2%   7%  12%  12%  12%  30%  11%   0%  12%   0%  12%  13%   9%   6%  12%   5%  12%   0%  13%  13%  1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3%   6%   3%   7%   3%   0%   3%   0%   3%   0%   3%   4%   2%   0%   3%  10%   3%   0%   4%   0%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0%  12%   0%   0%   0%   0%   0%   0%   0%   0%   0%   0%   1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    -         -                    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7   27    8   30    8   25    8    *    7    *    7   12    9   24    8   24    8   26    8   21    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196    4  192    3  193    4  192    0  196    0  196  131   65    8  188    6  189   17  179   23  1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17 4.03 4.17 4.58 4.16 4.43 4.16    * 4.17    * 4.17 4.28 3.94 4.00 4.17 4.65 4.15 3.60 4.22 3.78 4.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0 1.55 1.30 1.33 1.30 1.70 1.30    * 1.30    * 1.30 1.30 1.27 1.13 1.31 1.30 1.30 1.10 1.31 1.36 1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  -    -    *    *    *    *  .10  .10    -    -    -    -  .10  .10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F. Businesses/industr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52%  41%  52%  46%  52%  50%  52%  48%  52%  54%  52%  53%  52%  42%  53%  44%  52%  44%  53%  61%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                                        ---- ++++  ---  +++  ---  +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9%  34%  29%  35%  29%  26%  29%  32%  29%  26%  30%  29%  29%  38%  28%  37%  29%  36%  28%  22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++   --                        -    +           ++++ ----  +++  ---  +++  -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18%  25%  18%  19%  18%  22%  18%  20%  18%  18%  18%  18%  18%  19%  18%  17%  18%  19%  18%  15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14%   5%  14%  10%  14%  10%  14%  14%  14%  19%  12%  13%  15%   7%  14%   8%  14%   9%  14%  16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  --   ++           ++++ ----           ---- ++++  ---  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4%  11%  14%  10%  14%  17%  14%  12%  14%  15%  14%  16%  13%  12%  14%  10%  14%   8%  15%  17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--   ++                                  +    -              -    + ---- +++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4%  25%  24%  26%  24%  24%  24%  22%  24%  21%  25%  24%  24%  23%  24%  26%  24%  27%  24%  29%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29%  34%  29%  35%  29%  26%  29%  32%  29%  26%  30%  29%  29%  38%  28%  37%  29%  36%  28%  22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++   --                        -    +           ++++ ----  +++  ---  +++  -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2%  16%  12%  15%  12%  15%  12%  12%  12%  10%  12%  12%  12%  13%  12%  11%  12%  15%  11%  11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+    -    +    -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4%   5%   4%   2%   4%   4%   4%   3%   4%   4%   4%   4%   4%   3%   4%   5%   4%   3%   4%   3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3%   4%   3%   2%   3%   4%   3%   4%   3%   4%   2%   3%   3%   3%   3%   2%   3%   2%   3%   1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    -    +    -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 1%   1%   0%   1%   1%   1%   1%   1%   2%   1%   0%   1%   1%   1%   2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(.05)         -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5   81 3884   85 3880   79 3886   83 3882  975 2990 1501 2464  141 3824  120 3846  378 3587  522 34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32 3.75 3.31 3.49 3.32 3.46 3.32 3.44 3.32 3.21 3.36 3.32 3.32 3.60 3.31 3.55 3.31 3.54 3.30 3.11 3.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46 1.36 1.46 1.30 1.46 1.48 1.46 1.52 1.46 1.60 1.41 1.44 1.47 1.32 1.46 1.28 1.46 1.28 1.48 1.41 1.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5  .05  .10  .10    -    -  .05  .05    -    -  .01  .01  .01  .01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G. Medi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36%  21%  37%  30%  37%  34%  36%  33%  36%  30%  38%  36%  37%  44%  36%  37%  36%  49%  35%  42%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                    ---- ++++            +++  ---           ++++ --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33%  37%  33%  39%  33%  34%  33%  35%  33%  31%  34%  34%  33%  30%  33%  36%  33%  34%  33%  32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30%  41%  30%  31%  30%  32%  30%  31%  30%  38%  27%  29%  30%  24%  30%  27%  30%  17%  31%  26%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        ++++ ----             --   ++           ---- +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9%   5%   9%   5%   9%   8%   9%   5%   9%   7%  10%  10%   8%   9%   9%   8%   9%  11%   9%  10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--   ++             --   +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0%   6%  11%   9%  11%   8%  11%  10%  10%   8%  11%  10%  11%  12%  10%  10%  10%  18%  10%  11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--   ++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7%  10%  17%  16%  17%  17%  17%  18%  17%  15%  18%  16%  18%  23%  17%  18%  17%  20%  17%  21%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           -    +            +++  ---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33%  37%  33%  39%  33%  34%  33%  35%  33%  31%  34%  34%  33%  30%  33%  36%  33%  34%  33%  32%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18%  24%  18%  19%  18%  17%  18%  18%  18%  21%  17%  18%  18%  16%  18%  19%  18%  12%  19%  17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++   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7%  12%   7%   5%   7%   8%   7%   7%   7%   9%   7%   8%   7%   6%   7%   6%   7%   3%   8%   7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                          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4%   5%   4%   6%   4%   7%   4%   7%   4%   8%   3%   4%   5%   2%   5%   2%   5%   1%   5%   1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+    -    +    - ++++ ----              -    +    -    +  ---  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 1%   1%   0%   1%   0%   1%   1%   1%   0%   1%   1%   0%   1%   1%   1%   1%   0%   1%   0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5)         -         -         -       .01         -         -         -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78   81 3897   85 3893   79 3898   82 3895  987 2990 1495 2482  142 3836  120 3857  380 3597  526 34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3.81 4.26 3.80 3.99 3.81 3.95 3.81 3.99 3.81 4.11 3.71 3.78 3.83 3.60 3.82 3.73 3.81 3.33 3.86 3.63 3.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0 1.39 1.50 1.40 1.50 1.53 1.50 1.47 1.50 1.56 1.47 1.51 1.50 1.42 1.50 1.38 1.50 1.36 1.51 1.41 1.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01  .01  .05  .05    -    -  .05  .05  .01  .01    -    -  .01  .01    -    -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H. Scientists and exper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7%   4%   7%   4%   7%   7%   7%   4%   7%   5%   8%   9%   6%   6%   7%  10%   7%   9%   7%   7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--   ++              -    +  ---  +++   ++   --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15%  15%  15%  15%  15%  13%  15%  16%  15%  12%  16%  15%  15%  18%  15%  19%  15%  22%  15%  16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                      +    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77%  80%  76%  80%  77%  80%  77%  79%  77%  82%  75%  76%  77%  75%  77%  71%  77%  68%  77%  75%  7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                   --   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2%   2%   2%   2%   2%   0%   2%   1%   2%   1%   2%   2%   1%   1%   2%   1%   2%   2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2%   0%   2%   0%   2%   0%   2%   1%   2%   2%   2%   2%   1%   2%   2%   2%   2%   2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--   ++   --   ++                              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4%   1%   4%   2%   4%   6%   4%   3%   4%   2%   4%   4%   4%   3%   4%   8%   4%   5%   4%   5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-    +    +    -             --   ++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15%  15%  15%  15%  15%  13%  15%  16%  15%  12%  16%  15%  15%  18%  15%  19%  15%  22%  15%  16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                      +    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2%  29%  21%  27%  21%  18%  22%  20%  22%  17%  23%  21%  22%  25%  21%  25%  22%  26%  21%  25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++   --                      ---  +++                                  +    -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8%  28%  28%  26%  28%  32%  28%  31%  28%  27%  28%  29%  27%  28%  28%  25%  28%  22%  29%  29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27%  24%  27%  26%  27%  29%  27%  28%  27%  37%  24%  25%  28%  22%  27%  20%  27%  20%  28%  22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-    +   --   ++   --   ++  ---  +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 2%   1%   1%   1%   1%   1%   1%   1%   1%   1%   1%   1%   1%   1%   0%   1%   0%   1%   1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01)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65   80 3885   84 3881   79 3886   83 3882  980 2986 1498 2467  142 3823  121 3844  379 3586  520 34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5.48 5.50 5.48 5.53 5.47 5.63 5.47 5.61 5.47 5.77 5.38 5.40 5.52 5.38 5.48 5.23 5.48 5.13 5.51 5.40 5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37 1.24 1.37 1.28 1.37 1.26 1.37 1.24 1.37 1.30 1.37 1.42 1.33 1.28 1.37 1.36 1.37 1.42 1.36 1.29 1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-    -    -    -  .05  .05  .10  .10  .01  .01  .05  .05    -    -  .01  .01  .01  .01    -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I. Environmental group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18%  21%  18%  15%  18%  16%  18%  12%  18%  10%  21%  19%  18%  22%  18%  20%  18%  30%  17%  23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---  +++ ---- ++++                               ++++ --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25%  24%  25%  26%  25%  27%  25%  29%  25%  19%  27%  27%  24%  33%  25%  31%  25%  26%  25%  25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-- ++++   ++   --  +++  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55%  54%  55%  59%  55%  57%  55%  59%  55%  68%  51%  53%  57%  44%  56%  48%  56%  44%  57%  51%  5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--   ++ ---- ++++  ---  +++ ---- ++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4%   5%   4%   3%   4%   3%   4%   2%   4%   2%   4%   3%   4%   3%   4%   4%   4%   7%   3%   6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                              ++++ -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4%   3%   4%   4%   4%   4%   4%   2%   4%   2%   5%   5%   4%   6%   4%   5%   4%   8%   4%   5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   ++ ---- ++++              +    -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0%  14%  10%   8%  10%  10%  10%   7%  10%   6%  12%  10%  10%  12%  10%  11%  10%  15%  10%  13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---- ++++                                +++  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25%  24%  25%  26%  25%  27%  25%  29%  25%  19%  27%  27%  24%  33%  25%  31%  25%  26%  25%  25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-- ++++   ++   --  +++  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24%  27%  24%  28%  24%  24%  24%  30%  24%  22%  25%  25%  24%  24%  24%  26%  24%  23%  24%  24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+    -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8%  20%  18%  17%  18%  19%  18%  20%  18%  23%  16%  15%  19%  11%  18%  13%  18%  12%  18%  20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--   ++  ---  +++    -    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14%   7%  14%  13%  14%  13%  14%   9%  14%  23%  11%  13%  14%   9%  14%   9%  14%   9%  14%   8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         --   ++ ++++ ----            ---  +++   --   ++  ---  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1%   1%   1%   0%   1%   0%   1%   0%   1%   2%   1%   1%   1%   2%   1%   1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(.05)         -     (.01)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3949   81 3868   85 3864   80 3869   83 3866  967 2982 1491 2458  141 3808  121 3829  378 3571  523 3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4.72 4.56 4.72 4.79 4.72 4.77 4.72 4.80 4.72 5.26 4.54 4.63 4.77 4.38 4.73 4.45 4.73 4.21 4.77 4.47 4.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1.52 1.45 1.52 1.44 1.52 1.46 1.52 1.30 1.52 1.42 1.51 1.50 1.53 1.42 1.52 1.45 1.52 1.61 1.50 1.53 1.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.10  .10    -    -    -    -    -    -  .01  .01  .05  .05  .01  .01  .01  .01  .01  .01  .01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A. I think Government of Canada Ads are factual and informativ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B. I believe what the Government of Canada says in its a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C. There are too many Government of Canada A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D. I think Government of Canada ads are too self-congratulator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E. I really don't pay much attention to Government of Canada a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0    0    0    0    0    0    0    0    0    0    0    0    0    0    0    0    0    0    0    0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*    *    *    *    *    *    *    *    *    *    *    *    *    *    *    *    *    *    *    *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anguage of Surve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lish                   77% 100%  76% 100%  76% 100%  76%  90%  77%   9%  99% 100%  63%  99%  76% 100%  76% 100%  75% 100%  7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++++ ---- ++++ ---- ++++ ---- ---- ++++ ++++ ---- ++++ ---- ++++ ---- ++++ --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rench                    23%   0%  24%   0%  24%   0%  24%  10%  23%  91%   1%   0%  37%   1%  24%   0%  24%   0%  25%   0%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++++ ---- ---- ++++ ---- ++++ ---- +++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.01       .01       .01       .01       .01       .01       .01       .01       .01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der of Respond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le                      48%  49%  48%  48%  48%  47%  48%  51%  48%  51%  47%  47%  48%  45%  48%  45%  48%  49%  48%  45%  4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emale                    52%  51%  52%  52%  52%  53%  52%  49%  52%  49%  53%  53%  52%  55%  52%  55%  52%  51%  52%  55%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5         -         -         -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ge of respond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3878   76 3802   73 3805   74 3804   78 3800  980 2898 1467 2411  137 3741  119 3759  373 3505  501 33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3878  294 3584  289 3589  294 3584  295 3583  589 3289  760 3118  294 3584  297 3581  293 3585  473 34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8-34                     30%  28%  30%  26%  30%  26%  30%  34%  30%  28%  30%  30%  29%  31%  30%  30%  30%  36%  29%  27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5-54                     42%  42%  42%  42%  42%  42%  42%  37%  42%  43%  41%  42%  41%  38%  42%  36%  42%  39%  42%  40%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5 +                      29%  30%  29%  33%  29%  32%  29%  29%  29%  29%  29%  27%  30%  32%  29%  33%  29%  25%  29%  33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+    -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  -         -         -         -       .05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4    2    6    2    6    2    6    2    5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the highest level of formal education that you have completed? (READ LIST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rade 8 or less            2%   2%   2%   4%   2%   2%   2%   3%   2%   5%   1%   1%   3%   3%   2%   4%   2%   1%   2%   1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---- ++++             ++   --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 high school           7%   6%   8%   6%   8%   6%   8%   6%   8%  11%   6%   6%   8%  11%   7%   7%   7%   8%   7%   3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         ++   --          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mplete high school      19%  20%  19%  19%  19%  24%  19%  20%  19%  17%  19%  20%  18%  18%  19%  27%  19%  17%  19%  17%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llege                   28%  34%  28%  23%  28%  25%  28%  30%  28%  27%  28%  27%  29%  27%  28%  32%  28%  34%  28%  28%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-    +                                                  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 university           10%  11%  10%  15%  10%   9%  10%  13%  10%   7%  11%  11%   9%  11%  10%  12%  10%   8%  10%  12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+++  ---              +    -  ---  +++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iversity degree         22%  13%  22%  24%  22%  20%  22%  17%  22%  20%  22%  23%  21%  17%  22%  13%  22%  24%  22%  24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                    --   ++                       --   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st graduate degree      10%  11%  10%  10%  10%  10%  10%   8%  10%  11%  10%  10%  11%  12%  10%   5%  10%   8%  11%  13%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</w:t>
      </w:r>
      <w:r>
        <w:rPr>
          <w:sz w:val="14"/>
          <w:szCs w:val="14"/>
        </w:rPr>
        <w:t>---  ++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1%   2%   1%   0%   1%   4%   1%   3%   1%   1%   1%   2%   1%   1%   1%   0%   1%   0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--   ++ ++++ ----   ++   --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(.05)     (.05)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your current employment status?  Are you  (READ LIST - ACCEPT ONE ANSWER ONLY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king full-time         47%  40%  47%  45%  47%  45%  47%  43%  47%  46%  47%  48%  47%  43%  47%  49%  47%  55%  46%  44%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                 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king part-time          9%  13%   9%  10%   9%   7%   9%   8%   9%   6%  10%  10%   8%  11%   9%  10%   9%   8%   9%   9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 ---  +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lf-employed              9%   4%   9%  11%   9%   4%   9%   9%   9%   8%  10%   9%   9%   9%   9%   9%   9%  10%   9%  13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---  +++                    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employed, but looking    4%   4%   4%   5%   4%   5%   4%   7%   3%   3%   4%   4%   3%   4%   4%   2%   4%   3%   4%   2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for work                                                   ++++ ----                    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udent                    5%   7%   5%   5%   5%   5%   5%   5%   5%   8%   4%   4%   6%   6%   5%   4%   5%   3%   5%   4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+ ----    -    +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tired                   18%  19%  18%  16%  18%  20%  18%  19%  18%  20%  17%  17%  18%  19%  18%  19%  18%  13%  18%  19%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in the workforce       6%   9%   6%   5%   6%   8%   6%   5%   6%   7%   6%   6%   6%   6%   6%   6%   6%   6%   6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2%   1%   2%   3%   2%   1%   2%   2%   2%   2%   1%   1%   2%   3%   1%   1%   2%   0%   2%   2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                     +    -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1%   3%   1%   0%   1%   4%   1%   2%   1%   0%   1%   1%   1%   0%   1%   0%   1%   1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+++  ---    -    + ++++ ----             --   ++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(.05)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 you or does anyone in your household own a busines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Respondent          12%   4%  13%  14%  12%   8%  12%  10%  12%   8%  14%  14%  12%  14%  12%  14%  12%  16%  12%  16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Him/Herself             ---- ++++             --   ++           ---- ++++                                  +    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Someone else in      8%   7%   8%   7%   8%   6%   8%   5%   8%  10%   7%   7%   8%   5%   8%   6%   8%   9%   8%   8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the household                                           --   +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79%  87%  79%  79%  79%  82%  79%  85%  79%  82%  78%  78%  79%  81%  79%  80%  79%  75%  79%  75%  8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                    ++   --   ++   --                    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1%   1%   1%   0%   1%   4%   1%   0%   1%   0%   1%   1%   1%   0%   1%   0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++++ ----                                  -    +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(.05)         -       .01       .05         -         -     (.10)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re you an Aboriginal person (e.g., native Indian from a specific band, Inuit or Metis)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  3%   5%   3%   2%   3%   2%   3%   5%   3%   2%   4%   4%   3%   8%   3%   8%   3%   4%   3%   3%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-   ++           ++++ --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96%  94%  96%  98%  96%  94%  96%  94%  96%  98%  95%  95%  96%  92%  96%  92%  96%  96%  96%  96%  9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++   --                      +++  ---            ---  +++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1%   2%   1%   0%   1%   4%   1%   1%   1%   0%   1%   1%   1%   0%   1%   0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            -    +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(.05)         -       .01         -     (.01)     (.05)         -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the language you FIRST learned as a child and still understan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lish                   63%  97%  62%  96%  62%  89%  62%  77%  62%   9%  81%  75%  55%  84%  62%  83%  62%  88%  60%  84%  6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++++ ---- ++++ ---- ++++ ---- ---- ++++ ++++ ---- ++++ ---- ++++ ---- ++++ --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rench                    26%   2%  27%   4%  27%   5%  27%  23%  26%  89%   6%   7%  38%   5%  27%   4%  27%   3%  29%   2%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          ++++ ---- ---- ++++ ---- ++++ ---- +++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13%   1%  13%   3%  13%   3%  13%   3%  13%   5%  15%  19%   9%  15%  12%  15%  12%  11%  13%  15%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0%   1%   4%   1%   0%   1%   0%   1%   1%   1%   0%   1%   0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            -    +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(.01)     (.01)     (.05)       .01       .01     (.01)     (.01)     (.01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ere you born in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 83%  94%  83%  92%  83%  89%  83%  96%  83%  92%  81%  75%  88%  92%  83%  94%  83%  88%  83%  78%  8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++++ ----  +++  --- ++++ ---- ++++ ---- ---- ++++ ++++ ---- ++++ ----   ++   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16%   5%  16%   8%  16%   8%  16%   4%  16%   8%  18%  24%  11%   8%  16%   6%  16%  12%  16%  21%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++++ ---- ---- ++++ ---- ++++   --   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0%   1%   3%   1%   0%   1%   0%   1%   1%   1%   0%   1%   0%   1%   0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++ ----          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5)     (.10)     (.05)     (.01)       .01       .01     (.05)     (.01)     (.05)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ere your parents born in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One                 10%   4%  11%   7%  10%   7%  10%   6%  10%   6%  12%  11%  10%  10%  10%  12%  10%  12%  10%  17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  --   ++    -    +   --   ++ ---- ++++                              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Both                65%  88%  65%  86%  65%  82%  65%  88%  65%  85%  59%  53%  73%  70%  65%  74%  65%  64%  65%  48%  6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++++ ---- ++++ ---- ++++ ---- ++++ ---- ---- ++++    +    -  +++  ---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24%   8%  24%   7%  24%   9%  24%   5%  24%   9%  28%  34%  17%  19%  24%  14%  24%  24%  24%  34%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++++ ----    -    + ---- +++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Refused         1%   1%   1%   0%   1%   3%   1%   0%   1%   0%   1%   1%   1%   0%   1%   0%   1%   0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 +++  ---    -    +   --   ++    +    -              -    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(.01)     (.01)     (.01)       .01       .01         -     (.05)         -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ich of the following best describes your living situatio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wn                       68%  73%  68%  68%  68%  69%  68%  73%  68%  64%  69%  67%  68%  68%  68%  76%  67%  75%  67%  68%  6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+    -   --   ++                      +++  ---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nt                      24%  16%  24%  24%  24%  19%  24%  24%  24%  28%  22%  23%  24%  26%  24%  20%  24%  18%  24%  22%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           -    +            +++  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ving with parents/       6%   7%   6%   7%   6%   8%   6%   2%   7%   7%   6%   7%   6%   5%   7%   3%   7%   5%   7%   7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relatives                                                  ---- ++++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1%   1%   1%   1%   1%   0%   1%   1%   1%   1%   1%   1%   1%   0%   1%   1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NR                      1%   2%   1%   0%   1%   4%   1%   1%   1%   0%   2%   2%   1%   0%   1%   0%   1%   1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--   ++ ++++ ----             --   ++             --   ++   --   ++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  -         -         -     (.05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your marital status? Are you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ingle (never married)    20%  17%  20%  23%  20%  20%  20%  20%  20%  21%  20%  20%  21%  21%  20%  16%  21%  20%  20%  23%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rried                   50%  60%  49%  57%  49%  51%  50%  54%  50%  38%  54%  53%  47%  51%  50%  53%  50%  57%  49%  51%  4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++   --                     ---- ++++  +++  ---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ving common law         12%  10%  12%   4%  12%  11%  12%  10%  12%  22%   9%   9%  14%  10%  12%  12%  12%   8%  13%   9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 ++++                     ++++ ---- ---- ++++          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parated                  4%   2%   4%   3%   4%   4%   4%   5%   4%   5%   3%   4%   3%   3%   4%   1%   4%   2%   4%   3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                                                           --   ++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ivorced                   7%   5%   7%   7%   7%   6%   7%   5%   7%   8%   6%   6%   7%   7%   7%   9%   7%   6%   7%   6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+    -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idowed                    6%   4%   6%   5%   6%   4%   6%   4%   6%   6%   6%   6%   6%   7%   6%   9%   6%   6%   6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2%   3%   2%   2%   2%   4%   2%   1%   2%   1%   2%   2%   1%   1%   2%   0%   2%   2%   2%   3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++  ---             --   ++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w many children under the age of 6 live in your househol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                     81%  78%  82%  85%  81%  84%  81%  80%  81%  84%  81%  79%  83%  81%  81%  82%  81%  80%  82%  83%  8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+   --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1                        10%  14%  10%   9%  10%   9%  10%  10%  10%   9%  11%  13%   9%   8%  10%   8%  10%   9%  11%   8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    -                                          +++  ---                    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2                         6%   6%   6%   6%   6%   3%   6%   7%   6%   4%   6%   5%   6%   8%   6%   8%   6%   9%   5%   5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                     +    -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3                         1%   0%   1%   0%   1%   0%   1%   2%   1%   2%   1%   1%   1%   2%   1%   2%   1%   1%   1%   1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    +    -    +                        +    -          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4                         0%   0%   0%   0%   0%   0%   0%   0%   0%   0%   0%   0%   0%   0%   0%   0%   0%   0%   0%   1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5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6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7 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re than 7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%   1%   1%   0%   1%   4%   1%   1%   1%   0%   1%   1%   1%   1%   1%   0%   1%   1%   1%   2%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-    + ++++ ----             --   ++          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(.01)     (.01)         -         -         -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33    2  131    2  131    2  131    0  133    0  133   90   43    6  127    4  129   14  119   13  1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11    7  104    5  106   10  101    0  111    0  111   43   68   13   98   11  100   11  100   11  1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imary industries like    5%  44%   4%   0%   5%   0%   5%   0%   5%   0%   5%   0%  15%  13%   4%   8%   5%  24%   2%   8%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ining, logging                                 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arming                    1%   0%   1%   0%   1%   0%   1%   0%   1%   0%   1%   1%   0%   0%   1%   0%   1%   0%   1%   0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nufacturing &amp;           14%   0%  14%   0%  14%  12%  14%   0%  14%   0%  14%  17%   7%   6%  14%   9%  14%   0%  15%  14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roduction                                                                        +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rvice sector like       24%  26%  24%  34%  24%  47%  24%   0%  24%   0%  24%  20%  34%  12%  25%  18%  25%  62%  20%  18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tail/personal servic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igh tech sector          10%   0%  10%   0%  10%   0%  10%   0%  10%   0%  10%  11%   7%   0%  10%   0%  10%   0%  11%  24%   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spital or education     15%   0%  15%  17%  15%  19%  14%   0%  15%   0%  15%  13%  18%  54%  13%  10%  15%   7%  15%  19%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ectors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mployee of a federal,     6%  12%   6%   0%   7%  12%   6%   0%   6%   0%   6%   8%   4%   0%   7%  28%   6%   0%   7%   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ovincial or municipal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6%   0%   7%  14%   6%   0%   7%   0%   6%   0%   6%   9%   1%   0%   7%   0%   7%   0%   7%   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1%   0%   1%   0%   1%   0%   1%   0%   1%   0%   1%   1%   0%   0%   1%   0%   1%   0%   1%   0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ccounting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vertising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irline/airport related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rts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33    2  131    2  131    2  131    0  133    0  133   90   43    6  127    4  129   14  119   13  1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11    7  104    5  106   10  101    0  111    0  111   43   68   13   98   11  100   11  100   11  1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anking/finance            2%   0%   2%  17%   1%   0%   2%   0%   2%   0%   2%   2%   1%   0%   2%   0%   2%   0%   2%   0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retaker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rpentry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care/daycare          0%   0%   0%   0%   0%  10%   0%   0%   0%   0%   0%   0%   1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leaning services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nstruction (general)     1%   0%   1%   0%   1%   0%   1%   0%   1%   0%   1%   0%   3%   0%   1%   8%   1%   7%   0%   0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river/transportation      2%   0%   2%   0%   2%   0%   2%   0%   2%   0%   2%   2%   2%   8%   2%  10%   2%   0%   2%   0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lectrician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ineering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tertainment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ishing Industry           0%   0%   0%  17%   0%   0%   0%   0%   0%   0%   0%   0%   1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ood Industry/             7%   0%   7%   0%   7%   0%   7%   0%   7%   0%   7%   7%   6%   7%   7%   0%   7%   0%   8%  17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restaurant (general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memaker (general)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33    2  131    2  131    2  131    0  133    0  133   90   43    6  127    4  129   14  119   13  1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11    7  104    5  106   10  101    0  111    0  111   43   68   13   98   11  100   11  100   11  1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tel/hospitality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surance Sector           2%   0%   2%   0%   2%   0%   2%   0%   2%   0%   2%   4%   0%   0%   3%   0%   2%   0%   3%   0%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andscaping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gal sector (general)     1%   0%   1%   0%   1%   0%   1%   0%   1%   0%   1%   2%   0%   0%   1%   0%   1%   0%   1%   0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rket research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echanic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edia/journalism           2%   0%   2%   0%   2%   0%   2%   0%   2%   0%   2%   2%   1%   0%   2%  10%   1%   0%   2%   0%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GO    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-profit organization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ublishing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al estate (general)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ligious/clergy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tired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33    2  131    2  131    2  131    0  133    0  133   90   43    6  127    4  129   14  119   13  1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11    7  104    5  106   10  101    0  111    0  111   43   68   13   98   11  100   11  100   11  1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les (general)            0%  18%   0%   0%   0%   0%   0%   0%   0%   0%   0%   0%   1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cretary (general)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curity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cial services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udent      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elecommunications         1%   0%   1%   0%   1%   0%   1%   0%   1%   0%   1%   2%   0%   0%   1%   0%   1%   0%   1%   0%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urism/recreation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employed/on              0%   0%   0%   0%   0%   0%   0%   0%   0%   0%   0%   0%   0%   0%   0%   0%   0%   0%   0%   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disability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5)         -         -                         (.05)         -         -     (.01)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9   37   10   44   10   31   10    *    9    *    9   15   12   27   10   30   10   30   10   30   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ich of the following categories best describes your total household income?  That is, the total income of all persons in your household combined,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efore taxe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der $10,000              2%   2%   2%   1%   2%   3%   2%   1%   2%   3%   2%   1%   3%   5%   2%   5%   2%   2%   2%   1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+  +++  ---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10,000 to $ 19,999        6%   9%   6%   8%   6%   6%   6%   8%   6%   9%   5%   4%   7%   6%   6%   7%   6%   4%   6%   5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   --                               ++++ ----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20,000 to $29,999         8%  10%   8%  11%   8%   9%   8%  10%   8%   9%   7%   6%   9%  13%   7%  11%   7%   6%   8%   8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                             ---  +++  +++  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30,000 to $39,999        10%  12%  10%  13%  10%  11%  10%  15%  10%  14%   9%   9%  11%   9%  10%  10%  10%   6%  11%   9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</w:t>
      </w:r>
      <w:r>
        <w:rPr>
          <w:sz w:val="14"/>
          <w:szCs w:val="14"/>
        </w:rPr>
        <w:t>+++  --- ++++ ----          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40,000 to $49,999        11%  13%  11%   8%  11%   9%  11%  15%  11%  14%  10%  10%  11%   9%  11%  13%  11%   7%  11%  10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++   --  +++  ---                                 --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50,000 to $59,999         9%   9%   9%   8%   9%  13%   8%   9%   9%  10%   8%   7%   9%   8%   9%   7%   9%  10%   8%   8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60,000 to $69,999         8%   8%   8%   7%   8%   8%   8%   8%   8%   9%   8%   8%   8%   5%   8%   8%   8%   7%   8%   9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70,000 to $79,999         6%   6%   6%   9%   6%   6%   6%   4%   6%   4%   6%   6%   6%   7%   6%   6%   6%  10%   5%   6%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++   --                        -    +                                +++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80,000 to $99,999         9%  10%   9%   7%   9%   6%   9%   8%   9%   8%  10%  10%   9%   9%   9%   6%   9%  11%   9%  10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>-    +              -    +    +    -              -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100,000 and over         19%  12%  19%  13%  19%  14%  19%   9%  19%  12%  21%  22%  18%  16%  19%  15%  19%  31%  18%  23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 --   ++   --   ++ ---- ++++ ---- ++++  +++  ---              -    + ++++ ----   ++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12%  10%  12%  14%  12%  15%  12%  12%  12%   9%  13%  16%  10%  14%  12%  12%  12%   7%  13%  12%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-  +++ ++++ ----                      ---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-         -         -         -       .01       .01         -         -       .01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ported Province Cod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wfoundland               2% 100%   0%   0%   2%   0%   2%   0%   2%   0%   3%   0%   3%   0%   2%   0%   2%   0%   2%   0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  --   ++   --   ++   --   ++ ---- ++++ ---- ++++   --   ++   --   ++  ---  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ince Edward Island       2%   0%   2% 100%   0%   0%   2%   0%   2%   0%   3%   0%   3%   0%   2%   0%   2%   0%   2%   0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++++ ----  ---  +++  ---  +++ ---- ++++ ---- ++++  ---  +++  ---  +++  ---  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va Scotia                2%   0%   2%   0%   2% 100%   0%   0%   2%   0%   3%   0%   3%   0%   2%   0%   2%   0%   2%   0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--   ++ ++++ ----   --   ++ ---- ++++ ---- ++++   --   ++   --   ++  ---  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w Brunswick              2%   0%   2%   0%   2%   0%   2% 100%   0%   0%   3%   0%   3%   0%   2%   0%   2%   0%   2%   0%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   ++   --   ++   --   ++ ++++ ---- ---- ++++ ---- ++++   --   ++   --   ++  ---  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uebec                    19%   0%  19%   0%  19%   0%  19%   0%  19%  75%   0%   0%  30%   0%  19%   0%  19%   0%  21%   0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++++ ---- ---- ++++ ---- ++++ ---- +++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tario                   22%   0%  22%   0%  22%   0%  22%   0%  22%   0%  29%  58%   0%   0%  23%   0%  22%   0%  24%   0%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++++ ---- ---- ++++ ---- +++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nitoba                   4%   0%   4%   0%   4%   0%   4%   0%   4%   0%   5%   0%   6% 100%   0%   0%   4%   0%   4%   0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---- ++++ ++++ ---- ---- +++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skatchewan               3%   0%   3%   0%   3%   0%   3%   0%   3%   0%   4%   0%   5%   0%   3% 100%   0%   0%   3%   0%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---  +++  ---  +++  ---  +++  ---  +++ ---- ++++ ---- ++++  ---  +++ ++++ ----  ---  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berta                   10%   0%  10%   0%  10%   0%  10%   0%  10%   0%  13%   0%  15%   0%  10%   0%  10% 100%   0%   0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---- ++++ ---- ++++ ---- ++++ ++++ --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ritish Columbia           6%   0%   7%   0%   7%   0%   7%   0%   7%   0%   9%   0%  10%   0%   7%   0%   7%   0%   7%  49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---- ++++ ---- ++++ ---- ++++ ---- ++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ntreal CMA               6%   0%   6%   0%   6%   0%   6%   0%   6%  25%   0%   0%  10%   0%   6%   0%   6%   0%   7%   0%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++++ ---- ---- ++++ ---- ++++ ---- +++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ronto CMA               16%   0%  16%   0%  16%   0%  16%   0%  16%   0%  21%  42%   0%   0%  17%   0%  16%   0%  18%   0%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++++ ---- ---- ++++ ---- +++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ancouver CMA              7%   0%   7%   0%   7%   0%   7%   0%   7%   0%   9%   0%  11%   0%   7%   0%   7%   0%   7%  51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---- ++++ ---- ++++ ---- ++++ ---- ++++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(.01)     (.01)     (.01)     (.01)       .01       .01     (.01)     (.01)       .01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lantic Canada            8% 100%   6% 100%   6% 100%   6% 100%   6%   0%  11%   0%  13%   0%   9%   0%   9%   0%   9%   0%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++++ ---- ++++ ---- ++++ ---- ---- ++++ ---- ++++ ---- ++++ ---- +++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uebec                    25%   0%  25%   0%  25%   0%  25%   0%  25% 100%   0%   0%  40%   0%  26%   0%  26%   0%  27%   0%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++++ ---- ---- ++++ ---- ++++ ---- +++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tario                   38%   0%  38%   0%  38%   0%  38%   0%  38%   0%  50% 100%   0%   0%  39%   0%  39%   0%  42%   0%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++++ ---- ---- ++++ ---- ++++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sk./MB                   7%   0%   7%   0%   7%   0%   7%   0%   7%   0%   9%   0%  11% 100%   3% 100%   4%   0%   7%   0%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---- ++++ ++++ ---- ++++ ---- ---- ++++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berta                   10%   0%  10%   0%  10%   0%  10%   0%  10%   0%  13%   0%  15%   0%  10%   0%  10% 100%   0%   0%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---- ++++ ---- ++++ ---- ++++ ++++ ----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C                        13%   0%  13%   0%  13%   0%  13%   0%  13%   0%  18%   0%  21%   0%  14%   0%  14%   0%  15% 100%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---- ++++ ---- ++++ ---- ++++ ---- ++++ ---- ++++ ---- ++++ ++++ --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.01       .01       .01       .01       .01       .01       .01       .01       .01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ported Urban/ Rural design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Provinces VS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   NL  RoC   PE  RoC   NS  RoC   NB  RoC   QC  RoC   ON  RoC   MB  RoC   SK  RoC   AB  RoC   BC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 ---- ---- ---- ---- ---- ---- ---- ---- ---- ---- ---- ---- ---- ---- ---- ---- ---- ---- ----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4001   82 3919   85 3916   80 3921   83 3918  991 3010 1507 2494  143 3858  122 3879  380 3621  528 34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4001  300 3701  301 3700  300 3701  300 3701  600 3401  800 3201  300 3701  300 3701  300 3701  500 35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rban                     80%  60%  80%  52%  81%  65%  80% 100%  80%  76%  81%  85%  77%  74%  80%  65%  81%  81%  80%  86%  7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---- ++++ ---- ++++ ---- ++++ ++++ ----  ---  +++ ++++ ----   --   ++ ---- ++++           ++++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ural                     20%  40%  20%  48%  19%  35%  20%   0%  20%  24%  19%  15%  23%  26%  20%  35%  19%  19%  20%  14%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++++ ---- ++++ ---- ++++ ---- ---- ++++  +++  --- ---- ++++   ++   -- ++++ ----           ----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.01       .01       .01       .01       .01       .01       .10       .01         -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2    6    2    6    2    6    2    6    2    4    2    3    2    6    2    6    2    6    2    4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1325" w:footer="720" w:bottom="1325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e Strategic Counsel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7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PCO – Corporate Communications Survey – Province vs. RoC Banner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06:00Z</dcterms:created>
  <dc:creator>Mike Jewer</dc:creator>
  <dc:description/>
  <cp:keywords/>
  <dc:language>en-US</dc:language>
  <cp:lastModifiedBy>Iyad Kaghad</cp:lastModifiedBy>
  <dcterms:modified xsi:type="dcterms:W3CDTF">2018-02-03T16:06:00Z</dcterms:modified>
  <cp:revision>2</cp:revision>
  <dc:subject/>
  <dc:title>Over the next year or so, do you think Canada's economy will be going better, worse or about the same</dc:title>
</cp:coreProperties>
</file>