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ver the next year or so, do you think Canada's economy will be going better, worse or about the sam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WORSE (1-3)               14%    11%    17%    12%    18%    15%    14%    20%    12%    15%    23%    18%    11%    18%    12%    16%    10%    21%    15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+++                  +++   ----          ++++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ME (4)                  50%    47%    51%    47%    47%    52%    51%    42%    49%    54%    46%    51%    46%    51%    47%    35%    49%    44%    51%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--                    +     --          ++++           +++    ---     ++     --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ETTER (5-7)              35%    40%    31%    40%    35%    32%    33%    36%    38%    30%    29%    29%    42%    30%    41%    44%    38%    33%    32%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--      -          ++++   ----     --   ----   ++++   ----   ++++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Much worse               3%     2%     4%     2%     3%     3%     3%     4%     2%     3%     8%     3%     2%     3%     3%     4%     0%     4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----          ++++      +      -                                   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2%     3%     2%     4%     2%     3%     6%     2%     4%     4%     3%     2%     3%     3%     1%     8%     5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--      +                  +++   ----    +++                                   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9%     8%    10%     8%    11%    10%     8%    11%     9%     8%    11%    11%     7%    11%     6%    10%     2%    13%     9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+                                             ++++   ----   ++++   ----      +      -    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About the same          50%    47%    51%    47%    47%    52%    51%    42%    49%    54%    46%    51%    46%    51%    47%    35%    49%    44%    51%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--                    +     --          ++++           +++    ---     ++     --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1%    22%    20%    23%    21%    19%    20%    14%    24%    17%    17%    20%    21%    20%    21%    27%    22%    22%    17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 --   ++++   ----     --                                                 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8%    10%     7%    11%     7%     7%     8%    14%     9%     5%     9%     6%    12%     6%    11%    12%     9%     8%     8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+++                         +++     ++   ----       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Much better              6%     8%     4%     7%     6%     5%     5%     8%     5%     8%     3%     3%     9%     3%     9%     6%     8%     4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         --   ++++     --   ----   ++++   ----   ++++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1%     1%     1%     1%     1%     2%     1%     1%     1%     2%     2%     2%     1%     2%     1%     4%     2%     1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44   1724   1982    974    655    841   1424    232   2204   1103    370   1603   1192   1807    979     56     51    521    957   243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32   4.51   4.17   4.47   4.27   4.28   4.29   4.33   4.40   4.26   4.02   4.14   4.54   4.17   4.49   4.43   4.46   4.16   4.28   4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19   1.19   1.17   1.19   1.25   1.15   1.17   1.42   1.10   1.23   1.36   1.13   1.26   1.14   1.27   1.32   1.20   1.24   1.26   1.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  -    .10      -    .01    .10    .01    .01    .01    .01    .01      -      -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0%    19%    41%    26%    28%    34%    32%    33%    31%    26%    36%    46%    17%    43%    14%    47%     4%    54%    31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  ++     ++                 ----     ++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4%    33%    35%    33%    31%    35%    35%    21%    32%    40%    38%    32%    34%    30%    35%    35%    34%    24%    42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    ----    ---   ++++                         ---    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5%    48%    24%    40%    41%    31%    32%    45%    36%    33%    26%    22%    48%    26%    50%    18%    62%    21%    27%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++++   ----   ----    +++     ++      -   ---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8%     4%    11%     6%     5%     8%    10%    12%     6%     8%    13%    12%     3%    11%     3%     9%     0%    15%     9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---          ++++     ++   ----          ++++   ++++   ----   ++++   ----     ++     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4%    13%     7%     9%    11%     9%    15%    10%     6%     7%    15%     5%    13%     4%    11%     0%    19%     9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+++          ++++    +++   ----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4%    11%    17%    13%    14%    15%    14%     6%    15%    12%    16%    19%    10%    19%     7%    26%     4%    20%    13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----     ++                 ++++   ----   ++++   ----    +++    ---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4%    33%    35%    33%    31%    35%    35%    21%    32%    40%    38%    32%    34%    30%    35%    35%    34%    24%    42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    ----    ---   ++++                         ---    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24%    17%    19%    25%    18%    20%    20%    21%    21%    15%    16%    23%    18%    24%     9%    29%    15%    16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                                   ---   ----   ++++   ----   ++++    ---    +++    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0%    15%     6%    13%    11%     8%     9%    15%    11%     8%     5%     5%    16%     7%    17%     8%    25%     3%     7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--     --    +++    +++     --   ----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5%     8%     1%     8%     5%     4%     3%    10%     4%     4%     7%     1%     9%     2%     9%     1%     8%     2%     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----   ++++                    +   ----   ++++   ----   ++++                  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1%     1%     1%     1%     0%     0%     1%     0%     0%     1%     1%     1%     0%     1%     0%     0%     0%     1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--                          --      +                           +      -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  .01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7   1734   1994    976    660    852   1436    234   2223   1113    374   1624   1199   1825    986     59     52    522    972   2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1   4.48   3.56   4.26   4.16   3.87   3.86   4.07   4.03   4.02   3.76   3.45   4.54   3.57   4.61   3.53   4.98   3.25   3.85   4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0   1.41   1.42   1.52   1.44   1.48   1.49   1.87   1.47   1.41   1.57   1.43   1.38   1.48   1.39   1.37   1.05   1.50   1.46 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  -      -      -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  24%    19%    30%    19%    18%    30%    27%    30%    31%    16%     9%    34%    16%    34%    15%    44%    17%    37%    1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hange                          ----   ++++   ----   ----   ++++    +++      +   ++++   ----   ----   ++++   ----   ++++   ----    +++    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care                  24%    23%    24%    24%    24%    21%    25%    13%    21%    29%    31%    22%    25%    22%    25%    18%    10%    18%    25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     ----   ----   ++++   ++++     --     ++     --     ++                 --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10%    10%     9%    11%    12%    10%     8%    14%    10%     8%    10%    10%     9%     9%    10%    10%     3%    14%    11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---     ++             -                                                     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  8%    10%     7%    10%    11%     7%     7%    10%    10%     6%     5%     6%    10%     7%    11%     3%    26%     5%     7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+    +++            --          ++++   ----    ---   ----   ++++   ----   ++++    ---    +++    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  5%     5%     4%     4%     5%     4%     4%     1%     2%     8%    14%     3%     6%     3%     6%     5%     5%     3%     7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 --   ----   ++++   ++++   ----   ++++   ----   ++++                   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/Schools            4%     5%     4%     4%     4%     3%     6%     2%     4%     5%     4%     4%     5%     3%     5%     5%     6%     2%     4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--    +++      -             +                          --     ++                   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/Tax reform/GST         4%     5%     3%     5%     5%     2%     4%     9%     4%     4%     3%     3%     5%     3%     5%     2%    10%     3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---          ++++                           -      +    ---    +++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verty/The poor/            4%     5%     3%     4%     4%     4%     4%     4%     3%     5%     8%     4%     5%     4%     5%     4%     0%     5%     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Homeless                          +++    ---                                      ----      +   ++++                                                 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Unemployment            3%     3%     3%     3%     4%     4%     4%     2%     2%     5%     6%     2%     5%     2%     5%     1%     7%     2%     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+++    +++   ----   ++++    ---    +++      -      +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  3%     3%     3%     3%     4%     3%     3%     6%     3%     3%     2%     3%     3%     3%     2%     6%     9%     3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++                    -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ternational issues         2%     2%     2%     2%     1%     3%     2%     5%     2%     1%     0%     2%     2%     2%     1%     0%     6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     +++     ++     --     --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  2%     2%     1%     3%     1%     1%     2%     1%     2%     2%     0%     2%     2%     2%     2%     0%     0%     1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                           ++     --   ++++      -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ice / Crime              2%     3%     1%     2%     2%     2%     1%     1%     2%     2%     3%     1%     3%     1%     2%     0%     2%     1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---                           +   ----   ++++    ---    +++              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Security/           1%     1%     1%     1%     2%     2%     0%     2%     1%     1%     1%     1%     1%     1%     1%     0%     0%     2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efence                                                        ++    ---                                                               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  1%     1%     1%     2%     1%     1%     1%     0%     1%     1%     2%     1%     1%     1%     1%     0%     0%     0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               ---     ++    +++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il &amp; gas / energy           1%     1%     1%     1%     1%     1%     1%     0%     1%     1%     1%     0%     1%     1%     1%     0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oncerns                                                                                                 --     ++      -      +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                 1%     1%     1%     1%     1%     1%     1%     0%     1%     1%     0%     1%     1%     1%     1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nior citizens /            1%     1%     1%     1%     1%     1%     1%     1%     0%     1%     2%     1%     1%     1%     1%     3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tirement                                                                        ----     ++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ARE IMPORTANT           0%     1%     0%     0%     0%     0%     1%     0%     0%     1%     0%     0%     0%     0%     0%     0%     1%     0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            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  24%    30%    21%    28%    24%    23%    22%    27%    29%    20%     7%    21%    27%    21%    28%    34%    34%    18%    18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hange                           ++++   ----    +++                   --          ++++   ----   ----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 18%    17%    17%    16%    17%    18%    19%     9%    13%    25%    34%    16%    19%    16%    19%    12%    19%    11%    22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  +   ----   ----   ++++   ++++    ---    +++      -      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 13%    11%    15%    11%    13%    15%    14%    17%    15%     9%     9%    16%    11%    16%    10%    20%    13%    20%    10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--             +             +   ++++   ----     --   ++++   ----   ++++   ----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care                  10%    11%    10%    11%    11%     7%    11%    10%     9%    11%    13%     9%    11%    10%    10%     2%     0%     7%    12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---                  ---      +     ++                                              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7%     7%     8%     6%     9%     8%     7%     9%     8%     6%    10%     7%     7%     6%     9%     8%    11%    10%     8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---     ++                   --     ++                   +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  7%     5%     8%     6%     7%     7%     6%     5%     8%     6%     3%     8%     5%     8%     5%     4%     9%     8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     ++++           ---   ++++   ----     ++     --                     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/Tax reform/GST         3%     3%     3%     3%     4%     3%     3%     4%     3%     4%     3%     3%     3%     3%     3%     5%     2%     3%     4% 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Security/           3%     3%     3%     2%     3%     4%     2%     5%     3%     2%     2%     4%     2%     4%     2%     4%     0%     5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efence                                                        ++            ++             -            ++     --    +++    ---              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ternational issues         3%     2%     3%     3%     3%     3%     3%     2%     3%     3%     1%     3%     2%     3%     2%     6%     0%     4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                             -     ++     --    +++    --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/Schools            3%     3%     2%     3%     2%     2%     3%     0%     2%     4%     5%     1%     3%     2%     4%     0%     0%     1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----   ++++    +++    ---    +++    ---    +++              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ion/getting             2%     1%     4%     3%     3%     3%     2%     3%     3%     2%     2%     4%     1%     3%     2%     2%     7%     5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-elected/themselves             ----   ++++                          --                               ++++   ----    +++    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  2%     2%     2%     2%     1%     1%     2%     2%     2%     2%     1%     3%     1%     3%     2%     3%     0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                                                                       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Unemployment            2%     2%     1%     3%     1%     2%     1%     0%     1%     2%     3%     1%     2%     1%     3%     0%     2%     1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  --      -     --    +++      +    ---    +++     --     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ARE IMPORTANT           1%     1%     2%     2%     1%     0%     2%     3%     1%     2%     3%     2%     1%     2%     2%     0%     0%     3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---     ++          ----      +    +++      +      -                                 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verty/The poor/            1%     1%     1%     1%     1%     1%     1%     2%     1%     1%     3%     1%     2%     1%     2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Homeless                                                                      +    ---          ++++   ----   ++++       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il &amp; ga / energy            1%     0%     1%     1%     1%     1%     1%     2%     1%     1%     1%     1%     0%     1%     0%     0%     2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oncerns                          ---    +++                                                            +++    ---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4%    13%    16%    13%    16%    19%    12%    26%    15%    11%    12%    20%    10%    20%    12%    15%     6%    27%    13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++++    ---   ++++     ++   ---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6%    24%    28%    25%    27%    29%    25%    23%    27%    27%    20%    27%    22%    28%    22%    35%    15%    30%    2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+                                ---    +++    ---   ++++   ----     ++     --     ++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58%    62%    55%    60%    57%    52%    61%    49%    57%    62%    67%    51%    67%    50%    65%    49%    78%    40%    58% 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----    +++    ---    ---     ++   ++++   ----   ++++   ----   ++++    ---    +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3%     2%     4%     3%     3%     4%     4%     7%     2%     3%     6%     4%     2%     4%     3%    10%     0%     5%     2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+++   ----          ++++    +++    ---     ++     --     +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2%     4%     2%     4%     5%     3%     5%     3%     3%     2%     5%     2%     5%     2%     3%     0%     6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--          ++++             +                        ++++   ----    +++    ---              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8%     8%     9%     9%    10%    10%     6%    13%    10%     5%     4%    11%     6%    11%     7%     3%     6%    16%     7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++   ----    +++   ++++   ----    -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6%    24%    28%    25%    27%    29%    25%    23%    27%    27%    20%    27%    22%    28%    22%    35%    15%    30%    2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+                                ---    +++    ---   ++++   ----     ++     --     ++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4%    20%    23%    22%    18%    24%    19%    23%    21%    24%    21%    25%    19%    26%    21%    48%    15%    19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----      +                                ---    +++   ----   ++++    ---    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7%    19%    15%    17%    17%    16%    18%    14%    17%    17%    18%    15%    19%    15%    17%    18%    12%    15%    14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                             ---    +++              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9%    19%    19%    20%    18%    18%    20%    17%    17%    23%    25%    16%    23%    17%    23%    10%    18%    10%    24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++++    +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0%     1%     2%     2%     1%     1%     1%     2%     1%     2%     1%     0%     0%     3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++      +                          ++     --      +      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2   1726   1981    974    657    846   1421    230   2206   1110    373   1604   1196   1808    980     59     52    512    963   24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91   5.00   4.81   4.98   4.85   4.73   4.98   4.52   4.85   5.07   5.09   4.66   5.16   4.67   5.09   4.49   5.21   4.33   4.99   5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3   1.46   1.58   1.48   1.51   1.60   1.52   1.74   1.47   1.53   1.66   1.59   1.44   1.59   1.49   1.63   1.11   1.57   1.56   1.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10      -    .01    .05    .01    .01    .01    .05    .01    .01    .01    .01    .05    .05    .01    .10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E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3%    14%    13%    16%    14%    13%    11%    24%    14%    11%     9%    14%    12%    15%    11%    26%     7%    18%    11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----   ++++           ---     --      +      -    +++    ---     ++     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3%    23%    24%    25%    21%    21%    24%    22%    26%    20%    16%    25%    20%    25%    20%    21%    21%    28%    24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--                 ++++    ---   ----    +++    ---    +++    ---                  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64%    63%    63%    58%    64%    66%    65%    54%    60%    69%    74%    61%    68%    60%    68%    53%    72%    53%    64%  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                    +    ---   ----   ++++   ++++   ----   ++++   ----   ++++      -      +   -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2%     3%     2%     2%     3%     3%     2%     4%     2%     2%     3%     2%     2%     3%     2%     6%     2%     2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++      -                     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3%     3%     4%     3%     3%     2%    10%     3%     2%     1%     3%     3%     3%     2%     7%     3%     5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   ++++           ---      -                    +      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8%     8%     8%    10%     8%     7%     6%    10%     9%     6%     5%     9%     7%     9%     8%    13%     2%    11%     5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  --           +++     --     --      +      -                   ++     --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3%    23%    24%    25%    21%    21%    24%    22%    26%    20%    16%    25%    20%    25%    20%    21%    21%    28%    24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--                 ++++    ---   ----    +++    ---    +++    ---                  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4%    25%    24%    22%    27%    26%    23%    23%    26%    22%    19%    23%    23%    25%    22%    27%    28%    26%    21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+                         +++            --                    +      -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9%    19%    19%    16%    20%    18%    22%    13%    19%    22%    19%    20%    22%    18%    22%    16%    24%    15%    17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---                  +++     --            ++                          --     ++                  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20%    18%    20%    21%    17%    22%    21%    17%    16%    25%    36%    18%    23%    17%    24%    11%    21%    12%    26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           ----   ++++   ++++    ---    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1%     0%     0%     0%     0%     0%     1%     1%     0%     0%     0%     0%     0%     0%     0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           ---      +    +++                                                     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(.01)                       (.01)                       (.01)         (.01)         (.10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7   1739   2001    980    656    852   1444    235   2229   1117    373   1629   1200   1832    983     59     52    528    966   24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03   4.97   5.02   4.93   4.96   5.06   5.12   4.59   4.90   5.23   5.49   4.96   5.18   4.88   5.22   4.47   5.22   4.66   5.15   5.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8   1.48   1.47   1.53   1.48   1.52   1.43   1.69   1.42   1.47   1.54   1.46   1.46   1.47   1.45   1.63   1.40   1.44   1.53   1.46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.05      -      -    .01    .01    .01    .01    .01    .01    .01    .01    .01    .05    .05    .01    .01 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6%     5%     7%     6%     5%     7%     5%    12%     6%     4%     9%     7%     5%     9%     4%     9%     3%    14%     6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++          ++++           ---     ++    +++    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15%    14%    16%    15%    10%    16%    16%    14%    16%    14%    13%    17%    10%    17%    11%    11%    11%    23%    20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----                                             ++++   ----   ++++   ----              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78%    81%    76%    78%    84%    76%    78%    73%    78%    81%    78%    75%    84%    74%    85%    80%    86%    62%    73%    8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++++     --            --            ++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1%     1%     1%     1%     1%     1%     1%     1%     1%     1%     2%     1%     1%     1%     1%     0%     2%     2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       +++                                                 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1%     1%     2%     1%     1%     1%     1%     4%     1%     1%     1%     2%     0%     2%     1%     3%     0%     3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++++      -                  +++    ---    +++    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4%     3%     5%     4%     3%     5%     3%     7%     4%     2%     5%     4%     4%     6%     2%     6%     1%     9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++            ++          ----      +              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15%    14%    16%    15%    10%    16%    16%    14%    16%    14%    13%    17%    10%    17%    11%    11%    11%    23%    20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----                                             ++++   ----   ++++   ----              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2%    22%    23%    21%    22%    21%    21%    23%    22%    13%    23%    20%    23%    22%    15%    16%    25%    18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+++          ----      +      -                            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7%    29%    26%    26%    31%    27%    28%    21%    29%    25%    24%    26%    32%    26%    29%    31%    47%    21%    23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++                   --   ++++                  ---    +++     --     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29%    30%    28%    29%    32%    28%    29%    31%    25%    34%    41%    25%    32%    25%    33%    34%    23%    16%    32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+                        ----   ++++   ++++   ----   ++++   ----   ++++                 ----     ++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0%     1%     1%     0%     0%     1%     0%     1%     1%     0%     1%     1%     1%     1%     0%     0%     1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                                       --     ++                     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  .01           .01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2   1737   1994    975    658    853   1431    235   2218   1115    376   1623   1193   1827    975     59     52    524    961   24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56   5.62   5.49   5.54   5.71   5.48   5.57   5.37   5.51   5.67   5.69   5.41   5.74   5.37   5.76   5.67   5.72   4.97   5.51   5.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1   1.28   1.33   1.32   1.27   1.34   1.29   1.53   1.25   1.30   1.49   1.36   1.22   1.39   1.20   1.37   1.18   1.41   1.40   1.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.01    .05      -    .10    .01    .01    .10    .01    .01    .01    .01      -      -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3%    11%    15%    12%    15%    14%    12%    19%    14%    10%    13%    16%    10%    17%     9%    29%     2%    22%    13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+                  +++     ++   ----       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7%    28%    27%    29%    27%    31%    24%    26%    28%    28%    23%    26%    25%    28%    24%    26%    28%    26%    27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   ----                           -       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59%    60%    57%    58%    58%    53%    64%    53%    58%    61%    60%    58%    63%    55%    65%    45%    67%    51%    59%    6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</w:t>
      </w:r>
      <w:r>
        <w:rPr>
          <w:sz w:val="14"/>
          <w:szCs w:val="14"/>
        </w:rPr>
        <w:t>----   ++++      -            ++           ---    +++   ----   ++++     --     ++   -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2%     1%     2%     2%     2%     2%     2%     2%     2%     2%     3%     2%     1%     2%     1%     0%     0%     3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       --                    +      -     ++     --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3%     4%     3%     5%     4%     3%     5%     4%     2%     4%     4%     3%     5%     3%    13%     0%     8%     2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++                          ++   ----             +      -      +      -    +++    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8%     7%     9%     7%     8%     8%     7%    12%     8%     5%     6%     9%     6%    10%     4%    16%     2%    12%     9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+++     ++   ----          ++++   ----   ++++   ----     ++     --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7%    28%    27%    29%    27%    31%    24%    26%    28%    28%    23%    26%    25%    28%    24%    26%    28%    26%    27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   ----                           -       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6%    26%    25%    26%    23%    23%    28%    22%    28%    23%    21%    26%    28%    25%    26%    19%    25%    25%    24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-    +++          ++++      -     --                            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8%    19%    17%    17%    19%    16%    20%    18%    17%    21%    19%    18%    20%    17%    23%    23%    30%    13%    17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++           ---    +++             -      +   ----   ++++                  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5%    14%    15%    15%    15%    15%    16%    13%    14%    17%    20%    14%    15%    13%    16%     3%    13%    13%    18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---     ++    +++                    -      +      -      +       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2%     0%     3%     0%     1%     4%     1%     2%     0%     2%     0%     2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     --    +++   ----          ++++     --     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3   1733   1983    975    656    842   1440    229   2227   1111    362   1621   1185   1830    969     59     51    523    961   2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88   4.90   4.81   4.88   4.85   4.77   4.97   4.71   4.81   5.01   5.01   4.81   5.00   4.71   5.07   4.31   5.24   4.55   4.95   4.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1   1.36   1.45   1.38   1.45   1.43   1.40   1.46   1.38   1.40   1.55   1.45   1.33   1.45   1.34   1.42   1.08   1.53   1.43   1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5    .05      -      -    .01    .01    .10    .01    .01    .10    .01    .01    .01    .01    .01    .01    .01    .10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3%     3%     3%     3%     3%     4%     3%     8%     3%     3%     4%     5%     3%     4%     3%     3%     0%     5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++++     --                   ++     --      +      -                   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 7%     7%     7%     7%     8%     5%     7%    10%     7%     6%     5%     6%     7%     7%     7%     6%    18%     8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-             +                    -                                  -      +       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90%    90%    89%    90%    89%    90%    90%    81%    90%    91%    91%    88%    90%    89%    90%    91%    82%    87%    87%    9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----                                                                    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1%     1%     1%     0%     1%     1%     1%     1%     1%     1%     1%     1%     1%     1%     0%     0%     0%     1%     2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                                     +      -     ++     --                     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1%     1%     1%     0%     1%     1%     1%     3%     0%     1%     1%     1%     1%     1%     1%     3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++++   ----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1%     2%     2%     2%     0%     2%     1%     4%     2%     1%     2%     2%     2%     2%     2%     0%     0%     3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--                  +++           ---                                                      +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 7%     7%     7%     7%     8%     5%     7%    10%     7%     6%     5%     6%     7%     7%     7%     6%    18%     8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-             +                    -                                  -      +       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3%    13%    14%    14%    15%    12%    13%    18%    15%    10%    11%    14%    11%    14%    13%     7%     9%    19%    12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        ++   ++++   ----      -     ++     --              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6%    26%    25%    24%    24%    26%    27%    24%    28%    23%    19%    26%    27%    25%    27%    25%    36%    31%    21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++++     --    ---                                              +++   -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51%    50%    51%    52%    50%    52%    49%    39%    47%    57%    61%    49%    52%    49%    50%    60%    36%    37%    55%    5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----   ----   ++++   ++++                                 ++     --   ----    +++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1%     0%     0%     0%     1%     0%     0%     0%     1%     1%     0%     0%     1%     0%     0%     1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+                                                                             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(.05)                       (.01)                         .05             -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3   1739   1995    983    660    851   1436    234   2221   1119    374   1624   1199   1829    981     59     52    524    964   24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6.12   6.10   6.12   6.13   6.06   6.15   6.13   5.70   6.09   6.23   6.26   6.04   6.17   6.05   6.14   6.29   5.90   5.85   6.12   6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17   1.18   1.17   1.15   1.23   1.18   1.13   1.44   1.12   1.17   1.19   1.26   1.12   1.25   1.11   1.14   1.10   1.24   1.27   1.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  -      -      -      -    .01    .05    .01    .05    .01    .01    .10    .10    .10    .10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ment of Canada should place on....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6%     7%     4%     8%     7%     5%     4%    11%     5%     5%     6%     6%     6%     6%     6%     2%    25%     6%     7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---   ++++                                                    ----   ++++       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10%    12%     9%    13%    15%     7%     8%    11%     9%    12%    11%     6%    11%     7%    11%    11%    16%     7%    1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+++   ++++   ----   ----           ---    +++          ----   ++++   ----   ++++                  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83%    81%    86%    78%    78%    88%    88%    77%    85%    82%    82%    88%    83%    87%    83%    87%    60%    86%    78%    8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++++     --   ++++      -           +++    ---   ++++   ----    +++    ---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1%     2%     1%     2%     1%     2%     1%     5%     1%     2%     3%     2%     1%     2%     1%     0%     0%     2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+                        ++++   ----           +++      +      -     ++     --                     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1%     2%     1%     2%     2%     1%     1%     4%     1%     1%     1%     1%     2%     1%     2%     0%     0%     2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-          ++++              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3%     4%     2%     5%     4%     2%     2%     3%     3%     2%     2%     3%     3%     3%     3%     2%    25%     2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  +           ---             +       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10%    12%     9%    13%    15%     7%     8%    11%     9%    12%    11%     6%    11%     7%    11%    11%    16%     7%    1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+++   ++++   ----   ----           ---    +++          ----   ++++   ----   ++++                  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7%    20%    14%    20%    19%    15%    14%    14%    16%    19%    15%    13%    19%    13%    17%    16%    17%    13%    19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+      -    ---                  +++          ----   ++++    ---    +++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6%    27%    26%    23%    27%    25%    27%    18%    28%    24%    23%    26%    27%    26%    28%    39%    29%    23%    20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        --   ++++                                                              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41%    34%    47%    36%    32%    48%    46%    45%    42%    39%    44%    48%    38%    48%    38%    32%    14%    50%    39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++++                   --          ++++   ----   ++++   ----     ++     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1%     1%     0%     0%     0%     0%     0%     0%     1%     0%     0%     0%     0%     0%     0%     1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++      -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(.01)         (.01)           .01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7   1742   1996    979    660    854   1439    235   2222   1121    374   1625   1200   1831    984     59     52    525    970   24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82   5.63   6.00   5.60   5.58   6.01   6.00   5.61   5.90   5.74   5.81   6.00   5.77   6.00   5.77   5.87   4.92   5.97   5.63   5.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5   1.40   1.26   1.45   1.35   1.29   1.24   1.72   1.27   1.36   1.47   1.33   1.31   1.32   1.31   1.05   1.42   1.41   1.47   1.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.10    .01    .05      -    .01    .01    .01    .01    .01    .01    .05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3%    10%    16%    11%    12%    13%    14%    14%    12%    14%    11%    18%     8%    18%     8%    15%     3%    21%    14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+                     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6%    23%    28%    24%    24%    23%    28%    27%    26%    25%    21%    28%    19%    27%    19%    20%    18%    26%    2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+++                          --   ++++   ----   ++++   ----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61%    66%    56%    64%    63%    63%    57%    60%    61%    59%    66%    53%    72%    54%    71%    65%    79%    53%    57%    6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----                          ++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3%     2%     3%     2%     2%     2%     3%     5%     2%     2%     4%     3%     2%     3%     1%     3%     0%     4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++    +++     --            ++    +++    ---    +++    --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3%     5%     2%     4%     3%     4%     2%     4%     3%     4%     5%     2%     5%     1%     8%     3%     5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++                               ++++   ----   ++++   ----                  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7%     6%     8%     7%     6%     8%     7%     6%     7%     8%     3%    10%     5%    10%     5%     4%     0%    11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              ++    -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6%    23%    28%    24%    24%    23%    28%    27%    26%    25%    21%    28%    19%    27%    19%    20%    18%    26%    2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+++                          --   ++++   ----   ++++   ----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6%    28%    25%    26%    30%    30%    22%    25%    28%    23%    21%    25%    27%    25%    30%    28%    21%    28%    24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    +++   ----          ++++    ---     --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9%    21%    16%    18%    18%    16%    21%    17%    19%    18%    18%    15%    26%    16%    23%    21%    30%    15%    14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---    +++                               ----   ++++   ----   ++++              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6%    17%    15%    19%    15%    17%    14%    17%    14%    18%    27%    13%    18%    13%    18%    16%    28%    10%    18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+++                  ---          ----      +   ++++   ----   ++++   ----   ++++                 -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1%     0%     0%     2%     1%     1%     1%     0%     1%     0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---   ++++                         ---    +++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7   1730   1995    974    655    848   1434    235   2221   1105    373   1622   1192   1827    974     59     52    526    961   24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92   5.05   4.75   5.05   4.93   4.94   4.82   4.85   4.88   4.94   5.16   4.64   5.23   4.66   5.20   4.89   5.60   4.56   4.86   5.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5   1.39   1.49   1.41   1.41   1.42   1.49   1.56   1.38   1.48   1.63   1.50   1.32   1.50   1.29   1.55   1.24   1.48   1.49  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  -    .01      -    .05      -    .01    .01    .01    .01    .01    .05    .05    .01    .10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rity Government of Canada should place on....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1%     9%    12%    10%    16%    11%     8%    18%    11%     8%    11%    13%     8%    14%    10%    21%     3%    18%    10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++++           ---   ++++           ---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4%    25%    23%    25%    21%    26%    23%    23%    23%    24%    30%    25%    21%    25%    20%    29%    13%    28%    28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+                                +++      +      -    +++    ---      +      -      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62%    62%    61%    62%    60%    59%    64%    59%    64%    63%    47%    60%    66%    59%    66%    47%    78%    51%    57%  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++           +++          ----    ---    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2%     2%     2%     2%     3%     3%     1%     3%     2%     2%     3%     3%     1%     3%     2%     3%     2%     4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            --            ++    +++    ---      +      -                  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3%     3%     3%     4%     3%     2%     5%     3%     2%     3%     4%     2%     4%     2%     0%     0%     5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            --     ++             -            ++     --    +++    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6%     5%     7%     5%     9%     6%     5%    10%     7%     4%     5%     6%     5%     7%     6%    18%     0%     9%     6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++++                   ++     ++   ----             +      -                  +++    ---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4%    25%    23%    25%    21%    26%    23%    23%    23%    24%    30%    25%    21%    25%    20%    29%    13%    28%    28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+                                +++      +      -    +++    ---      +      -      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3%    25%    23%    26%    21%    21%    24%    16%    26%    22%    17%    24%    24%    23%    23%    21%    37%    20%    21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              --   ++++           ---                                  -      +      -      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0%    20%    20%    18%    23%    22%    20%    18%    21%    22%    13%    20%    22%    19%    22%    20%    38%    17%    16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                      ++   ----                    -      +     --     ++      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8%    17%    19%    17%    17%    16%    20%    24%    17%    19%    17%    16%    19%    16%    21%     6%     3%    13%    20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+++     ++                          --     ++    ---    +++              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4%     4%     3%     3%     3%     3%     4%     1%     2%     4%    11%     2%     4%     2%     5%     3%     7%     3%     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----          ++++    ---    +++   ----   ++++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5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59   1679   1946    952    641    829   1384    232   2187   1078    334   1596   1153   1793    942     57     48    513    929   23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05   5.04   5.01   5.01   4.94   4.97   5.17   4.98   5.04   5.13   4.83   4.92   5.19   4.89   5.19   4.54   5.23   4.66   5.02   5.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3   1.39   1.47   1.41   1.52   1.45   1.38   1.64   1.39   1.42   1.54   1.48   1.36   1.49   1.41   1.35   1.02   1.56   1.46   1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  -    .05    .10    .01      -      -    .05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27%    20%    35%    24%    29%    27%    28%    35%    31%    20%    19%    42%    14%    40%    14%    41%    19%    48%    25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  ++   ++++   ----   ----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32%    32%    31%    34%    29%    32%    30%    29%    32%    34%    26%    30%    30%    31%    28%    43%    24%    26%    32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-                                 ++     --                                 ++     --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41%    48%    34%    41%    42%    39%    41%    35%    37%    46%    53%    28%    56%    29%    58%    16%    58%    26%    42%  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-   ----   ++++   ++++   ----   ++++   ----   ++++   ----   ++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9%     6%    11%     7%     7%     9%    10%    14%     9%     7%     9%    14%     4%    13%     3%    18%     0%    15%    10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        ++    +++           ---          ++++   ----   ++++   ----    +++    ---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7%     6%     9%     7%    10%     7%     6%    11%     9%     5%     3%    12%     4%    11%     4%     5%     2%    12%     6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++++             -     ++   ++++   ----    ---   ++++   ----   ++++   ----                 ++++      -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1%     8%    14%    10%    12%    12%    12%    10%    14%     8%     7%    17%     6%    16%     6%    18%    16%    20%    1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----    ---   ++++   ----   ++++   ----                 ++++      -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32%    32%    31%    34%    29%    32%    30%    29%    32%    34%    26%    30%    30%    31%    28%    43%    24%    26%    32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-                                 ++     --                                 ++     --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24%    17%    21%    19%    18%    22%    13%    20%    23%    17%    15%    26%    15%    26%     6%    34%    13%    20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--      +    ---           +++          ----   ++++   ----   ++++   ----   ++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2%    12%    11%    10%    12%    12%    13%    10%    11%    11%    18%     8%    15%     9%    16%     8%     8%     8%    10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                       -          ++++   ----   ++++   ----   ++++                  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 9%    11%     7%    10%    11%    10%     7%    12%     6%    11%    18%     5%    14%     5%    15%     3%    16%     4%    12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----          ----    +++   ++++   ----   ++++   ----   ++++     --     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1%     0%     0%     0%     1%     1%     2%     0%     1%     1%     0%     0%     0%     1%     0%     0%     0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--     ++           +++     --              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3   1736   2002    983    660    847   1437    231   2225   1117    374   1629   1199   1832    979     59     52    527    967   24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20   4.46   3.91   4.25   4.23   4.19   4.13   3.95   4.03   4.42   4.67   3.64   4.73   3.69   4.79   3.46   4.77   3.52   4.25   4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63   1.54   1.65   1.58   1.68   1.65   1.62   1.87   1.58   1.56   1.76   1.63   1.50   1.63   1.48   1.54   1.34   1.64   1.69   1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.10    .05    .01    .01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ace on....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1%    10%    12%    12%     9%    11%    10%    17%    11%     8%    10%    13%     8%    13%     9%    18%     6%    16%    1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+                        ++++           ---          ++++   ----   ++++   ----      +      -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3%    23%    24%    24%    19%    24%    24%    23%    22%    25%    25%    24%    19%    24%    20%    23%    12%    22%    30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                                              +++    ---     ++     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65%    66%    64%    62%    71%    65%    65%    59%    66%    65%    64%    63%    72%    62%    69%    59%    81%    61%    60%    6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++++                    -                        ----   ++++   ----   ++++     --     ++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3%     2%     3%     3%     2%     3%     3%     6%     2%     3%     4%     3%     2%     4%     2%     0%     6%     5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+++     --                  +++    ---     ++     --      -      +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2%     3%     3%     2%     4%     2%     7%     3%     2%     2%     4%     2%     4%     1%    15%     0%     5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+++          ++++             -            ++     --   ++++   ----    +++    ---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6%     5%     6%     7%     6%     4%     5%     5%     7%     4%     4%     6%     4%     6%     5%     3%     1%     6%     5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--                 ++++    ---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3%    23%    24%    24%    19%    24%    24%    23%    22%    25%    25%    24%    19%    24%    20%    23%    12%    22%    30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                                              +++    ---     ++     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4%    23%    26%    25%    28%    24%    22%    17%    27%    22%    22%    25%    27%    26%    22%    27%    47%    27%    23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      --    ---   ++++    ---                          ++     --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0%    23%    18%    19%    21%    20%    21%    23%    20%    22%    17%    19%    25%    18%    25%    23%    23%    18%    16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 -   ----   ++++   ----   ++++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20%    20%    21%    18%    22%    20%    22%    19%    19%    22%    26%    19%    20%    18%    22%     9%    11%    16%    21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              ---      +    +++                  ---    +++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0%     1%     0%     0%     1%     0%     0%     1%     2%     0%     1%     0%     2%     0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                            ---     ++     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2   1731   2001    971    657    852   1436    235   2221   1109    371   1626   1193   1832    970     59     52    528    962   24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09   5.13   5.04   4.99   5.22   5.04   5.13   4.85   5.06   5.18   5.16   4.97   5.25   4.91   5.27   4.66   5.10   4.80   5.03   5.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6   1.43   1.49   1.45   1.39   1.51   1.46   1.72   1.41   1.44   1.55   1.51   1.35   1.51   1.39   1.49   1.32   1.60   1.44   1.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5    .05    .01    .01      -      -    .05      -    .05      -    .01    .01    .01    .01      -      -    .01    .10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4%    11%    18%    12%    12%    17%    14%    23%    16%     9%    11%    22%     7%    21%     8%    24%    14%    30%    12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-    +++          ++++   ++++   ----          ++++   ----   ++++   ----              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0%    17%    23%    19%    20%    20%    22%    20%    21%    20%    17%    24%    14%    23%    13%    17%     6%    26%    22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+             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65%    72%    59%    68%    68%    63%    63%    57%    62%    71%    72%    54%    78%    55%    78%    60%    80%    43%    66%    7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+      -      -     --   ----   ++++    +++   ----   ++++   ----   ++++     --     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2%     2%     3%     2%     2%     4%     2%     6%     2%     2%     2%     4%     1%     4%     1%     5%     6%     6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-          ++++           +++       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3%     6%     4%     4%     6%     4%     9%     5%     2%     4%     7%     2%     7%     2%     4%     0%    10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+++          ++++     ++   ---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7%     6%     9%     7%     7%     7%     8%     8%     9%     4%     5%    12%     4%    11%     6%    14%     8%    14%     6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+          ++++   ----      -   ++++   ----   ++++   -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0%    17%    23%    19%    20%    20%    22%    20%    21%    20%    17%    24%    14%    23%    13%    17%     6%    26%    22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+             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2%    23%    23%    24%    22%    21%    21%    23%    24%    14%    23%    21%    24%    22%    34%    30%    20%    21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</w:t>
      </w:r>
      <w:r>
        <w:rPr>
          <w:sz w:val="14"/>
          <w:szCs w:val="14"/>
        </w:rPr>
        <w:t>----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9%    22%    17%    19%    20%    19%    18%    15%    19%    20%    17%    14%    27%    14%    24%    12%    15%    13%    17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-                        ----   ++++   ----   ++++                 -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24%    27%    20%    25%    25%    22%    24%    22%    20%    27%    41%    17%    31%    17%    32%    14%    35%    10%    28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       ----    +++   ++++   ----   ++++   ----   ++++     --     ++   ----    +++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0%     1%     0%     0%     1%     0%     0%     1%     0%     1%     0%     0%     1%     0%     0%     1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5)                       (.01)                         .01           .01         (.10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8   1736   1997    979    657    851   1437    235   2221   1111    377   1625   1198   1828    980     59     52    524    968   2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09   5.32   4.87   5.20   5.19   4.95   5.07   4.72   4.96   5.30   5.52   4.66   5.55   4.67   5.55   4.60   5.40   4.25   5.19   5.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5   1.47   1.60   1.50   1.49   1.64   1.55   1.78   1.53   1.46   1.62   1.62   1.38   1.61   1.37   1.59   1.65   1.62   1.55  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10    .01      -    .01    .01    .01    .01    .01    .01    .01    .01    .05    .05    .01    .05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21%    15%    26%    16%    19%    24%    22%    35%    23%    17%    13%    32%    11%    32%    11%    28%    15%    38%    18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 +++      +   ++++   ++++   ----   ----   ++++   ----   ++++   ----                 ++++      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3%    22%    23%    24%    20%    23%    24%    20%    23%    24%    24%    21%    21%    21%    21%    15%    18%    19%    26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                                                  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56%    62%    50%    59%    60%    53%    53%    45%    54%    59%    63%    46%    67%    46%    67%    57%    67%    43%    54%    6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+++     --     --    ---     --    +++    +++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5%     3%     7%     3%     3%     6%     7%    13%     5%     5%     4%     8%     3%     8%     2%     3%     0%    10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---          ++++   ++++       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6%     3%     8%     4%     7%     8%     5%     8%     7%     3%     4%    10%     3%     9%     3%    11%     1%    13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++++      -          ++++   ----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0%     9%    12%     9%    10%    11%    11%    15%    11%    10%     4%    14%     5%    15%     6%    13%    14%    15%     9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++      +          ----   ++++   ----   ++++   ----                 ++++      -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3%    22%    23%    24%    20%    23%    24%    20%    23%    24%    24%    21%    21%    21%    21%    15%    18%    19%    26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                                                  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2%    23%    23%    21%    22%    24%    14%    24%    22%    18%    22%    23%    22%    22%    11%     8%    21%    22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7%    21%    15%    17%    20%    16%    17%    14%    17%    17%    22%    13%    23%    14%    23%    32%    37%    11%    12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                              ++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6%    18%    13%    20%    19%    15%    13%    17%    13%    20%    23%    11%    21%    11%    22%    14%    22%    11%    19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++          ----          ----   ++++   ++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1%     0%     0%     0%     0%     0%     1%     1%     0%     1%     0%     1%     0%     0%     0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       --     ++           ---    +++   ----   ++++                         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(.01)         (.01)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4   1737   2004    980    659    854   1439    235   2228   1117    375   1631   1194   1834    979     59     52    527    964   24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69   4.94   4.43   4.90   4.87   4.55   4.55   4.25   4.58   4.88   5.06   4.23   5.14   4.23   5.17   4.72   5.32   4.06   4.73   4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64   1.54   1.68   1.55   1.61   1.69   1.64   1.95   1.61   1.60   1.62   1.72   1.47   1.73   1.48   1.76   1.42   1.77   1.64   1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.01    .01    .01    .01    .01    .01    .01    .01    .10    .10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ould place on....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21%    20%    23%    22%    21%    20%    22%    20%    20%    23%    27%    23%    20%    25%    19%    22%    12%    26%    22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      ---      +    +++      +      -   ++++   ----                   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30%    31%    30%    31%    29%    30%    31%    27%    31%    31%    24%    30%    25%    27%    28%    36%    26%    26%    34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</w:t>
      </w:r>
      <w:r>
        <w:rPr>
          <w:sz w:val="14"/>
          <w:szCs w:val="14"/>
        </w:rPr>
        <w:t>--    +++    ---       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47%    48%    46%    47%    49%    48%    46%    52%    49%    44%    47%    46%    54%    46%    52%    42%    62%    47%    42%  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+    ---          ----   ++++    ---    +++     --     ++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6%     5%     6%     5%     5%     5%     7%     4%     4%     7%    12%     6%     5%     7%     6%     0%     2%     7%     7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----      +   ++++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4%     5%     5%     5%     5%     4%     5%     5%     4%     5%     6%     4%     6%     4%    16%     4%     7%     4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                                   ++     --     ++     --      +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1%    11%    11%    12%    11%    10%    11%    10%    10%    13%    10%    11%    11%    13%     9%     6%     6%    11%    11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30%    31%    30%    31%    29%    30%    31%    27%    31%    31%    24%    30%    25%    27%    28%    36%    26%    26%    34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</w:t>
      </w:r>
      <w:r>
        <w:rPr>
          <w:sz w:val="14"/>
          <w:szCs w:val="14"/>
        </w:rPr>
        <w:t>--    +++    ---       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3%    21%    22%    25%    21%    22%    25%    25%    19%    16%    22%    25%    23%    24%    23%    46%    22%    17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+                        ++++   ----    ---     --     ++                   --     ++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3%    14%    13%    13%    13%    14%    13%    10%    14%    13%    13%    13%    15%    12%    15%     8%     4%    14%    13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2%    11%    12%    11%    12%    13%    11%    17%    10%    12%    18%    11%    14%    11%    13%    12%    13%    12%    13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++   ----          +++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2%     1%     2%     1%     2%     2%     1%     1%     1%     1%     0%     0%     1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  +                                                             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10             -                       (.01)                         .01           .01         (.10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4   1729   1983    975    656    841   1428    232   2212   1104    372   1613   1193   1817    978     59     52    524    957   2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47   4.49   4.44   4.46   4.48   4.55   4.43   4.64   4.49   4.42   4.42   4.41   4.61   4.37   4.59   4.37   4.72   4.39   4.42   4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6   1.51   1.61   1.54   1.54   1.57   1.57   1.58   1.48   1.60   1.90   1.57   1.57   1.61   1.57   1.48   1.29   1.66   1.60   1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  -      -    .10      -      -      -      -      -    .01    .01    .01    .01      -      -      -      -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9%     7%    12%     6%     9%    13%     9%    18%     9%     7%     9%    14%     5%    14%     4%    18%     1%    22%     7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++++          ++++          ----          ++++   ----   ++++   ----    +++    ---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16%    14%    19%    15%    14%    19%    16%    24%    18%    13%    12%    19%    10%    20%    11%    28%    19%    21%    16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  ++           +++    +++   ----     --   ++++   ----   ++++   ----                  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74%    79%    68%    79%    77%    68%    74%    57%    72%    80%    77%    65%    84%    66%    83%    54%    77%    57%    76%    7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+   ----          ----    ---   ++++          ----   ++++   ----   ++++     --     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2%     2%     2%     1%     3%     4%     2%     4%     2%     2%     4%     3%     1%     3%     1%    11%     0%     4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---          ++++            ++     --           +++    +++    ---    +++    ---     ++     --   +++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2%     1%     3%     1%     2%     3%     2%     4%     2%     2%     2%     4%     1%     4%     0%     3%     0%     6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+             +       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5%     4%     6%     4%     4%     7%     5%    10%     6%     3%     3%     8%     3%     7%     3%     4%     1%    12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--           +++          ++++     ++    ---     --   ++++   ----   ++++   ----              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16%    14%    19%    15%    14%    19%    16%    24%    18%    13%    12%    19%    10%    20%    11%    28%    19%    21%    16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  ++           +++    +++   ----     --   ++++   ----   ++++   ----                  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19%    21%    21%    19%    20%    20%    16%    23%    16%    18%    20%    21%    21%    21%    16%    29%    21%    19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3%    26%    20%    25%    26%    18%    23%    15%    23%    25%    19%    20%    29%    19%    28%    22%    22%    17%    20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++   ----           ---            ++     --   ----   ++++   ----   ++++              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31%    34%    27%    32%    32%    30%    31%    27%    26%    39%    41%    25%    34%    26%    34%    16%    27%    19%    36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----   ++++   ++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0%     1%     1%     0%     0%     1%     1%     1%     1%     3%     1%     1%     1%     2%     0%     3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-      -     ++             -          ++++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5   1740   1987    976    658    851   1426    234   2219   1117    368   1614   1191   1824    972     59     50    525    963   2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45   5.62   5.25   5.62   5.50   5.22   5.46   4.95   5.34   5.73   5.63   5.13   5.75   5.15   5.75   4.66   5.57   4.75   5.59   5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7   1.39   1.53   1.31   1.49   1.62   1.44   1.70   1.42   1.41   1.59   1.57   1.26   1.58   1.24   1.80   1.12   1.66   1.43 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.01      -    .01    .01    .01    .05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Improving Canada's infrastructure such as roads, sewers and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7%     7%     8%     7%     8%     8%     7%    18%     5%     8%    11%    10%     5%     9%     5%     8%     4%    11%    10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     ++++   ----           +++   ++++   ----   ++++   ----              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0%    19%    20%    21%    20%    19%    19%    20%    20%    18%    17%    22%    16%    22%    16%    28%    21%    22%    22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+                 ++++   ----   ++++   ----                     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73%    74%    71%    71%    72%    73%    74%    62%    74%    73%    71%    68%    79%    68%    78%    65%    75%    66%    68%    7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----      +       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2%     2%     2%     2%     2%     2%     2%     5%     1%     1%     4%     2%     1%     2%     1%     0%     0%     2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++++    ---          ++++    +++    ---    +++    ---                     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1%     2%     2%     1%     2%     2%     1%     4%     1%     2%     1%     2%     1%     2%     2%     0%     0%     3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++     --   ++++     --                  +++    ---                                 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4%     3%     5%     5%     4%     4%     4%     9%     3%     5%     6%     5%     3%     6%     3%     7%     4%     6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++++   ----            ++     ++     --   ++++   ----                   ++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0%    19%    20%    21%    20%    19%    19%    20%    20%    18%    17%    22%    16%    22%    16%    28%    21%    22%    22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+                 ++++   ----   ++++   ----                     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3%    23%    24%    22%    22%    25%    23%    20%    25%    21%    19%    24%    22%    25%    22%    16%    28%    27%    19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+                 ++++     --     --                    +      -              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5%    27%    23%    25%    25%    23%    26%    20%    27%    24%    17%    24%    30%    24%    28%    31%    24%    23%    19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-                 ++++          ----    ---    +++    ---    +++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25%    23%    24%    24%    26%    25%    25%    22%    21%    28%    35%    20%    27%    20%    29%    17%    23%    16%    30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+++   ++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0%     0%     0%     0%     0%     0%     0%     1%     1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10             -                       (.01)                       (.01)         (.01)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9   1741   1998    981    659    853   1440    235   2225   1120    374   1624   1202   1831    986     59     52    526    969   24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35   5.37   5.30   5.33   5.35   5.31   5.40   4.96   5.36   5.42   5.40   5.17   5.55   5.17   5.56   5.22   5.41   5.03   5.31   5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7   1.34   1.38   1.35   1.41   1.42   1.33   1.66   1.26   1.39   1.59   1.42   1.25   1.39   1.28   1.27   1.18   1.40   1.51   1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  -      -      -      -    .01      -    .10      -    .01    .01    .01    .01      -      -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0%    12%     9%    14%    13%     7%     8%    18%     9%    11%    12%     9%    11%    10%    10%     3%    38%    10%    12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++++     ++   ----    ---   ++++    ---                   --     ++                 ----   ++++       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15%    16%    13%    18%    18%    12%    13%     9%    13%    19%    21%     8%    17%    10%    15%    20%    17%    11%    20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+++    ---    ---    ---   ----   ++++    +++   ----   ++++   ----   ++++                  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73%    71%    76%    67%    68%    80%    77%    72%    78%    69%    65%    82%    71%    79%    74%    77%    44%    78%    67%    7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++++          ++++   ----   ----   ++++   ----    +++    ---   ++++   ----     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3%     4%     3%     4%     4%     2%     2%     8%     2%     3%     4%     3%     3%     3%     3%     0%     5%     5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+                        ++++   ----                                                             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4%     3%     4%     4%     2%     3%     7%     3%     3%     3%     3%     3%     3%     3%     2%    19%     2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+++                                                     ---    +++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4%     4%     3%     6%     5%     3%     3%     2%     4%     4%     4%     3%     4%     4%     4%     2%    14%     3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++++      +    ---     --                                ---    +++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15%    16%    13%    18%    18%    12%    13%     9%    13%    19%    21%     8%    17%    10%    15%    20%    17%    11%    20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+++    ---    ---    ---   ----   ++++    +++   ----   ++++   ----   ++++                  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6%    18%    14%    16%    20%    16%    14%     9%    16%    17%    18%    13%    19%    14%    17%    12%     6%    14%    18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+++           ---    ---                        ----   ++++     --     ++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3%    23%    23%    20%    22%    23%    25%    18%    24%    21%    20%    25%    21%    24%    24%    30%    22%    20%    18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---                  +++           +++                   ++     --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35%    30%    39%    31%    26%    41%    38%    45%    37%    30%    27%    44%    30%    42%    34%    35%    16%    44%    31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++++    +++   ++++   ----   ----   ++++   ----   ++++   ----     ++     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0%     1%     1%     1%     1%     1%     3%     1%     2%     1%     1%     0%     1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--                         ---          ++++      -      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2   1734   1980    972    657    845   1425    233   2213   1108    365   1616   1183   1826    974     59     51    523    960   24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47   5.31   5.64   5.24   5.20   5.72   5.66   5.40   5.61   5.32   5.19   5.78   5.33   5.69   5.50   5.72   4.32   5.65   5.24   5.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8   1.63   1.54   1.67   1.61   1.47   1.52   2.01   1.51   1.58   1.63   1.53   1.58   1.57   1.56   1.27   1.93   1.66   1.65   1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  -    .01    .01    .01    .01    .01    .01    .01    .01    .01    .05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5%    15%    16%    18%    14%    14%    15%    21%    16%    12%    15%    18%    13%    20%    11%    24%     7%    23%    13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        +++      +   ----          ++++   ----   ++++   ----     ++     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9%    30%    29%    30%    30%    30%    28%    23%    31%    30%    24%    30%    24%    29%    26%    24%    33%    29%    34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  ++            --    +++    ---      +      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54%    54%    54%    50%    56%    55%    56%    55%    52%    57%    58%    51%    62%    51%    63%    49%    56%    47%    51%  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---                                ---     ++          ----   ++++   ----   ++++              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3%     3%     3%     2%     2%     3%     3%     2%     2%     3%     5%     3%     1%     4%     1%     6%     0%     5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       +++    +++    ---   ++++   ----      +      -    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3%     4%     4%     3%     5%     3%     8%     4%     2%     4%     4%     3%     5%     3%    10%     0%     6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++           +++           ---            ++     --      +      -     ++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9%     9%     9%    12%     9%     6%     9%    11%    10%     7%     6%    11%     9%    11%     7%     8%     7%    11%     7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++++           ---                  +++    ---      -      +      -   ++++   ----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9%    30%    29%    30%    30%    30%    28%    23%    31%    30%    24%    30%    24%    29%    26%    24%    33%    29%    34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  ++            --    +++    ---      +      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6%    26%    27%    26%    25%    26%    27%    23%    26%    30%    23%    24%    29%    25%    28%    16%    36%    20%    25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---    +++                   --     ++    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7%    17%    17%    15%    19%    17%    17%    21%    17%    14%    16%    17%    18%    16%    19%    20%    14%    15%    14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                             --                           -      +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1%    11%    10%     9%    12%    12%    11%    12%     9%    12%    18%    10%    15%     9%    16%    13%     7%    11%    12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             ----          ++++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1%     0%     1%     1%     3%     1%     1%     1%     1%     3%     4%     2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.01                       (.01)                         .01           .01         (.05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6   1724   1985    975    656    850   1424    234   2213   1107    368   1616   1193   1817    981     57     49    520    963   24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70   4.72   4.66   4.57   4.78   4.72   4.74   4.66   4.65   4.77   4.85   4.60   4.92   4.54   4.97   4.52   4.80   4.46   4.68   4.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0   1.37   1.41   1.37   1.38   1.44   1.39   1.53   1.36   1.36   1.61   1.43   1.37   1.45   1.37   1.73   1.01   1.56   1.40   1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.01      -      -      -      -    .01    .05    .10    .01    .01    .01    .01      -      -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14%    14%    15%    17%    13%    13%    13%    25%    15%    12%    10%    16%    12%    16%    11%    20%    19%    19%    12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       ++++           ---     --   ++++   ----   ++++   ----              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1%    20%    21%    20%    19%    21%    22%    23%    22%    18%    18%    20%    18%    21%    18%    15%    17%    17%    25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++     --                                                      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65%    66%    63%    63%    67%    65%    64%    52%    62%    69%    72%    63%    70%    62%    70%    65%    63%    62%    62%  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----   ----   ++++    +++   ----   ++++   ----   ++++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3%     3%     4%     3%     2%     4%     4%     7%     4%     3%     2%     4%     2%     4%     2%     3%     2%     6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-                  +++                    -   ++++   ----    +++    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4%     4%     6%     5%     3%     3%    12%     4%     3%     2%     4%     4%     5%     4%     4%    11%     5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--      -   ++++           ---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7%     7%     7%     8%     6%     6%     6%     6%     7%     6%     6%     7%     6%     7%     6%    14%     6%     8%     5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                                      +      -      +      -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1%    20%    21%    20%    19%    21%    22%    23%    22%    18%    18%    20%    18%    21%    18%    15%    17%    17%    25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++     --                                                      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1%    23%    21%    20%    21%    23%    17%    23%    21%    17%    21%    25%    22%    24%    32%    20%    23%    17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+++            --     --     ++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9%    21%    18%    19%    21%    18%    19%    13%    21%    18%    17%    20%    20%    19%    20%    17%    33%    20%    16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--    +++                                                -      +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24%    24%    23%    23%    26%    26%    22%    22%    18%    30%    37%    22%    25%    22%    25%    16%    11%    20%    30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+     --          ----   ++++   ++++     --     ++     --     ++                   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0%     1%     0%     0%     1%     1%     0%     1%     1%     0%     1%     1%     1%     0%     0%     0%     1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---                 ++++                                                +      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  .01           .01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4   1742   1992    985    657    850   1428    235   2212   1116    377   1620   1198   1823    986     59     52    521    969   2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07   5.12   4.98   5.00   5.18   5.12   5.05   4.58   4.94   5.29   5.48   4.99   5.21   4.95   5.22   4.84   4.84   4.88   5.15   5.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9   1.56   1.63   1.62   1.58   1.61   1.56   1.87   1.56   1.56   1.53   1.64   1.51   1.65   1.50   1.52   1.60   1.71   1.64   1.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5    .05    .10    .05      -      -    .01    .01    .01    .01    .01    .01    .01    .01      -      -    .01    .10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 9%     7%    11%     7%     9%    10%     9%    14%     9%     8%     7%    13%     4%    13%     3%    23%     2%    15%     7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+           +++                        ++++   ----   ++++   ----    +++    ---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14%    13%    16%    13%    14%    13%    16%    16%    15%    13%    17%    14%    13%    14%    15%     9%     8%    19%    17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+++                                                                      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76%    79%    73%    79%    76%    76%    73%    69%    76%    77%    75%    72%    82%    71%    80%    68%    88%    65%    74%  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     ---     --                        ----   ++++   ----   ++++     --     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 2%     3%     2%     2%     2%     2%     3%     4%     1%     3%     4%     3%     1%     3%     1%     9%     0%     3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++   ----      +     ++   ++++   ----   ++++   ----     ++     --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2%     1%     3%     2%     2%     3%     2%     5%     2%     1%     1%     3%     0%     3%     0%     3%     0%     5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+++     ++    ---          ++++   ----   ++++   ----              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5%     3%     6%     3%     5%     6%     4%     5%     5%     4%     2%     7%     3%     7%     2%    12%     2%     8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++                    +           ---   ++++   ----   ++++   ----     ++     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14%    13%    16%    13%    14%    13%    16%    16%    15%    13%    17%    14%    13%    14%    15%     9%     8%    19%    17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+++                                                                      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7%    18%    18%    18%    15%    19%    17%    17%    20%    14%    13%    17%    20%    17%    19%     6%    16%    18%    15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           ++++    ---     --                                  -      +            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1%    24%    18%    22%    22%    19%    21%    16%    22%    21%    18%    18%    26%    19%    24%    29%    42%    20%    18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-                    -   ----   ++++    ---    +++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37%    37%    37%    39%    38%    38%    35%    36%    34%    41%    45%    36%    36%    35%    37%    33%    30%    26%    41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          ----   ++++    +++                            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2%     1%     2%     1%     1%     2%     2%     1%     1%     1%     2%     0%     2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                      --     ++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5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2   1724   1989    979    648    848   1424    233   2211   1103    372   1617   1190   1817    969     59     51    521    962   24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58   5.67   5.49   5.68   5.62   5.56   5.51   5.32   5.54   5.70   5.70   5.40   5.75   5.38   5.77   5.19   5.92   5.14   5.63   5.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0   1.45   1.54   1.45   1.51   1.50   1.52   1.74   1.44   1.50   1.57   1.65   1.25   1.64   1.26   1.96   0.98   1.62   1.52 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  -      -    .05    .05    .05    .01      -    .01    .01    .01    .01    .05    .05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vel of priority Government of Canada should place on....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PRIORITY (1-3)        39%    32%    44%    34%    36%    39%    43%    48%    38%    35%    39%    49%    30%    49%    27%    49%    27%    52%    38%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-          ++++    +++            --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IDDLE (4)                23%    23%    22%    22%    25%    23%    21%    11%    22%    27%    23%    21%    20%    21%    22%    22%    19%    15%    26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      ----          ++++              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PRIORITY (5-7)       37%    45%    32%    42%    39%    37%    34%    39%    39%    35%    36%    29%    49%    29%    50%    27%    54%    31%    34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----             +      -          ----   ++++   ----   ++++    ---    +++    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 17%    13%    19%    15%    17%    15%    19%    24%    16%    16%    18%    22%    13%    21%    12%    23%     1%    22%    20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+++    +++      -                 ++++   ----   ++++   ----   ++++   ----    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7%    11%     8%     9%    10%     9%    10%    10%     8%    11%    11%     8%    12%     6%     6%     9%    11%     7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-          ++++   ----   ++++   ----              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2%    11%    14%    11%    10%    13%    15%    13%    13%    11%    10%    16%     9%    16%     8%    21%    17%    19%    11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-    ---           +++             +                 ++++   ----   ++++   ----              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  23%    23%    22%    22%    25%    23%    21%    11%    22%    27%    23%    21%    20%    21%    22%    22%    19%    15%    26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      ----          ++++              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6%    18%    14%    16%    16%    17%    15%    14%    17%    16%    11%    14%    19%    14%    20%     7%    24%    17%    15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+           ---   ----   ++++   ----   +++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2%    14%    10%    13%    14%    11%    10%    10%    13%     9%    11%     8%    16%     8%    16%     7%    15%     8%     8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+++            --           +++    ---          ----   ++++   ----   ++++                  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  10%    12%     8%    13%     8%    10%     9%    16%     9%    10%    14%     6%    14%     7%    14%    14%    15%     6%    11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 --    +++     --            ++   ----   ++++   ----   ++++                 --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1%     1%     2%     1%     1%     2%     2%     1%     3%     3%     2%     1%     1%     2%     2%     0%     2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           ----   ++++      +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39   1723   1978    965    655    842   1423    231   2212   1094    368   1602   1190   1812    971     58     52    518    955   24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87   4.18   3.64   4.10   3.92   3.88   3.69   3.73   3.91   3.88   3.88   3.45   4.32   3.48   4.35   3.60   4.60   3.43   3.78  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89   1.85   1.87   1.92   1.87   1.84   1.88   2.18   1.85   1.83   2.01   1.84   1.89   1.85   1.85   2.01   1.58   1.83   1.91   1.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  -    .01      -      -      -      -    .01    .01    .01    .01    .01    .01    .01    .10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2%    26%    38%    31%    31%    33%    33%    36%    32%    33%    32%    45%    18%    43%    19%    34%    18%    47%    36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   +      -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7%    36%    37%    36%    37%    36%    38%    31%    37%    37%    33%    36%    33%    36%    31%    48%    31%    32%    36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-                                       +++    ---      +      -     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1%    37%    24%    32%    31%    31%    29%    33%    31%    29%    35%    19%    49%    20%    49%    19%    51%    20%    28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-      +   ----   ++++   ----   ++++   ----   ++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9%     7%    11%     9%     8%    11%     8%    16%     8%     9%    11%    13%     5%    13%     5%     9%     1%    14%    12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++          ++++    ---                 ++++   ----   ++++   ----      +      -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7%     5%     9%     7%     6%     7%     7%     8%     7%     6%     9%    11%     3%    10%     3%    11%     0%    10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  ++     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6%    14%    18%    15%    18%    15%    17%    12%    17%    17%    12%    22%    10%    21%    11%    13%    17%    22%    16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-                   --   ++++   ----   ++++   ----              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7%    36%    37%    36%    37%    36%    38%    31%    37%    37%    33%    36%    33%    36%    31%    48%    31%    32%    36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-                                       +++    ---      +      -     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23%    17%    18%    21%    19%    20%    13%    21%    19%    21%    14%    28%    15%    27%     9%    25%    12%    18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--     ++                 ----   ++++   ----   ++++     --     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0%     5%     9%     9%     7%     6%    14%     7%     6%     8%     4%    14%     4%    15%     8%    25%     6%     7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+            --   ++++             -          ----   ++++   ----   ++++     --     ++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5%     1%     4%     3%     6%     2%     4%     7%     1%     7%     1%     8%     2%     1%     2%     4% 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++++   ----                    +   ----          ++++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0%     1%     1%     1%     0%     1%     1%     0%     0%     1%     1%     1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5)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1   1730   1994    981    654    850   1433    235   2216   1108    377   1625   1196   1825    980     59     52    521    966   24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88   4.10   3.66   3.97   3.89   3.84   3.84   3.84   3.89   3.85   3.95   3.43   4.46   3.49   4.48   3.67   4.59   3.45   3.73   4.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3   1.41   1.41   1.50   1.34   1.50   1.38   1.75   1.37   1.44   1.60   1.37   1.38   1.38   1.41   1.37   1.14   1.48   1.51   1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  -      -      -      -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U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4%    18%    28%    22%    22%    25%    25%    28%    23%    21%    28%    35%    13%    34%    11%    30%    11%    38%    28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--     ++   ++++   ----   ++++   ----     ++     --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40%    38%    42%    43%    39%    36%    40%    34%    41%    40%    37%    40%    32%    40%    33%    37%    29%    38%    41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++            --             -                        ++++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5%    42%    28%    33%    38%    38%    33%    37%    34%    36%    34%    23%    54%    24%    55%    33%    59%    22%    30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+      +      -                            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5%     4%     5%     5%     4%     5%     5%     5%     4%     5%     8%     8%     2%     8%     2%     6%     6%     8%     6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       --          ++++   ++++   ----   ++++   ----              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4%     6%     6%     5%     6%     4%     7%     5%     4%     8%     8%     3%     8%     2%     8%     1%    12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--    +++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4%    11%    17%    11%    13%    14%    15%    16%    14%    13%    12%    20%     8%    19%     7%    16%     5%    18%    17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         +                               ++++   ----   ++++   ----      +      -    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40%    38%    42%    43%    39%    36%    40%    34%    41%    40%    37%    40%    32%    40%    33%    37%    29%    38%    41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++            --             -                        ++++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3%    27%    19%    22%    24%    25%    23%    19%    25%    23%    16%    17%    33%    18%    32%    30%    43%    16%    20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+++           ---   ----   ++++   ----   ++++              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9%    11%     7%     9%    12%     9%     7%    14%     8%     9%     9%     5%    14%     6%    14%     4%     9%     5%     6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+++            --    +++      -       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3%     3%     5%     3%     4%     2%     5%     8%     1%     7%     1%     8%     0%     7%     1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++                 ----    +++   ++++   ----   ++++   ----   ++++      -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2%     1%     2%     1%     1%     3%     1%     2%     2%     2%     2%     1%     2%     1%     0%     0%     3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-   ++++                                 ++     --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31   1713   1981    970    653    846   1407    233   2195   1099    371   1598   1191   1802    974     59     52    515    961   24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12   4.32   3.94   4.10   4.20   4.15   4.08   4.14   4.09   4.19   4.06   3.71   4.61   3.74   4.70   3.88   4.58   3.61   3.99   4.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29   1.27   1.26   1.30   1.26   1.34   1.27   1.40   1.21   1.31   1.58   1.26   1.23   1.27   1.22   1.20   1.30   1.30   1.33   1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.10      -      -      -      -    .05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2%    17%    27%    21%    19%    23%    24%    29%    20%    22%    31%    34%    10%    32%     9%    25%     9%    39%    23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       ++     ++   ----          ++++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4%    32%    36%    32%    34%    33%    36%    23%    34%    35%    36%    35%    25%    34%    27%    39%    36%    32%    39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+   ----                        ++++   ----   ++++   ----                     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43%    50%    36%    46%    47%    43%    39%    47%    45%    41%    31%    30%    63%    33%    62%    35%    56%    28%    37%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++          ----           +++          ----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5%     3%     6%     4%     4%     5%     6%     8%     3%     7%     8%     7%     2%     7%     3%     3%     0%     8%     7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++     ++   ----   ++++   ++++   ++++   ----   ++++   ----              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4%     6%     4%     4%     6%     5%     9%     5%     4%     5%     9%     2%     7%     2%     6%     2%    10%     6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    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3%    10%    15%    12%    12%    13%    14%    11%    12%    11%    18%    19%     7%    18%     5%    17%     6%    21%    11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+++   ++++   ----   ++++   -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4%    32%    36%    32%    34%    33%    36%    23%    34%    35%    36%    35%    25%    34%    27%    39%    36%    32%    39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+   ----                        ++++   ----   ++++   ----                     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7%    30%    25%    30%    30%    26%    25%    24%    29%    28%    15%    23%    34%    25%    31%    16%    37%    19%    25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+      +            --          ++++          ----   ----   ++++   ----   ++++     --     ++   -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2%    15%     9%    12%    13%    12%    10%    16%    12%    10%    10%     6%    21%     7%    21%    14%    18%     8%     8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--      +                        ----   ++++   ----   ++++                  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5%     3%     4%     3%     5%     3%     7%     3%     3%     6%     1%     9%     1%    11%     5%     1%     1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+            ++      -           +++   ----   ++++   ----   ++++                 -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0%     1%     1%     1%     1%     1%     2%     1%     1%     1%     1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              -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5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4   1727   1991    973    657    844   1428    232   2211   1108    370   1619   1193   1824    975     59     52    524    965   24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26   4.48   4.05   4.34   4.36   4.28   4.15   4.23   4.33   4.19   4.01   3.82   4.88   3.90   4.89   4.22   4.63   3.73   4.10   4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3   1.31   1.33   1.31   1.26   1.39   1.34   1.65   1.25   1.36   1.52   1.30   1.23   1.32   1.30   1.35   0.97   1.37   1.35   1.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.05      -    .01      -    .01    .10    .01    .01    .01    .01    .01    .10    .10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4%    27%    41%    33%    33%    35%    36%    43%    37%    30%    29%    49%    18%    49%    18%    37%     5%    50%    38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++++   ----     --   ++++   ----   ++++   ----   ++++   --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40%    42%    38%    40%    42%    40%    37%    32%    39%    42%    38%    36%    38%    36%    38%    43%    55%    33%    42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-     --            ++                                                     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1%    25%    16%    23%    22%    19%    19%    20%    18%    23%    27%     9%    40%     9%    40%    11%    40%    11%    16%    2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       ----    +++   ++++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6%     4%     8%     7%     5%     6%     7%     6%     6%     6%     8%    11%     2%    10%     2%     3%     0%    11%     8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                                   ++   ++++   ----   ++++   ----              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8%     4%    11%     8%     8%     9%     7%    11%     9%     6%     5%    13%     3%    13%     3%     8%     0%    13%     9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+++    ---     --   ++++   ----   ++++   ----      +      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20%    19%    22%    19%    21%    20%    21%    27%    22%    18%    16%    25%    13%    26%    13%    26%     5%    26%    20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++    +++    ---     --   ++++   ----   ++++   ----    +++    ---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40%    42%    38%    40%    42%    40%    37%    32%    39%    42%    38%    36%    38%    36%    38%    43%    55%    33%    42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-     --            ++                                                     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4%    18%    11%    17%    15%    12%    14%    12%    13%    17%    16%     8%    25%     7%    24%     9%    30%     7%    12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-                  ---    +++          ----   ++++   ----   ++++    ---    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4%     5%     3%     5%     5%     5%     4%     5%     4%     4%     6%     1%    11%     1%    11%     2%     7%     2%     3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                        +   ----   ++++   ----   ++++                  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2%     2%     1%     2%     2%     2%     2%     3%     1%     2%     6%     1%     4%     1%     4%     0%     2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      ----          ++++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6%     5%     5%     4%     3%     7%     8%     4%     6%     5%     6%     6%     5%     5%     5%     9%     0%     5%     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    ---          ++++                                                             ++     --            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779   1656   1898    951    639    799   1336    226   2096   1067    356   1538   1144   1736    941     54     52    500    934   23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73   3.94   3.51   3.76   3.79   3.71   3.68   3.64   3.65   3.82   3.92   3.22   4.36   3.26   4.37   3.59   4.45   3.27   3.58   3.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25   1.18   1.27   1.26   1.21   1.27   1.28   1.33   1.21   1.23   1.47   1.19   1.18   1.20   1.18   1.00   0.79   1.29   1.25   1.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.01    .01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8%    32%    45%    35%    37%    42%    39%    40%    42%    33%    34%    56%    21%    54%    19%    42%    20%    58%    40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+++                 ++++   ----      -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9%    29%    29%    31%    27%    27%    31%    26%    29%    30%    26%    28%    24%    28%    26%    26%    27%    26%    31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 --       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2%    39%    25%    34%    36%    31%    30%    32%    29%    37%    40%    16%    55%    18%    55%    30%    53%    16%    29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  --          ----   ++++   ++++   ----   ++++   ----   ++++     --     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8%     6%    11%     8%     8%     8%     9%     5%     7%     9%    14%    13%     3%    13%     3%     7%     0%    14%    11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---          ++++   ++++   ----   ++++   ----      +      -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0%     8%    12%    10%     9%    11%     9%    11%    11%     8%     7%    15%     6%    15%     3%    14%     2%    15%    10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+++     --      -   ++++   ----   ++++   ----     ++     --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20%    18%    22%    17%    20%    23%    21%    24%    24%    15%    13%    27%    13%    27%    12%    22%    18%    29%    19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 ++                 ++++   ----   ----   ++++   ----   ++++   -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9%    29%    29%    31%    27%    27%    31%    26%    29%    30%    26%    28%    24%    28%    26%    26%    27%    26%    31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 --       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1%    26%    16%    22%    23%    20%    19%    17%    21%    22%    20%    13%    31%    14%    29%    18%    32%    10%    1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+             -                               ----   ++++   ----   ++++              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 8%     5%     8%     8%     5%     6%     7%     5%     9%    11%     1%    14%     3%    14%     5%    15%     4%     5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+     --                 ----   ++++   ++++   ----   ++++   ----   ++++                  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5%     5%     4%     4%     4%     6%     5%     8%     3%     6%     8%     2%    11%     1%    12%     6%     5%     2%     6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++            ++   ----     ++   ++++   ----   ++++   ----   ++++                  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0%     0%     0%     1%     1%     0%     1%     0%     0%     0%     0%     0%     2%     0%     1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(.01)         (.01)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5   1742   1998    984    657    853   1435    232   2223   1117    377   1625   1202   1828    985     58     52    525    971   24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83   4.07   3.59   3.88   3.90   3.77   3.80   3.94   3.72   3.98   3.99   3.23   4.57   3.28   4.64   3.78   4.57   3.23   3.72  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9   1.44   1.50   1.47   1.49   1.53   1.49   1.54   1.40   1.57   1.74   1.35   1.44   1.36   1.44   1.54   1.17   1.42   1.54 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.01    .01    .05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41%    25%    56%    35%    35%    46%    45%    52%    46%    32%    28%   100%     0%    75%     6%    65%    10%    73%    38%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++++   ++++   ++++   ----   ----   ++++   ----   ++++   ----   ++++   ----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9%    31%    26%    31%    31%    25%    27%    15%    26%    35%    34%     0%     0%    18%    19%    25%    22%    16%    36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++      +     --          ----   ----   ++++     ++       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0%    44%    17%    33%    33%    28%    27%    32%    28%    32%    37%     0%   100%     7%    74%    10%    68%    10%    26%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+           ---          ----           +++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11%     4%    18%     9%     9%    14%    13%    24%    12%     7%     9%    28%     0%    23%     1%    26%     0%    28%    11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--    +++     ++   ++++     ++   ----       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1%     5%    17%    10%     8%    13%    12%    10%    14%     7%     5%    27%     0%    22%     1%    18%     2%    23%    10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---    +++                 ++++   ----   ---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9%    16%    21%    17%    18%    19%    20%    18%    20%    18%    14%    46%     0%    30%     4%    21%     8%    22%    17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+            ++           ---   ++++   ----   ++++   ----      +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9%    31%    26%    31%    31%    25%    27%    15%    26%    35%    34%     0%     0%    18%    19%    25%    22%    16%    36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++      +     --          ----   ----   ++++     ++       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9%    27%    11%    21%    20%    19%    16%    16%    18%    19%    20%     0%    63%     6%    39%     7%    47%     6%    17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---                               ----   ++++   ----   ++++   ----   ++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2%     3%     8%    11%     5%     6%     9%     7%     8%    11%     0%    24%     1%    23%     4%    17%     4%     5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---     --            --           +++   ----   ++++   ----   ++++     --     ++    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5%     3%     4%     2%     4%     5%     6%     3%     5%     6%     0%    13%     1%    12%     0%     4%     1%     4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----            ++     ++   ----      +      +   ----   ++++   ----   ++++                 -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0%     1%     0%     0%     1%     0%     1%     1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      -                 ----     ++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  .01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86   1743   2000    982    654    855   1441    233   2229   1115    374   1633   1204   1833    984     59     52    527    968   24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71   4.28   3.17   3.87   3.87   3.55   3.60   3.43   3.55   3.96   4.07   2.18   5.50   2.67   5.13   2.78   4.81   2.63   3.69   3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5   1.35   1.53   1.48   1.44   1.61   1.59   1.89   1.54   1.43   1.53   0.84   0.71   1.26   1.15   1.43   1.02   1.46   1.46  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.05    .01    .01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18%    10%    26%    14%    16%    22%    19%    34%    20%    12%    16%    30%     8%    30%     8%    21%     2%    41%    18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-   ++++          ++++    +++   ----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0%    27%    33%    31%    29%    30%    31%    19%    31%    31%    32%    33%    19%    33%    20%    33%    16%    30%    36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----                        ++++   ----   ++++   ----      +      -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50%    62%    40%    54%    54%    47%    48%    46%    49%    54%    50%    34%    73%    36%    72%    41%    82%    28%    44%    5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++     --     --             -    +++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4%     2%     6%     3%     2%     5%     4%    12%     3%     3%     3%     7%     1%     6%     1%     5%     0%    10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--    +++          ++++      -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2%     8%     4%     4%     7%     5%     7%     6%     3%     6%     9%     2%     8%     2%     7%     0%    14%     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-    +++                    +   ----       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9%     7%    12%     8%    10%    10%    10%    15%    11%     7%     7%    14%     5%    15%     5%     9%     2%    17%     9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              +++   ++++   ----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0%    27%    33%    31%    29%    30%    31%    19%    31%    31%    32%    33%    19%    33%    20%    33%    16%    30%    36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----                        ++++   ----   ++++   ----      +      -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8%    33%    24%    31%    33%    27%    25%    24%    29%    31%    22%    23%    34%    24%    33%    24%    46%    19%    26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+++           ---                   ++    ---   ----   ++++   ----   ++++     --     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6%    22%    12%    18%    15%    15%    17%    15%    16%    17%    16%     9%    29%    10%    29%    12%    25%     8%    13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                            ----   ++++   ----   ++++      -      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6%     8%     4%     6%     6%     5%     5%     7%     4%     6%    12%     2%    10%     2%    11%     5%    11%     1%     6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----          ++++   ----   ++++   ----   ++++                 -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0%     1%     1%     2%     1%     1%     3%     2%     2%     1%     2%     0%     5%     0%     1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-   ++++          ----   ++++           +++    ---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44   1729   1981    981    652    849   1415    232   2215   1094    370   1603   1196   1805    984     56     52    524    956   24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48   4.85   4.14   4.61   4.58   4.33   4.44   4.10   4.43   4.64   4.62   3.96   5.10   4.00   5.10   4.27   5.27   3.64   4.40   4.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6   1.21   1.41   1.29   1.26   1.45   1.39   1.73   1.33   1.28   1.50   1.40   1.20   1.38   1.21   1.46   0.94   1.45   1.35   1.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5    .01      -    .01    .01    .01    .10    .01    .01    .01    .01    .01    .01    .01    .05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7%    19%    35%    24%    24%    31%    29%    33%    30%    22%    23%    42%    12%    42%    11%    40%    19%    46%    28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--     ++      +     ++   ++++   ----      -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9%    42%    37%    41%    42%    39%    36%    31%    38%    42%    45%    36%    35%    36%    34%    30%    38%    32%    43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+      +           ---     --     --     ++    +++                                          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8%    34%    23%    29%    30%    25%    29%    32%    29%    29%    22%    17%    47%    17%    50%    24%    37%    16%    25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--                                ---   ----   ++++   ----   ++++              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5%     3%     7%     4%     3%     6%     6%     9%     5%     5%     6%     9%     2%     9%     1%    13%     0%    13%     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--            ++    +++      -       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7%     3%    10%     7%     6%     9%     6%     9%     8%     5%     5%    12%     3%    12%     2%    12%     2%    13%     8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++                  +++   ----          ++++   ----   ++++   ----      +      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13%    18%    14%    15%    16%    17%    15%    17%    12%    12%    21%     8%    22%     7%    15%    17%    21%    15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+          ++++    ---      -   ++++   ----   ++++   ----              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9%    42%    37%    41%    42%    39%    36%    31%    38%    42%    45%    36%    35%    36%    34%    30%    38%    32%    43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+      +           ---     --     --     ++    +++                                          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24%    16%    20%    20%    19%    21%    16%    21%    21%    16%    13%    31%    13%    32%    21%    29%    12%    18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--   ----   ++++   ----   ++++                 -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6%     7%     4%     6%     7%     5%     6%    11%     6%     5%     4%     2%    12%     3%    13%     3%     8%     3%     4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+                 ++++                        ----   ++++   ----   ++++                  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2%     3%     2%     3%     3%     2%     2%     5%     2%     3%     2%     1%     5%     1%     6%     0%     1%     1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-            ++                        ----   ++++   ----   ++++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5%     5%     5%     5%     3%     5%     6%     4%     4%     7%    10%     5%     5%     5%     5%     7%     6%     5%     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++          ----   ++++   ++++                                                      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5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785   1656   1904    933    638    812   1356    226   2144   1041    341   1550   1143   1737    936     55     49    500    934   23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4   4.19   3.72   4.03   4.07   3.81   3.90   3.92   3.92   4.02   3.90   3.46   4.53   3.47   4.62   3.46   4.27   3.31   3.87   4.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27   1.17   1.31   1.25   1.23   1.28   1.29   1.58   1.26   1.24   1.22   1.28   1.15   1.26   1.14   1.42   0.95   1.37   1.26   1.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.01    .01      -      -      -    .05      -    .01    .01    .01    .01    .01    .01    .01    .05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16%    13%    20%    14%    17%    19%    16%    23%    16%    16%    15%    24%     8%    24%    10%    15%    12%    28%    18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++           +++       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6%    35%    37%    35%    36%    35%    37%    26%    34%    39%    38%    35%    29%    35%    31%    39%    33%    34%    42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  -    +++          ++++   ----     ++     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46%    51%    41%    50%    46%    45%    45%    50%    48%    43%    43%    38%    62%    40%    58%    41%    55%    36%    38% 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         ++    ---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4%     3%     5%     4%     4%     4%     3%     9%     3%     4%     4%     5%     2%     5%     3%     4%     0%     8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++++    ---                 ++++   ----    +++    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2%     5%     3%     2%     5%     3%     4%     3%     4%     2%     6%     1%     6%     1%     0%     0%     6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++++                                      ++++   ----   ++++   -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9%     8%    11%     8%    10%    10%    10%    10%    10%     9%     8%    13%     5%    12%     6%    11%    12%    13%    10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--                                                    ++++   ----   ++++   ----                  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6%    35%    37%    35%    36%    35%    37%    26%    34%    39%    38%    35%    29%    35%    31%    39%    33%    34%    42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  -    +++          ++++   ----     ++     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8%    30%    26%    33%    27%    27%    26%    29%    28%    28%    24%    24%    35%    25%    31%    21%    30%    22%    23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 --                           -   ----   ++++    ---    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2%    15%    10%    11%    13%    13%    13%    13%    14%     9%    10%    10%    19%    10%    20%    14%    19%    11%     9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-                               ++++   ----      -   ----   ++++   ----   ++++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6%     6%     5%     6%     5%     5%     6%     7%     5%     5%     9%     5%     8%     4%     8%     5%     5%     4%     6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</w:t>
      </w:r>
      <w:r>
        <w:rPr>
          <w:sz w:val="14"/>
          <w:szCs w:val="14"/>
        </w:rPr>
        <w:t>+++   ----   ++++   ----   ++++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1%     2%     1%     2%     1%     3%     1%     2%     2%     4%     2%     1%     2%     1%     5%     0%     3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+++             -           +++      +      -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24   1724   1965    972    649    843   1407    232   2195   1100    364   1598   1189   1801    979     56     52    515    955   24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43   4.58   4.29   4.48   4.41   4.38   4.45   4.33   4.48   4.36   4.46   4.16   4.85   4.19   4.80   4.44   4.72   4.05   4.29   4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0   1.24   1.35   1.27   1.30   1.35   1.30   1.58   1.28   1.26   1.37   1.38   1.18   1.37   1.25   1.28   1.08   1.47   1.30   1.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.05    .05      -    .01    .01    .01    .01      -      -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6%    18%    33%    25%    25%    27%    26%    35%    27%    22%    22%    41%    12%    38%    12%    38%     5%    47%    26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++++     ++    ---      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40%    41%    39%    41%    41%    36%    40%    25%    39%    43%    38%    36%    35%    36%    35%    30%    45%    30%    46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--          ----           +++              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3%    39%    27%    33%    32%    36%    31%    38%    33%    31%    36%    22%    51%    24%    51%    32%    50%    22%    25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++                                      ----   ++++   ----   ++++      -      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5%     3%     6%     4%     5%     5%     5%     7%     4%     6%     6%     8%     1%     8%     1%     7%     2%     8%     6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+    ---      +          ++++   ----   ++++   ----              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3%     8%     6%     5%     5%     5%     9%     6%     4%     6%     9%     2%     9%     1%    12%     0%    11%     7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++           ---          ++++   ----   ++++   ----     ++     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12%    19%    15%    15%    17%    16%    19%    17%    13%    10%    23%     8%    22%     9%    20%     3%    27%    14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 ---   ----   ++++   ----   ++++   ----     ++     --   ++++      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40%    41%    39%    41%    41%    36%    40%    25%    39%    43%    38%    36%    35%    36%    35%    30%    45%    30%    46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--          ----           +++                     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4%    20%    22%    19%    24%    22%    25%    23%    21%    19%    17%    29%    19%    29%    32%    38%    16%    17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-      +                            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8%    11%     5%     8%     9%     7%     7%     8%     8%     7%     8%     3%    16%     4%    16%     0%    10%     3%     5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+                                             ----   ++++   ----   ++++     --     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2%     3%     4%     3%     5%     2%     3%     8%     1%     6%     1%     7%     0%     1%     3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++             +   ----          ++++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2%     2%     1%     2%     2%     3%     2%     1%     4%     4%     2%     2%     2%     2%     0%     0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----   ++++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  -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14   1707   1973    971    647    842   1404    230   2206   1082    362   1602   1175   1806    972     59     52    520    954   24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6   4.31   3.84   4.07   4.08   4.10   4.03   3.97   4.04   4.07   4.22   3.60   4.64   3.68   4.66   3.69   4.53   3.54   3.91   4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27   1.22   1.28   1.24   1.30   1.32   1.26   1.51   1.22   1.26   1.48   1.27   1.18   1.27   1.19   1.24   0.93   1.35   1.29   1.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  -      -    .05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18%    12%    23%    15%    20%    18%    19%    29%    19%    14%    13%    28%     9%    27%     8%    20%     2%    29%    18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++++     ++   ----     -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3%    31%    36%    33%    33%    35%    32%    28%    33%    37%    31%    36%    23%    36%    23%    36%    27%    36%    37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 -           +++          ++++   ----   ++++   ----                     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47%    55%    40%    50%    45%    46%    47%    43%    47%    46%    54%    34%    67%    35%    68%    41%    71%    34%    43%    5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                      +++   ----   ++++   ----   ++++    ---    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3%     3%     4%     2%     3%     4%     3%     7%     3%     3%     3%     5%     2%     5%     2%     5%     0%     7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--             +          ++++                        ++++   ----   ++++   ----              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2%     6%     4%     4%     5%     5%     9%     5%     2%     2%     8%     1%     8%     1%     8%     2%    10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++++   ++++   ----    -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0%     8%    12%    10%    12%     9%    11%    12%    11%    10%     9%    14%     6%    14%     6%     7%     0%    12%    11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+                                             ++++   ----   ++++   ----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3%    31%    36%    33%    33%    35%    32%    28%    33%    37%    31%    36%    23%    36%    23%    36%    27%    36%    37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 -           +++          ++++   ----   ++++   ----                     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9%    33%    26%    30%    27%    28%    30%    24%    30%    29%    26%    24%    37%    25%    36%    22%    40%    24%    25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-                        ----   ++++   ----   ++++      -      +    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3%    15%    10%    14%    14%    12%    12%    14%    13%    11%    17%     8%    20%     8%    21%    18%    27%     8%    11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--     ++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5%     7%     4%     6%     4%     7%     5%     5%     4%     6%    11%     2%    10%     2%    11%     0%     4%     1%     6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--     ++                 ----      +   ++++   ----   ++++   ----   ++++                 -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1%     2%     2%     2%     1%     2%     1%     1%     2%     3%     1%     1%     1%     1%     3%     0%     2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    --      +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10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35   1723   1973    968    648    848   1422    232   2204   1098    368   1609   1186   1812    976     57     52    518    960   24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43   4.65   4.21   4.54   4.38   4.41   4.39   4.15   4.37   4.49   4.75   3.99   4.95   4.03   4.98   4.22   5.03   3.93   4.37   4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0   1.25   1.31   1.25   1.28   1.36   1.30   1.55   1.29   1.23   1.36   1.31   1.20   1.30   1.22   1.37   0.95   1.36   1.34   1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  -      -    .01    .01    .05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2%    16%    27%    17%    21%    24%    24%    29%    23%    18%    18%    33%    11%    32%    11%    35%     6%    34%    22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         ++     ++    +++   ----      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1%    30%    33%    30%    33%    32%    30%    23%    30%    36%    34%    33%    22%    32%    23%    25%    29%    32%    38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      ---    ---   ++++          ++++   ----   ++++   --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45%    52%    38%    50%    43%    43%    43%    47%    45%    44%    43%    32%    65%    34%    64%    39%    65%    32%    37%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                               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4%     2%     6%     3%     3%     3%     5%     9%     3%     4%     3%     7%     1%     6%     2%    10%     0%     8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+++   ++++              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6%     4%     7%     4%     4%     7%     7%    10%     6%     3%     6%     9%     3%     9%     3%    14%     0%     9%     5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+      +    +++     ++   ----          ++++   ----   ++++   ----    +++    ---   +++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2%    10%    15%    10%    13%    13%    12%     9%    14%    10%     9%    17%     7%    17%     6%    11%     6%    17%    13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       ++++      -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1%    30%    33%    30%    33%    32%    30%    23%    30%    36%    34%    33%    22%    32%    23%    25%    29%    32%    38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      ---    ---   ++++          ++++   ----   ++++   --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5%    28%    23%    27%    23%    24%    25%    22%    26%    26%    22%    20%    33%    20%    31%    16%    35%    19%    19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                         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3%    16%    11%    15%    14%    13%    13%    18%    14%    11%    13%     9%    21%    10%    22%    19%    11%    10%    11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++            --          ----   ++++   ----   ++++                   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6%     8%     3%     7%     5%     5%     6%     7%     5%     7%     8%     3%    10%     3%    12%     4%    18%     3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         --             +   ----   ++++   ----   ++++     --     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2%     2%     3%     3%     2%     2%     2%     2%     2%     6%     2%     2%     2%     2%     0%     0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06   1712   1962    960    641    841   1412    232   2188   1099    356   1601   1176   1799    968     59     52    518    952   24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35   4.62   4.09   4.54   4.36   4.29   4.27   4.22   4.33   4.41   4.43   3.90   4.93   3.97   4.93   3.97   5.07   3.88   4.29   4.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9   1.32   1.40   1.35   1.34   1.38   1.44   1.71   1.38   1.33   1.41   1.40   1.26   1.41   1.32   1.71   1.19   1.47   1.39   1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  -    .01      -      -    .10      -    .01    .01    .01    .01    .01    .01    .01    .10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8%    20%    35%    29%    27%    31%    27%    33%    29%    24%    26%    38%    18%    37%    17%    42%    22%    47%    29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+                   ++    ---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41%    44%    40%    41%    40%    42%    41%    42%    41%    42%    37%    41%    35%    41%    33%    36%    48%    33%    45%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                      -   ++++   ----   ++++   ----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8%    33%    23%    28%    30%    25%    29%    25%    27%    29%    34%    18%    46%    19%    49%    21%    30%    17%    23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--                   --           +++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6%     5%     7%     6%     5%     7%     6%     7%     5%     6%    12%     8%     5%     8%     4%    13%     3%    10%     6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     ----          ++++    +++    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7%     5%    10%     7%     7%     8%     7%    10%     8%     6%     4%    10%     5%    10%     5%    13%     8%    15%     7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+++     --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11%    18%    16%    15%    16%    14%    16%    16%    13%    10%    20%     8%    19%     7%    17%    11%    23%    16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  --    -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41%    44%    40%    41%    40%    42%    41%    42%    41%    42%    37%    41%    35%    41%    33%    36%    48%    33%    45%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                      -   ++++   ----   ++++   ----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9%    22%    16%    18%    19%    17%    21%    12%    19%    20%    18%    13%    29%    13%    30%    11%    20%    11%    15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++     --             +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6%     8%     5%     6%     8%     6%     6%     9%     6%     6%     9%     4%    11%     4%    12%     5%    11%     3%     5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                              ++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4%     2%     2%     3%     4%     2%     3%     6%     1%     5%     1%     6%     5%     0%     3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-                 ----          ++++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3%     3%     3%     3%     3%     3%     3%     1%     3%     4%     3%     3%     1%     3%     1%     0%     0%     3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          +           +++    ---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  -                         .01                         .01           .01         (.10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85   1698   1950    961    641    833   1398    234   2169   1081    366   1587   1190   1774    974     59     52    513    946   23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3   4.15   3.71   3.95   3.99   3.82   3.95   3.85   3.89   4.00   4.01   3.58   4.36   3.60   4.44   3.57   4.06   3.43   3.84   4.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1   1.27   1.29   1.33   1.29   1.31   1.30   1.41   1.24   1.30   1.60   1.24   1.35   1.26   1.36   1.57   1.16   1.38   1.30   1.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.01      -      -    .05    .05      -    .01    .01    .01    .01    .10    .10    .01    .05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2%    26%    37%    30%    31%    33%    33%    42%    32%    31%    28%    45%    18%    43%    18%    35%    10%    48%    33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           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2%    31%    34%    33%    31%    33%    32%    21%    33%    33%    35%    32%    27%    31%    25%    48%    13%    28%    38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----                         +++    ---    +++    ---   ++++   ----     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5%    42%    28%    36%    37%    34%    34%    36%    34%    35%    36%    22%    54%    25%    56%    16%    77%    23%    28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7%     6%     9%     6%     7%     9%     7%     9%     6%     9%    11%    11%     3%    10%     4%    11%     0%    12%     9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++                 ----     ++    +++   ++++   ----   ++++   ----     ++     --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8%     7%     9%     8%     5%     9%     8%    15%     8%     7%     8%    12%     4%    11%     4%     8%     0%    15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---                 ++++             -       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7%    14%    19%    15%    18%    15%    18%    18%    18%    15%    10%    22%    11%    22%    10%    16%     9%    21%    17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         +           +++          ----   ++++   ----   ++++   ----                  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2%    31%    34%    33%    31%    33%    32%    21%    33%    33%    35%    32%    27%    31%    25%    48%    13%    28%    38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----                         +++    ---    +++    ---   ++++   ----     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5%    19%    22%    24%    20%    23%    18%    23%    22%    21%    16%    29%    18%    30%    14%    60%    16%    18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                  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9%    11%     7%     9%    11%     9%     8%    11%     9%     9%     7%     5%    16%     5%    17%     2%    12%     6%     5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  --                               ----   ++++   ----   ++++     --     ++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5%     3%     5%     2%     5%     3%     6%     3%     5%     8%     1%     9%     1%    10%     0%     5%     2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---     ++             +   ----          ++++   ----   ++++   ----   ++++              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0%     1%     1%     1%     1%     1%     1%     0%     1%     0%     1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---     ++                                +++    ---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4   1735   1984    974    656    854   1426    232   2209   1113    375   1611   1200   1816    983     58     52    523    964   24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7   4.19   3.77   4.04   4.03   3.94   3.94   3.84   3.97   3.99   4.01   3.48   4.59   3.56   4.63   3.52   4.89   3.44   3.85   4.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4   1.44   1.41   1.45   1.39   1.53   1.40   1.68   1.36   1.49   1.60   1.38   1.40   1.39   1.45   1.24   0.93   1.47   1.44 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Improving Canada's infrastructure such as roads, sewers and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8%    30%    46%    36%    38%    38%    39%    49%    40%    33%    33%    52%    22%    51%    21%    52%    27%    53%    41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++++   ++++   ----     --   ++++   ----   ++++   ----     ++     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1%    33%    29%    32%    31%    32%    29%    23%    32%    33%    24%    29%    29%    29%    25%    34%    31%    28%    32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--      +           ---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9%    36%    22%    31%    29%    28%    29%    26%    25%    33%    43%    17%    49%    18%    53%    10%    42%    15%    26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----   ++++   ++++   ----   ++++   ----   ++++   ----   +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8%     6%     9%     8%     8%     7%     8%     9%     6%     9%    12%    12%     3%    11%     3%     7%     0%    11%    10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----     ++    +++   ++++   ----   ++++   ----      +      -    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0%     7%    13%     7%    10%     9%    12%    15%    12%     6%     7%    16%     5%    15%     5%    20%     5%    16%    11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       ++++     ++   ++++   ----      -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20%    17%    24%    21%    20%    21%    19%    25%    23%    17%    14%    24%    14%    25%    13%    25%    23%    26%    21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+   ++++   ----   ----   ++++   ----   ++++   -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1%    33%    29%    32%    31%    32%    29%    23%    32%    33%    24%    29%    29%    29%    25%    34%    31%    28%    32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--      +           ---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9%    22%    16%    20%    18%    18%    19%    15%    18%    21%    21%    14%    27%    14%    27%     9%    34%    11%    17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+          ----   ++++   ----   ++++    ---    +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0%     4%     9%     8%     5%     6%     7%     5%     8%    15%     3%    14%     3%    17%     0%     6%     3%     5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--                 ----          ++++   ----   ++++   ----   ++++      -      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2%     2%     5%     3%     4%     2%     4%     7%     0%     8%     1%     9%     1%     2%     2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---          ++++                 ----     ++   ++++   ----   ++++   ----   ++++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1%     2%     1%     1%     1%     2%     1%     2%     1%     0%     2%     1%     2%     1%     4%     0%     3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++           +++           ---    +++    ---     ++     --              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36   1725   1967    975    651    843   1414    233   2183   1108    377   1600   1196   1799    979     56     52    510    966   2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79   4.06   3.52   3.85   3.76   3.81   3.74   3.59   3.70   3.91   4.10   3.27   4.46   3.34   4.55   3.23   4.20   3.28   3.66   3.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3   1.40   1.40   1.39   1.43   1.45   1.46   1.53   1.33   1.49   1.72   1.33   1.39   1.33   1.43   1.17   1.07   1.35   1.46   1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10      -      -      -    .10    .01    .01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46%    29%    62%    41%    42%    51%    49%    51%    54%    35%    33%    84%    11%   100%     0%    79%     5%    79%    43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--   ++++     ++          ++++   ----   ----   ++++   ----   ++++   ----   ++++   ----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8%    33%    22%    31%    28%    25%    26%    19%    24%    34%    34%    12%    26%     0%     0%    14%    43%    11%    34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-           ---   ----   ++++    +++   ----   ++++                  ---    +++   ----   ++++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5%    36%    14%    27%    28%    23%    23%    31%    22%    28%    29%     4%    61%     0%   100%     4%    51%     9%    21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++             -     ++   ----    +++     ++   ----   ++++   ----   ++++   ----   +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13%     6%    21%    11%    10%    17%    15%    24%    16%     9%     9%    29%     1%    29%     0%    23%     0%    32%    14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---    +++     ++   ++++   ++++   ----    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3%     7%    19%    10%    12%    14%    14%    14%    16%     8%     7%    25%     3%    27%     0%    26%     2%    24%    10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         +          ++++   ----   ----   ++++   ----   ++++   ----   ++++   ----   ++++    ---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20%    17%    23%    20%    20%    21%    19%    13%    22%    18%    17%    29%     8%    43%     0%    29%     3%    23%    19%    2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---   ++++      -          ++++   ----   ++++   ----   ++++   -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8%    33%    22%    31%    28%    25%    26%    19%    24%    34%    34%    12%    26%     0%     0%    14%    43%    11%    34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-           ---   ----   ++++    +++   ----   ++++                  ---    +++   ----   ++++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5%    23%     9%    17%    21%    13%    13%    12%    14%    18%    16%     3%    36%     0%    62%     4%    39%     5%    14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 --    ---            --    +++          ----   ++++   ----   ++++   ----   ++++   -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6%     9%     3%     7%     4%     5%     6%    11%     5%     6%     7%     0%    16%     0%    23%     0%    11%     2%     4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--                 ++++    ---                 ----   ++++   ----   ++++     --     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4%     3%     3%     3%     4%     4%     8%     3%     4%     6%     1%     9%     0%    14%     0%     1%     2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++++   ----           +++   ----   ++++   ----   ++++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2%     0%     2%     0%     1%     3%     3%     1%     2%     0%     0%     3%     0%     0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---   ++++      -   ----   ++++   ++++    ---    +++       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41   1725   1980    978    649    852   1414    235   2219   1091    364   1623   1183   1836    988     57     51    526    951   24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51   4.06   2.99   3.69   3.62   3.38   3.42   3.44   3.30   3.81   3.90   2.38   4.81   2.14   5.52   2.49   4.57   2.48   3.51   3.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5   1.40   1.53   1.50   1.44   1.62   1.60   1.96   1.53   1.44   1.52   1.19   1.19   0.84   0.73   1.14   0.86   1.45   1.50   1.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5    .01    .01      -    .01    .01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6%    19%    33%    24%    25%    30%    26%    38%    28%    21%    24%    40%    12%    38%    12%    38%     6%    44%    27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+++          ++++     ++   ----       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41%    43%    41%    45%    42%    38%    41%    35%    41%    44%    39%    39%    37%    39%    36%    24%    51%    33%    44% 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--             -            ++                           +      -    ---    +++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9%    36%    22%    29%    29%    29%    29%    26%    28%    30%    34%    17%    49%    18%    51%    34%    43%    18%    25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-            ++   ----   ++++   ----   ++++              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4%     3%     6%     5%     4%     6%     4%     9%     4%     4%     5%     7%     1%     7%     2%     5%     0%    10%     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++          ++++                        ++++   ----   ++++   ----              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6%     4%     8%     5%     7%     7%     5%    10%     7%     4%     4%    11%     3%    10%     2%    14%     2%    15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+                  +++    +++   ----      -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6%    12%    19%    14%    14%    17%    17%    18%    17%    14%    16%    23%     9%    22%     8%    19%     4%    20%    16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--          ++++   ----   ++++   ----     ++     --     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41%    43%    41%    45%    42%    38%    41%    35%    41%    44%    39%    39%    37%    39%    36%    24%    51%    33%    44% 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--             -            ++                           +      -    ---    +++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25%    16%    21%    21%    18%    21%    17%    21%    21%    20%    13%    32%    14%    31%    16%    40%    13%    18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                            ----   ++++   ----   ++++    ---    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6%     8%     4%     6%     6%     8%     6%     6%     6%     7%     8%     3%    11%     4%    12%    18%     2%     5%     5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+                    -                 ----   ++++   ----   ++++    +++    ---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2%     3%     2%     3%     2%     3%     2%     2%     2%     3%     6%     1%     5%     1%     7%     0%     1%     0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        ---          ++++   ----   ++++   ----   ++++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4%     3%     4%     2%     3%     3%     5%     2%     3%     5%     3%     4%     2%     4%     1%     3%     0%     4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+++                  +++           +++    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5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59   1698   1934    962    638    830   1380    232   2157   1069    368   1572   1184   1765    974     57     51    508    936   23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9   4.21   3.76   4.02   3.98   3.94   4.01   3.68   3.94   4.10   4.17   3.54   4.55   3.60   4.60   3.89   4.39   3.42   3.92   4.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24   1.18   1.25   1.21   1.20   1.34   1.20   1.41   1.21   1.20   1.35   1.21   1.13   1.21   1.19   1.50   0.75   1.34   1.24   1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.01    .01    .01    .01    .01    .01    .01    .01    .05    .05    .01    .05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2%    25%    39%    29%    33%    35%    31%    38%    36%    24%    24%    48%    14%    48%    12%    45%    16%    55%    33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++            ++   ++++   ----    --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1%    32%    30%    30%    30%    30%    33%    30%    31%    35%    26%    28%    29%    28%    29%    30%    23%    25%    37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--                                          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4%    42%    27%    39%    35%    32%    32%    29%    31%    37%    47%    21%    55%    21%    57%    25%    61%    18%    27%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 --          ----     ++   ++++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8%     5%    10%     6%     6%    10%     8%    14%     8%     6%     8%    14%     1%    13%     2%    12%     0%    16%     9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++          ++++           ---          ++++   ----   ++++   ----     ++     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7%    11%     9%    10%    10%     8%    11%    11%     6%     8%    15%     4%    15%     3%    24%     5%    22%     8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----          ++++   ----   ++++   ----     ++     --   ++++      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12%    18%    14%    17%    15%    14%    13%    17%    13%     8%    19%     9%    20%     7%     9%    11%    17%    16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  --   ----   ++++   ----   ++++   ----                    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1%    32%    30%    30%    30%    30%    33%    30%    31%    35%    26%    28%    29%    28%    29%    30%    23%    25%    37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--                                          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1%    25%    18%    25%    23%    19%    21%    13%    21%    24%    24%    14%    31%    16%    31%    18%    32%    12%    17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--           ---            ++          ----   ++++   ----   ++++      -      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9%    11%     7%     9%     9%    10%     8%     9%     8%     9%    13%     5%    15%     5%    17%     1%    21%     4%     6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+      -            --           +++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5%     2%     5%     3%     3%     3%     7%     2%     4%    11%     1%     8%     1%     9%     5%     8%     1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  ++   ----          ++++   ----   ++++   ----   ++++       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3%     2%     3%     2%     2%     3%     4%     3%     3%     4%     2%     3%     2%     3%     3%     0%     0%     2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+++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83   1707   1947    963    649    833   1386    229   2170   1081    368   1586   1176   1781    963     59     52    518    944   23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4   4.21   3.66   4.09   3.94   3.85   3.90   3.73   3.80   4.12   4.34   3.35   4.66   3.38   4.75   3.44   4.77   3.13   3.83   4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8   1.44   1.47   1.46   1.44   1.54   1.46   1.73   1.43   1.39   1.68   1.47   1.29   1.44   1.29   1.61   1.29   1.48   1.46   1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.05      -    .10    .01    .01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5%    28%    41%    34%    34%    33%    36%    36%    34%    35%    32%    51%    19%    49%    16%    47%    23%    49%    38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  ++     --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0%    29%    31%    32%    28%    32%    28%    27%    29%    30%    38%    27%    26%    28%    27%    21%    13%    26%    35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-             -          ++++                                          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4%    41%    27%    32%    36%    33%    34%    36%    36%    32%    28%    21%    54%    22%    56%    32%    65%    23%    26%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++      -     --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9%     7%    12%     9%     8%     8%    11%    12%     9%    10%    10%    15%     4%    15%     3%    19%     2%    17%    11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   -    +++             -                 ++++   ----   ++++   ----    +++    ---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6%    11%     9%    11%    10%     7%    11%    10%     8%     5%    14%     3%    13%     4%     8%     6%    16%     8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++           ---            ++       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6%    15%    18%    17%    16%    16%    17%    14%    16%    17%    16%    21%    12%    21%     8%    19%    14%    16%    19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                          ++++   ----   ++++   ----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0%    29%    31%    32%    28%    32%    28%    27%    29%    30%    38%    27%    26%    28%    27%    21%    13%    26%    35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-             -          ++++                                          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9%    22%    16%    16%    23%    18%    20%    14%    21%    17%    13%    14%    25%    15%    25%    23%    38%    17%    13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---    +++                    -   ++++      -   ----   ----   ++++   ----   ++++      -      +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9%    12%     7%    10%     9%     8%    10%    11%    10%     8%     7%     5%    18%     5%    18%     9%    24%     4%     7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         ++             -   ----   ++++   ----   ++++     --     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5%     7%     4%     7%     5%     7%     4%    11%     4%     6%     9%     2%    11%     2%    13%     0%     2%     3%     5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+     --   ++++   ----           +++   ----   ++++   ----   ++++                  -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2%     1%     1%     1%     2%     2%     0%     1%     3%     1%     1%     2%     2%     2%     0%     0%     2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---   ++++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33   1716   1981    974    650    838   1420    235   2207   1088    372   1609   1183   1808    973     59     52    518    963   24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2   4.20   3.65   3.94   3.93   3.95   3.87   3.99   3.92   3.90   3.95   3.33   4.65   3.39   4.74   3.50   4.60   3.33   3.74   4.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6   1.52   1.55   1.58   1.52   1.54   1.58   1.80   1.52   1.59   1.60   1.51   1.45   1.49   1.47   1.63   1.34   1.59   1.55   1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3%    17%    28%    17%    22%    23%    27%    27%    22%    22%    26%    31%    15%    31%    16%    34%    13%    33%    26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       ++++                               ++++   ----   ++++   ----     ++     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5%    25%    25%    27%    25%    25%    24%    17%    23%    27%    35%    26%    19%    25%    18%    23%    16%    24%    31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---   ----     ++   ++++   ++++   ----   ++++   --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49%    55%    45%    53%    52%    49%    46%    53%    53%    46%    34%    40%    64%    42%    63%    43%    62%    40%    41% 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     ---          ++++    ---   ----   ----   ++++   ----   ++++      -      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8%     5%    10%     6%     6%     8%     9%    15%     7%     8%     9%    11%     6%    10%     5%    12%     0%    11%    10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-           +++   ++++    ---                 ++++   ----   ++++   ----     ++     --    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4%     6%     3%     6%     5%     7%     4%     6%     4%     4%     7%     3%     8%     3%     7%     2%    10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----                  +++            ++                 ++++   ----   ++++   ----              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0%     8%    12%     8%    11%    10%    10%     8%     9%    10%    13%    13%     6%    13%     7%    14%    11%    13%    11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                       ++   ++++   ----   ++++   ----                   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5%    25%    25%    27%    25%    25%    24%    17%    23%    27%    35%    26%    19%    25%    18%    23%    16%    24%    31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---   ----     ++   ++++   ++++   ----   ++++   --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4%    21%    23%    24%    21%    22%    17%    24%    22%    18%    20%    27%    20%    26%    32%    28%    22%    1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 --    +++            --   ----   ++++   ----   ++++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8%    20%    16%    20%    17%    20%    16%    20%    20%    16%    10%    14%    23%    15%    23%     7%    22%    12%    14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+     --          ++++     --   ----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9%    11%     7%    11%    11%     7%     8%    16%     9%     9%     5%     6%    14%     7%    14%     4%    12%     6%     8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-          ++++                  ---   ----   ++++   ----   ++++                  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3%     3%     3%     2%     1%     3%     3%     2%     2%     5%     6%     3%     3%     2%     3%     0%     9%     3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             +          ----   ++++   ++++       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87   1701   1955    962    652    826   1395    230   2195   1072    357   1591   1173   1793    959     59     47    513    948   23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43   4.68   4.22   4.63   4.50   4.42   4.27   4.44   4.51   4.38   4.08   4.07   4.88   4.12   4.87   3.93   5.01   3.99   4.21   4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63   1.54   1.67   1.56   1.59   1.61   1.69   1.99   1.61   1.61   1.51   1.67   1.57   1.67   1.58   1.59   1.29   1.67   1.65   1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  -    .01      -    .01      -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w that you have had an opportunity to think about the Government of Canada's priorities and performance in more detail I'd like to ask you again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2%    11%    32%    18%    17%    25%    24%    31%    24%    16%    22%    39%     7%    36%     8%    32%     1%    56%    20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---    +++    +++   ++++   ++++   ----          ++++   ----   ++++   ----   ++++   ----   ++++      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3%    29%    36%    32%    29%    35%    35%    25%    30%    39%    35%    35%    23%    34%    25%    39%    13%    23%    46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---             +     --   ----   ++++          ++++   ----   ++++   ----    +++    ---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45%    60%    32%    49%    54%    40%    41%    44%    46%    45%    43%    26%    69%    30%    67%    30%    85%    22%    33% 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++++    ---   ----                     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4%     2%     5%     4%     2%     4%     4%    13%     2%     4%     7%     7%     1%     6%     2%     6%     0%     9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---                 ++++   ----          ++++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2%     8%     4%     3%     6%     5%     8%     6%     2%     3%    10%     1%     9%     1%     4%     0%    18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++            ++   ++++   ---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3%     7%    19%    10%    12%    14%    15%    10%    15%    10%    12%    22%     5%    21%     5%    22%     1%    29%    12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        ++          ++++   ----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3%    29%    36%    32%    29%    35%    35%    25%    30%    39%    35%    35%    23%    34%    25%    39%    13%    23%    46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---             +     --   ----   ++++          ++++   ----   ++++   ----    +++    ---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32%    38%    26%    33%    39%    28%    30%    22%    33%    32%    28%    21%    44%    24%    41%    29%    49%    17%    24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 --           ---      +              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0%    16%     5%    13%    13%     9%     8%    16%    11%    10%     9%     4%    19%     6%    19%     0%    33%     4%     7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++          ----    +++              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5%     1%     3%     3%     3%     3%     6%     2%     3%     6%     1%     6%     1%     7%     0%     3%     1%     2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++    ---          ++++   ----   ++++   ----   ++++                  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0%     0%     0%     0%     0%     0%     0%     1%     0%     0%     0%     0%     0%     0%     0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        ++                                                 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90   1743   2001    981    657    854   1443    234   2229   1121    375   1628   1200   1832    985     59     52    528    967   24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27   4.68   3.88   4.40   4.47   4.15   4.17   4.07   4.27   4.34   4.24   3.69   4.90   3.80   4.89   3.83   5.23   3.37   4.14   4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26   1.16   1.22   1.27   1.15   1.29   1.26   1.72   1.22   1.17   1.40   1.26   1.07   1.27   1.14   1.09   0.76   1.34   1.16   1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.10      -    .05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generally speaking, how much do you trust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TRUST (1-3)           32%    21%    44%    29%    29%    36%    33%    40%    34%    27%    32%    49%    16%    46%    18%    51%    10%    63%    35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-    +++           +++    +++   ----          ++++   ----   ++++   ----   ++++   --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33%    34%    32%    32%    34%    31%    34%    24%    29%    41%    40%    29%    32%    30%    34%    31%    36%    19%    41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----   ++++    +++      -      +     --     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TRUST (5-7)          35%    45%    24%    38%    36%    33%    32%    35%    37%    32%    28%    21%    51%    24%    48%    18%    54%    17%    25% 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      --           +++      -    --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trust at all         10%     6%    15%     9%     9%    11%    12%    20%     9%     9%    15%    17%     4%    15%     6%    17%     0%    23%    12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        ++   ++++    ---      -   ++++   ++++   ----   ++++   ----    +++    ---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6%    12%     9%     8%    10%     9%     9%    11%     7%     5%    14%     4%    14%     4%    13%     2%    20%     9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 ---    ---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3%     9%    17%    11%    13%    16%    12%    11%    14%    11%    11%    18%     8%    17%     8%    21%     7%    21%    1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+++                   ++      -       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               33%    34%    32%    32%    34%    31%    34%    24%    29%    41%    40%    29%    32%    30%    34%    31%    36%    19%    41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----   ++++    +++      -      +     --     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1%    25%    18%    21%    22%    21%    21%    16%    23%    22%    16%    15%    28%    17%    25%    12%    21%    13%    15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--     ++           ---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0%    14%     5%    12%    11%     9%     8%    12%    10%     8%     5%     5%    15%     6%    16%     6%    30%     4%     7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---            ++           ---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-A great deal of trust      4%     6%     1%     5%     3%     3%     4%     7%     3%     3%     7%     1%     7%     1%     8%     0%     4%     1%     3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 +++           ---   ++++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95   1743   2003    985    660    855   1440    235   2226   1123    377   1630   1203   1833    986     59     52    528    971   24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0   4.34   3.46   4.04   3.99   3.81   3.82   3.73   3.91   3.94   3.81   3.32   4.52   3.42   4.46   3.25   4.80   2.95   3.71   4.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3   1.45   1.48   1.57   1.48   1.52   1.54   1.87   1.54   1.40   1.64   1.50   1.39   1.51   1.46   1.45   1.13   1.52   1.48   1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10    .05    .05      -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, how confident are you in the ability of the Government of Canada to solve the BIG problems of the day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Very confident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viding High-Quality Serv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9%    19%    40%    26%    31%    32%    30%    34%    30%    26%    31%    42%    15%    42%    15%    29%     6%    53%    31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+                    +   ----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6%    37%    35%    37%    35%    35%    36%    28%    36%    39%    33%    35%    32%    34%    34%    59%    28%    28%    43%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       +++             +      -                  +++    ---   -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3%    43%    24%    36%    34%    32%    33%    39%    32%    34%    35%    21%    52%    22%    50%    12%    67%    18%    25% 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   +      -       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7%     4%    10%     6%     6%     8%     7%    12%     6%     7%    10%    11%     2%    11%     3%     8%     0%    14%     8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+           +++    ---           +++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7%     4%    11%     8%     6%     7%     8%     9%     7%     7%     9%    12%     4%    11%     4%    10%     4%    15%     9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                                          ++++   ----   ++++   ----              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11%    19%    12%    18%    17%    15%    12%    17%    12%    12%    19%     9%    20%     9%    10%     1%    23%    14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+++                        ++++    ---          ++++   ----   ++++   ----      +      -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6%    37%    35%    37%    35%    35%    36%    28%    36%    39%    33%    35%    32%    34%    34%    59%    28%    28%    43%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       +++             +      -                  +++    ---   -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3%    30%    16%    26%    23%    22%    21%    22%    23%    24%    19%    16%    33%    17%    30%     8%    52%    13%    17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      --                          -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0%     5%     7%     8%     7%     8%    10%     7%     7%     9%     4%    14%     4%    14%     4%    12%     3%     6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     ----   ++++   ----   ++++                 -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3%     2%     3%     4%     7%     2%     3%     8%     1%     5%     1%     6%     0%     3%     2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+    +++   ----          ++++   ----   ++++   ----   ++++                    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2%     0%     1%     1%     1%     2%     1%     1%     1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                                            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5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3   1728   1980    978    654    846   1424    235   2204   1108    374   1607   1193   1812    980     59     52    525    967   2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6   4.31   3.63   4.02   3.98   3.90   3.97   3.95   3.94   4.01   4.00   3.50   4.54   3.53   4.52   3.61   4.74   3.28   3.82   4.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8   1.25   1.40   1.34   1.33   1.41   1.41   1.68   1.31   1.34   1.63   1.38   1.24   1.38   1.27   1.17   0.94   1.43   1.35   1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naging its Operations in a Cost-Effective Wa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8%    29%    47%    39%    34%    38%    39%    39%    38%    37%    37%    52%    24%    50%    22%    61%    21%    53%    41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                                        ++++   ----   ++++   ----   ++++   --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3%    35%    31%    33%    38%    33%    30%    22%    32%    37%    35%    30%    32%    29%    32%    17%    20%    27%    38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++++           ---   ----      -   ++++                           -      +              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7%    34%    20%    27%    27%    26%    28%    37%    28%    24%    25%    16%    42%    19%    44%    23%    59%    17%    19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++++           ---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10%     6%    13%     9%     8%     8%    12%    14%     8%    12%    15%    16%     5%    14%     5%    25%     3%    15%    11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   -    +++     ++   ----    +++   ++++   ++++   ----   ++++   ----    +++    ---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0%     7%    12%    12%    10%    10%     9%     9%    11%     8%     7%    13%     8%    13%     6%    14%     0%    14%    11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++                   --          ++++    ---     --   ++++   ----   ++++   ----    +++    ---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8%    15%    21%    17%    16%    19%    19%    16%    19%    17%    15%    23%    11%    22%    11%    22%    18%    24%    18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++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3%    35%    31%    33%    38%    33%    30%    22%    32%    37%    35%    30%    32%    29%    32%    17%    20%    27%    38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++++           ---   ----      -   ++++                           -      +              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8%    23%    15%    17%    18%    18%    18%    23%    19%    16%    13%    12%    27%    13%    27%    23%    49%    13%    13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+     ++      -    ---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 8%     4%     8%     6%     6%     6%     9%     7%     6%     8%     4%    11%     4%    12%     0%     5%     4%     4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                 -          ----   ++++   ----   ++++      -      +     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2%     3%     1%     2%     2%     2%     3%     5%     2%     2%     4%     1%     4%     1%     6%     0%     5%     0%     2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++     ++     --            ++   ----   ++++   ----   ++++      -      +    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2%     2%     2%     1%     1%     3%     3%     2%     2%     2%     3%     2%     2%     2%     2%     0%     0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11   1709   1958    972    653    831   1404    230   2182   1098    367   1596   1181   1792    971     59     52    517    956   24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70   4.01   3.40   3.69   3.78   3.69   3.68   3.80   3.73   3.64   3.66   3.23   4.22   3.31   4.29   2.98   4.47   3.22   3.50   3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5   1.38   1.43   1.45   1.38   1.38   1.52   1.69   1.39   1.45   1.60   1.41   1.39   1.42   1.41   1.50   1.19   1.40   1.38 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.10      -      -      -      -    .10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Listening to Ordinary Canadi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45%    33%    57%    44%    45%    46%    45%    50%    46%    43%    41%    62%    27%    60%    26%    60%    16%    69%    50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+      -          ++++   ----   ++++   ----   ++++   ----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8%    30%    25%    24%    31%    29%    28%    19%    28%    30%    30%    24%    32%    23%    30%    38%    37%    20%    29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---     ++                  ---             +          ----   ++++   ----   ++++                 --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6%    36%    17%    31%    23%    24%    25%    31%    25%    26%    28%    13%    40%    16%    43%     2%    47%    11%    20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-      -                            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14%     9%    19%    14%    12%    15%    15%    18%    12%    16%    17%    22%     6%    20%     8%    23%     0%    25%    18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                   ----     ++          ++++   ----   ++++   ----   ++++   ----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3%     8%    16%    11%    14%    13%    13%    14%    13%    12%    11%    19%     7%    18%     7%    17%     6%    22%    1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8%    15%    22%    18%    20%    18%    17%    18%    21%    15%    13%    22%    14%    23%    12%    20%    10%    21%    19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----    ---   ++++   ----   ++++   ----                    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8%    30%    25%    24%    31%    29%    28%    19%    28%    30%    30%    24%    32%    23%    30%    38%    37%    20%    29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---     ++                  ---             +          ----   ++++   ----   ++++                 --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6%    22%    11%    20%    15%    15%    14%    15%    16%    17%    13%     9%    21%    11%    23%     2%    30%     7%    13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---                               ----   ++++   ----   ++++   ----   +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0%     5%     8%     6%     6%     8%    10%     8%     5%     7%     3%    13%     3%    13%     0%    13%     2%     5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-      -             +      +    ---          ----   ++++   ----   ++++    ---    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3%     3%     3%     3%     6%     2%     3%     8%     1%     6%     1%     7%     0%     5%     2%     2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+++   ----          ++++   ----   ++++   ----   ++++                   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0%     0%     1%     2%     0%     1%     2%     1%     1%     1%     1%     1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---          ++++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0   1723   1990    981    660    847   1421    235   2212   1105    374   1619   1190   1826    979     59     52    525    965   24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53   3.94   3.14   3.62   3.52   3.47   3.51   3.53   3.52   3.50   3.63   2.93   4.20   3.03   4.22   2.78   4.48   2.73   3.29   3.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8   1.53   1.53   1.60   1.49   1.55   1.61   1.80   1.50   1.61   1.77   1.45   1.49   1.47   1.57   1.24   1.17   1.45   1.54  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  -      -      -      -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Being Accountable to Citizens for Public Spending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42%    32%    52%    42%    41%    43%    42%    45%    43%    42%    39%    57%    26%    55%    25%    46%    21%    61%    44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9%    30%    27%    28%    30%    28%    30%    19%    26%    35%    33%    25%    30%    25%    31%    28%    19%    20%    36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---   ----   ++++     ++   ----   ++++   ----   ++++                 -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8%    37%    20%    29%    28%    28%    26%    33%    30%    22%    25%    18%    42%    19%    44%    20%    60%    18%    19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+   ++++   ----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13%     8%    17%    13%    10%    12%    14%    14%    12%    14%    13%    20%     5%    18%     7%    17%     8%    22%    1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       ++            --     ++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1%     7%    14%    11%    11%    12%    11%    13%    11%    10%    12%    14%     8%    15%     7%    10%     1%    16%    12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8%    16%    21%    18%    21%    19%    17%    18%    20%    17%    14%    24%    13%    22%    12%    19%    12%    23%    18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+                          ++            --   ++++   ----   ++++   ----                  ++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9%    30%    27%    28%    30%    28%    30%    19%    26%    35%    33%    25%    30%    25%    31%    28%    19%    20%    36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---   ----   ++++     ++   ----   ++++   ----   ++++                 -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7%    22%    13%    19%    17%    17%    16%    16%    19%    15%     9%    13%    23%    13%    23%     5%    34%    14%    13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-          ++++      -   ----   ----   ++++   ----   ++++   ----   ++++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8%    11%     6%     8%     9%     7%     8%    12%     9%     5%    10%     4%    13%     4%    15%     5%    24%     5%     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++     ++   ----          ----   ++++   ----   ++++    ---    +++    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2%     2%     5%     3%     5%     2%     2%     6%     1%     6%     1%     6%    10%     3%     0%     1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--     --   ++++            ++     --          ++++   ----   ++++   ----   ++++              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1%     2%     1%     1%     2%     1%     1%     1%     1%     6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5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1   1729   1990    977    655    844   1433    231   2215   1114    370   1622   1192   1817    980     56     52    525    965   24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63   4.00   3.29   3.63   3.70   3.65   3.59   3.68   3.67   3.51   3.69   3.12   4.23   3.19   4.26   3.51   4.51   3.01   3.41   3.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5   1.50   1.53   1.53   1.46   1.60   1.57   1.76   1.54   1.49   1.67   1.47   1.48   1.50   1.52   1.80   1.49   1.49   1.42   1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.10    .01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Leading Canada in a Direction I Agree With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3%    20%    46%    30%    29%    38%    35%    44%    37%    26%    26%    55%    14%    52%    14%    42%     9%    69%    33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---   ++++          ++++   ++++   ----    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9%    30%    28%    28%    30%    28%    30%    16%    25%    37%    37%    25%    27%    24%    29%    32%    18%    17%    41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----   ----   ++++   ++++                  ---    +++      +      -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7%    49%    25%    41%    41%    34%    34%    40%    37%    37%    35%    20%    58%    24%    57%    25%    73%    13%    25% 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++     --     --                     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10%     4%    17%     9%     7%    12%    12%    21%    10%     8%    12%    20%     2%    18%     3%    18%     0%    28%    11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---      +     ++   ++++           ---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5%    13%     9%     8%    10%     8%    13%    10%     6%     5%    15%     4%    14%     3%    19%     2%    19%     7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+            ++   ++++   ----     --   ++++   ----   ++++   ----    +++    ---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4%    11%    17%    12%    13%    16%    15%    10%    16%    12%     9%    20%     8%    20%     7%     5%     7%    22%    15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                    ++++    ---    -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9%    30%    28%    28%    30%    28%    30%    16%    25%    37%    37%    25%    27%    24%    29%    32%    18%    17%    41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----   ----   ++++   ++++                  ---    +++      +      -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1%    26%    16%    22%    23%    18%    21%    13%    21%    25%    18%    13%    30%    15%    29%    16%    23%     8%    15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--           ---          ++++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1%    16%     7%    13%    13%    11%     9%    16%    12%     9%     9%     5%    18%     7%    18%    10%    39%     4%     7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+          ----     ++     ++    ---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5%     8%     2%     6%     5%     5%     4%    11%     4%     3%     8%     2%    10%     2%    10%     0%    12%     2%     3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++++           ---    +++   ----   ++++   ----   ++++     --     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0%     0%     0%     1%     1%     0%     1%     1%     2%     0%     1%     1%     1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0   1732   1998    981    657    849   1430    235   2216   1115    371   1625   1196   1826    977     59     52    524    967   2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95   4.48   3.44   4.09   4.11   3.81   3.85   3.78   3.90   4.05   4.05   3.17   4.75   3.31   4.72   3.37   5.24   2.75   3.75   4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9   1.42   1.58   1.59   1.52   1.64   1.58   2.06   1.62   1.42   1.64   1.55   1.34   1.58   1.37   1.62   1.21   1.53   1.45   1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  -    .05    .01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Having a vision for the futu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7%    15%    40%    23%    22%    35%    28%    44%    30%    20%    23%    45%    11%    44%    12%    35%     3%    60%    28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       ++++   ++++   ----      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8%    26%    30%    27%    30%    26%    30%    18%    27%    33%    31%    27%    23%    27%    24%    34%    35%    22%    38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-          ----    ---   ++++           +++    ---      +      -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43%    58%    29%    48%    47%    38%    40%    38%    42%    46%    44%    26%    64%    28%    63%    31%    62%    18%    32% 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++    ---     --      -            ++       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7%     3%    12%     6%     5%    10%     8%    18%     7%     6%    10%    14%     2%    13%     2%    11%     0%    19%     8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---    +++          ++++      -     --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8%     3%    12%     6%     7%    11%     7%    11%     9%     4%     6%    14%     3%    13%     3%    10%     0%    21%     7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++++      -     ++   ++++   ----       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2%     8%    17%    11%     9%    15%    13%    15%    14%    10%     8%    18%     7%    18%     7%    15%     3%    20%    1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---    +++                  +++     --    ---   ++++   ----   ++++   ----     ++     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8%    26%    30%    27%    30%    26%    30%    18%    27%    33%    31%    27%    23%    27%    24%    34%    35%    22%    38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-          ----    ---   ++++           +++    ---      +      -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6%    31%    21%    27%    28%    23%    26%    13%    26%    30%    24%    19%    33%    19%    31%    14%    15%    13%    20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--          ----          ++++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2%    18%     6%    16%    12%    10%    11%    15%    12%    11%    12%     5%    21%     7%    20%    11%    31%     3%     9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-      -                            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5%     8%     2%     5%     7%     5%     4%    10%     4%     4%     8%     2%    10%     2%    11%     5%    16%     2%     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  --   ++++      -      -    +++   ----   ++++   ----   ++++      -      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2%     0%     1%     1%     1%     1%     2%     1%     2%     0%     0%     1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-     ++                                               --     ++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1   1724   1994    976    652    851   1423    234   2211   1109    372   1615   1185   1823    973     59     52    524    957   24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15   4.70   3.64   4.33   4.33   3.93   4.08   3.81   4.10   4.30   4.24   3.48   4.89   3.55   4.87   3.87   5.23   3.05   3.97   4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2   1.35   1.50   1.48   1.47   1.60   1.49   1.96   1.52   1.36   1.62   1.51   1.31   1.52   1.32   1.62   1.19   1.51   1.42   1.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5    .01    .05    .01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Being open and hones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44%    31%    56%    42%    42%    47%    45%    47%    44%    43%    43%    61%    26%    60%    24%    66%    20%    70%    47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  +                                      ++++   ----   ++++   ----   ++++   ----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7%    29%    24%    26%    26%    27%    27%    20%    24%    32%    31%    22%    29%    21%    30%    15%    11%    15%    33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--   ----   ++++     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9%    39%    19%    32%    32%    26%    26%    32%    31%    24%    25%    17%    45%    18%    45%    18%    69%    14%    19%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++     --     --          ++++   ----      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15%     9%    20%    14%    12%    15%    16%    22%    13%    15%    18%    22%     6%    21%     7%    23%     6%    27%    17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       ++    +++    ---             +   ++++   ----   ++++   ----     ++     --   +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1%     7%    15%    12%    10%    12%    11%     9%    12%    10%    12%    15%     8%    15%     8%    20%     1%    18%    12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8%    15%    22%    17%    19%    20%    19%    16%    19%    18%    13%    24%    12%    23%    10%    24%    13%    25%    18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                           ++           ---   ++++   ----   ++++   ----              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27%    29%    24%    26%    26%    27%    27%    20%    24%    32%    31%    22%    29%    21%    30%    15%    11%    15%    33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--   ----   ++++     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7%    22%    12%    19%    20%    16%    15%    14%    19%    15%    11%    11%    23%    13%    23%    13%    42%     8%    12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+++            --          ++++     --   ---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1%     4%     9%     8%     6%     6%    11%     9%     5%     6%     4%    14%     3%    13%     1%    24%     4%     5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-      -     ++    +++   ----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6%     2%     4%     3%     4%     5%     6%     3%     4%     8%     2%     8%     2%     9%     5%     2%     2%     3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---          ++++   ----   ++++   ----   ++++                   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0%     0%     1%     1%     1%     1%     1%     1%     0%     1%     1%     1%     0%     0%     1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        ++       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3   1734   1991    982    658    848   1430    233   2215   1117    373   1625   1196   1824    977     59     52    522    970   2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60   4.06   3.16   3.70   3.71   3.51   3.53   3.55   3.65   3.54   3.56   3.02   4.28   3.07   4.30   2.97   4.66   2.78   3.36   3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62   1.57   1.55   1.65   1.56   1.61   1.64   1.87   1.61   1.56   1.76   1.53   1.55   1.53   1.57   1.63   1.37   1.54   1.54  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.05    .10    .05      -    .05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Providing useful inform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9%    18%    39%    27%    28%    29%    31%    41%    30%    24%    28%    44%    13%    42%    16%    42%     6%    55%    30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++   ++++     ++   ----       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2%    33%    32%    33%    32%    32%    32%    23%    31%    37%    30%    32%    28%    31%    28%    14%    28%    27%    38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  -   ++++            ++     --                    -      +    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8%    49%    27%    40%    40%    37%    35%    36%    38%    37%    40%    23%    57%    26%    55%    43%    64%    17%    30% 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--                            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7%     4%    10%     7%     7%     6%     8%    11%     6%     7%     9%    11%     3%    10%     3%     9%     0%    13%     8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  --            ++   ++++   ----   ++++   ----     ++     --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8%     4%    12%     6%     8%     9%     8%     8%     9%     5%     8%    13%     2%    13%     2%     7%     0%    19%     8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  +                 ++++   ----       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4%    11%    17%    15%    13%    13%    15%    21%    15%    12%    10%    21%     9%    19%    10%    26%     6%    23%    14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         --     -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2%    33%    32%    33%    32%    32%    32%    23%    31%    37%    30%    32%    28%    31%    28%    14%    28%    27%    38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  -   ++++            ++     --                    -      +    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4%    30%    18%    27%    25%    23%    22%    19%    25%    25%    21%    17%    35%    18%    32%    25%    33%    13%    19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--      -                    -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9%    13%     6%     9%     9%    10%     9%     9%    10%     7%    10%     4%    16%     5%    16%    10%    18%     2%     7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+    ---          ----   ++++   ----   ++++              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6%     3%     4%     5%     4%     4%     7%     3%     5%     9%     2%     6%     2%     7%     7%    13%     2%     3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++   ----          ++++   ----   ++++   ----   ++++                  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0%     1%     1%     2%     0%     1%     2%     2%     1%     1%     1%     1%     2%     2%     1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---                 ++++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5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46   1729   1977    981    655    844   1414    235   2206   1101    369   1614   1192   1812    981     58     51    525    959   24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5   4.44   3.68   4.11   4.11   4.06   3.98   3.88   4.02   4.12   4.14   3.53   4.66   3.59   4.60   4.00   5.03   3.23   3.90   4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5   1.31   1.47   1.40   1.46   1.46   1.48   1.67   1.41   1.38   1.66   1.41   1.25   1.44   1.31   1.66   1.13   1.41   1.43  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.05      -      -    .05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Maintaining High ethical standar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29%    18%    40%    27%    29%    33%    30%    41%    31%    26%    25%    45%    13%    43%    15%    59%     7%    58%    2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+++          ++++     ++   ----     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3%    31%    34%    33%    29%    33%    34%    22%    30%    37%    43%    31%    32%    30%    30%    25%    15%    24%    45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     ---   ----   ++++   ++++                            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6%    49%    25%    39%    41%    33%    34%    36%    39%    35%    29%    23%    53%    26%    53%    17%    78%    16%    26% 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+++     --     --           +++           --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9%     5%    12%     7%     7%    10%    10%    17%     8%     8%    12%    15%     3%    14%     4%    11%     6%    20%     9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 -            ++   ++++      -            ++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8%     4%    12%     8%     6%     9%     9%    12%     9%     5%     4%    13%     3%    12%     3%    27%     0%    17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              ++   ++++   ----    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3%    10%    16%    12%    15%    15%    11%    12%    14%    13%     9%    18%     8%    17%     8%    20%     1%    21%    11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++     ++     --            ++           ---   ++++   ----   ++++   ----    +++    ---   ++++      -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3%    31%    34%    33%    29%    33%    34%    22%    30%    37%    43%    31%    32%    30%    30%    25%    15%    24%    45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     ---   ----   ++++   ++++                            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8%    17%    22%    27%    20%    20%    17%    22%    23%    17%    15%    27%    18%    27%    13%    54%    11%    15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        --      -                   -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1%    15%     7%    12%    10%    10%    11%    13%    13%     8%     7%     6%    18%     6%    18%     4%    20%     5%     7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       ++++   ----    ---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4%     6%     2%     5%     4%     3%     4%     6%     4%     4%     5%     1%     8%     2%     8%     0%     3%     1%     3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-                                   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2%     0%     1%     2%     3%     1%     2%     1%     2%     0%     0%     2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 ++          ----     ++   ++++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0   1726   1986    980    654    844   1420    234   2216   1102    365   1616   1184   1817    972     59     52    519    958   24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0   4.46   3.60   4.13   4.11   3.88   3.94   3.74   4.02   4.05   3.94   3.43   4.66   3.52   4.62   3.13   4.87   3.05   3.86   4.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0   1.40   1.48   1.50   1.44   1.50   1.54   1.82   1.51   1.41   1.52   1.48   1.32   1.50   1.37   1.36   1.20   1.49   1.40 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5    .01    .10    .05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ddressing the needs of your provinc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6%    27%    45%    32%    36%    38%    38%    41%    39%    30%    31%    52%    22%    50%    23%    40%     7%    59%    35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                 +   ++++   ----     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2%    33%    31%    33%    31%    31%    31%    24%    29%    37%    31%    28%    27%    29%    26%    40%     9%    23%    41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 ---   ++++                                      ++++   ----   -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1%    40%    23%    35%    32%    31%    29%    34%    30%    31%    37%    18%    50%    20%    50%    21%    79%    16%    23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      --             -            ++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9%     5%    13%     8%     8%    10%     9%    17%     8%     8%    11%    14%     4%    13%     4%     8%     2%    17%    11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++++                        ++++   ----   ++++   ----              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6%    12%     9%     9%    10%     9%     8%    11%     7%     7%    15%     5%    14%     5%    16%     2%    19%     8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++++    ---          ++++   ----   ++++   ----     ++     --   ++++      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8%    15%    20%    15%    20%    18%    19%    17%    20%    15%    13%    23%    13%    23%    13%    16%     3%    23%    17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         +          ++++    ---    ---   ++++   ----   ++++   ----     ++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2%    33%    31%    33%    31%    31%    31%    24%    29%    37%    31%    28%    27%    29%    26%    40%     9%    23%    41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 ---   ++++                                      ++++   ----   -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1%    26%    17%    25%    21%    20%    20%    21%    22%    21%    23%    14%    31%    15%    31%    20%    51%    13%    16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  -                            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0%     4%     7%     9%     6%     7%     9%     7%     7%     8%     4%    14%     4%    13%     1%    24%     2%     6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                                   ----   ++++   ----   ++++   ----   ++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4%     2%     2%     2%     4%     2%     4%     2%     3%     6%     1%     6%     1%     5%     0%     4%     1%     2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+++             +   ----          ++++   ----   ++++   ----   ++++                   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2%     0%     1%     2%     1%     1%     1%     2%     1%     0%     6%     2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++++                  +++                                         -      +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2   1725   1981    978    656    850   1416    235   2207   1100    375   1612   1194   1808    979     59     49    518    967   24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80   4.14   3.48   3.89   3.84   3.76   3.75   3.69   3.74   3.91   3.96   3.27   4.41   3.34   4.38   3.50   5.02   3.06   3.67   4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4   1.35   1.44   1.40   1.42   1.51   1.44   1.70   1.41   1.39   1.59   1.41   1.37   1.39   1.39   1.23   1.10   1.43   1.37   1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  -      -    .10      -    .01    .01    .05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rformance of Government of Canada on....Addressing your specific nee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486    245    215    109     88    108    176     30    252    148     56    185    154    200    134     59     52     52    110    3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489    224    234    115     87    118    162     22    244    164     59    184    141    205    117     54     46     52    144    2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3%    26%    40%    28%    41%    35%    31%    46%    25%    40%    42%    49%    13%    44%    19%    58%    16%    51%    35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+                        ----     ++          ++++   ----   ++++   ----   ++++   ----    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4%    32%    36%    35%    28%    30%    40%    13%    38%    35%    28%    35%    34%    35%    27%    18%    19%    39%    43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 +                                          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32%    41%    24%    37%    30%    34%    29%    41%    36%    25%    30%    16%    52%    20%    54%    25%    64%    10%    21%    4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+     --          ----   ++++   ----   ++++   ----   +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9%    10%     9%     6%    15%    11%     7%     1%     6%    15%    10%    11%     5%    12%     7%    20%     0%    19%     8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                    --    +++            ++     --                  +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5%    12%     8%    14%     7%     8%    16%    10%     6%     8%    13%     3%    10%     7%    20%     1%    14%     6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+                                              +++    ---              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11%    19%    14%    13%    17%    17%    29%    10%    19%    23%    25%     5%    23%     5%    18%    16%    18%    22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     ----             +   ++++   ----   ++++   ----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   34%    32%    36%    35%    28%    30%    40%    13%    38%    35%    28%    35%    34%    35%    27%    18%    19%    39%    43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 +                                          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4%    31%    17%    25%    21%    25%    23%    20%    27%    20%    24%    13%    39%    15%    39%    25%    50%     9%    16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     ----   ++++   ----   ++++    ---    +++    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6%     8%     4%     7%     9%     7%     3%    14%     6%     4%     4%     1%     9%     3%    11%     0%     7%     1%     4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-                               ----   ++++    ---    +++     --     ++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3%     2%     3%     6%     0%     2%     2%     7%     3%     0%     2%     3%     5%     2%     3%     0%     7%     0%     0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-                                 --                                        --     ++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0%     0%     0%     0%     1%     0%     0%     0%     0%     0%     0%     0%     0%     0%     0%     0%     0%     1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    -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4      7      6      9     11      9      8     21      6      8     13      7      8      7      9     13     14     14      8 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486    245    214    109     87    107    176     30    252    148     56    184    154    200    133     59     52     51    109    3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83   4.03   3.63   4.07   3.54   3.81   3.83   4.06   4.02   3.52   3.67   3.39   4.46   3.49   4.32   3.07   4.69   3.08   3.69   4.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1   1.43   1.38   1.44   1.55   1.47   1.27   1.59   1.36   1.41   1.41   1.35   1.25   1.39   1.41   1.48   1.09   1.35   1.19 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.10      -      -      -    .01    .01      -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4. Do you recall reading, seeing or hearing anything about the Government of Canada in the past few month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201     97     90     47     35     32     85     15     92     63     30     68     71     76     55     59     52     22     39    1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77     83     81     48     23     33     69     10     79     64     24     55     57     62     45     54     46     23     47    1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clearly                48%    50%    49%    64%    29%    53%    44%    69%    61%    40%    16%    59%    46%    58%    43%    66%    41%    82%    31%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                    +++                                               ++     --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vaguely                31%    19%    39%    14%    42%    45%    30%    31%    25%    41%    27%    18%    31%    29%    27%    32%    28%    16%    36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---             +                          ++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21%    30%    12%    21%    28%     2%    26%     0%    14%    19%    57%    23%    23%    12%    30%     2%    32%     2%    33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---                   --                                 --     ++   ----   ++++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  -           .05           .01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7     11     11     14     20     17     12     31     11     12     20     13     13     12     15     13     14     20     14      9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5.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59     67     80     37     25     31     63     15     80     51     13     52     55     66     39     57     35     21     26    1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45     62     73     37     18     31     55     10     71     53     11     47     47     56     32     52     33     22     36     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  19%    13%    22%    23%    22%    12%    18%    41%    23%    11%     0%    25%    16%    24%    12%    19%    13%    11%     7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hange/Weather/Kyoto                                                                       -                                   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14%    11%    17%    14%    11%    24%    12%     0%    13%    23%     3%     9%     9%    18%     2%    17%    16%     1%    25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++     --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  13%    18%     9%    10%    23%    15%    12%     0%     9%    21%    27%     8%    22%    10%    22%     6%    11%    10%    10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12%    13%    12%    19%    13%     5%    11%     0%     5%    22%    25%     7%     5%     9%     2%    13%     5%     6%    14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eral info / nothing      10%    11%     8%     8%    13%     2%    13%    27%     9%     3%    21%     8%    16%     6%    20%     4%    17%     4%    19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cific                                                                                    -                          --     ++     --     ++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frastructure/              9%     7%    11%    12%     8%     5%     9%     0%    15%     3%     0%     9%    10%     7%    14%    12%    14%    23%     0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ansportation Spending                                                             +++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ernment      7%     1%    12%     2%     3%     4%    12%     0%     6%     8%    12%    15%     1%     8%     6%     9%     1%    13%    12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pending                           --     ++                          ++                                 ++     --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pcoming Election            6%    12%     3%     4%     0%    23%     2%    19%     9%     0%     0%     8%     9%     6%    16%     8%    11%    20%     6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++++      -                   --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 (general)              2%     3%     0%     1%     0%     1%     5%    10%     2%     0%     0%     4%     3%     3%     0%     4%     5%     2%     0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   2%     4%     0%     2%     6%     1%     0%     0%     4%     0%     0%     0%     2%     2%     0%     0%     4%     0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issues           2%     2%     1%     0%     0%     5%     2%     0%     0%     2%    12%     2%     0%     2%     0%     2%     5%     0%     0% 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come Trust                 2%     0%     3%     5%     0%     0%     2%     0%     3%     0%     0%     3%     2%     4%     0%     5%     0%     8%     0%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oung Offenders Act/         1%     2%     1%     0%     1%     2%     2%     1%     1%     2%     0%     1%     3%     1%     3%     1%     1%     2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rime/Justic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5)             -                       (.01)                           -         (.05)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8     12     11     16     23     18     13     31     12     13     30     14     14     13     17     14     17     21     16     1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5.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59     67     80     37     25     31     63     15     80     51     13     52     55     66     39     57     35     21     26    1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45     62     73     37     18     31     55     10     71     53     11     47     47     56     32     52     33     22     36     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nada-U.S. relations        1%     2%     1%     0%     1%     1%     2%     1%     0%     3%     0%     1%     3%     0%     4%     1%     0%     0%     6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5)             -                       (.01)                           -         (.05)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8     12     11     16     23     18     13     31     12     13     30     14     14     13     17     14     17     21     16     1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6. And how did what you read, saw or heard impact your impressions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57     67     80     35     25     31     63     15     77     51     13     52     55     66     39     57     35     21     26    1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44     62     73     36     18     31     55     10     70     53     11     47     47     56     32     52     33     22     36     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GATIVELY (1-3)          26%    10%    43%    31%     5%    32%    30%    20%    26%    24%    43%    47%    10%    34%    18%    41%     1%    37%    22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 CHANGE (4)             42%    38%    42%    32%    54%    32%    47%    39%    37%    55%    28%    47%    31%    51%    29%    45%    28%    40%    68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++     --                     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AVOURABLY (5-7)          31%    53%    14%    37%    42%    36%    21%    41%    36%    21%    29%     6%    57%    14%    53%    13%    71%    23%    10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--                    -          ----   ++++   ----   ++++   ----   ++++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negatively          7%     5%    10%    15%     4%    10%     3%     2%     5%     3%    43%    12%     5%     9%     2%    12%     0%    12%    15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                                                         ++     --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0%    11%     6%     0%     7%     7%     0%     9%     3%     0%    16%     0%    13%     0%    15%     0%    10%     2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        +                  +++    ---     ++     --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3%     5%    22%     9%     1%    14%    20%    19%    11%    18%     0%    18%     5%    12%    16%    13%     1%    15%     5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+                                  +      -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o change               42%    38%    42%    32%    54%    32%    47%    39%    37%    55%    28%    47%    31%    51%    29%    45%    28%    40%    68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++     --                     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3%    19%     9%    25%     9%    17%     7%    19%    13%     9%    29%     1%    26%     4%    26%     3%    33%     5%     1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++                    -                               ----   ++++    ---    +++   ----   ++++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8%    12%     5%     5%    13%    10%     7%    21%    10%     4%     0%     0%    20%     1%    22%     0%    26%     0%     5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---    +++   ----   ++++   ----   ++++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favorably          10%    22%     1%     7%    20%     9%     7%     1%    14%     8%     0%     5%    10%     9%     5%    11%    12%    18%     4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0%     1%     0%     0%     0%     2%     0%     1%     0%     0%     0%     2%     2%     0%     2%     0%     0%     0%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    -                       (.01)                       (.01)         (.01)         (.01)  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8     12     11     16     23     18     13     31     12     13     30     14     14     13     17     14     17     21     16     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156     67     79     35     25     31     62     15     76     51     13     52     54     65     39     56     35     21     26    1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13   4.89   3.45   3.90   4.82   4.06   3.98   4.40   4.28   4.11   3.00   3.30   4.80   3.68   4.63   3.53   5.21   3.87   3.69   4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3   1.54   1.28   1.69   1.47   1.68   1.34   1.20   1.64   1.25   1.85   1.40   1.38   1.52   1.24   1.64   1.02   1.84   1.43   1.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.05      -      -      -      -      -    .10    .01    .01    .01    .01    .01    .01      -    .10 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97     94     90     42     35     32     85     15     88     63     30     68     71     76     55     59     52     22     39    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75     82     81     46     23     33     69     10     77     64     24     55     57     62     45     54     46     23     47    1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lobal Warming/Climate       6%     7%     6%     8%     0%    11%     6%     1%     1%    15%     5%     1%     6%     3%     3%     3%     5%     0%     1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/Weather/Kyoto                                                                 --    +++                                   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lution/Air Quality/      21%    14%    26%    18%     4%    33%    26%    12%    23%    20%    23%    17%    19%    21%    13%    25%    18%     8%    20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mog                                -      +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's bad/Should be a        15%    10%    21%    15%     0%    21%    20%     2%    17%    10%    26%    21%    13%    17%    14%    18%     7%    37%    18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riority                            -      +                                                                                          +      -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-Zone Layer                 3%     5%     1%     1%     0%     1%     5%     0%     1%     6%     1%     4%     1%     1%     1%     1%     6%     1%     2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reen House Gases            7%     5%    11%    20%     1%     0%     6%    26%    11%     2%     0%    13%     8%    12%     6%    15%    10%    22%     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++++             -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problems/Getting         10%    14%     5%     8%    38%     0%     3%    21%    14%     4%     6%     3%    21%     1%    28%     3%    24%     8%     4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Better                              +      -                   --     --                    -           ---    +++   ----   ++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ste/garbage/recycling      4%     6%     2%     5%    12%     2%     2%     0%     2%     9%     3%     1%     1%     4%     1%     7%     2%     2%     9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orestation/trees          3%     4%     2%     2%     4%     0%     5%     0%     1%     8%     0%     0%     6%     1%     2%     0%     6%     0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+++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dangered specicies /       3%     6%     0%     0%    14%     0%     1%     0%     0%    10%     0%     0%     9%     0%    11%     0%     0%     0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wildlife                           ++     --                                        --   ++++            --     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itics (general)           3%     2%     4%     1%     7%     0%     2%     0%     7%     0%     0%     6%     2%     5%     4%     7%     4%     0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lobal Warming              12%    13%    12%     2%     1%    23%    18%    19%    10%     6%    26%    23%    10%    21%    12%    14%    12%    18%    21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++     ++                    -             +      -              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future                   1%     2%     1%     0%     5%     0%     2%     0%     3%     0%     0%     0%     0%     2%     0%     0%     0%     0%     0% 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                       1%     0%     1%     0%     0%     5%     0%     0%     0%     2%     0%     2%     0%     2%     0%     0%     1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97     94     90     42     35     32     85     15     88     63     30     68     71     76     55     59     52     22     39    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75     82     81     46     23     33     69     10     77     64     24     55     57     62     45     54     46     23     47    1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6%     6%     7%     8%    13%     1%     5%    14%     8%     5%     0%     9%     6%     8%     5%     7%     3%     4%     5%     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3%     5%     0%    12%     0%     3%     0%     6%     1%     2%    10%     1%     0%     1%     1%     0%     2%     0%     6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++++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5)         (.01)                       (.01)                       (.01)         (.01)         (.05)         (.10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7     11     11     14     20     17     12     31     11     12     20     13     13     12     15     13     14     20     14     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&lt;and helping Canada meet its Kyoto commitments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  25%    29%    20%   100%     0%     0%     0%    29%    23%    26%    27%    21%    27%    22%    27%    21%    26%    22%    25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----   ----   ----            --                 ----   ++++    ---    +++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  16%    18%    16%     0%   100%     0%     0%    16%    17%    17%    11%    14%    18%    15%    19%    11%    19%    14%    17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   ++++   ----   ----                         ---    ---    +++     --     ++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  21%    20%    24%     0%     0%   100%     0%    27%    23%    17%    21%    24%    20%    24%    20%    26%    15%    31%    19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----      +    +++   ----            ++     --    +++    ---                 ++++     --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  36%    32%    38%     0%     0%     0%   100%    26%    36%    39%    36%    40%    33%    38%    34%    42%    36%    33%    36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----   ++++    ---            ++          ++++   ----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1%     1%     1%     0%     0%     0%     0%     2%     1%     2%     5%     1%     2%     1%     1%     0%     4%     1%     3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      ++++     --     ++                                   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witching gears now a little, Who is mostly responsible for preserving the environmen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091    907   1058    512    345    418    793    121   1121    618    210    885    600    962    514     37     32    278    539   12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086    925   1034    553    362    464    687    109   1100    661    208    859    609    941    518     34     29    248    593   12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  24%    31%    19%   100%     0%     0%     0%    30%    23%    26%    25%    21%    29%    22%    29%    10%    31%    22%    25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----   ----   ----                                ---    +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  17%    18%    16%     0%   100%     0%     0%    15%    18%    17%    11%    16%    16%    16%    16%    17%    10%    15%    16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   ++++   ----   ----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  20%    19%    22%     0%     0%   100%     0%    29%    21%    17%    22%    22%    18%    23%    16%    31%    16%    26%    19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----   ----   ++++   ----     ++           ---            ++     --    +++    --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  38%    32%    41%     0%     0%     0%   100%    25%    38%    39%    36%    40%    36%    39%    38%    42%    41%    36%    39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-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1%     1%     1%     0%     0%     0%     0%     0%     0%     1%     6%     1%     2%     0%     1%     0%     3%     0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      ++++      -      +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(.01)             -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5      4      9      3      4      7      3      4      3      4     17     18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witching gears now a little, Who is mostly responsible for preserving the environment &lt;and helping Canada meet its Kyoto committments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1910    837    949    473    314    437    653    115   1110    505    168    748    604    874    474     22     19    250    433   12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1915    863    931    499    350    459    576     96   1091    539    182    733    585    833    476     20     17    240    482   11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ividual Canadians        25%    27%    21%   100%     0%     0%     0%    28%    23%    26%    30%    20%    26%    21%    25%    40%    18%    21%    26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++++   ----   ----   ----             -             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                   16%    18%    16%     0%   100%     0%     0%    17%    17%    17%    11%    12%    20%    14%    21%     0%    34%    12%    18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   ++++   ----   ----                          --   ----   ++++    ---    +++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vernment                  23%    21%    27%     0%     0%   100%     0%    25%    26%    17%    19%    26%    22%    26%    23%    17%    13%    36%    19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----   ----   ++++   ----          ++++   ----                                                    ++++     --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l                         34%    33%    35%     0%     0%     0%   100%    26%    33%    38%    35%    40%    30%    38%    29%    43%    29%    29%    33%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   ----   ----   ++++      -            ++          ++++   ----    +++    ---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2%     2%     1%     0%     0%     0%     0%     4%     1%     2%     5%     1%     2%     1%     1%     0%     7%     2%     4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      ----          ++++                            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(.01)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5      4     10      3      4      7      4      4      3      4     22     24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6X. Do you think the Government of Canada has a plan to address climate chang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  44%   100%     0%    51%    47%    41%    39%    37%    42%    50%    42%    27%    64%    28%    64%    19%    84%    22%    39% 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+     --   ----     --    ---   ++++       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50%     0%   100%    41%    49%    57%    53%    61%    55%    41%    44%    69%    29%    68%    29%    75%    11%    75%    52%  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++++     ++    +++   ++++   ----    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                           6%     0%     0%     8%     5%     2%     8%     2%     3%     9%    14%     4%     7%     4%     7%     6%     5%     3%     9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-   ----   ++++    ---   ----   ++++   ++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45%    24%    67%    39%    45%    53%    46%    64%    53%    34%    29%    69%    22%    69%    21%    79%     9%    82%    45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++++          ++++   ++++   ----   -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36%    43%    27%    36%    39%    32%    36%    19%    30%    46%    48%    25%    41%    25%    42%    16%    32%    14%    45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---          ----   ----   ++++   ++++   ----   ++++   ----   ++++      -      +   ----   ++++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18%    32%     6%    24%    15%    15%    16%    17%    16%    19%    21%     5%    37%     6%    37%     3%    59%     3%    10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-     --     --            --             +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15%     5%    25%    12%    13%    16%    18%    37%    17%    10%     9%    27%     5%    25%     5%    35%     1%    37%    14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-           +++   ++++   ++++   ----   -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3%     6%    21%    12%    10%    18%    13%    17%    17%     7%     9%    23%     5%    22%     5%    31%     0%    26%    13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---   ++++                 ++++   ----    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7%    13%    21%    15%    21%    18%    15%    10%    19%    17%    11%    19%    11%    22%    10%    13%     8%    18%    17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++++             -    ---   ++++           ---   ++++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36%    43%    27%    36%    39%    32%    36%    19%    30%    46%    48%    25%    41%    25%    42%    16%    32%    14%    45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---          ----   ----   ++++   ++++   ----   ++++   ----   ++++      -      +   ----   ++++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2%    22%     4%    17%    11%     9%    11%     8%    11%    14%    12%     4%    24%     5%    22%     3%    24%     2%     8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---             -      -    +++       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4%     7%     1%     5%     3%     3%     3%     6%     3%     3%     4%     0%     9%     1%    10%     0%    31%     1%     1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               ++                        ----   ++++   ----   ++++   ----   ++++    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  2%     4%     1%     2%     1%     3%     2%     3%     2%     1%     5%     1%     5%     1%     5%     0%     4%     1%     1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--    +++                    -      -   ++++   ----   ++++   ----   ++++                   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1%     0%     1%     1%     1%     0%     1%     0%     1%     1%     1%     1%     0%     0%     0%     2%     0%     0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--     ++          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9   1736   1992    980    654    851   1427    235   2218   1109    372   1621   1199   1828    984     58     51    527    969   24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35   4.07   2.68   3.58   3.39   3.20   3.26   2.75   3.19   3.64   3.80   2.60   4.18   2.68   4.20   2.20   4.87   2.22   3.26   3.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6   1.29   1.31   1.46   1.33   1.50   1.47   1.77   1.47   1.27   1.42   1.31   1.33   1.33   1.35   1.19   1.15   1.26   1.28 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.01    .01    .01    .01    .01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1636   1593     40    471    279    324    541     85    873    526    149    429    705    501    573     10      5    110    370   11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1712   1658     47    516    318    361    502     75    878    597    159    431    734    490    619     12     12    104    431   11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26%    25%    76%    23%    25%    26%    27%    42%    29%    20%    22%    47%    14%    46%    14%    88%    26%    64%    29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 +++   ----          ++++   ----   ++++   ----              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42%    43%    21%    39%    47%    42%    43%    23%    40%    49%    46%    41%    37%    39%    38%     0%    21%    27%    53%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-      +                 ----     --   ++++                                                    -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31%    32%     0%    37%    27%    31%    28%    36%    31%    31%    32%    12%    49%    15%    48%     2%    49%     9%    18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-             -                     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 6%     5%    41%     6%     6%     6%     6%    21%     7%     3%     2%    13%     3%    11%     3%    78%     9%    21%     7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++++          ----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7%     6%    23%     7%     6%     8%     7%     9%     7%     5%    11%    15%     3%    12%     4%     4%     0%    19%    11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-     ++   ++++   ----   ++++   ----                 +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3%    13%    12%    11%    13%    12%    15%    12%    15%    11%     8%    19%     8%    22%     7%     7%    16%    24%    12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++             -   ++++   ----   ++++   ----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42%    43%    21%    39%    47%    42%    43%    23%    40%    49%    46%    41%    37%    39%    38%     0%    21%    27%    53%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-      +                 ----     --   ++++                                                    -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2%     0%    27%    21%    21%    18%    16%    22%    23%    17%     9%    32%    11%    29%     2%    35%     3%    15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---                     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6%     6%     0%     7%     4%     5%     7%    15%     6%     5%     6%     1%    11%     2%    13%     0%    14%     4%     1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-                  +++                        ----   ++++   ----   ++++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  4%     4%     0%     3%     2%     6%     4%     5%     3%     2%     9%     2%     6%     2%     6%     0%     0%     1%     2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                           -   ++++   ----   ++++   ----   ++++       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1%     1%     2%     0%     0%     0%     2%     0%     1%     1%     1%     0%     1%     0%     1%    10%     4%     0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+                                                 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5)                       (.01)                       (.01)         (.01)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14      4      5      5      4     11      3      4      8      5      4      4      4     28     28     10      5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1624   1584     39    470    278    323    533     85    866    522    148    428    700    499    570      9      5    110    370   11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0   4.05   2.14   4.08   3.92   4.01   3.98   3.67   3.94   4.10   4.19   3.29   4.49   3.39   4.51   1.29   4.19   2.89   3.70   4.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2   1.29   1.20   1.31   1.22   1.40   1.31   1.87   1.34   1.13   1.39   1.31   1.23   1.31   1.26   0.85   1.57   1.43   1.19   1.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10      -      -      -      -    .05    .05    .10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7X. How confident are you in the success of &lt;DICE1&gt;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365    152   1966    515    380    531    904    150   1358    597    229   1203    500   1335    415     48     46    419    602   13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289    130   1918    536    394    562    761    130   1313    603    231   1161    460   1284    375     42     34    384    644   12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CONFIDENCE (1-3)      59%    23%    67%    54%    59%    69%    58%    76%    68%    46%    34%    77%    33%    77%    31%    77%     7%    87%    54% 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++++          ++++   ++++   ----   ----   ++++   ----   ++++   ----   ++++   ----   ++++    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32%    44%    27%    34%    34%    26%    32%    17%    24%    43%    50%    19%    45%    19%    49%    20%    33%    11%    40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---          ----   ----   ++++   ++++   ----   ++++   ----   ++++                 ----   ++++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CONFIDENCE (5-7)      8%    33%     6%    12%     7%     5%     9%     7%     7%     8%    14%     2%    21%     3%    21%     3%    60%     2%     5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---                   --          ++++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not at all confident     22%     3%    25%    19%    19%    22%    25%    45%    24%    15%    13%    32%     9%    30%     9%    26%     0%    42%    19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-           +++   ++++    +++   ----   ----   ++++   ----   ++++   ----    +++    ---   ++++      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8%     3%    21%    16%    12%    24%    17%    22%    23%     9%     7%    26%     8%    26%     7%    37%     0%    28%    14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---   ++++                 ++++   ----   ----   ++++   ----   ++++   ----   ++++   ----   ++++     --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20%    18%    21%    19%    28%    22%    16%     9%    21%    22%    13%    20%    17%    22%    15%    15%     7%    17%    21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++++          ----    ---     ++           ---                  +++    ---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moderately confident     32%    44%    27%    34%    34%    26%    32%    17%    24%    43%    50%    19%    45%    19%    49%    20%    33%    11%    40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---          ----   ----   ++++   ++++   ----   ++++   ----   ++++                 ----   ++++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6%    14%     4%     7%     4%     2%     8%     4%     4%     6%     8%     2%    13%     2%    11%     3%    22%     1%     4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-   ----    +++            --            ++   ----   ++++   ----   ++++     --     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2%    14%     1%     3%     3%     1%     1%     1%     2%     1%     3%     0%     6%     0%     7%     0%    33%     0%     1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++            --                               ----   ++++   ----   ++++   ----   ++++     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onfident           1%     5%     1%     2%     0%     1%     0%     2%     1%     1%     3%     0%     3%     1%     2%     0%     5%     1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--            --                         +++   ----   ++++    ---    +++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1%     0%     1%     1%     1%     1%     1%     0%     0%     2%     2%     1%     0%     0%     0%     0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---    +++             +      -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9      2      4      5      4      4      9      3      4      6      3      5      3      5     15     17      5      4 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2344    152   1953    511    376    528    894    149   1352    587    225   1194    499   1329    415     48     46    418    599   13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2.90   4.26   2.69   3.11   3.00   2.71   2.83   2.22   2.70   3.23   3.54   2.35   3.74   2.41   3.77   2.38   4.94   2.05   2.99   3.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8   1.27   1.31   1.45   1.28   1.34   1.39   1.47   1.34   1.26   1.38   1.22   1.34   1.23   1.34   1.17   1.09   1.15   1.26 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10    .01      -    .01    .01    .01    .01    .01    .01    .01    .01    .01    .01    .01    .10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X. When it comes to dealing with the Environment, how much trust do you have in the government of Canada to do what is righ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486    245    215    109     88    108    176     30    252    148     56    185    154    200    134     59     52     52    110    3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489    224    234    115     87    118    162     22    244    164     59    184    141    205    117     54     46     52    144    2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TRUST (1-3)           35%    17%    57%    34%    34%    43%    33%    34%    42%    28%    24%    54%    17%    55%    15%    73%     4%    67%    40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+                  +++     --      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38%    41%    34%    34%    41%    31%    43%    41%    34%    43%    43%    34%    41%    30%    42%    20%    36%    21%    46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+            --                                 --     ++      -      +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TRUST (5-7)          27%    42%     9%    32%    24%    26%    24%    26%    24%    28%    33%    12%    42%    14%    43%     8%    60%    12%    14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                            ----   ++++   ----   ++++   ----   ++++    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trust at all          7%     3%    13%     6%    10%     6%     8%     5%     8%     7%     5%    14%     0%    14%     2%    25%     1%    28%     7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                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3%     8%    20%     6%    11%    21%    13%     4%    16%    11%     7%    19%     9%    19%     7%    18%     2%    21%    14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+++                   ++                   ++     --    +++    ---    +++    ---      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 6%    24%    22%    13%    16%    12%    25%    18%    10%    13%    20%     7%    22%     6%    29%     1%    19%    19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++                                        --           +++    ---   ++++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trust          38%    41%    34%    34%    41%    31%    43%    41%    34%    43%    43%    34%    41%    30%    42%    20%    36%    21%    46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+            --                                 --     ++      -      +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5%    21%     7%    19%    11%    11%    16%     1%    15%    19%    11%     8%    20%     8%    18%     8%    20%    11%    12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     ----   ++++    ---    +++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8%    16%     0%     4%    12%    13%     7%    20%     6%     8%    13%     3%    18%     4%    20%     0%    38%     0%     1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--             +                    -                 ----   ++++   ----   ++++   ----   ++++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great deal of trust      3%     5%     2%    10%     1%     2%     0%     5%     3%     1%     9%     2%     4%     2%     5%     0%     2%     1%     1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++++                   --                   --    +++                            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4      7      6      9     11      9      8     21      6      8     13      7      8      7      9     13     14     14      8 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486    245    215    109     88    107    176     30    252    147     56    185    154    200    134     59     52     52    109    3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79   4.36   3.10   4.04   3.74   3.67   3.71   4.09   3.62   3.84   4.24   3.18   4.41   3.21   4.48   2.66   4.95   2.69   3.50   4.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3   1.34   1.28   1.49   1.47   1.49   1.32   1.46   1.44   1.34   1.50   1.39   1.26   1.43   1.30   1.27   1.10   1.42   1.16   1.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5      -      -      -      -    .01      -    .05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4. How familiar are you with the Kyoto protocol? Do you have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 detailed                   6%     5%     7%     7%     6%     7%     4%   100%     0%     0%     0%     8%     6%     7%     7%     6%    17%    10%     5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understanding of it               ---    +++      +            ++    ---   ++++   ----   ----   ----                                  -      +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 general understanding     56%    53%    61%    53%    59%    61%    55%     0%   100%     0%     0%    63%    52%    65%    49%    65%    42%    70%    47%  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it                            ----   ++++    ---           +++          ----   ++++   ----   ----   ++++   ----   ++++   ----     ++     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ve heard of it but        28%    32%    23%    29%    29%    22%    30%     0%     0%   100%     0%    22%    30%    21%    32%    22%    25%    13%    33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 much about             ++++   ----                 ----     ++   ----   ----   ++++   ----   ----   ++++   ----   ++++                 ----   ++++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ven't heard about it       9%     9%     8%    10%     6%     9%     9%     0%     0%     0%   100%     7%    11%     7%    11%     8%    16%     7%    13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fore this survey                                 +    ---                 ----   ----   ----   ++++   ----   ++++   ----   ++++                   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1%     0%     1%     1%     1%     0%     1%     0%     0%     0%     0%     0%     1%     0%     1%     0%     0%     0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--    +++                                 --     ++                                 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  .10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5. As far as you know, has Canada fully met its targets under Kyoto, partially met them, only beginning to meet them or hasn't done anything to me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m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nada fully met its         0%     0%     0%     0%     0%     0%     0%     1%     0%     0%     0%     0%     0%     0%     0%     0%     1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argets under Kyoto                                                                                      --     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artially met them          20%    27%    14%    21%    23%    19%    20%    14%    18%    25%    26%    14%    28%    14%    30%    12%    35%    14%    21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--   ----   ++++    +++   ----   ++++   ----   ++++    ---    +++   -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ly beginning to meet      39%    47%    33%    43%    43%    34%    38%    32%    40%    44%    27%    34%    43%    35%    42%    27%    29%    26%    38% 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hem                             ++++   ----    +++     ++   ----            --          ++++   ----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n't done anything to     33%    19%    48%    29%    28%    41%    34%    53%    40%    20%    20%    48%    20%    47%    19%    54%    17%    56%    32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eet them                        ----   ++++   ----    ---   ++++          ++++   ++++   ----   -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7%     7%     5%     7%     6%     6%     8%     1%     2%    11%    27%     4%     9%     4%     9%     7%    18%     4%     9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+   ----   ----   ++++   ++++   ----   ++++   ----   ++++      -      +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6. Some people say that &lt;SPLT3&gt; and other people say that &lt;splt4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  62%    55%    69%    59%    65%    64%    63%    62%    65%    62%    45%    70%    55%    70%    52%    71%    25%    69%    58%  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----   ++++     --                               ++++          ----   ++++   ----   ++++   ----   ++++   -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  27%    33%    21%    31%    27%    26%    23%    31%    25%    26%    39%    20%    35%    19%    37%    22%    58%    19%    29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 ++++   ----   ++++                 ----          ----          ++++   ----   ++++   ----   ++++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11%    12%     9%    10%     8%    10%    14%     6%    10%    12%    15%    10%    11%    11%    11%     7%    17%    12%    13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-    ---          ++++     --                  +++                                                 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  .01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Q16. Some people say that &lt;industry exaggerates the negative economic impact…&gt; and other people say that &lt;environmental groups exaggerate the urgency…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041    891   1025    512    343    448    712    121   1131    581    191    853    616    942    509     35     35    280    513   12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033    885   1027    536    379    478    613    101   1117    608    198    826    610    916    513     30     24    250    554   12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  61%    53%    69%    56%    65%    62%    63%    61%    65%    60%    41%    72%    50%    71%    48%    71%    18%    69%    57%    6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----   ++++    ---      +                        ++++          ----   ++++   ----   ++++   ----              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  28%    35%    22%    33%    28%    27%    24%    33%    26%    28%    41%    20%    38%    20%    40%    17%    62%    21%    29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 ++++   ----    +++                   --           ---          ++++   ----   ++++   ----   ++++                  -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11%    12%    10%    11%     6%    11%    13%     6%    10%    12%    18%     8%    12%     9%    13%    11%    20%    10%    15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            ++            --          ++++    ---    +++     --     ++                     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  .01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4      4     10      3      4      7      3      4      3      4     18     20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/>
      </w:pPr>
      <w:r>
        <w:rPr>
          <w:sz w:val="16"/>
          <w:szCs w:val="16"/>
        </w:rPr>
        <w:t>Q16. Some people say that &lt;environmental groups exaggerate the urgency…&gt; and other people say that &lt;industry exaggerates the negative economic impact…&gt;.  Which of these two points of view is closer to your 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1960    854    981    474    317    407    733    114   1100    543    187    780    588    894    479     24     17    248    460   12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1968    903    938    516    333    445    650    104   1074    592    192    766    584    858    481     24     22    238    521   11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dustry exaggerates        63%    57%    70%    63%    64%    66%    63%    64%    65%    63%    50%    68%    60%    70%    55%    71%    40%    69%    60% 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e negative economic             ----   ++++                                        ++          ----    +++    ---   ++++   ----                   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al groups,       26%    31%    21%    29%    26%    26%    22%    29%    24%    25%    38%    20%    31%    17%    35%    29%    50%    18%    29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aggerate the urgency            ++++   ----     ++                   --            --          ++++   ----   ++++   ----   ++++                  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11%    12%     9%     8%     9%     8%    15%     7%    11%    12%    12%    12%     9%    12%    10%     0%    10%    13%    11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--            --   ++++                     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10)  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5      4     10      3      4      7      4      4      3      4     20     21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7. Some people say that the Government's plan to fix climate change should be based on a balance between environmental needs, economic needs and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ergy security. How much do you support this approach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LOW SUPPORT (1-3)         15%     8%    21%    14%    15%    19%    13%    24%    17%     9%    11%    24%     6%    23%     6%    27%     4%    54%    1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++++    ---   ++++   ++++   ----     -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ODERATE (4)              30%    30%    28%    29%    27%    30%    30%    19%    25%    37%    41%    28%    30%    27%    30%    26%     8%    23%    51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-                 ----   ----   ++++   ++++                    -      +     ++     --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HIGH SUPPORT (5-7)        55%    61%    50%    56%    57%    51%    56%    57%    57%    53%    47%    47%    64%    48%    63%    45%    89%    22%    34%    7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---                  +++          ----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low level of        4%     2%     7%     5%     4%     5%     4%    10%     5%     3%     4%     7%     2%     7%     2%    10%     2%    20%     3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support                       ----   ++++                               ++++            --          ++++   ----   ++++   ----      +      -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2%     5%     2%     4%     6%     4%     6%     5%     1%     2%     7%     1%     6%     1%     7%     0%    14%     4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+++                 ++++   ----      -   ++++   ----   ++++   --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6%     4%     9%     6%     8%     8%     5%     8%     7%     5%     5%    10%     2%    10%     3%    10%     2%    20%     7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++    ---           +++    ---          ++++   ----   ++++   ----      +      -   +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               30%    30%    28%    29%    27%    30%    30%    19%    25%    37%    41%    28%    30%    27%    30%    26%     8%    23%    51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-                 ----   ----   ++++   ++++                    -      +     ++     --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22%    19%    23%    21%    18%    19%    11%    20%    23%    18%    17%    23%    18%    23%    20%    10%    10%    18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                -   ----           +++          ----   ++++   ----   ++++                 -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6%    19%    14%    16%    19%    15%    16%    15%    17%    16%    13%    14%    20%    14%    18%    13%    49%     6%     8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+                                         -   ----   ++++    ---    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high level of      18%    21%    17%    17%    17%    18%    21%    30%    20%    14%    16%    17%    22%    16%    21%    12%    30%     6%     9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support                        +++    ---      -                  +++   ++++    +++   ----          ----   ++++    ---    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1%     1%     1%     1%     1%     1%     1%     1%     1%     1%     1%     1%     1%     1%     1%     3%     0%     1%     0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                      +      -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3   1732   1987    976    655    850   1426    233   2215   1111    372   1614   1198   1820    979     57     52    523    969   24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81   5.08   4.57   4.80   4.85   4.65   4.91   4.85   4.83   4.81   4.71   4.51   5.17   4.52   5.13   4.29   5.90   3.30   4.35   5.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8   1.41   1.71   1.54   1.55   1.65   1.57   1.99   1.65   1.37   1.47   1.74   1.38   1.72   1.36   1.75   1.15   1.73   1.28   1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.01    .01      -      -      -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A. Climate change is a serious and urgent threat and we need immediate action to focus on fixing climate change now or the economic and energ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urity costs will be even greater in the futur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11%    13%     8%    13%    13%     8%     9%    21%    10%    10%     8%     9%    12%     8%    13%     5%    52%    13%    12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++     --      -   ++++                    -    ---    +++   ----   ++++   ----   ++++      +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12%    14%    10%    14%    16%    11%     9%     5%    10%    16%    13%     7%    13%     9%    14%    10%     4%     8%    2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++   ++++          ----   ----   ----   ++++          ----   ++++   ----   ++++                  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75%    72%    80%    72%    69%    79%    79%    73%    77%    72%    74%    83%    72%    82%    70%    84%    41%    77%    66%  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 +++   ++++          ++++   ----          ++++   ----   ++++   ----   ++++   ----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3%     4%     3%     4%     4%     2%     3%    11%     3%     3%     2%     3%     4%     2%     4%     2%    23%     5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++            --          ++++                           -      +     --     ++   ----   ++++      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4%     2%     4%     4%     3%     2%     5%     3%     2%     3%     2%     4%     2%     3%     0%    15%     2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++                   --      +      +    ---             -      +     --     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4%     5%     3%     5%     5%     4%     4%     5%     4%     5%     3%     3%     4%     4%     5%     3%    14%     6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               +                          --     ++     --     ++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12%    14%    10%    14%    16%    11%     9%     5%    10%    16%    13%     7%    13%     9%    14%    10%     4%     8%    2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++   ++++          ----   ----   ----   ++++          ----   ++++   ----   ++++                  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7%    19%    15%    18%    17%    15%    18%     9%    16%    19%    21%    14%    21%    14%    20%    29%    16%     9%    18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----            ++     ++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1%    22%    22%    22%    23%    21%    21%    20%    22%    21%    21%    23%    23%    23%    20%    15%    10%    17%    18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+      -              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37%    31%    43%    32%    29%    43%    40%    44%    39%    31%    33%    45%    29%    45%    30%    39%    15%    51%    31% 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++++     ++   ++++   ----          ++++   ----   ++++   ----    +++    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2%     1%     2%     2%     1%     2%     3%     2%     2%     2%     5%     2%     3%     2%     3%     1%     3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++            --          ++++     --     +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19   1721   1966    969    652    840   1408    231   2195   1098    360   1606   1171   1808    961     58     50    518    952   24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53   5.31   5.75   5.34   5.27   5.74   5.68   5.35   5.60   5.41   5.53   5.82   5.33   5.82   5.29   5.72   3.68   5.75   5.23   5.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60   1.67   1.50   1.67   1.66   1.50   1.54   2.10   1.59   1.53   1.50   1.51   1.62   1.48   1.65   1.34   2.19   1.73   1.66   1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  -    .01    .01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B. Adopting the Kyoto protocol now will actually make business more innovative and more profitable in the long run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14%    16%    13%    20%    16%    12%    11%    29%    14%    11%    13%    14%    14%    14%    15%    18%    42%    16%    15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++++             -   ----   ++++          ----                                       ---    +++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0%    24%    17%    20%    22%    18%    20%     8%    17%    27%    25%    15%    23%    15%    22%    15%    25%    12%    30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----   ----   ++++     ++   ----   ++++   ----   ++++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61%    56%    66%    55%    60%    66%    64%    62%    65%    56%    52%    67%    60%    67%    59%    62%    28%    68%    51%    6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      +++     ++          ++++   ----   ----   ++++   ----   ++++   ----   ++++   ----    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5%     6%     4%     6%     5%     5%     4%    14%     4%     4%     5%     3%     7%     3%     7%     6%    17%     5%     6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               --   ++++            --          ----   ++++   ----   ++++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5%     3%     6%     5%     2%     2%     7%     4%     2%     4%     4%     3%     4%     3%     5%    15%     5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++    ---   ----    +++           ---                           +      -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6%     5%     6%     7%     6%     5%     5%     8%     6%     5%     4%     7%     5%     6%     5%     7%     9%     7%     6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                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0%    24%    17%    20%    22%    18%    20%     8%    17%    27%    25%    15%    23%    15%    22%    15%    25%    12%    30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----   ----   ++++     ++   ----   ++++   ----   ++++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4%    19%    23%    22%    20%    21%     9%    23%    22%    21%    20%    24%    22%    23%    16%     7%    19%    19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----     ++                  ---    +++                                  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9%    16%    23%    16%    23%    21%    20%    22%    21%    19%    14%    21%    20%    21%    19%    30%    12%    21%    16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++                          ++           ---                                 ++     --       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20%    17%    24%    16%    15%    24%    23%    31%    22%    16%    17%    26%    15%    24%    16%    16%     9%    28%    16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 +++   ++++    +++   ----          ++++   ----   ++++   ----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4%     4%     4%     4%     3%     4%     5%     1%     3%     5%    10%     5%     4%     4%     4%     4%     6%     4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+     --   ----     ++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22   1681   1922    941    641    822   1373    233   2157   1062    341   1552   1160   1764    948     56     48    506    929   23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98   4.75   5.19   4.68   4.86   5.15   5.15   4.82   5.05   4.91   4.81   5.23   4.84   5.18   4.83   4.92   3.64   5.19   4.72   5.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62   1.64   1.60   1.70   1.59   1.64   1.54   2.20   1.62   1.47   1.62   1.62   1.62   1.60   1.64   1.73   1.94   1.74   1.60  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5    .01    .01      -    .01      -    .05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C. Existing Kyoto targets are unrealistic; we have only 5 years left to do 15 years worth of work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31%    26%    36%    28%    31%    36%    30%    43%    34%    24%    24%    41%    21%    41%    20%    47%    10%    49%    29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++++          ++++   ++++   ----    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4%    24%    22%    26%    20%    23%    24%    10%    20%    30%    36%    19%    27%    18%    27%     8%    14%    17%    32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---                 ----   ----   ++++   ++++   ----   ++++   ----   ++++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42%    47%    38%    42%    47%    37%    42%    45%    44%    42%    30%    37%    47%    37%    49%    44%    73%    29%    35% 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+++    ---                  +++          ----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11%     7%    15%     8%     7%    15%    12%    19%    11%     7%    12%    16%     6%    16%     6%    10%     2%    25%    11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----   ++++      +   ++++          ---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8%    11%    10%    10%    10%     8%    16%    10%     7%     6%    13%     7%    13%     6%    21%     1%    13%     7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-   ++++    +++   ----     --   ++++   ----   ++++   ----    +++    ---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1%    11%    11%    10%    13%    12%    10%     8%    13%    10%     7%    12%     8%    12%     8%    16%     7%    12%    10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       -          ++++           ---    +++    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4%    24%    22%    26%    20%    23%    24%    10%    20%    30%    36%    19%    27%    18%    27%     8%    14%    17%    32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---                 ----   ----   ++++   ++++   ----   ++++   ----   ++++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5%    16%    13%    13%    16%    13%    18%     8%    15%    17%    11%    14%    16%    14%    18%    22%    20%    11%    13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--            --   ++++    ---            ++     --                  ---    +++                  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2%    13%    12%    13%    15%    11%    11%     9%    14%    12%     7%    10%    14%    12%    13%     5%    32%    10%     9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                   +++          ----   ----   ++++                 ----   ++++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15%    17%    13%    17%    16%    13%    13%    28%    14%    13%    12%    13%    17%    12%    18%    17%    21%     8%    13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--   ++++            --           ---    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4%     3%     4%     4%     3%     4%     4%     2%     3%     5%    10%     3%     4%     3%     4%     2%     3%     5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  +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40   1693   1936    946    640    823   1383    230   2174   1071    340   1577   1156   1779    950     58     50    503    935   23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22   4.47   3.99   4.36   4.41   4.01   4.18   4.13   4.20   4.36   4.08   3.87   4.58   3.87   4.63   3.95   5.37   3.40   4.11   4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86   1.79   1.94   1.85   1.82   1.93   1.84   2.35   1.90   1.68   1.77   1.97   1.73   1.97   1.71   1.98   1.40   1.98   1.79   1.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  -      -      -    .01      -    .01    .01    .01    .01    .01    .01    .01    .05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D. The consequences of moving too slowly on Climate Change are greater than the consequences of moving too fast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17%    19%    16%    20%    17%    15%    16%    27%    16%    17%    18%    15%    19%    15%    20%     9%    40%    17%    17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++++             -          ++++      -                  ---    +++    ---    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2%    25%    18%    24%    27%    18%    21%    11%    19%    28%    31%    17%    25%    17%    24%    10%    19%    10%    31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++++   ----          ----   ----   ++++   ++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57%    53%    63%    52%    54%    65%    59%    60%    63%    51%    45%    66%    55%    65%    54%    74%    37%    70%    49%    5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--   ++++                 ++++   ----   ----   ++++   ----   ++++   ----   ++++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5%     5%     6%     5%     4%     7%     5%    11%     5%     4%     8%     5%     5%     5%     5%     1%    14%     6%     6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          ++++     --      -    +++       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6%     4%     7%     5%     3%     5%     8%     5%     6%     3%     5%     5%     5%     6%     3%     2%     6%     4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++++          ----             +            ++     --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7%     8%     6%     9%     7%     5%     6%     8%     7%     6%     7%     5%     9%     5%     9%     5%    24%     4%     8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++            --                                      ----   ++++   ----   ++++    ---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2%    25%    18%    24%    27%    18%    21%    11%    19%    28%    31%    17%    25%    17%    24%    10%    19%    10%    31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++++   ----          ----   ----   ++++   ++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8%    21%    15%    18%    19%    18%    18%     8%    18%    20%    17%    14%    24%    14%    24%    15%    13%    14%    17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----            ++          ----   ++++   ----   ++++                   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7%    14%    21%    15%    17%    19%    18%    14%    20%    16%    11%    21%    14%    20%    14%    27%    13%    16%    13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       ++++      -   ----   ++++   ----   ++++   ----      +      -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22%    18%    27%    19%    18%    28%    23%    38%    25%    15%    17%    31%    16%    30%    15%    31%    11%    40%    19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---   ++++          ++++   ++++   ----     --   ++++   ----   ++++   ----     ++     --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3%     3%     3%     3%     2%     2%     4%     2%     2%     4%     6%     3%     2%     3%     3%     7%     3%     3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+          ----     ++   ++++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76   1700   1945    953    647    837   1394    231   2180   1079    354   1583   1184   1784    963     54     50    511    942   23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89   4.70   5.10   4.71   4.77   5.12   4.97   4.93   5.04   4.68   4.58   5.22   4.68   5.19   4.65   5.61   4.03   5.34   4.70   4.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71   1.67   1.75   1.71   1.62   1.77   1.69   2.17   1.70   1.60   1.72   1.75   1.61   1.76   1.63   1.47   1.86   1.90   1.66   1.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5    .01    .10      -    .01    .01    .01    .01    .01    .01    .01    .01    .01    .01    .01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E. The negative economic impact of moving too quickly on climate change is greater than the consequences of moving too slowly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33%    28%    39%    32%    28%    40%    32%    47%    39%    24%    21%    45%    23%    45%    21%    56%     9%    57%    29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---   ++++          ++++   ++++   ----   ----   ++++   ----   ++++   ----   ++++   ----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7%    30%    25%    28%    30%    22%    28%    12%    24%    36%    32%    22%    32%    21%    32%    10%    21%    15%    34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----          ----   ----   ++++     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36%    39%    33%    37%    39%    36%    34%    41%    35%    36%    40%    29%    43%    30%    44%    27%    64%    25%    34%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+                           -             +   ----   ++++   ----   ++++   ----   ++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12%     9%    15%    11%     7%    17%    12%    25%    14%     6%     9%    18%     7%    18%     6%    23%     4%    30%    11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----   ++++          ++++   ++++   ----      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0%     8%    12%    11%     8%    12%     9%    12%    12%     6%     5%    14%     6%    15%     5%    15%     3%    17%     7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  ++                 ++++   ----    ---   ++++   ----   ++++   ----     ++     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2%    11%    12%    11%    13%    11%    12%    10%    12%    12%     7%    13%    10%    12%     9%    18%     2%    10%    11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</w:t>
      </w:r>
      <w:r>
        <w:rPr>
          <w:sz w:val="14"/>
          <w:szCs w:val="14"/>
        </w:rPr>
        <w:t>---    +++    ---     ++     --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7%    30%    25%    28%    30%    22%    28%    12%    24%    36%    32%    22%    32%    21%    32%    10%    21%    15%    34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----          ----   ----   ++++     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5%    17%    13%    17%    17%    14%    15%     9%    14%    19%    17%    11%    20%    11%    21%    12%    20%     8%    15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---    ---   ++++       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0%    11%     9%    11%     9%    10%     9%     9%    11%     8%     9%     8%    11%     9%    12%     5%    27%     8%     8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                          +++     --           ---    +++    ---    +++    ---    +++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11%    11%    11%     9%    13%    12%    10%    23%    10%     9%    14%    10%    11%    10%    12%    10%    17%     9%    11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+                 ++++     --     --     ++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4%     3%     4%     4%     3%     2%     5%     0%     3%     5%     6%     4%     3%     3%     2%     7%     6%     3%     3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+++    ---    ---    +++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51   1692   1933    949    639    835   1375    235   2168   1066    354   1573   1166   1777    965     55     48    513    941   23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1   4.20   3.81   4.03   4.24   3.83   3.99   3.88   3.85   4.22   4.35   3.61   4.34   3.63   4.42   3.32   5.12   3.13   4.06   4.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79   1.70   1.88   1.74   1.67   1.95   1.77   2.31   1.85   1.51   1.72   1.91   1.59   1.93   1.57   2.00   1.54   2.02   1.70   1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.01    .01      -      -    .01    .01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F. Canada should NOT risk its economy by fulfilling Kyoto until other countries first do their part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54%    46%    61%    50%    45%    60%    57%    58%    59%    46%    41%    70%    42%    69%    39%    90%    25%    77%    46% 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----   ++++    +++          ++++   ----   ----   ++++   ----   ++++   ----   ++++   ----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17%    18%    15%    17%    20%    15%    15%    11%    15%    20%    19%    11%    19%    11%    19%     6%    25%     7%    23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+++            --     --    ---   ++++          ----   ++++   ----   ++++    ---    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28%    34%    22%    31%    33%    24%    27%    30%    25%    31%    37%    18%    37%    19%    40%     4%    48%    14%    29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++++   ----      -          ----    +++   ++++   ----   ++++   ----   ++++   ----   ++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23%    17%    29%    21%    17%    26%    27%    33%    26%    18%    18%    33%    15%    32%    16%    36%     4%    42%    19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----     ++   ++++   ++++   ++++   ----     --   ++++   ----   ++++   ----   ++++   ----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6%    14%    18%    14%    13%    18%    17%    15%    18%    13%    10%    20%    12%    21%    11%    41%    12%    20%    12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--     ++                 ++++     --    ---   ++++   ----   ++++   ----   ++++   ----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15%    15%    15%    16%    16%    14%    10%    16%    15%    12%    16%    15%    16%    12%    13%     9%    15%    15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   +                            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17%    18%    15%    17%    20%    15%    15%    11%    15%    20%    19%    11%    19%    11%    19%     6%    25%     7%    23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+++            --     --    ---   ++++          ----   ++++   ----   ++++    ---    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1%    13%     8%    12%    14%    10%    10%     6%     9%    13%    15%     6%    15%     7%    17%     1%     6%     6%    11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+++      -      -     --   ----    +++    +++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10%     5%     8%     8%     4%     8%     7%     7%     7%     8%     4%    11%     4%    11%     2%    25%     3%     6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----                                      ----   ++++   ----   ++++   ----   ++++   --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10%    12%     9%    11%    11%    10%     9%    16%     8%    11%    14%     8%    11%     8%    12%     2%    17%     5%    13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-    +++   ----           +++    ---    +++   ----   ++++    ---    +++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2%     2%     1%     1%     1%     1%     2%     1%     1%     2%     3%     1%     2%     1%     2%     0%     3%     2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----    +++     ++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39   1718   1981    973    653    846   1416    233   2210   1095    366   1611   1185   1814    967     59     50    519    960   24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39   3.72   3.05   3.55   3.71   3.18   3.24   3.29   3.20   3.64   3.86   2.78   3.84   2.83   3.94   2.07   4.64   2.42   3.63   3.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97   1.96   1.92   1.97   1.91   1.94   1.98   2.25   1.92   1.92   2.01   1.87   1.92   1.87   1.94   1.24   1.80   1.73   1.93   1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  -    .01    .01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G. Meeting our Kyoto commitments by 2012 are realistic and will not have serious economic consequences such as job losses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39%    39%    40%    42%    40%    33%    40%    52%    43%    33%    22%    40%    36%    42%    34%    39%    55%    48%    37% 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----          ++++   ++++   ----   ----    +++    ---   ++++   ----                 ++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6%    26%    24%    26%    28%    27%    24%    11%    24%    31%    35%    22%    27%    22%    28%    24%     8%    16%    34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   ----   ----   ++++   ++++   ----   ++++   ----   ++++     ++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31%    31%    32%    28%    30%    37%    30%    36%    31%    30%    33%    33%    34%    33%    34%    32%    33%    33%    25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++++                                                                      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13%    13%    13%    14%    14%    10%    13%    28%    14%    10%     9%    12%    12%    13%    12%     8%    23%    16%    14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---          ++++      +   ----     --                                 --     ++     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0%    10%    10%    11%    10%     8%    10%     8%    12%     8%     3%    11%     9%    11%     8%     9%    20%    17%     7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            ++++      -   ----      +      -    +++    ---      -      +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6%    16%    17%    17%    16%    15%    17%    16%    17%    15%    10%    17%    15%    18%    14%    22%    12%    16%    16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+++          ----      +      -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6%    26%    24%    26%    28%    27%    24%    11%    24%    31%    35%    22%    27%    22%    28%    24%     8%    16%    34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   ----   ----   ++++   ++++   ----   ++++   ----   ++++     ++     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6%    17%    15%    14%    18%    18%    16%    10%    17%    17%    14%    16%    18%    17%    19%    13%     4%    17%    12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+            --                                                        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8%     8%     9%     8%     7%     8%     9%     9%     9%     8%     7%     9%     9%     9%     8%    11%    16%     7%     6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                                                                 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7%     6%     7%     6%     5%    10%     6%    16%     6%     6%    12%     8%     7%     7%     7%     8%    13%     9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++++      -   ++++   ----      -   ++++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4%     4%     4%     4%     2%     3%     6%     1%     2%     6%    10%     5%     4%     3%     4%     4%     3%     2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----      -   ++++     --   ----   ++++   ++++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.01                         .01                         .01           .01         (.05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832   1683   1934    948    647    828   1359    232   2179   1055    341   1555   1161   1775    949     56     50    516    934   23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78   3.75   3.79   3.67   3.70   4.05   3.74   3.61   3.68   3.87   4.23   3.82   3.87   3.77   3.88   3.95   3.51   3.61   3.72   3.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70   1.69   1.73   1.71   1.64   1.70   1.69   2.21   1.69   1.57   1.68   1.75   1.68   1.73   1.67   1.67   2.21   1.86   1.64   1.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.05      -    .01      -      -    .01    .05    .01      -      -    .10    .10      -      -    .05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H. I don't care if the Government of Canada specifically follows the Kyoto protocol or not as long as they take real action to make the environmen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tter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23%    20%    26%    20%    19%    27%    24%    30%    27%    14%    15%    31%    15%    31%    16%    37%    16%    39%    20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---   ++++           +++   ++++   ----   ----   ++++   ----   ++++   ----     ++     --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16%    15%    17%    15%    18%    14%    17%    16%    15%    19%    18%    15%    15%    16%    16%    25%    20%    18%    23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-                  ---    +++                                   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59%    64%    55%    64%    62%    57%    57%    50%    57%    64%    65%    52%    68%    52%    66%    36%    56%    40%    56% 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     ---    ---   ----   ++++     ++   ----   ++++   ----   ++++     --     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9%     8%    11%     7%     5%    12%    10%    18%    10%     6%     6%    12%     5%    12%     6%    21%     2%    17%     8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----    +++     ++   ++++    +++   ----     -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6%     5%     8%     5%     5%     9%     6%     5%     7%     4%     6%    10%     4%     9%     5%     3%     0%    13%     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--   ++++                  +++    ---          ++++   ----   ++++   ----                 ++++   ----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7%     7%     7%     7%     9%     6%     8%     7%    10%     4%     3%     9%     6%     9%     6%    13%    14%     9%     8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             ++++   ----    ---    +++    ---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16%    15%    17%    15%    18%    14%    17%    16%    15%    19%    18%    15%    15%    16%    16%    25%    20%    18%    23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-                  ---    +++                                   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7%    18%    16%    19%    17%    17%    17%    13%    17%    19%    17%    16%    20%    15%    19%    12%    15%    14%    17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  -            ++           ---    +++    ---    +++                   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9%    21%    18%    20%    20%    18%    20%    14%    18%    23%    18%    18%    22%    17%    22%    16%    20%    11%    18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 -     --   ++++           ---    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23%    25%    21%    25%    25%    22%    20%    23%    22%    22%    29%    19%    27%    21%    25%     8%    21%    15%    21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+      +           ---                         +++   ----   ++++     --     ++      -      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2%     1%     1%     1%     2%     2%     2%     4%     1%     2%     2%     2%     1%     1%     1%     2%     8%     3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++   ----      +                                                     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35   1722   1976    974    650    842   1418    226   2209   1098    368   1602   1187   1810    973     58     47    513    956   24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78   4.94   4.59   4.94   4.99   4.61   4.67   4.42   4.65   5.04   5.11   4.43   5.16   4.47   5.07   3.85   5.07   3.94   4.77   4.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89   1.84   1.97   1.82   1.75   2.01   1.91   2.18   1.95   1.69   1.79   2.00   1.70   2.03   1.74   1.93   1.52   2.05   1.79   1.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.05    .01    .01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I. Canada's contribution to world green house gases is so small that we should not risk the economy by moving too quickly, when it will have littl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 no impact world wid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58%    52%    66%    55%    55%    64%    59%    65%    66%    48%    35%    73%    46%    73%    43%    91%    32%    81%    48%  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--   ++++            ++   ++++   ----   ----   ++++   ----   ++++   ----   ++++   ----   ++++   ----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18%    19%    15%    17%    18%    14%    19%    13%    14%    24%    26%    11%    22%    10%    24%     6%    15%     5%    27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---     ++     --   ----   ++++   ++++   ----   ++++   ----   ++++                 -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22%    27%    17%    25%    25%    20%    19%    20%    19%    25%    32%    14%    30%    15%    31%     2%    49%    12%    23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++           ---          ----    +++   ++++   ----   ++++   ----   ++++   ----   ++++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25%    18%    33%    18%    19%    30%    29%    41%    28%    18%    17%    36%    16%    35%    16%    34%     3%    50%    19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++++   ++++   ++++   ++++   ----   ----   ++++   ----   ++++   ----   ++++   ----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7%    17%    18%    20%    17%    19%    13%    17%    20%    14%     8%    21%    14%    22%    12%    29%    17%    20%    12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++++            ++   ----          ++++    ---   ----   ++++   ----   ++++   ----                    +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6%    18%    15%    17%    19%    15%    16%     7%    18%    16%    11%    15%    16%    16%    15%    27%    13%    12%    17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+                 ----   ++++           ---                                  +      -    -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18%    19%    15%    17%    18%    14%    19%    13%    14%    24%    26%    11%    22%    10%    24%     6%    15%     5%    27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---     ++     --   ----   ++++   ++++   ----   ++++   ----   ++++                 -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0%    12%     7%    11%    11%     8%     9%     3%     8%    13%    14%     6%    14%     6%    15%     0%    12%     4%    12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----   ----   ++++    +++   ----   ++++   ----   ++++     --     ++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5%     7%     5%     6%     6%     5%     5%     5%     5%     6%     7%     3%     8%     3%     9%     0%    22%     3%     4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                        +   ----   ++++   ----   ++++   ----   ++++     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7%     8%     5%     7%     9%     7%     5%    13%     6%     6%    11%     5%     7%     6%     7%     2%    16%     4%     7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++           ---   ++++    ---          ++++    ---    +++                   --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2%     2%     2%     3%     2%     2%     3%     2%     1%     3%     7%     2%     2%     1%     2%     0%     3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  ----    +++   ++++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04   1713   1964    956    649    842   1407    231   2209   1087    351   1597   1174   1815    968     59     50    521    951   24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13   3.44   2.80   3.32   3.37   2.94   3.00   2.84   2.91   3.42   3.83   2.56   3.60   2.62   3.66   2.17   4.48   2.21   3.39   3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83   1.82   1.80   1.80   1.83   1.87   1.79   2.15   1.79   1.73   1.89   1.71   1.79   1.75   1.78   1.18   1.84   1.69   1.73   1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.05    .01    .01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8J. Canada's plan for climate change needs to have real immediate impact, but also be affordable and realistically achievabl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8%     7%    10%     7%    10%    10%     6%    15%    10%     4%     7%    10%     6%    10%     7%    13%    14%    23%     7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+    +++    ---   ++++   ++++   ----          ++++   ----     ++     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15%    13%    15%    15%    15%    14%    14%    12%    13%    16%    16%    14%    12%    15%    13%    16%    16%    19%    2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 ++                           +      -                  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GREE (5-7)               76%    78%    74%    76%    74%    74%    78%    71%    76%    78%    72%    74%    79%    74%    78%    71%    70%    57%    67%    8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+      -            ++      -    ---    +++     --     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2%     2%     3%     2%     3%     3%     1%     6%     2%     2%     2%     3%     2%     3%     1%     6%     0%     7%     3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   ++++                           +      -     ++     --      +      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2%     1%     2%     1%     2%     2%     1%     5%     2%     0%     2%     3%     1%     2%     1%     3%     1%     6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++++          ----          ++++   ----    +++    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4%     4%     5%     4%     5%     6%     4%     4%     6%     2%     2%     5%     4%     5%     5%     4%    13%    11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++                 ++++   ----     --                                  -      +   ++++     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15%    13%    15%    15%    15%    14%    14%    12%    13%    16%    16%    14%    12%    15%    13%    16%    16%    19%    2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 ++                           +      -                  ++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3%    24%    21%    24%    20%    23%    22%    21%    23%    25%    16%    24%    22%    22%    23%    22%    11%    24%    24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-                            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6%    27%    25%    28%    27%    24%    26%    21%    28%    27%    22%    25%    30%    25%    27%    33%    29%    15%    21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-     ++            --    ---    +++              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27%    27%    28%    24%    27%    27%    30%    29%    26%    27%    34%    26%    27%    27%    28%    17%    30%    18%    23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      +++            --           +++                            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2%     2%     2%     2%     1%     2%     2%     2%     1%     2%     6%     2%     2%     1%     2%     0%     0%     1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             +          ----          ++++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28   1717   1972    969    653    841   1414    230   2208   1102    356   1604   1179   1817    965     59     52    521    954   2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45   5.51   5.40   5.42   5.40   5.36   5.56   5.20   5.42   5.55   5.57   5.35   5.56   5.37   5.52   5.09   5.45   4.65   5.23   5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1   1.35   1.48   1.38   1.47   1.49   1.34   1.76   1.41   1.27   1.50   1.48   1.31   1.48   1.33   1.61   1.45   1.74   1.41   1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5    .05      -      -    .05    .01    .05    .05    .01      -    .01    .01    .01    .01      -      -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w that you have had the chance to think about the issue a little more, I would like to ask you again, To what degree do you support the principl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r the Government to balance environmental needs, economic needs and energy security when dealing with climate chang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low level of        3%     1%     5%     3%     2%     5%     3%     9%     3%     2%     3%     6%     1%     6%     1%     5%     2%    24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 ----   ++++             -    +++          ++++          ----          ++++   ----   ++++   ----              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1%     6%     3%     2%     6%     4%     8%     5%     1%     1%     7%     1%     6%     1%     2%     0%    26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-     --   ++++          ++++   ++++   ----    ---   ++++   ----   ++++   ----              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7%     4%     9%     6%     7%     9%     6%     5%     9%     3%     5%    11%     3%    11%     2%    23%     0%    49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+++      -          ++++   ----          ++++   ----   ++++   ----   ++++   ----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level of       24%    22%    25%    25%    25%    22%    24%    20%    21%    29%    34%    23%    21%    23%    21%     9%     9%     0%   10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   --     ++                    -                 ----   ++++   ++++                            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6%    29%    23%    26%    31%    25%    24%    15%    26%    30%    20%    21%    30%    22%    31%    34%    27%     0%     0% 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        --   ----          ++++     --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9%    22%    17%    20%    19%    17%    19%    20%    20%    19%    14%    16%    25%    17%    24%    15%    42%     0%     0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-                                 --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high level of      17%    20%    15%    17%    13%    16%    19%    21%    16%    16%    21%    15%    19%    15%    18%    12%    21%     0%     0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upport                          ++++   ----           ---           +++      +                   ++     --     ++     --     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1%     1%     1%     1%     1%     1%     1%     2%     1%     1%     1%     1%     1%     1%     1%     0%     0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2   1730   1987    976    654    850   1426    231   2212   1110    375   1617   1197   1816    981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92   5.22   4.65   4.98   4.92   4.75   5.00   4.71   4.87   5.05   4.95   4.58   5.31   4.60   5.25   4.59   5.69   2.25   4.00   5.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9   1.29   1.62   1.44   1.33   1.62   1.50   1.91   1.54   1.27   1.48   1.70   1.21   1.65   1.25   1.56   1.08   0.82   0.00   0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.01    .05    .10    .05    .01      -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0. And how would you rate the overall performance of the GOVERNMENT OF CANADA on the climate change issu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96     94     90     42     35     31     84     15     88     63     30     68     71     76     55     59     52     22     39    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73     81     80     46     23     32     68     10     77     64     22     55     57     61     44     54     46     23     46    1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BAD (1-3)                 30%    12%    49%    29%    18%    48%    29%    22%    43%    21%    15%    56%     8%    61%     5%   100%     0%    80%    14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++                 ++++      -          ++++   ----   ++++   ----   ++++   ----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44%    42%    45%    39%    54%    27%    49%    22%    32%    59%    57%    36%    42%    35%    48%     0%     0%    16%    75%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             ---    +++                                                        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GOOD (5-7)                26%    46%     6%    32%    28%    24%    22%    57%    25%    20%    28%     8%    49%     3%    48%     0%   100%     4%    11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     ----   ++++   ----   ++++   ----   ++++       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   7%     3%    12%     2%    16%    12%     4%     2%    10%     7%     0%    15%     0%    14%     0%    23%     0%    17%     0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                           +++    ---     ++     --   ++++   ----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9%     2%    19%    15%     1%     3%    13%    19%    17%     1%     1%    24%     2%    21%     2%    31%     0%    37%     2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+++    ---          ++++   ----    +++    ---   ++++   ----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4%     6%    19%    12%     1%    33%    13%     1%    16%    13%    14%    17%     6%    26%     3%    46%     0%    27%    12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++++                                         +      -    +++    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good nor ba     44%    42%    45%    39%    54%    27%    49%    22%    32%    59%    57%    36%    42%    35%    48%     0%     0%    16%    75% 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                                                               --                  ---    +++                                                        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0%    34%     5%    23%    26%    23%    14%    57%    19%    19%     8%     5%    39%     3%    32%     0%    76%     4%     7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-                               ----   ++++   ----   ++++   ----   ++++       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5%    10%     0%     4%     1%     1%     7%     0%     5%     1%    15%     2%     8%     0%    13%     0%    18%     0%     0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                 -                         ---    +++    ---    +++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   2%     2%     1%     5%     0%     0%     1%     0%     2%     1%     5%     0%     2%     0%     3%     0%     6%     0%     4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                        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(.01)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7     11     11     14     20     17     12     31     11     12     21     13     13     13     15     13     14     20     14     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196     94     90     42     35     31     84     15     88     63     30     68     71     76     55     59     52     22     39    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81   4.40   3.19   3.96   3.77   3.50   3.82   4.13   3.52   3.88   4.36   2.99   4.51   2.93   4.60   2.23   5.31   2.54   4.03   3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28   1.11   1.22   1.33   1.35   1.28   1.22   1.26   1.44   1.02   1.10   1.29   0.89   1.12   0.92   0.80   0.59   1.09   0.79   1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.01      -    .05    .01    .01    .01    .01    .01    .01    .01      -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A. Gas at the pump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292   1007   1141    558    386    492    824    142   1313    613    203    898    723   1026    598     59     52    301    545   1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279   1020   1114    588    399    545    716    121   1269    666    214    883    684    994    585     54     46    271    617   1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43%    45%    42%    48%    51%    36%    41%    37%    39%    51%    49%    39%    46%    39%    46%    48%    50%    31%    49%  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++   ++++   ----                 ----   ++++      +    ---    +++    ---    +++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19%    21%    17%    19%    24%    16%    20%    20%    20%    18%    24%    17%    21%    17%    21%    11%    30%    16%    19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++     --            ++     --                                         -      +     --     ++     --     ++      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27%    26%    29%    26%    20%    33%    28%    22%    29%    26%    21%    30%    27%    30%    25%    27%    18%    32%    25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----    +++                  +++            --                   ++     --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mor      8%     8%    10%     7%     3%    14%     9%    19%    11%     3%     3%    13%     5%    13%     6%     9%     2%    20%     5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                                   -      +          ----   ++++          ++++   ++++   ----    ---   ++++   ----   ++++   ----                 ++++    ---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2%     1%     2%     1%     1%     2%     2%     1%     1%     2%     3%     1%     1%     1%     2%     4%     0%     1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                               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5           .01                       (.01)                         .01           .01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4      4      9      3      4      7      3      4      3      4     13     14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B. Heating your hom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292   1007   1141    558    386    492    824    142   1313    613    203    898    723   1026    598     59     52    301    545   1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279   1020   1114    588    399    545    716    121   1269    666    214    883    684    994    585     54     46    271    617   1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30%    30%    31%    32%    38%    26%    28%    25%    30%    32%    33%    28%    31%    28%    30%    21%    44%    29%    29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++++    ---      -                                   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20%    21%    19%    23%    19%    17%    22%    22%    18%    23%    26%    17%    23%    19%    21%    26%    19%    12%    27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 --                  ---      +     ++    ---    +++       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37%    38%    38%    36%    36%    42%    36%    32%    38%    36%    35%    39%    37%    38%    38%    42%    34%    40%    36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10%    10%    11%     7%     6%    13%    12%    21%    12%     6%     3%    14%     7%    13%     8%     9%     2%    18%     7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--    ---    +++     ++   ++++   ++++   ----   ----   ++++   ----    +++    ---              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2%     2%     1%     1%     1%     1%     3%     0%     1%     3%     2%     2%     2%     2%     3%     1%     0%     1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 -     ++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.01                       (.01)                         .01           .01         (.10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4      4      9      3      4      7      3      4      3      4     13     14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C. The vehicle you purchas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292   1007   1141    558    386    492    824    142   1313    613    203    898    723   1026    598     59     52    301    545   1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279   1020   1114    588    399    545    716    121   1269    666    214    883    684    994    585     54     46    271    617   1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24%    23%    23%    26%    26%    18%    25%    25%    21%    27%    33%    22%    26%    21%    23%    19%    41%    22%    27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----                 ----     ++   ++++      -      +                   --     ++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16%    17%    14%    17%    17%    15%    16%    11%    14%    20%    23%    14%    16%    14%    16%    11%    23%     8%    22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                -   ----    +++    +++                                  -      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40%    43%    39%    39%    43%    41%    38%    33%    43%    37%    29%    39%    42%    40%    42%    51%    32%    36%    38% 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+      -                                      ++++          ----                                  +      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17%    15%    20%    16%    10%    24%    18%    25%    21%    11%    10%    24%    13%    24%    14%    16%     3%    30%     9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----   ++++          ----   ++++            ++   ++++   ----    ---   ++++   ----   ++++   ----     ++     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3%     3%     3%     2%     4%     3%     3%     6%     2%     4%     5%     2%     4%     2%     5%     3%     1%     4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++   ----     ++            --     ++    ---    +++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5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4      4      9      3      4      7      3      4      3      4     13     14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D. Major household applianc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292   1007   1141    558    386    492    824    142   1313    613    203    898    723   1026    598     59     52    301    545   1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279   1020   1114    588    399    545    716    121   1269    666    214    883    684    994    585     54     46    271    617   1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21%    21%    21%    26%    23%    16%    19%    20%    19%    25%    22%    19%    23%    19%    22%    19%    18%    20%    20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++++           ---                  ---    +++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16%    15%    15%    16%    19%    15%    15%    19%    13%    17%    27%    14%    17%    13%    16%     8%    30%     8%    23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++                        ----          ++++      -      +                  ---    +++   --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45%    46%    44%    43%    43%    46%    45%    35%    45%    47%    37%    42%    48%    44%    47%    47%    47%    39%    45%  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               --             +     --     --     ++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17%    17%    19%    15%    14%    22%    18%    26%    21%     9%    11%    23%    11%    23%    14%    23%     5%    32%    11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--      -    +++            ++   ++++   ----    ---   ++++   ----   ++++   ----     ++     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1%     0%     0%     1%     2%     0%     1%     1%     2%     1%     1%     1%     1%     3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(.01)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4      4      9      3      4      7      3      4      3      4     13     14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1E. Tolls on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2292   1007   1141    558    386    492    824    142   1313    613    203    898    723   1026    598     59     52    301    545   1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2279   1020   1114    588    399    545    716    121   1269    666    214    883    684    994    585     54     46    271    617   1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at all willing to       32%    32%    31%    32%    34%    30%    31%    36%    30%    34%    29%    29%    32%    30%    31%    39%    58%    32%    31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                                   -      +       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really willing to       17%    18%    15%    19%    17%    13%    17%    11%    15%    19%    27%    14%    18%    15%    18%    18%    14%    11%    17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ay more                                          +            --             -    ---          ++++     --     ++                                -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what willing to pay     36%    35%    36%    33%    33%    41%    35%    31%    36%    38%    33%    36%    37%    36%    37%    21%    22%    32%    40% 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                           +++                                          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ery willing to pay         14%    13%    16%    15%    14%    14%    15%    21%    19%     6%     7%    19%    10%    18%    12%    20%     3%    24%    11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                              --     ++                                 ++   ++++   ----   ----   ++++   ----    +++    ---    +++    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2%     1%     1%     2%     1%     1%     0%     1%     2%     4%     1%     2%     1%     2%     3%     3%     1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---     ++   ++++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  -                       (.01)                         .01           .01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3      3      4      5      4      4      9      3      4      7      3      4      3      4     13     14      6      4      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2.  Some people say that it has taken a long time to damage the climate and that it will also take a long term solution to fix it. Other people sa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at it doesn't matter how long it took to damage the climate, it is urgent tha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485    245    214    109     88    107    175     30    252    147     56    185    154    200    134     59     52     52    108    3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487    224    232    115     87    117    161     22    244    163     58    184    141    204    117     54     46     52    143    2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 taken a long time       32%    35%    27%    45%    39%    14%    31%    56%    32%    28%    30%    21%    44%    23%    40%    15%    45%    24%    33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 damage the climate                +      -   ++++      +   ----                                      ----   ++++    ---    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 doesn't matter how       65%    62%    70%    54%    53%    86%    67%    41%    64%    70%    70%    76%    50%    74%    54%    83%    42%    73%    63% 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ong it took to damage               -      +    ---    ---   ++++                                      ++++   ----   ++++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3%     4%     3%     1%     8%     0%     3%     4%     4%     3%     0%     3%     6%     3%     6%     3%    13%     3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     --                                                 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(.01)                       (.10)                         .01           .01         (.01)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4      7      6      9     11      9      8     21      6      8     13      7      8      7      9     13     14     14      8      6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A. Your Government of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29%    14%    42%    26%    28%    35%    28%    48%    33%    18%    20%    48%    12%    45%    12%    58%    16%    66%    28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++++          ++++   ++++   ----   ----   ++++   ----   ++++   ----   ++++   -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3%    33%    33%    31%    34%    30%    35%    22%    30%    39%    38%    31%    28%    31%    30%    25%    26%    21%    44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++   ----   ----   ++++     ++                                             -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38%    53%    24%    43%    37%    35%    37%    30%    36%    41%    42%    21%    59%    24%    57%    18%    58%    12%    27% 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         -            --     --    +++      +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6%     3%    10%     5%     5%     8%     7%    15%     6%     5%     7%    10%     3%    10%     4%    14%     0%    19%     7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              ++++            --       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8%     2%    13%     7%     6%    10%     7%    17%    10%     3%     2%    15%     2%    13%     2%    17%     2%    25%     5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++++          ++++   ++++   ----   ----   ++++   ----   ++++   ----     ++     --   ++++    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5%     9%    19%    13%    16%    17%    14%    16%    17%    10%    11%    23%     7%    22%     6%    26%    14%    23%    16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+                 ++++   ----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33%    33%    33%    31%    34%    30%    35%    22%    30%    39%    38%    31%    28%    31%    30%    25%    26%    21%    44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++   ----   ----   ++++     ++                                             -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4%    33%    17%    28%    25%    21%    24%    17%    24%    27%    23%    15%    33%    18%    34%    15%    35%     8%    17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        ---            --            ++          ----   ++++   ----   ++++     --     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9%    15%     4%    11%     9%    10%     8%     8%     9%    10%    11%     4%    18%     5%    16%     2%    23%     4%     6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--                            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4%     6%     3%     4%     3%     5%     5%     5%     4%     4%     8%     2%     8%     2%     7%     0%     1%     1%     4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-                          --          ++++   ----   ++++   ----   +++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0%     0%     1%     1%     1%     0%     0%     2%     0%     1%     1%     0%     1%     0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                   ---   ++++                                                            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(.01)                       (.01)                         .01         (.01)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2   1736   1996    982    651    851   1436    235   2223   1105    376   1624   1192   1828    982     59     52    527    959   2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7   4.59   3.59   4.19   4.08   3.94   4.05   3.52   3.97   4.30   4.33   3.45   4.73   3.54   4.67   3.17   4.64   2.88   3.91   4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2   1.22   1.42   1.40   1.33   1.51   1.42   1.70   1.42   1.28   1.46   1.39   1.30   1.40   1.30   1.36   1.07   1.40   1.32   1.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.01      -    .01    .01    .01    .01    .01    .01    .01    .01    .01    .01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B. Environment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12%     8%    16%    12%    12%    14%    12%    23%    12%    10%    11%    18%     7%    16%     9%    26%    18%    30%    13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+          ++++            -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6%    25%    27%    26%    26%    24%    26%    25%    26%    26%    27%    26%    21%    26%    21%    18%    20%    26%    36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+++    ---    +++    -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61%    66%    56%    61%    60%    61%    61%    51%    61%    62%    61%    55%    70%    56%    69%    53%    62%    41%    50%    6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---              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3%     1%     4%     3%     2%     4%     2%     7%     2%     3%     3%     4%     2%     3%     3%     8%     6%     8%     3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+++          ++++   ----                 ++++   ----              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3%     2%     3%     2%     2%     3%     3%     6%     3%     2%     2%     4%     2%     4%     1%     1%     0%     8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+    +++              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7%     5%     9%     7%     8%     8%     7%    10%     8%     5%     6%    10%     4%     9%     5%    17%    12%    14%     8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       ++    --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6%    25%    27%    26%    26%    24%    26%    25%    26%    26%    27%    26%    21%    26%    21%    18%    20%    26%    36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+++    ---    +++    ---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8%    28%    27%    26%    29%    25%    30%    19%    28%    29%    31%    27%    31%    27%    30%    18%    35%    23%    26% 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++    ---                          --     ++      -      +     --     ++    -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1%    25%    18%    20%    23%    26%    18%    17%    22%    21%    19%    19%    25%    19%    26%    25%    17%    14%    14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++++    ---                            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12%    13%    11%    14%     9%    10%    12%    15%    11%    12%    11%     9%    14%    10%    12%    10%    10%     4%    10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 --                                             ----   ++++      -      +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1%     1%     1%     1%     1%     2%     1%     2%     1%     1%     1%     1%     1%     3%     0%     2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5                       (.01)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47   1724   1984    974    651    844   1427    231   2206   1102    374   1615   1188   1814    976     57     52    517    963   24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86   5.07   4.69   4.92   4.85   4.84   4.85   4.54   4.87   4.91   4.84   4.63   5.13   4.69   5.06   4.56   4.68   4.10   4.65   5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7   1.27   1.44   1.39   1.28   1.43   1.35   1.72   1.33   1.36   1.34   1.45   1.27   1.43   1.30   1.69   1.47   1.56   1.33   1.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.01      -      -      -    .01    .01    .01    .01      -      -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C. Government of Canada scientists and exper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96     94     90     43     35     31     84     15     88     63     30     68     71     76     55     59     52     22     39    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74     82     80     47     23     32     68     10     77     65     22     55     58     61     45     54     46     23     46    1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19%    21%    20%    13%    35%    32%    10%    29%    21%    23%     3%    22%    24%    21%    32%    23%    22%    51%    12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7%    21%    31%    27%    43%    19%    24%    14%    28%    25%    34%    26%    24%    27%    15%    33%     8%    12%    35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sz w:val="14"/>
          <w:szCs w:val="14"/>
        </w:rPr>
        <w:t>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53%    56%    49%    60%    23%    49%    65%    57%    49%    52%    64%    50%    51%    50%    51%    42%    69%    37%    53% 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                              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3%     1%     6%     8%     0%     1%     4%     0%     0%     9%     1%     6%     0%     6%     3%     3%     2%     9%     8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+                                  -    +++             +      -                                   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5%     6%     4%     3%    17%     5%     0%     1%     3%    10%     0%     3%     8%     4%    11%     4%     0%     2%     3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1%    14%    10%     2%    18%    26%     6%    28%    17%     4%     1%    13%    16%    12%    19%    17%    19%    39%     2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+++                   ++     --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7%    21%    31%    27%    43%    19%    24%    14%    28%    25%    34%    26%    24%    27%    15%    33%     8%    12%    35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sz w:val="14"/>
          <w:szCs w:val="14"/>
        </w:rPr>
        <w:t>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31%    33%    29%    38%    14%    34%    35%    45%    34%    22%    34%    34%    27%    34%    38%    26%    43%    18%    39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       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0%    12%     7%     9%     2%    13%    14%    10%     5%    14%    18%     6%    16%     6%     9%     6%    17%     9%     4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--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11%    11%    13%    13%     7%     3%    16%     1%     9%    17%    12%    10%     8%    11%     5%    10%     9%    10%     9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1%     0%     0%     0%     1%     0%     2%     0%     0%     2%     1%     1%     2%     2%     2%     0%     0%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(.01)                       (.05)                           -             -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7     11     11     14     20     17     12     31     11     12     21     13     13     13     15     13     14     20     14     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194     93     89     43     35     31     83     15     86     63     30     67     70     75     54     58     51     22     39    1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56   4.61   4.45   4.64   3.87   4.29   4.94   4.41   4.49   4.48   5.00   4.39   4.50   4.42   4.20   4.36   4.80   3.93   4.45   4.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4   1.40   1.53   1.56   1.31   1.27   1.38   1.12   1.25   1.83   1.13   1.48   1.37   1.50   1.44   1.38   1.32   1.70   1.44  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  -    .01      -    .01      -      -      -    .10      -      -      -      -      -      -    .10      - 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D. Your provincial Gover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26%    19%    33%    26%    27%    27%    26%    35%    30%    18%    22%    37%    17%    37%    16%    37%    30%    49%    27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++++   ----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5%    35%    35%    38%    34%    34%    35%    26%    32%    41%    45%    32%    34%    31%    35%    38%    18%    26%    44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---   ----   ++++   ++++                   --     ++     ++     --   -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37%    44%    31%    36%    38%    38%    38%    38%    37%    39%    32%    30%    48%    31%    48%    25%    51%    25%    28%  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--   ----   ++++   ----   ++++    ---    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5%     4%     7%     6%     5%     5%     5%    10%     5%     4%     7%     8%     3%     8%     3%     5%     2%    12%     6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+++             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7%     4%     9%     7%     7%     8%     6%    10%     8%     3%     5%    10%     5%     9%     4%     5%     8%    15%     7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                    ++   ++++   ----       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4%    11%    16%    12%    15%    14%    15%    14%    17%    11%    10%    19%     9%    20%     8%    27%    20%    21%    14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       ++++   ----     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35%    35%    35%    38%    34%    34%    35%    26%    32%    41%    45%    32%    34%    31%    35%    38%    18%    26%    44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      ---   ----   ++++   ++++                   --     ++     ++     --   -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5%    28%    23%    24%    26%    26%    26%    21%    26%    27%    18%    22%    31%    23%    30%    18%    29%    17%    19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----   ----   ++++   ----   ++++              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8%    11%     5%     9%     9%     8%     8%     8%     8%     8%     8%     5%    11%     6%    12%     6%    14%     5%     6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                         ----   ++++   ----   ++++                  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4%     5%     3%     3%     3%     5%     4%     9%     3%     4%     5%     2%     6%     3%     6%     1%     8%     2%     3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++++    ---             +   ----   ++++   ----   ++++                    -      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1%     1%     1%     1%     1%     2%     1%     2%     1%     1%     1%     1%     1%     0%     0%     1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+++                                                        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  -                       (.01)                         .01           .01         (.05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57   1728   1987    977    652    848   1429    232   2218   1102    373   1616   1192   1821    979     59     51    525    954   24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09   4.34   3.85   4.05   4.10   4.11   4.11   3.97   4.02   4.25   4.11   3.78   4.45   3.80   4.47   3.81   4.37   3.46   3.94   4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5   1.31   1.36   1.36   1.34   1.37   1.34   1.68   1.35   1.24   1.39   1.38   1.29   1.40   1.29   1.21   1.47   1.48   1.28   1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  -      -      -      -      -    .01    .01      -    .01    .01    .01    .01    .05    .05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E. Your municipal or city gover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96     94     90     43     35     31     84     15     88     63     30     68     71     76     55     59     52     22     39    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74     82     80     47     23     32     68     10     77     65     22     55     58     61     45     54     46     23     46    1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27%    28%    25%    25%    49%    21%    20%    47%    38%    15%     5%    31%    28%    27%    36%    35%    38%    40%    22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       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5%    43%    26%    37%    46%    18%    36%    13%    27%    47%    43%    26%    37%    28%    33%    23%    31%    31%    46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--                    -     ++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38%    29%    49%    38%     5%    61%    44%    40%    34%    38%    52%    42%    34%    44%    31%    42%    31%    29%    31% 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3%     2%     4%     3%     0%     7%     2%     0%     2%     5%     0%     5%     0%     3%     3%     3%     2%     8%     4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8%     7%    10%     3%    32%    12%     0%    34%    12%     1%     0%    12%    11%    11%    13%    11%     8%    15%     2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</w:t>
      </w:r>
      <w:r>
        <w:rPr>
          <w:sz w:val="14"/>
          <w:szCs w:val="14"/>
        </w:rPr>
        <w:t>----                  ---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6%    19%    11%    20%    17%     3%    18%    12%    25%     9%     5%    14%    18%    13%    20%    21%    28%    18%    16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             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35%    43%    26%    37%    46%    18%    36%    13%    27%    47%    43%    26%    37%    28%    33%    23%    31%    31%    46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--                    -     ++       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4%    16%    30%    28%     3%    38%    24%    20%    28%    14%    33%    27%    22%    33%    18%    30%    13%    10%    22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++                          --                           +      -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2%     9%    16%     5%     1%    22%    15%    20%     6%    17%    12%    15%     6%    11%     8%    11%    16%    19%     1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++                   --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3%     3%     4%     4%     1%     1%     5%     0%     0%     7%     6%     0%     6%     0%     5%     0%     2%     0%     7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-      +             -      +      -      +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0%     1%     0%     0%     0%     0%     0%     0%     0%     1%     0%     0%     0%     0%     0%     0%     0%     0%     1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5)         (.01)                       (.01)                           -             -             -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7     11     11     14     20     17     12     31     11     12     21     13     13     13     15     13     14     20     14     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196     94     90     43     35     31     84     15     88     63     30     68     71     75     55     59     51     22     38    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17   4.06   4.29   4.19   3.27   4.39   4.45   3.79   3.87   4.42   4.71   4.05   4.13   4.10   3.94   4.01   4.00   3.78   4.15   4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0   1.22   1.43   1.20   1.06   1.54   1.21   1.62   1.20   1.37   0.98   1.41   1.27   1.29   1.41   1.30   1.32   1.55   1.25   1.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  -    .01      -    .05      -    .01    .10    .05      -      -      -      -      -      -      -      - 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F. Businesses/industr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52%    43%    63%    48%    54%    54%    53%    69%    59%    42%    33%    69%    35%    68%    36%    55%    38%    76%    47%  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                   ++++   ++++   ----   ----   ++++   ----   ++++   ----      +      -   ++++   ----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9%    34%    24%    31%    27%    28%    29%    18%    27%    34%    34%    22%    31%    23%    31%    31%    23%    14%    37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----   ----   ++++     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18%    23%    12%    20%    19%    17%    17%    13%    14%    22%    32%     9%    33%     9%    31%    11%    39%     9%    15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                     -   ----   ++++   ++++   ----   ++++   ----   ++++    ---    +++   --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14%     8%    20%    13%    12%    18%    13%    34%    15%    10%     8%    22%     7%    21%     8%    20%     0%    31%    13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        -   ++++          ++++     ++   ----   ----   ++++   ----   ++++   ----    +++    ---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4%    10%    19%    10%    18%    14%    16%    18%    17%     9%     9%    21%     8%    21%     9%    20%    12%    25%    13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+++             +      +   ++++   ----    ---   ++++   ----   ++++   ----              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24%    24%    24%    25%    24%    22%    24%    17%    27%    23%    16%    26%    20%    26%    20%    15%    26%    20%    21% 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--   ++++          ----   ++++   ----   ++++   ----                   --     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9%    34%    24%    31%    27%    28%    29%    18%    27%    34%    34%    22%    31%    23%    31%    31%    23%    14%    37% 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+                        ----   ----   ++++     ++   ----   ++++   ----   +++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2%    15%     8%    13%    13%    11%    11%     9%    10%    14%    16%     6%    20%     7%    20%     4%    33%     6%     9%    1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++                               ----   ++++    +++   ----   ++++   ----   ++++   ----   ++++   ----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4%     4%     3%     4%     3%     4%     4%     2%     3%     4%     8%     1%     7%     1%     7%     2%     6%     3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-                        ----          ++++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3%     4%     2%     2%     4%     3%     2%     2%     1%     4%     8%     1%     5%     1%     4%     5%     1%     1%     2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++                        ----     ++   ++++   ----   ++++   ----   ++++                  ---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1%     1%     0%     1%     1%     0%     0%     2%     2%     1%     1%     0%     1%     3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+++     ++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5   1735   1989    977    657    848   1429    235   2222   1106    370   1622   1194   1830    974     57     52    527    961   2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32   3.65   2.95   3.43   3.33   3.22   3.28   2.64   3.13   3.60   3.98   2.77   3.94   2.80   3.87   3.06   3.96   2.49   3.37   3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46   1.39   1.44   1.42   1.47   1.54   1.43   1.57   1.37   1.41   1.57   1.34   1.45   1.33   1.46   1.63   1.17   1.40   1.39   1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  -    .05      -    .01    .01    .01    .01    .01    .01    .01    .01    .01    .01    .01      -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G. Medi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36%    37%    36%    40%    44%    31%    33%    40%    40%    32%    29%    40%    31%    42%    29%    27%    54%    47%    36% 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++++   ----    ---          ++++   ----   ----   ++++   ----   ++++   ----    ---    +++   ++++       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33%    31%    34%    31%    30%    36%    34%    26%    31%    37%    38%    31%    33%    29%    33%    31%    26%    25%    39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-      -     ++            --    ---    +++     ++                    -      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30%    31%    29%    28%    26%    32%    32%    33%    29%    30%    33%    29%    36%    28%    37%    39%    20%    27%    23% 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            ++                               ----   ++++   ----   ++++     ++     --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9%     9%    10%    11%     9%     8%     8%    13%    10%     7%    10%     9%     7%    10%     8%     7%     6%    14%    11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              ++           ---            ++     --      +      -              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10%    10%    11%    12%    14%     9%     9%    15%    12%     7%     8%    12%    10%    13%     9%     6%    13%    13%    1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++    +++     --    ---     ++   ++++   ----             +      -    +++    ---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7%    18%    15%    18%    21%    14%    16%    12%    18%    18%    11%    18%    14%    20%    13%    15%    35%    20%    16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++++     --             -      +          ----    +++    ---   ++++   ----     --     ++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33%    31%    34%    31%    30%    36%    34%    26%    31%    37%    38%    31%    33%    29%    33%    31%    26%    25%    39% 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-      -     ++            --    ---    +++     ++                    -      +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18%    19%    18%    16%    16%    19%    20%    20%    18%    18%    17%    18%    21%    17%    23%    21%    11%    18%    13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-            ++                                 --     ++   ----   ++++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7%     7%     7%     6%     6%     7%     9%     7%     7%     8%     9%     7%     9%     7%     9%    12%     8%     6%     6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 -             +                                                       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 4%     5%     4%     6%     4%     6%     3%     6%     4%     4%     7%     4%     6%     4%     6%     6%     1%     3%     4% 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+     --                          ++     --     ++    ---    +++                   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0%     1%     1%     0%     0%     1%     0%     0%     1%     1%     0%     1%     1%     0%     3%     0%     0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--     ++     ++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10         (.01)                       (.01)                         .01         (.01)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78   1737   1994    980    658    852   1433    235   2223   1112    372   1625   1195   1827    983     57     52    528    964   24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3.81   3.84   3.78   3.71   3.66   3.94   3.89   3.71   3.73   3.93   3.99   3.74   4.00   3.67   4.04   4.17   3.50   3.50   3.70   3.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0   1.52   1.51   1.57   1.48   1.49   1.46   1.69   1.50   1.41   1.57   1.51   1.50   1.51   1.52   1.52   1.32   1.57   1.48   1.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-      -    .05    .01    .01    .05      -    .01    .01    .05    .01    .01    .01    .01    .05    .05    .01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H. Scientists and exper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 7%     7%     7%     9%    11%     6%     6%    10%     6%     8%     7%     7%     7%     7%     8%     4%    27%    11%     9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++++     --    ---            --      +                                       ---    +++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15%    16%    14%    18%    15%    13%    15%    14%    12%    20%    22%    11%    16%    11%    17%    16%    16%    10%    24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++            --                 ----   ++++   ++++   ----   ++++   ----   ++++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77%    75%    78%    73%    74%    81%    78%    77%    81%    70%    68%    81%    75%    82%    75%    79%    57%    78%    66%    8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----      -   ++++                 ++++   ----   ----   ++++   ----   ++++   ----     ++     --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2%     2%     1%     3%     2%     1%     1%     2%     1%     2%     3%     2%     2%     2%     2%     0%    11%     4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+++                    -            --             +                                 --     ++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2%     1%     1%     2%     4%     1%     1%     4%     1%     2%     1%     1%     2%     2%     2%     2%     9%     3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++++     --     --    +++                                                                     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4%     4%     4%     4%     5%     4%     4%     4%     4%     4%     4%     4%     4%     4%     3%     2%     7%     5%     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15%    16%    14%    18%    15%    13%    15%    14%    12%    20%    22%    11%    16%    11%    17%    16%    16%    10%    24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++            --                 ----   ++++   ++++   ----   ++++   ----   ++++                 ----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2%    22%    19%    24%    22%    20%    21%    14%    22%    21%    21%    19%    23%    20%    25%    17%    20%    16%    24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+                         ---                          --     ++    ---    +++              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28%    28%    29%    26%    29%    31%    28%    23%    31%    26%    24%    30%    28%    31%    27%    31%    23%    29%    20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        ++                 ++++     --      -                   ++     --                     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27%    25%    30%    24%    23%    30%    29%    39%    28%    23%    22%    31%    24%    31%    23%    31%    14%    32%    23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 --    +++      +   ++++     ++   ----     --   ++++   ----   ++++   ----     ++     --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1%     1%     1%     1%     1%     0%     0%     1%     3%     1%     1%     0%     1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---    +++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65   1731   1994    976    656    850   1430    235   2224   1107    367   1623   1191   1828    979     59     51    523    963   2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5.48   5.41   5.58   5.32   5.32   5.65   5.57   5.61   5.59   5.31   5.27   5.62   5.40   5.64   5.35   5.67   4.52   5.52   5.19   5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37   1.38   1.35   1.43   1.47   1.28   1.31   1.54   1.30   1.41   1.42   1.38   1.35   1.35   1.39   1.26   1.90   1.56   1.40   1.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  -    .01    .01    .01    .01    .01    .01    .01    .01    .01      -    .01 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3I. Environmental group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OT CREDIBLE (1-3)        18%    21%    16%    21%    25%    15%    15%    25%    19%    17%    11%    15%    20%    15%    20%    16%    47%    19%    20% 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+++   ++++    ---   ----    +++      +          ----   ----   ++++   ----   ++++   -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25%    26%    23%    26%    28%    21%    25%    16%    22%    30%    32%    21%    24%    21%    26%    14%    26%    17%    32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+    ---           ---   ----   ++++   ++++      -      +     --     ++                 -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REDIBLE (5-7)            55%    52%    60%    52%    46%    64%    58%    58%    57%    51%    55%    63%    54%    62%    52%    69%    27%    63%    47%  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----   ++++     ++           +++   ----          ++++   ----   ++++   ----   ++++   ----   ++++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credible      4%     5%     3%     6%     5%     3%     2%    12%     3%     3%     3%     3%     4%     2%     6%     8%    23%     3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++++    +++      -   ----   ++++             -            --     ++   ----   ++++     --     ++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4%     5%     4%     5%     5%     3%     4%     6%     5%     4%     2%     4%     5%     4%     3%     1%     5%     5%     5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    ++           ---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10%    12%     9%    10%    14%     9%     9%     8%    11%    11%     6%     8%    11%     9%    12%     8%    19%    11%    1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++++                           +           ---     --     +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25%    26%    23%    26%    28%    21%    25%    16%    22%    30%    32%    21%    24%    21%    26%    14%    26%    17%    32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+    ---           ---   ----   ++++   ++++      -      +     --     ++                 ----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24%    24%    24%    23%    23%    26%    24%    21%    25%    22%    27%    25%    26%    26%    23%    39%     9%    22%    22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14"/>
        </w:rPr>
        <w:t>++++   ----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18%    15%    20%    15%    14%    20%    20%    19%    19%    16%    13%    21%    16%    22%    15%    16%     7%    24%    12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---    ---     ++    +++           +++      -     --   ++++   ----   ++++   ----                 ++++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credible           14%    13%    15%    14%    10%    17%    14%    19%    14%    13%    15%    16%    13%    15%    14%    14%    11%    17%    12% 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      +          ----   ++++            ++                          ++     --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.                      1%     1%     1%     1%     1%     0%     2%     1%     1%     2%     2%     1%     2%     1%     2%     0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++            --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(.01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3949   1729   1982    974    650    851   1420    233   2211   1105    369   1617   1185   1815    970     59     52    522    962   24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4.72   4.59   4.86   4.58   4.40   4.96   4.85   4.60   4.74   4.68   4.82   4.93   4.63   4.91   4.61   4.81   3.56   4.92   4.50   4.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1.52   1.55   1.49   1.61   1.55   1.48   1.43   1.93   1.53   1.45   1.38   1.49   1.55   1.45   1.58   1.57   1.93   1.57   1.52   1.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.01    .01    .01    .01    .01    .01      -      -      -      -    .01    .01    .01    .01    .01    .01    .01    .01 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A. I think Government of Canada Ads are factual and informativ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B. I believe what the Government of Canada says in its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C. There are too many Government of Canada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D. I think Government of Canada ads are too self-congratulator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1E. I really don't pay much attention to Government of Canada a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ISAGREE (1-3)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EITHER (4)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GREE (5-7)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otally disagree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totally agree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    0      0      0      0      0      0      0      0      0      0      0      0      0      0      0      0      0      0      0 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 *      *      *      *      *      *      *      *      *      *      *      *      *      *      *      *      *      *      *      *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anguage of Surve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   77%    82%    73%    83%    82%    83%    66%    76%    76%    76%    84%    74%    80%    75%    78%   100%   100%    80%    79%    7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++++   ++++   ----                        ++++   ----   ++++                                  +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  23%    18%    27%    17%    18%    17%    34%    24%    24%    24%    16%    26%    20%    25%    22%     0%     0%    20%    21% 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----   ++++                        ----   ++++   ----                                  -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  -                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der of Respond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le                        48%    49%    49%    47%    52%    52%    45%    71%    52%    40%    36%    49%    46%    51%    49%    57%    60%    57%    45% 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+++    ---   ++++   ++++   ----   ----                                          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emale                      52%    51%    51%    53%    48%    48%    55%    29%    48%    60%    64%    51%    54%    49%    51%    43%    40%    43%    55% 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---    +++   ----   ----   ++++   ++++                                             -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.01                         .01                           -             -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e of respond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3878   1701   1941    958    648    821   1400    223   2176   1083    364   1580   1166   1779    953     57     51    504    933   24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3878   1744   1900   1025    700    889   1217    193   2136   1160    377   1539   1156   1717    959     52     45    463   1035   23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-34                       30%    31%    29%    30%    33%    28%    29%    34%    26%    30%    40%    30%    31%    31%    28%    26%    49%    25%    28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                  ----          ++++                    +      -     --     ++     --      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-54                       42%    41%    43%    41%    37%    43%    43%    41%    43%    41%    36%    44%    39%    44%    42%    48%    29%    48%    39% 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                          ++           ---     ++     --                    +      -    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5 +                        29%    28%    29%    29%    30%    30%    28%    26%    30%    28%    24%    25%    29%    26%    31%    26%    22%    27%    33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++            --     --     ++    ---    +++                     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  -                         .01                         .05           .05           .05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4     15      5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the highest level of formal education that you have completed? (READ LIST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rade 8 or less              2%     3%     2%     1%     2%     3%     3%     2%     1%     3%     8%     1%     3%     1%     4%     0%     4%     2%     4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--                   ++          ----    +++   ++++    ---    +++   ----   ++++                        +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high school             7%     8%     6%     9%     7%     6%     7%     4%     4%    12%    16%     5%     9%     4%    11%     1%     1%     5%    12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-             -   ----   ++++   ++++   ----   ++++   ----   ++++                  ---   +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mplete high school        19%    21%    17%    20%    23%    16%    18%     9%    15%    26%    29%    15%    24%    16%    23%    22%    30%    13%    22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+++     --          ----   ----   ++++   ++++   ----   ++++   ----   ++++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llege                     28%    30%    27%    30%    26%    28%    28%    19%    28%    30%    28%    26%    29%    26%    28%    26%    24%    18%    28% 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---             +            --     ++                               -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university             10%    10%    10%    11%    11%    11%     9%     8%    11%     9%     5%    11%     9%    11%     7%    17%    13%    12%     7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           +++          ----      +      -   ++++   ----              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iversity degree           22%    20%    24%    20%    22%    23%    22%    31%    27%    13%     8%    27%    17%    27%    17%    21%    22%    30%    17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++++   ++++   ----   ----   ++++   ----   ++++   ----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st graduate degree        10%     8%    13%     9%     9%    12%    11%    25%    13%     4%     5%    14%     7%    14%     8%    12%     7%    19%     8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-     ++          ++++   ++++   ----   ----   ++++   ----   ++++   ----                 ++++    ---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1%     1%     1%     1%     1%     1%     2%     1%     1%     2%     2%     1%     1%     1%     2%     2%     0%     2%     3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----   ++++                         ---    +++                    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your current employment status?  Are you  (READ LIST - ACCEPT ONE ANSWER ONLY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full-time           47%    45%    50%    46%    48%    46%    48%    54%    51%    40%    43%    51%    44%    51%    41%    53%    52%    54%    45%  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                    ++   ++++   ----      -   ++++   ----   ++++   ----       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part-time            9%    10%     8%     7%     7%     9%    10%     4%     7%    11%    12%     9%     9%     9%     9%    17%     5%     9%     9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-     --            ++     --   ----   ++++    +++                                  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lf-employed                9%     9%     9%    11%     8%     9%     9%     6%    10%     9%     7%    10%     9%    10%    10%     7%     6%     9%     7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+++                                 ++             -                                   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employed, but looking      4%     4%     3%     4%     4%     3%     3%     4%     3%     3%     6%     3%     5%     3%     5%     5%     7%     3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work                           ++     --                                                     +++     --     ++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udent                      5%     5%     6%     4%     7%     5%     5%     9%     5%     6%     4%     6%     5%     5%     5%     0%     6%     5%     4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--    +++                   ++     --                                                -      +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ired                     18%    17%    17%    18%    19%    18%    17%    17%    18%    19%    14%    14%    19%    15%    20%    10%    15%    14%    21% 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>-    ---    +++   ----   ++++                   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in the workforce         6%     7%     5%     7%     5%     5%     6%     2%     5%     8%    11%     5%     7%     5%     8%     7%     4%     3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                            --   ----    +++   ++++     --     ++    ---    +++              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2%     2%     1%     2%     1%     3%     1%     2%     1%     2%     2%     2%     1%     1%     1%     0%     5%     1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     --           ---     ++       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1%     1%     1%     1%     1%     1%     2%     2%     1%     2%     1%     1%     1%     1%     1%     2%     0%     2%     2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--     ++                                                     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5           .01                       (.01)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 you or does anyone in your household own a busines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Respondent            12%    12%    13%    15%    13%    11%    11%    15%    13%    12%     8%    12%    12%    13%    11%    14%    32%    14%     9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Him/Herself                               ++++                   --             +           ---                                 --     ++          -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Someone else in        8%     8%     8%     6%     8%     9%     9%    15%     7%     7%     9%     8%     9%     7%     8%     6%     8%     9%     8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the household                              ---                     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79%    79%    79%    78%    79%    80%    80%    68%    79%    79%    83%    79%    79%    79%    79%    78%    61%    74%    82%  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----                    +                                  +      -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1%     1%     1%     0%     1%     1%     1%     1%     1%     2%     1%     1%     1%     1%     1%     2%     0%     2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         +           ---   ++++                                                     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.01                       (.01)                           -             -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re you an Aboriginal person (e.g., native Indian from a specific band, Inuit or Metis)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   3%     3%     4%     3%     6%     4%     2%     0%     3%     5%     6%     3%     3%     2%     5%     8%     0%     5%     3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++++           ---     --    ---    +++    +++                 ----   ++++      +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96%    96%    96%    96%    94%    95%    97%    98%    97%    94%    93%    97%    96%    97%    94%    90%   100%    93%    95%    9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             +          ++++   ----    ---      +      -   ++++   ----     --     ++    --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1%     1%     1%     1%     1%     1%     1%     2%     0%     2%     1%     1%     1%     1%     1%     2%     0%     2%     2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>---    +++                                                     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.01                       (.01)                           -           .01         (.10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the language you FIRST learned as a child and still understan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   63%    66%    61%    68%    68%    67%    54%    65%    63%    62%    66%    62%    64%    63%    61%    69%    87%    70%    63%    6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++++    +++    +++   ----                                                             --     ++   ++++       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  26%    21%    31%    19%    23%    20%    36%    24%    27%    27%    21%    29%    24%    28%    27%    17%     0%    22%    24% 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 --   ----   ++++             +           ---    +++    ---                  +++    ---     --      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13%    14%    11%    14%    11%    14%    12%    13%    12%    12%    16%    11%    13%    12%    13%    23%    13%     9%    13% 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                       ++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0%     1%     0%     1%     1%     0%     1%     1%     0%     1%     1%     1%     2%     0%     2%     2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       +++           ---    +++            --     ++     --     ++                    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5)                         .01           .05         (.01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ere you born in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  83%    84%    84%    82%    86%    84%    83%    82%    84%    85%    81%    83%    84%    84%    83%    67%    92%    83%    82%    8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                                             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16%    16%    15%    17%    13%    16%    17%    17%    16%    14%    19%    17%    15%    16%    16%    32%     8%    15%    17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                                  -      +                            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0%     1%     0%     1%     1%     0%     1%     1%     0%     1%     0%     1%     2%     0%     1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      --     ++                           -      +                   ++      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  -                       (.10)                           -             -         (.01)  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ere your parents born in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One                   10%    11%    11%    10%    10%    10%    11%    15%    11%     9%     7%    11%    10%    11%    11%     6%    11%    14%    1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++     ++     --      -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Both                  65%    63%    67%    66%    68%    64%    64%    60%    65%    68%    66%    67%    65%    66%    64%    61%    79%    60%    65%    6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+                                 ++                                        --     ++    -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  24%    25%    21%    24%    21%    25%    24%    23%    23%    23%    26%    22%    24%    22%    24%    32%    10%    24%    24% 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-                                                                      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   1%     1%     1%     1%     1%     1%     1%     2%     1%     1%     1%     1%     1%     1%     1%     2%     0%     2%     1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+      +      -                                                            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5             -                       (.01)                           -             -         (.05)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ich of the following best describes your living situatio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wn                         68%    66%    69%    71%    64%    64%    69%    64%    72%    65%    55%    69%    64%    69%    65%    63%    75%    70%    66%    6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--     --                 ++++     --   ----    +++    ---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nt                        24%    24%    23%    22%    27%    26%    22%    24%    21%    25%    33%    23%    26%    24%    24%    27%     8%    21%    24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+     --          ----          ++++      -      +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with parents/         6%     7%     6%     5%     8%     7%     6%     9%     5%     7%     9%     6%     8%     5%     8%     5%    17%     6%     7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latives                                        --      +                    +   ----            ++                  ---    +++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1%     1%     1%     1%     0%     1%     1%     0%     1%     1%     1%     1%     1%     1%     1%     3%     0%     1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NR                        1%     1%     1%     1%     1%     1%     2%     2%     1%     2%     2%     1%     1%     1%     2%     2%     0%     3%     2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----    +++                           -      +                  +++      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.01                       (.01)                         .05           .01         (.05)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is your marital status? Are you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ingle (never married)      20%    20%    21%    20%    20%    24%    19%    25%    20%    20%    23%    21%    22%    21%    20%     8%    18%    23%    19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</w:t>
      </w:r>
      <w:r>
        <w:rPr>
          <w:sz w:val="14"/>
          <w:szCs w:val="14"/>
        </w:rPr>
        <w:t>+++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rried                     50%    51%    48%    54%    50%    49%    47%    46%    52%    49%    41%    48%    50%    49%    49%    55%    58%    46%    48% 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               --           +++          ----                                                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common law           12%    11%    13%     9%    11%    11%    15%    12%    12%    12%    16%    14%    10%    13%    10%    20%     8%    13%    12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---                 ++++                          ++    +++    ---    +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parated                    4%     4%     3%     4%     4%     4%     3%     5%     4%     3%     5%     4%     4%     4%     5%     3%     3%     4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vorced                     7%     6%     7%     6%     7%     6%     7%     7%     7%     6%     9%     6%     6%     7%     6%     5%     8%     8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idowed                      6%     5%     6%     6%     6%     5%     6%     4%     5%     7%     6%     5%     6%     4%     8%     8%     5%     3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             -      +   ----   ++++                  --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 2%     2%     1%     2%     1%     1%     2%     2%     1%     3%     1%     1%     2%     1%     2%     2%     0%     3%     3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--     ++             -    +++                          --     ++                  +++    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10           .01                       (.01)                         .05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w many children under the age of 6 live in your househol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                       81%    79%    84%    79%    82%    83%    82%    82%    84%    79%    75%    83%    80%    83%    78%    76%    75%    86%    81%    8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       ++++     --   ----     ++     --    +++    ---                   ++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1                          10%    11%     9%    13%     9%     9%    10%     9%     9%    11%    15%    10%    12%    10%    12%     6%     6%     7%    10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+++                                ---           +++     --     ++     --     ++                  ---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2                           6%     7%     4%     6%     7%     6%     4%     6%     5%     6%     6%     5%     6%     5%     6%    16%    19%     5%     5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   +            --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3                           1%     1%     2%     1%     1%     1%     2%     2%     1%     1%     2%     1%     1%     1%     1%     0%     0%     0%     1% 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+                                  +      -              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4                           0%     0%     0%     1%     0%     0%     0%     0%     0%     0%     2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+++                                         -   ++++       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5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6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7 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re than 7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 1%     1%     1%     1%     1%     1%     2%     2%     1%     2%     1%     1%     1%     1%     2%     2%     0%     2%     2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+            --    +++                          --     ++                    +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5)                       (.01)                       (.10)         (.01)             -  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33     60     67     25     23     24     59     15     66     34     17     54     48     56     39     46     35     21     25     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11     50     56     28     15     20     46      9     52     38     12     40     38     43     30     40     29     20     25     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imary industries like      5%     6%     4%     6%     1%     2%     7%     0%     8%     4%     0%     6%     6%     5%     7%     6%     5%     2%    15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ining, logging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arming                      1%     2%     0%     0%     0%     0%     2%     0%     2%     0%     0%     0%     0%     0%     3%     0%     3%     0%     4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ufacturing &amp;             14%    18%    10%     5%    35%     3%    13%     6%    10%    27%     6%    13%    10%     4%    17%    10%     3%     8%    25% 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production                                                                                 ++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rvice sector like         24%    35%    12%    15%     6%    43%    27%    37%    19%    37%     9%    32%    20%    27%    17%    25%    32%    49%     6% 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ail/personal service            +++    ---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igh tech sector            10%    11%    10%    21%    33%     0%     0%    33%    11%     2%     0%     9%    12%    10%    14%     8%    16%     0%     0% 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-                    -                                                               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spital or education       15%    17%    12%    30%     7%     2%    16%     2%    21%     9%    14%    13%    17%    12%    19%    13%    18%    22%    23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ectors                                                                              +                     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mployee of a federal,       6%     7%     6%    11%     5%    20%     0%     2%    10%     5%     0%     1%    13%     1%    12%     4%    12%     7%     0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ovincial or municipal                                                --                                 --     ++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  6%     0%    12%     0%     0%    23%     5%     0%    13%     0%     0%     5%     0%    15%     1%    18%     1%     0%     0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     ++                                       +++      -                          ++     --                            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  1%     0%     0%     4%     0%     0%     0%     0%     0%     0%     6%     0%     2%     0%     0%     2%     0%     0%     0% 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ing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vertising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irline/airport related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rts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33     60     67     25     23     24     59     15     66     34     17     54     48     56     39     46     35     21     25     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11     50     56     28     15     20     46      9     52     38     12     40     38     43     30     40     29     20     25     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anking/finance              2%     0%     3%     1%     0%     0%     3%     0%     0%     5%     0%     0%     0%     1%     0%     4%     0%     0%     1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retaker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rpentry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care/daycare            0%     0%     0%     1%     0%     0%     0%     0%     0%     1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leaning services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struction (general)       1%     1%     1%     1%     0%     0%     2%     0%     0%     3%     2%     2%     0%     2%     1%     0%     1%     0%     4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river/transportation        2%     3%     1%     2%     0%     0%     4%     0%     3%     1%     0%     0%     5%     3%     1%     2%     0%     2%     0% 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rician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ineering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ertainment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ishing Industry             0%     0%     0%     0%     0%     0%     0%     0%     0%     1%     0%     0%     0%     0%     0%     1%     0%     0%     1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od Industry/               7%     0%    14%     0%     0%     7%    13%     0%     3%     0%    43%    12%     4%    16%     0%     4%     0%    10%    20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restaurant (general)              ---    +++                          ++             -      -                          ++     --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memaker (general)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33     60     67     25     23     24     59     15     66     34     17     54     48     56     39     46     35     21     25     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11     50     56     28     15     20     46      9     52     38     12     40     38     43     30     40     29     20     25     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tel/hospitality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surance Sector             2%     0%     5%     0%    14%     0%     0%    21%     0%     0%     0%     0%     7%     0%     8%     0%     9%     0%     0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-      +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andscaping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gal sector (general)       1%     0%     2%     0%     0%     0%     3%     0%     0%     0%     9%     3%     0%     3%     0%     0%     0%     0%     0% 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rket research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echanic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edia/journalism             2%     0%     3%     2%     0%     0%     3%     0%     1%     5%     0%     1%     3%     1%     0%     1%     0%     0%     0% 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GO    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-profit organization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ublishing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al estate (general)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ligious/clergy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ired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which of these sectors best describes the industry where you work..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 133     60     67     25     23     24     59     15     66     34     17     54     48     56     39     46     35     21     25     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 111     50     56     28     15     20     46      9     52     38     12     40     38     43     30     40     29     20     25     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les (general)              0%     0%     1%     1%     0%     0%     0%     0%     0%     0%     2%     0%     1%     0%     0%     0%     1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retary (general)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curity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cial services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udent      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elecommunications           1%     0%     2%     0%     0%     0%     3%     0%     0%     0%     9%     3%     0%     0%     0%     3%     0%     0%     0% 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urism/recreation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employed/on                0%     0%     0%     0%     0%     0%     0%     0%     0%     0%     0%     0%     0%     0%     0%     0%     0%     0%     0% 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isability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(.01)         (.01)                       (.01)                           -         (.01)             -  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9     14     13     19     25     22     14     33     14     16     28     15     16     15     18     15     18     22     20     1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ich of the following categories best describes your total household income?  That is, the total income of all persons in your household combined,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efore taxe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der $10,000                2%     3%     2%     3%     2%     2%     2%     2%     2%     3%     4%     2%     2%     1%     3%     1%     2%     2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++++                                ---      +     ++                  ---    +++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,000 to $ 19,999          6%     7%     4%     5%     6%     6%     6%     5%     3%     9%    12%     4%     7%     4%     9%     4%     3%     4%     6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++    ---                                      ----   ++++   ++++    ---    +++   ----   ++++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20,000 to $29,999           8%     7%     7%     9%     8%     8%     6%     3%     7%     9%    13%     6%     9%     6%     9%     2%     6%     5%    11% 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       --    ---    ---     ++   ++++    ---    +++    ---    +++                   --   +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30,000 to $39,999          10%    10%    10%    11%    14%     9%    10%     7%     9%    13%    11%     8%    12%     9%    12%    11%     9%     6%    13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     --                   --    +++           ---    +++    ---    +++                 -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40,000 to $49,999          11%    11%    11%    11%    11%    10%    12%     5%    11%    11%    11%    11%    10%    12%     9%    14%     8%    11%     8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                                    +++    ---                         --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50,000 to $59,999           9%     8%     9%     9%     9%     9%     8%    10%     8%     9%     8%     9%     8%     9%     9%    18%     6%     5%    10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</w:t>
      </w:r>
      <w:r>
        <w:rPr>
          <w:sz w:val="14"/>
          <w:szCs w:val="14"/>
        </w:rPr>
        <w:t>+      -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60,000 to $69,999           8%     9%     8%     9%     6%     8%     9%     8%     9%     8%     7%     9%     9%     8%     8%     5%     8%     8%     7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70,000 to $79,999           6%     6%     6%     4%     8%     8%     5%    11%     7%     3%     4%     6%     6%     6%     5%     6%     9%     5%     5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     ++    +++          ++++   ++++   ----                                                              -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80,000 to $99,999           9%     9%    10%    10%    10%     8%     9%     8%    10%     9%     8%    11%     8%    11%     8%     9%     8%    11%     9% 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+                   ++     --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0,000 and over           19%    19%    20%    17%    17%    21%    20%    28%    23%    14%     7%    22%    16%    22%    15%    21%    27%    26%    15% 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-             +           +++   ++++   ----   ----   ++++   ----   ++++   ----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 12%    10%    13%    11%    10%    13%    14%    13%    11%    14%    16%    12%    12%    11%    12%    10%    14%    18%    14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    +++             -            ++           ---      +     ++                                             ++++     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.01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Province Cod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foundland                 2%     2%     2%     2%     2%     3%     1%     0%     2%     3%     3%     2%     2%     2%     2%     3%     3%     1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      -     --     ++                                            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ince Edward Island         2%     2%     2%     3%     2%     3%     1%     1%     2%     2%     2%     2%     2%     2%     2%     2%     1%     2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va Scotia                  2%     2%     2%     2%     2%     2%     1%     2%     2%     2%     3%     2%     2%     2%     2%     3%     1%     3%     2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 Brunswick                2%     3%     2%     2%     3%     2%     2%     2%     2%     2%     4%     2%     2%     2%     2%     0%     0%     1%     3% 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+                                       +++                                                     +++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ebec                      19%    15%    21%    13%    14%    12%    28%    19%    18%    21%    15%    20%    18%    18%    20%     0%     0%    15%    15% 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----   ----   ++++                   ++     --                                               --    ---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   22%    21%    22%    26%    21%    22%    19%    21%    21%    21%    32%    22%    23%    21%    21%    38%    43%    19%    23% 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++++                 ----             -        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itoba                     4%     4%     3%     4%     5%     4%     3%     4%     3%     4%     4%     3%     4%     3%     4%     4%     6%     3%     4% 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atchewan                 3%     3%     3%     3%     4%     3%     2%     2%     3%     4%     4%     2%     3%     2%     3%     3%     3%     4%     4% 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             -            --     ++                                                        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  10%    12%     7%    10%    13%     9%     7%    13%    11%     9%     3%     8%    10%     8%    11%     6%    18%     7%    11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       ---      +     ++          ----     --     ++     --     ++      -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ritish Columbia             6%     7%     6%     8%     7%     8%     5%     6%     7%     7%     4%     7%     6%     7%     6%     4%     2%     7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>++            ++   ----                           -                                                 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ntreal CMA                 6%     5%     8%     5%     6%     7%     7%     8%     8%     5%     3%     9%     4%     8%     5%     0%     0%     6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  --                               ++++    ---    ---   ++++   ----   ++++   ----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ronto CMA                 16%    16%    15%    13%    16%    18%    17%    13%    17%    14%    17%    15%    17%    17%    17%    31%    23%    23%    11% 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---                                  +     --                                                    ++++ 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ancouver CMA                7%     7%     6%     7%     5%     7%     7%     7%     7%     7%     7%     7%     7%     7%     6%     6%     0%     9%     7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  -                                                                            +      -     ++       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(.01)                         .01           .10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Canada              8%     8%     8%    10%     9%    10%     6%     6%     7%    10%    12%     8%     8%     8%     8%     7%     5%     7%    10% 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</w:t>
      </w:r>
      <w:r>
        <w:rPr>
          <w:sz w:val="14"/>
          <w:szCs w:val="14"/>
        </w:rPr>
        <w:t>+            ++   ----           ---     ++    +++                                                  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ebec                      25%    20%    29%    18%    20%    20%    35%    27%    25%    25%    17%    28%    22%    26%    24%     0%     0%    21%    23% 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   ++++   ----    ---   ----   ++++                        ----   ++++   ----                                 --      - 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   38%    38%    38%    39%    36%    39%    35%    34%    38%    35%    48%    37%    40%    38%    38%    69%    66%    42%    34% 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-                   --   ++++      -      +                                 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./MB                     7%     7%     6%     7%     9%     7%     5%     6%     6%     8%     8%     6%     7%     5%     7%     8%     9%     7%     8% 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+      -           +++           ---            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  10%    12%     7%    10%    13%     9%     7%    13%    11%     9%     3%     8%    10%     8%    11%     6%    18%     7%    11% 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++   ----          ++++           ---      +     ++          ----     --     ++     --     ++      -      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C                          13%    15%    12%    15%    12%    15%    11%    13%    14%    13%    11%    14%    13%    14%    12%    10%     2%    16%    15% 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++     --     ++             +     --                                                              +      -     ++     ++ 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.01           .01                         .01                         .01             -             -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Urban/ Rural design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GOV HAS PLAN  RESPONSIBLE FOR ENVIRONMENT     KNOWLEDGE OF KYOTO      PERF: ENVIRO  PERF: C.C.    PERF: C.C 2         SUPPOR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 =========================== =========================== ============= ============= ============= ====================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Indiv- Indus- Govern                       Not    Not                                                    Mod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 Yes     No   idual    try   ment   All   Detail  Gen.   much  heard    Bad   Good    Bad   Good    Bad   Good   Low   erate   High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- ------ ------ ------ ------ ------ ------ ------ ------ ------ ------ ------ ------ ------ ------ ------ ------ ------ ------ -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4001   1745   2006    985    660    855   1446    235   2231   1123    377   1633   1204   1836    988     59     52    529    973   24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4001   1788   1965   1052    712    923   1263    205   2191   1200    390   1592   1194   1774    994     54     46    488   1075   2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rban                       80%    81%    80%    79%    80%    81%    80%    88%    82%    75%    78%    82%    79%    83%    78%    96%    70%    85%    78%    8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+++   ++++   ----            ++     --    +++    ---   ++++   ----    +++ 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ural                       20%    19%    20%    21%    20%    19%    20%    12%    18%    25%    22%    18%    21%    17%    22%     4%    30%    15%    22% 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---   ----   ++++            --     ++    ---    +++   ----   ++++    --- 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  -             -                         .01                         .05           .01           .01  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 2      2      2      3      4      3      3      7      2      3      5      2      3      2      3     13     14      4      3 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PCO – Corporate Communications Survey – Environment Banner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08:00Z</dcterms:created>
  <dc:creator>Mike Jewer</dc:creator>
  <dc:description/>
  <cp:keywords/>
  <dc:language>en-US</dc:language>
  <cp:lastModifiedBy>Iyad Kaghad</cp:lastModifiedBy>
  <dcterms:modified xsi:type="dcterms:W3CDTF">2018-02-03T16:08:00Z</dcterms:modified>
  <cp:revision>2</cp:revision>
  <dc:subject/>
  <dc:title>Over the next year or so, do you think Canada's economy will be going better, worse or about the same</dc:title>
</cp:coreProperties>
</file>