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er the next year or so, do you think Canada's economy will be going better, worse or about the sam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WORSE (1-3)                  14%       15%       14%       14%       16%       16%       16%       13%       14%       16%       15%       17%       13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+                                               +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ME (4)                     50%       45%       55%       49%       54%       55%       48%       51%       48%       39%       51%       51%       53%       5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  ++                                    ----                            +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ETTER (5-7)                 35%       40%       30%       36%       29%       27%       35%       35%       36%       43%       33%       31%       33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                       +      +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Much worse                  3%        3%        3%        3%        3%        5%        4%        2%        2%        2%        3%        4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+++        --         -                           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3%        2%        3%        6%        2%        3%        2%        3%        2%        3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9%        9%        9%        8%       10%        5%       10%        9%       10%       11%       10%       10%        8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---                              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About the same             50%       45%       55%       49%       54%       55%       48%       51%       48%       39%       51%       51%       53%       5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  ++                                    ----                            +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4%       18%       21%       18%       14%       22%       20%       23%       29%       20%       18%       20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----                           +++      ++++                   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 9%        7%        9%        7%        7%        7%        9%        9%        9%        8%        9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Much better                 6%        7%        5%        6%        4%        6%        6%        6%        5%        5%        6%        3%        5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                               -                    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1%        1%        2%        1%        1%        3%        1%        1%        2%        2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4      1898      2046      3155       790       380       746      1506      1263       698       800       826       729       7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32      4.40      4.26      4.35      4.20      4.15      4.28      4.36      4.35      4.40      4.29      4.18      4.31      4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19      1.23      1.14      1.20      1.14      1.31      1.26      1.16      1.12      1.17      1.19      1.18      1.14      1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  -       .10         -         -         -       .01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0%       30%       31%       30%       31%       29%       32%       29%       31%       34%       30%       30%       31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4%       31%       37%       33%       37%       42%       36%       35%       30%       30%       35%       36%       37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                    -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5%       39%       31%       36%       32%       28%       32%       35%       38%       35%       34%       34%       32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---        --                 +++          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8%        8%        8%        7%        9%       12%       10%        6%        7%        7%        7%        8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 9%        9%        9%       10%        6%        9%        9%       10%       11%       11%        7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+          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3%       14%       14%       12%       10%       14%       14%       15%       17%       13%       14%       1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4%       31%       37%       33%       37%       42%       36%       35%       30%       30%       35%       36%       37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                    -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1%       19%       21%       17%       17%       19%       19%       23%       22%       21%       20%       18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-                           +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0%       13%        7%       10%       10%        5%        9%       11%       11%       10%        9%       10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----                   +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5%        4%        5%        5%        6%        4%        5%        5%        3%        4%        4%        4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-                   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1%        0%        1%        1%        1%        1%        1%        0%        1%        1%        1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5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7      1914      2063      3184       793       386       747      1515      1278       709       804       830       732       7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1      4.09      3.93      4.03      3.92      3.85      3.88      4.07      4.04      3.93      3.96      3.98      3.93      4.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0      1.54      1.45      1.49      1.52      1.55      1.51      1.45      1.51      1.45      1.45      1.45      1.47     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10       .10       .05       .05       .05         -         -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   24%       24%       24%       24%       23%       15%       18%       24%       31%       26%       23%       23%       26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                                                                        ----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     24%       19%       29%       23%       27%       31%       27%       24%       19%       21%       25%       25%       23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+++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10%       11%        8%        9%       11%        8%       12%        8%       11%        8%        9%       11%       10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++       ---        ++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    8%       12%        5%        9%        7%        6%        9%        9%        9%        5%       10%        9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--                                     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    5%        3%        6%        5%        6%       12%        5%        4%        3%        7%        4%        5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           -      ----       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     4%        3%        6%        4%        5%        4%        4%        5%        4%        7%        5%        4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++++                    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     4%        5%        3%        5%        2%        3%        3%        3%        5%        4%        5%        4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+++       ---                                     ++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     4%        3%        5%        4%        2%        4%        4%        5%        3%        3%        5%        3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     ----      ++++       +++       ---                            ++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     3%        4%        3%        3%        4%        5%        5%        3%        3%        4%        3%        3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+       +++                   -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    3%        3%        3%        3%        3%        3%        4%        2%        3%        2%        2%        3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     2%        3%        1%        2%        1%        1%        0%        3%        2%        4%        1%        2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+++       ---        --       ---        ++                +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   2%        2%        1%        2%        1%        1%        1%        2%        2%        1%        2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      ++        --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ice / Crime                 2%        2%        2%        2%        3%        1%        2%        2%        1%        1%        1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++       ---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     1%        2%        1%        1%        1%        1%        1%        1%        1%        2%        1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+++       ---         +         -                                                           -        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     1%        0%        2%        1%        2%        1%        1%        1%        0%        2%        1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                   --         +                    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s / energy              1%        1%        0%        1%        1%        2%        1%        1%        1%        2%        1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          +++       ---                            ++                                      +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                    1%        1%        1%        1%        0%        0%        0%        1%        1%        0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-          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nior citizens /               1%        0%        1%        1%        1%        2%        1%        1%        0%        0%        0%        0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tirement                                -         +                          ++++                           ---         -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     0%        1%        0%        0%        1%        1%        0%        1%        0%        0%        1%        0%        1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   24%       27%       21%       24%       22%       15%       23%       26%       25%       18%       19%       23%       27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hange                                 ++++      ----                          ----                  ++                 ---      ---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   18%       17%       19%       18%       21%       31%       23%       18%       12%       23%       18%       17%       15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--        ++      ++++      ++++                ----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   13%       13%       13%       13%       12%        8%        8%       14%       17%       14%       13%       14%       14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----                ++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     10%        9%       12%       10%       11%        8%       14%        9%       10%       12%       13%       12%        7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++++         -                   +        ++         +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 7%        8%        7%        7%        7%       10%        6%        6%        8%        5%        9%        6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-        --         +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    7%        7%        6%        6%        8%        5%        6%        7%        7%        8%        7%        6%        7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     3%        3%        3%        3%        1%        3%        3%        3%        3%        4%        3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     3%        3%        2%        3%        2%        2%        1%        3%        4%        4%        2%        2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  +         -                              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     3%        2%        3%        3%        2%        1%        2%        3%        4%        2%        5%        3%        3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     3%        2%        4%        3%        3%        3%        3%        3%        2%        4%        3%        2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/getting                2%        3%        2%        3%        2%        2%        2%        2%        3%        0%        2%        2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-elected/themselves                                                                                                   ----                    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   2%        2%        2%        2%        1%        1%        2%        2%        2%        0%        2%        3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                           +         -                    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     2%        2%        1%        2%        2%        3%        1%        2%        2%        2%        2%        2%        2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     1%        1%        2%        1%        2%        3%        2%        1%        1%        1%        2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     1%        1%        1%        1%        2%        2%        2%        1%        1%        2%        0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                                                        +++         -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 / energy               1%        1%        1%        1%        1%        0%        1%        1%        1%        1%        0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                                           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4%       16%       12%       14%       14%       14%       12%       13%       17%       16%       14%       14%       15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6%       27%       25%       26%       27%       25%       28%       24%       27%       27%       27%       25%       26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58%       55%       61%       58%       58%       60%       59%       62%       53%       57%       58%       60%       58%     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4%        3%        3%        3%        4%        3%        3%        3%        3%        3%        3%        4%    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3%        3%        3%        3%        3%        2%        4%        3%        2%        3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8%       10%        7%        8%        7%        6%        6%        8%       10%       10%        9%        8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---                ++++        ++                            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6%       27%       25%       26%       27%       25%       28%       24%       27%       27%       27%       25%       26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2%       22%       22%       21%       15%       21%       24%       23%       23%       21%       23%       23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7%       17%       17%       17%       17%       18%       15%       18%       17%       18%       16%       18%       17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9%       16%       22%       19%       20%       26%       23%       20%       14%       16%       20%       20%       18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+++                ----        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2%        1%        1%        2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++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2      1902      2051      3163       790       385       744      1512      1262       707       802       827       727       7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91      4.78      5.03      4.91      4.90      5.08      4.98      4.98      4.72      4.82      4.93      4.96      4.86      4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3      1.52      1.53      1.52      1.55      1.65      1.54      1.51      1.49      1.47      1.52      1.51      1.57      1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5         -       .05       .01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E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3%       16%       11%       13%       12%       10%       10%       13%       16%       12%       13%       15%       12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3%       24%       23%       23%       22%       17%       22%       22%       27%       19%       25%       24%       23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++++        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4%       60%       66%       63%       66%       72%       67%       65%       57%       68%       62%       61%       64%   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++         +      ----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3%        2%        2%        2%        2%        2%        2%        3%        1%        1%        3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4%        3%        3%        2%        3%        2%        3%        4%        2%        4%        3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--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8%       10%        6%        8%        7%        5%        7%        8%        9%        9%        7%        9%        6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--                            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3%       24%       23%       23%       22%       17%       22%       22%       27%       19%       25%       24%       23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+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4%       24%       24%       24%       19%       24%       23%       26%       31%       22%       19%       26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      ++++                ----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9%       20%       19%       19%       18%       19%       22%       17%       19%       22%       19%       21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+++        --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0%       18%       23%       20%       22%       35%       24%       20%       13%       18%       18%       22%       17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+++                ----                   -         +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1%        1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7      1916      2072      3193       794       386       750      1520      1283       710       808       831       734       7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03      4.91      5.15      5.01      5.12      5.45      5.18      5.08      4.75      5.08      5.00      5.01      4.98      5.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8      1.50      1.45      1.49      1.45      1.56      1.45      1.45      1.46      1.37      1.44      1.56      1.46   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.01       .01       .10       .01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6%        7%        5%        6%        6%        7%        4%        6%        7%        5%        7%        7%        5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15%       15%       15%       15%       14%       17%       16%       14%       15%       16%       17%       14%       14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            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78%       78%       79%       78%       79%       75%       79%       81%       77%       78%       76%       78%       80%       8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++         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1%        1%        1%        1%        1%        2%        0%        1%        1%        0%        2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++        --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1%        1%        1%        1%        1%        1%        1%        1%        2%        0%        0%        2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           -         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5%        3%        4%        3%        4%        3%        4%        5%        4%        4%        4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15%       15%       15%       15%       14%       17%       16%       14%       15%       16%       17%       14%       14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            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2%       22%       22%       22%       14%       20%       24%       24%       28%       22%       21%       20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-        ++         +      ++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7%       28%       26%       27%       28%       23%       24%       29%       29%       25%       30%       25%       31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--         +                             +         -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9%       28%       31%       30%       29%       39%       36%       28%       25%       25%       24%       33%       28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++++         -      ----        --      ----        ++                ++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1%        0%        0%        1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 -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2      1909      2063      3182       790       386       746      1518      1279       705       809       828       732       7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56      5.51      5.61      5.56      5.58      5.66      5.70      5.57      5.44      5.50      5.44      5.59      5.60      5.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1      1.34      1.28      1.31      1.30      1.45      1.26      1.27      1.32      1.18      1.32      1.36      1.29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  -       .01         -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3%       15%       11%       14%        9%        9%       12%        9%       19%       12%       15%       14%       12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  --                ----      +++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7%       28%       26%       29%       21%       21%       25%       29%       28%       27%       32%       28%       2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---                  ++          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59%       56%       62%       56%       69%       64%       61%       61%       53%       61%       53%       57%       61%   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  ++         +        ++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2%        2%        2%        1%        3%        2%        2%        2%        1%        1%        3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  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4%        3%        4%        2%        1%        3%        2%        6%        3%        5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---                 ---      ++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8%        9%        6%        8%        5%        5%        8%        5%       11%        8%        9%        8%        6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++++      ----         -                ----      ++++                   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7%       28%       26%       29%       21%       21%       25%       29%       28%       27%       32%       28%       2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---                  ++          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6%       26%       25%       26%       25%       25%       24%       26%       27%       29%       25%       24%       2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8%       17%       20%       17%       20%       16%       19%       20%       16%       18%       16%       17%       19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--        ++                    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5%       13%       17%       13%       24%       23%       18%       15%       10%       13%       11%       16%       15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 +++                ----          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5%        1%        0%        0%        1%        0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---      ----                 ---         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3      1900      2064      3172       792       370       744      1517      1285       707       810       821       730       7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88      4.76      4.98      4.79      5.25      5.14      5.00      4.97      4.61      4.89      4.70      4.84      4.90      5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1      1.40      1.40      1.39      1.41      1.47      1.44      1.34      1.40      1.33      1.35      1.47      1.41   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1       .01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3%        4%        2%        3%        3%        3%        3%        2%        4%        3%        3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 7%        9%        5%        7%        7%        7%        6%        6%        8%        7%        5%        7%        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-       +++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90%       87%       92%       90%       90%       88%       91%       92%       87%       89%       92%       89%       91%       8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++++      ----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1%        1%        1%        1%        1%        1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1%        1%        0%        1%        0%        2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+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1%        2%        1%        2%        1%        1%        2%        1%        2%        2%        2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 7%        9%        5%        7%        7%        7%        6%        6%        8%        7%        5%        7%        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-       +++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3%       17%       10%       14%       12%       11%        9%       12%       18%       14%       15%       12%       13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---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6%       27%       24%       25%       27%       13%       23%       28%       28%       29%       27%       28%       24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----         -       +++        ++         +                    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51%       42%       58%       50%       51%       63%       58%       52%       41%       47%       51%       49%       55%   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++++                ----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1%        0%        0%        1%        2%        1%        0%        0%        0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         ---                             -       +++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3      1912      2071      3191       792       382       748      1522      1282       713       810       826       735       7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6.12      5.93      6.29      6.11      6.15      6.27      6.26      6.19      5.90      6.06      6.15      6.12      6.20      6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17      1.24      1.08      1.18      1.15      1.23      1.14      1.09      1.24      1.19      1.12      1.17      1.12     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.01       .01       .01         -         -         -       .05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ment of Canada should place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6%        7%        4%        5%        7%        9%        3%        6%        6%        4%        6%        8%        5%     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--        ++       +++      ----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10%       12%        9%       10%       11%       13%       15%        8%        9%        8%       10%       12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++      ++++      ----         -        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83%       80%       86%       84%       81%       76%       82%       86%       84%       88%       85%       80%       85%       8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+         -      ----         -       +++                 +++                 ---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1%        2%        1%        1%        2%        3%        1%        1%        2%        1%        2%        3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+++                                                        +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1%        2%        1%        1%        2%        2%        1%        1%        2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-                  ++          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3%        4%        2%        3%        4%        5%        2%        4%        3%        2%        4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10%       12%        9%       10%       11%       13%       15%        8%        9%        8%       10%       12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++      ++++      ----         -        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18%       16%       17%       15%       17%       17%       17%       15%       18%       17%       15%       16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6%       25%       26%       26%       25%       16%       23%       29%       27%       26%       27%       26%       2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+++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41%       37%       45%       41%       41%       43%       41%       40%       42%       44%       40%       40%       42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0%        1%        0%        0%        0%        0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7      1918      2069      3189       798       385       751      1519      1281       710       810       829       734       7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82      5.68      5.96      5.84      5.76      5.62      5.82      5.85      5.85      5.97      5.83      5.71      5.88      5.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5      1.42      1.27      1.33      1.43      1.59      1.28      1.29      1.37      1.22      1.32      1.49      1.26   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  -         -         -       .01         -       .05         -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3%       14%       12%       13%       13%       10%       14%       12%       14%       11%       15%       16%       12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                           +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6%       25%       26%       25%       28%       24%       25%       24%       28%       19%       27%       30%       28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1%       60%       61%       62%       57%       63%       61%       63%       58%       70%       58%       53%       60%    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 ++        --      ++++         -      -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3%        2%        3%        2%        3%        4%        2%        3%        2%        3%        4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---                                    ++++        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4%        3%        3%        4%        2%        4%        3%        4%        4%        4%        3%        4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7%        7%        7%        7%        5%        7%        7%        7%        5%        8%        9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6%       25%       26%       25%       28%       24%       25%       24%       28%       19%       27%       30%       28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6%       26%       26%       26%       24%       22%       23%       27%       27%       29%       27%       23%       2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--                            ++                  -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9%       18%       19%       18%       17%       16%       20%       19%       21%       17%       16%       18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                      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6%       15%       18%       17%       16%       24%       22%       16%       11%       19%       14%       14%       14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++++                ----        ++         -         -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2%        4%        1%        1%        0%        0%        0%        0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---       +++      ++++                   -        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5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7      1911      2055      3182       784       377       746      1514      1280       710       809       831       729       7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92      4.87      4.97      4.93      4.87      5.14      4.96      4.96      4.77      5.12      4.78      4.70      4.88      5.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5      1.46      1.44      1.45      1.44      1.52      1.57      1.39      1.40      1.43      1.45      1.51      1.37    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.01         -         -       .01       .01       .01       .01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rity Government of Canada should place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1%       12%        9%       11%        9%        9%       12%        8%       14%        8%       12%       11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++        --                          ----      ++++        --         +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4%       24%       25%       25%       22%       21%       24%       25%       24%       24%       23%       27%       24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2%       61%       62%       61%       65%       62%       60%       64%       60%       64%       62%       60%       63%     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++         -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2%        2%        2%        2%        2%        3%        2%        3%        1%        2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2%        3%        3%        2%        2%        2%        4%        1%        2%        3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--      ++++         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6%        7%        5%        6%        4%        5%        7%        5%        7%        5%        8%        5%        5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++        --                            --        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4%       24%       25%       25%       22%       21%       24%       25%       24%       24%       23%       27%       24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3%       23%       23%       24%       22%       17%       21%       25%       24%       27%       25%       23%       23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++          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0%       21%       20%       19%       24%       16%       20%       21%       21%       23%       23%       18%       21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 --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8%       17%       19%       18%       19%       28%       18%       18%       15%       14%       14%       20%       19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----        --       ---         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4%        3%        4%        3%        4%        8%        4%        3%        2%        4%        2%        3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+         -       -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5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59      1862      1997      3095       764       358       720      1482      1259       684       792       812       715       7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05      5.00      5.09      5.01      5.17      5.32      5.03      5.11      4.90      5.09      4.96      5.02      5.09      5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3      1.45      1.41      1.44      1.40      1.50      1.47      1.35      1.46      1.25      1.41      1.48      1.42   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.01       .01       .01         -       .05       .01         -       .10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27%       28%       26%       28%       24%       15%       21%       26%       36%       25%       34%       29%       27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----          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32%       30%       33%       32%       31%       30%       29%       33%       32%       35%       32%       32%       31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-         +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41%       42%       40%       40%       44%       55%       50%       40%       32%       40%       33%       39%       42%   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++++      ++++          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9%        9%        8%        9%        8%        7%        7%        8%       11%        7%       11%       10%        9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</w:t>
      </w:r>
      <w:r>
        <w:rPr>
          <w:sz w:val="14"/>
          <w:szCs w:val="14"/>
        </w:rPr>
        <w:t>++++         -        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7%        7%        7%        6%        5%        6%        6%        9%        7%        8%        7%        7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</w:t>
      </w:r>
      <w:r>
        <w:rPr>
          <w:sz w:val="14"/>
          <w:szCs w:val="14"/>
        </w:rPr>
        <w:t>++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1%       12%       11%       12%        9%        2%        7%       12%       16%       12%       15%       11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----          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32%       30%       33%       32%       31%       30%       29%       33%       32%       35%       32%       32%       31%     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-         +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0%       21%       20%       20%       21%       25%       20%       17%       18%       19%       19%       23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           -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3%       10%       11%       14%       15%       11%       12%       10%       13%        9%       10%       11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--        ++        ++                            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 9%        9%        9%        9%       10%       19%       14%        8%        4%        9%        5%        9%        8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++++         -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1%        0%        1%        1%        0%        0%        0%        0%        1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++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(.05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3      1917      2066      3191       792       387       750      1519      1279       713       803       832       732       7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20      4.21      4.19      4.17      4.32      4.74      4.48      4.20      3.82      4.25      3.86      4.12      4.16      4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3      1.65      1.60      1.62      1.64      1.69      1.65      1.57      1.57      1.55      1.56      1.66      1.61     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5       .05       .01       .01         -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1%       13%        9%       11%       10%       11%       11%        9%       13%       11%       15%       11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--        ++                ++++          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3%       24%       23%       24%       21%       24%       23%       23%       24%       23%       26%       27%       20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                                +       +++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5%       62%       68%       64%       68%       63%       65%       67%       63%       65%       59%       61%       71%       7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         ++                          ----       ---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3%        2%        3%        2%        3%        3%        2%        3%        3%        4%        2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+         -                                                         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2%        3%        2%        4%        2%        2%        3%        4%        1%        3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+                              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6%        6%        5%        6%        6%        3%        6%        5%        7%        4%        9%        6%        5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--                            ++                +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3%       24%       23%       24%       21%       24%       23%       23%       24%       23%       26%       27%       20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                                +       +++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3%       26%       24%       25%       18%       23%       24%       28%       24%       27%       22%       2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----                          ++++                    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0%       20%       21%       20%       20%       19%       19%       21%       21%       21%       17%       19%       23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0%       20%       21%       20%       23%       27%       23%       22%       14%       20%       15%       20%       21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++        ++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3%        1%        0%        0%        0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++       ---        --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2      1912      2060      3182       789       381       743      1519      1282       710       807       827       731       7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09      5.00      5.17      5.06      5.19      5.18      5.13      5.18      4.92      5.06      4.82      5.02      5.21      5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6      1.52      1.40      1.47      1.43      1.59      1.49      1.43      1.42      1.49      1.47      1.45      1.38   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  -         -       .01       .01         -       .01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4%       16%       12%       14%       12%        9%       10%       13%       19%       17%       15%       13%       1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---      ----         -      ++++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0%       20%       21%       20%       22%       15%       19%       19%       26%       16%       26%       22%       20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--      ++++       ---      +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5%       63%       67%       65%       66%       75%       71%       68%       54%       66%       58%       65%       65%       7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      ++++      ++++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3%        2%        3%        2%        2%        2%        2%        3%        2%        2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5%        3%        4%        4%        2%        3%        3%        6%        6%        4%        4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---         -         -      ++++        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8%        7%        8%        6%        5%        5%        7%       10%        9%        9%        6%        8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+         -         -       ---                ++++        ++         +        --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0%       20%       21%       20%       22%       15%       19%       19%       26%       16%       26%       22%       20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--      ++++       ---      +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4%       21%       23%       20%       21%       17%       25%       23%       24%       24%       23%       23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+         -                ----       +++          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8%       20%       19%       20%       19%       24%       20%       16%       20%       16%       19%       17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++++                ----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4%       21%       27%       23%       26%       36%       30%       24%       15%       23%       18%       23%       25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++++                --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0%        0%        1%        0%        1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 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8      1911      2067      3184       794       387       749      1518      1276       710       802       832       733       7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09      4.96      5.21      5.07      5.18      5.50      5.39      5.16      4.70      5.04      4.89      5.07      5.07      5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5      1.57      1.52      1.56      1.53      1.51      1.51      1.51      1.55      1.59      1.46      1.55      1.59    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.01       .01       .05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21%       23%       19%       21%       18%       16%       17%       18%       28%       22%       22%       21%       21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++        --        --       ---      ----      ++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3%       23%       23%       22%       26%       19%       20%       23%       26%       20%       26%       24%       23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-        --                 +++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56%       54%       58%       56%       56%       63%       62%       59%       46%       58%       52%       54%       56%       6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+++      ++++       +++      ----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5%        6%        4%        5%        4%        5%        4%        4%        7%        6%        6%        6%        5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                    --      ++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6%        6%        5%        6%        4%        3%        5%        4%        9%        6%        6%        6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0%       11%        9%       10%       10%        8%        8%        9%       12%       10%       11%       10%       11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+++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3%       23%       23%       22%       26%       19%       20%       23%       26%       20%       26%       24%       23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-        --                 +++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1%       24%       22%       24%       17%       23%       24%       22%       25%       24%       22%       21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7%       17%       18%       18%       15%       18%       18%       21%       13%       18%       15%       17%       19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++++      ---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6%       16%       16%       16%       17%       27%       21%       14%       12%       15%       13%       15%       15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++++       ---      --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1%        1%        0%        0%        0%        1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5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4      1913      2071      3190       794       385       750      1521      1283       707       810       830       734       7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69      4.62      4.75      4.67      4.76      5.06      4.92      4.78      4.32      4.65      4.53      4.63      4.68      4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4      1.69      1.59      1.66      1.56      1.73      1.63      1.53      1.66      1.67      1.61      1.65      1.61     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.01       .01       .01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ould place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21%       23%       20%       21%       24%       24%       24%       23%       17%       21%       20%       22%       22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--        ++                  ++         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30%       31%       30%       30%       33%       31%       32%       28%       31%       27%       34%       32%       29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         --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47%       46%       49%       48%       42%       41%       42%       48%       51%       51%       45%       45%       48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+++       ---       ---       ---                 +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6%        6%        6%        6%        6%        7%        8%        6%        4%        5%        6%        6%        6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6%        4%        5%        6%        7%        6%        5%        4%        5%        4%        5%        5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1%       11%       11%       10%       13%       11%       11%       12%       10%       12%       11%       11%       10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30%       31%       30%       30%       33%       31%       32%       28%       31%       27%       34%       32%       29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         --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3%       22%       22%       21%       15%       18%       23%       26%       22%       24%       24%       22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---                ++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3%       12%       14%       14%       10%       11%       11%       13%       15%       16%       11%        9%       16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          -                  ++        ++        --      ----        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2%       11%       13%       12%       11%       15%       13%       12%       10%       13%        9%       12%       11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+                            -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4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4      1905      2049      3161       792       377       746      1513      1271       705       799       829       730       7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47      4.40      4.54      4.50      4.33      4.38      4.34      4.46      4.59      4.60      4.40      4.39      4.46      4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6      1.55      1.57      1.56      1.55      1.70      1.66      1.58      1.42      1.57      1.47      1.55      1.59      1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  -       .05         -       .01       .05         -       .10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9%        9%        9%        9%       10%        8%        6%        7%       14%       10%        9%        8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----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16%       18%       14%       17%       13%       10%       12%       16%       20%       20%       18%       16%       15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+++       ---      ----       ---                ++++        ++         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74%       72%       76%       73%       77%       79%       82%       78%       65%       68%       73%       75%       75%    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--        ++        ++      ++++      ++++      ----      ---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2%        2%        2%        2%        3%        2%        2%        2%        2%        2%        1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2%        2%        2%        2%        3%        2%        2%        1%        3%        2%        2%        2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5%        5%        5%        5%        5%        3%        2%        4%        9%        6%        5%        5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----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16%       18%       14%       17%       13%       10%       12%       16%       20%       20%       18%       16%       15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+++       ---      ----       ---                ++++        ++         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1%       19%       21%       17%       13%       16%       21%       25%       22%       19%       21%       20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3%       23%       23%       22%       26%       22%       25%       24%       20%       21%       25%       23%       24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+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31%       28%       34%       30%       34%       43%       40%       32%       20%       25%       28%       30%       32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++++         +      ----       --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4%        0%        0%        1%        2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-      ----                +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5      1902      2063      3172       793       376       751      1521      1275       697       810       829       731       7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45      5.35      5.54      5.43      5.55      5.78      5.76      5.56      5.03      5.26      5.40      5.46      5.45      5.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7      1.47      1.46      1.46      1.50      1.53      1.40      1.38      1.49      1.46      1.45      1.43      1.51   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.01       .01       .01       .01       .01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7%        8%        7%        7%        7%       11%        8%        6%        7%        8%        7%        9%        7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--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0%       19%       20%       20%       19%       15%       18%       20%       21%       21%       21%       21%       17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                              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73%       73%       72%       73%       73%       72%       74%       74%       71%       71%       72%       70%       75%     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2%        1%        2%        1%        3%        2%        1%        2%        2%        2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1%        1%        1%        1%        2%        3%        2%        2%        1%        2%        1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4%        4%        4%        5%        6%        4%        4%        4%        5%        4%        5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0%       19%       20%       20%       19%       15%       18%       20%       21%       21%       21%       21%       17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                              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3%       23%       23%       23%       22%       12%       18%       25%       28%       19%       28%       24%       24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----         +      ++++        --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5%       26%       24%       25%       23%       18%       26%       27%       25%       27%       20%       25%       28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----                  ++                           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5%       24%       25%       24%       28%       42%       30%       22%       19%       24%       24%       21%       23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++++       ---      ----                    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1%        2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++++         -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(.05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9      1916      2073      3196       793       384       752      1520      1284       710       810       831       734       7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35      5.35      5.36      5.34      5.42      5.56      5.45      5.35      5.23      5.33      5.31      5.23      5.37      5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7      1.40      1.35      1.37      1.36      1.64      1.46      1.29      1.32      1.40      1.34      1.36      1.35   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10       .10       .01       .05         -       .01         -         -       .01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0%       14%        7%       11%        8%       11%       12%       10%       10%        8%        9%       12%       10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                                        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15%       15%       15%       14%       18%       22%       18%       15%       11%       14%       16%       15%       14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73%       71%       76%       74%       71%       63%       70%       74%       78%       77%       73%       73%       75%    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----       ---                ++++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4%        2%        3%        3%        4%        4%        3%        3%        3%        2%        4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4%        3%        3%        2%        3%        3%        3%        3%        3%        3%        3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6%        3%        4%        3%        5%        4%        4%        4%        2%        4%        4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-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15%       15%       15%       14%       18%       22%       18%       15%       11%       14%       16%       15%       14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6%       16%       16%       16%       17%       15%       17%       16%       16%       14%       17%       17%       16%       1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3%       23%       23%       23%       21%       16%       20%       25%       24%       24%       24%       21%       25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-        ++                                        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35%       32%       37%       35%       33%       32%       32%       34%       38%       39%       33%       35%       34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2%        4%        1%        1%        1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---       +++      ++++                             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2      1909      2043      3170       782       374       745      1509      1276       709       801       827       728       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47      5.33      5.61      5.48      5.45      5.27      5.33      5.49      5.60      5.64      5.48      5.41      5.50      5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8      1.68      1.48      1.60      1.53      1.65      1.63      1.55      1.56      1.54      1.53      1.65      1.56     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.01         -       .01       .01         -         -         -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5%       17%       14%       15%       17%       12%       14%       16%       17%       13%       18%       18%       14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--                             +                   +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9%       29%       30%       29%       32%       25%       30%       31%       28%       31%       33%       29%       29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--                  ++          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54%       54%       55%       55%       51%       62%       55%       52%       54%       55%       49%       52%       57%       6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+++                  --                          ----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3%        2%        3%        3%        3%        3%        3%        3%        2%        2%        5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                             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4%        3%        3%        4%        3%        3%        3%        5%        3%        4%        4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9%       10%        8%        9%       10%        5%        8%       10%        9%        9%       12%        9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---                  ++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9%       29%       30%       29%       32%       25%       30%       31%       28%       31%       33%       29%       29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--                  ++          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6%       27%       26%       26%       28%       23%       27%       28%       26%       28%       24%       25%       29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7%       17%       16%       18%       13%       19%       15%       15%       19%       17%       16%       14%       20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                   --       +++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1%        9%       13%       12%        9%       20%       13%        9%        9%       10%        9%       12%        8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++        --      ++++         +       ---        --                  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2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6      1907      2049      3164       792       383       742      1510      1274       707       803       823       730       7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70      4.63      4.76      4.73      4.57      5.02      4.75      4.62      4.65      4.73      4.56      4.59      4.71      4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0      1.40      1.39      1.40      1.37      1.51      1.39      1.34      1.42      1.30      1.35      1.52      1.34   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  -       .01         -         -       .01       .05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14%       16%       12%       15%       11%       14%       13%       12%       17%       11%       12%       15%       19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+++       ---                            --      ++++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1%       22%       19%       20%       23%       18%       19%       20%       23%       17%       19%       24%       22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--        ++                                     +++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65%       61%       68%       65%       64%       68%       67%       67%       59%       71%       68%       60%       59%    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+       +++      ----       +++        ++       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3%        4%        3%        4%        2%        4%        2%        3%        5%        2%        4%        4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---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4%        4%        4%        2%        2%        6%        3%        5%        4%        4%        5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--       +++      -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8%        5%        7%        7%        8%        6%        7%        7%        6%        5%        6%       10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  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1%       22%       19%       20%       23%       18%       19%       20%       23%       17%       19%       24%       22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--        ++                                     +++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4%       20%       22%       21%       15%       20%       22%       24%       21%       21%       23%       19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----                            ++                              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8%       20%       19%       18%       17%       20%       20%       19%       24%       20%       16%       18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24%       19%       28%       23%       25%       35%       27%       25%       16%       26%       27%       21%       22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++        ++      ----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1%        1%        1%        1%        0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4      1911      2062      3181       792       389       748      1510      1277       708       810       829       731    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07      4.89      5.23      5.05      5.16      5.32      5.20      5.17      4.79      5.28      5.19      4.90      4.90      5.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9      1.59      1.58      1.62      1.50      1.69      1.56      1.56      1.59      1.50      1.61      1.61      1.66    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10       .10       .01       .01       .01       .01       .01       .05       .01       .01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 9%       11%        7%        9%        8%        6%        7%        6%       13%       11%       11%        8%        8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-                ----      ++++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14%       15%       13%       14%       15%       18%       14%       13%       15%       16%       17%       17%       11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++                                                          ++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76%       73%       79%       76%       75%       73%       77%       80%       71%       73%       71%       74%       79%       8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++++      ----                 --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 2%        2%        2%        2%        2%        3%        2%        2%        2%        2%        2%        3%        3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--                    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2%        3%        1%        2%        1%        1%        2%        1%        4%        3%        2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---      ++++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5%        5%        4%        5%        4%        2%        4%        4%        7%        5%        8%        4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---                  --      ++++                ++++          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14%       15%       13%       14%       15%       18%       14%       13%       15%       16%       17%       17%       11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++                                                          ++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18%       17%       18%       16%       15%       16%       16%       21%       24%       16%       16%       16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1%       22%       20%       21%       19%       16%       17%       24%       22%       18%       25%       20%       22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--       ---       +++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37%       33%       41%       37%       40%       42%       44%       40%       28%       31%       30%       38%       40%   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-         +        ++      ++++       +++      ----       ---      ---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2%        3%        2%        1%        1%        0%        1%        1%        2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++++                 ---                   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2      1897      2055      3169       783       378       740      1515      1271       711       798       823       721       7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58      5.43      5.72      5.57      5.64      5.64      5.72      5.74      5.28      5.37      5.43      5.57      5.68      5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0      1.55      1.43      1.50      1.49      1.56      1.49      1.39      1.56      1.52      1.48      1.51      1.53    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1       .01       .01       .01       .01         -       .05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  39%       40%       37%       39%       36%       37%       32%       38%       44%       38%       46%       37%       39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----          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  23%       22%       23%       22%       24%       21%       25%       24%       20%       24%       23%       25%       22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   ---                             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   37%       37%       38%       37%       38%       38%       42%       37%       35%       37%       31%       37%       38%   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  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  17%       17%       17%       17%       15%       22%       15%       15%       18%       13%       23%       16%       16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+++                   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10%        9%        9%       10%        8%        6%       10%       11%       13%        8%        9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---                   +       +++         -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2%       13%       12%       13%       11%        7%       10%       13%       16%       12%       15%       12%       14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         ++++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  23%       22%       23%       22%       24%       21%       25%       24%       20%       24%       23%       25%       22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   ---                             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6%       15%       17%       16%       17%       10%       16%       17%       17%       15%       14%       15%       1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---          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2%       11%       11%       13%       12%       12%       12%       11%       11%        9%       12%       12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  10%       10%       10%       10%        9%       16%       15%        8%        8%       11%        7%       10%       10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++++       ---       ---                 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2%        2%        2%        4%        2%        1%        1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++++                           --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9      1901      2039      3154       785       374       738      1504      1276       706       800       821       727       7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7      3.85      3.89      3.86      3.93      3.91      4.14      3.86      3.71      3.91      3.55      3.89      3.87      4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89      1.91      1.87      1.90      1.84      2.14      1.93      1.82      1.85      1.84      1.87      1.87      1.88      1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  -       .01         -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2%       33%       32%       32%       31%       31%       33%       31%       32%       25%       34%       35%       35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</w:t>
      </w:r>
      <w:r>
        <w:rPr>
          <w:sz w:val="14"/>
          <w:szCs w:val="14"/>
        </w:rPr>
        <w:t>----                  ++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7%       35%       38%       36%       39%       34%       36%       37%       37%       36%       38%       37%       35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1%       32%       29%       31%       30%       34%       30%       31%       29%       38%       27%       27%       29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+                                    ++++        --        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9%       10%        8%        9%        8%       11%       10%        8%        9%        7%        8%       11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            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7%        7%        7%        7%        8%        8%        5%        8%        5%        8%        7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----         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6%       17%       16%       16%       13%       15%       18%       16%       13%       18%       17%       19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++                   -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7%       35%       38%       36%       39%       34%       36%       37%       37%       36%       38%       37%       35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1%       19%       19%       21%       14%       22%       20%       20%       24%       18%       17%       21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---         +                    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8%        7%        8%        5%       11%        4%        8%        8%       11%        8%        7%        5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+++       ---       +++      ----          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4%        3%        4%        9%        4%        3%        2%        3%        1%        4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                    ----                 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1%        0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1      1913      2058      3181       789       388       748      1516      1268       708       806       827       728       7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8      3.87      3.89      3.87      3.89      4.03      3.82      3.92      3.83      4.12      3.78      3.77      3.80      3.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3      1.45      1.41      1.45      1.37      1.67      1.44      1.39      1.38      1.39      1.35      1.47      1.42   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10         -         -       .10       .01       .05       .01       .10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U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4%       23%       24%       24%       24%       24%       23%       22%       26%       23%       22%       27%       25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++                    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0%       39%       41%       40%       40%       36%       38%       42%       40%       37%       42%       39%       42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5%       37%       33%       35%       34%       38%       38%       34%       33%       37%       36%       33%       32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++                   -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5%        4%        5%        5%        4%        8%        5%        4%        4%        3%        3%        6%        5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          -       ---        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6%        5%        5%        4%        5%        6%        5%        6%        6%        6%        5%        6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3%       14%       13%       15%       11%       12%       13%       16%       14%       13%       15%       14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40%       39%       41%       40%       40%       36%       38%       42%       40%       37%       42%       39%       42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3%       24%       22%       23%       22%       18%       25%       23%       24%       25%       25%       23%       23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0%        7%        9%        8%        9%        9%        9%        7%       10%        9%        7%        6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--                                     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4%       10%        4%        2%        2%        2%        3%        3%        2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----                              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2%        2%        2%        3%        1%        1%        2%        2%        0%        2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++                                               -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1      1901      2030      3151       780       380       743      1501      1259       701       806       819       720       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12      4.16      4.08      4.12      4.13      4.25      4.15      4.13      4.04      4.16      4.17      4.02      4.01      4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9      1.29      1.28      1.29      1.27      1.58      1.34      1.23      1.21      1.24      1.20      1.31      1.25     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.10         -         -       .01         -         -       .05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2%       21%       23%       22%       21%       23%       23%       23%       20%       22%       21%       24%       23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4%       34%       34%       34%       35%       31%       36%       35%       33%       31%       37%       38%       34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   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3%       45%       41%       43%       42%       44%       40%       42%       45%       46%       41%       37%       43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-                  ++                    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5%        5%        5%        5%        5%        7%        7%        4%        3%        2%        3%        7%        5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+++                 ---       ---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5%        5%        5%        5%        5%        4%        6%        4%        5%        4%        5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2%       13%       13%       10%       12%       12%       14%       12%       14%       14%       13%       12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4%       34%       34%       34%       35%       31%       36%       35%       33%       31%       37%       38%       34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   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7%       27%       28%       27%       27%       20%       27%       26%       31%       30%       28%       23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3%       10%       11%       12%       15%        8%       12%       12%       12%       10%       11%       10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++       ---                              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3%        4%        3%        8%        4%        3%        3%        4%        3%        2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++        --      ++++                  --                              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2%        2%        1%        1%        1%        2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---       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4      1910      2045      3172       783       382       743      1510      1272       701       804       828       728    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26      4.32      4.20      4.27      4.22      4.34      4.16      4.23      4.33      4.35      4.28      4.11      4.21      4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3      1.35      1.32      1.33      1.33      1.56      1.37      1.30      1.25      1.26      1.21      1.36      1.33     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5         -       .05       .10         -       .01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4%       34%       35%       32%       43%       23%       31%       33%       40%       31%       34%       37%       37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----         -                ++++         -                  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0%       40%       39%       42%       30%       36%       41%       42%       37%       40%       43%       39%       40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                   ++        --                  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1%       22%       20%       20%       24%       35%       22%       20%       16%       23%       19%       18%       17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                  ----        ++                  --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6%        7%        6%        5%        9%        7%        7%        5%        6%        6%        5%        7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7%        8%        8%        8%        5%        6%        7%       10%        5%        8%        7%        9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++++        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0%       20%       21%       19%       25%       10%       18%       21%       24%       20%       21%       23%       23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----        --                ++++                             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40%       40%       39%       42%       30%       36%       41%       42%       37%       40%       43%       39%       40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                   ++        --                  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4%       15%       13%       14%       15%       23%       15%       14%       12%       17%       13%       12%       13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++++                           ---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4%        4%        5%        4%        7%        7%        4%        5%        3%        5%        4%        4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+++                            --                    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2%        2%        2%        2%        2%        6%        3%        1%        1%        1%        2%        1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---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6%        4%        7%        6%        3%        5%        5%        5%        6%        6%        4%        6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++++      ----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779      1842      1937      3005       774       370       714      1444      1203       674       778       782       692       7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3      3.74      3.72      3.75      3.63      4.12      3.78      3.75      3.56      3.82      3.74      3.62      3.64      3.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5      1.26      1.24      1.21      1.40      1.45      1.29      1.19      1.19      1.21      1.18      1.25      1.19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5       .05       .01         -         -       .01       .10         -       .01       .05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8%       35%       42%       39%       36%       26%       37%       39%       43%       34%       44%       44%       39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+         -      ----                          ++++        --       +++      ++++                -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9%       29%       29%       29%       28%       29%       27%       29%       31%       26%       28%       28%       34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  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2%       36%       29%       31%       36%       45%       37%       32%       26%       39%       28%       27%       27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---       +++      ++++       +++                ----      ++++        --       ---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8%        6%       11%        8%        8%        9%        9%        8%        8%        5%        7%       12%       10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 ---         -      +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0%       10%       10%        8%        8%        8%       10%       12%        6%       12%       11%       12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          -                 +++      ----        ++          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0%       19%       21%       20%       20%       10%       19%       21%       22%       23%       25%       21%       17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 ++         +       +++                  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9%       29%       29%       29%       28%       29%       27%       29%       31%       26%       28%       28%       34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  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4%       18%       20%       22%       20%       22%       22%       19%       24%       21%       18%       19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+        --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7%        6%        7%        7%        9%        8%        7%        5%       10%        4%        5%        5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++                            --      ++++       ---         -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5%        4%        4%        7%       15%        7%        3%        2%        5%        3%        4%        3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++++      ----      ----                  --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0%        0%        0%        1%        0%        1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5      1914      2071      3187       798       391       751      1513      1280       705       809       831       733       7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3      3.97      3.70      3.79      3.98      4.32      3.96      3.79      3.65      4.11      3.68      3.61      3.66      4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9      1.44      1.52      1.48      1.53      1.76      1.58      1.42      1.38      1.42      1.37      1.53      1.46   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5         -       .01       .01       .01       .01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41%       42%       40%       42%       36%       27%       32%       39%       52%       37%       47%       41%       4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----         -      ++++         -      ++++          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9%       29%       28%       28%       32%       33%       29%       30%       25%       26%       27%       30%       27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++                  ++      --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0%       29%       31%       30%       32%       38%       38%       30%       23%       36%       26%       29%       27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++++                ----      ++++       ---          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1%       12%       11%       12%       10%        8%        8%        9%       16%       10%       12%       14%       12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-      ----       ---      ++++                            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1%       11%       11%       11%       11%        7%        8%       11%       14%       10%       12%       11%       11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9%       19%       19%       19%       16%       12%       16%       19%       23%       17%       23%       16%       22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--                ++++                 +++         -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9%       29%       28%       28%       32%       33%       29%       30%       25%       26%       27%       30%       27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++                  ++      --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9%       18%       20%       19%       20%       15%       23%       21%       15%       22%       19%       19%       18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+++       +++      ----        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7%        8%        7%        7%       11%       11%        6%        5%       10%        5%        6%        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++++         -       ---       +++         -         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4%        4%        5%       12%        5%        3%        2%        4%        2%        4%        2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 +       ---      ----                 ---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1%        0%        1%        1%        0%        0%        0%        0%        0%        0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86      1920      2065      3192       794       385       749      1520      1282       713       807       833       731       7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1      3.67      3.75      3.68      3.82      4.23      4.03      3.73      3.33      3.88      3.52      3.64      3.57      3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5      1.55      1.54      1.55      1.54      1.68      1.52      1.46      1.52      1.55      1.48      1.58      1.49   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.05       .05       .01       .01         -       .01       .01       .01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18%       20%       16%       19%       16%       14%       14%       15%       24%       17%       18%       17%       18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--       ---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0%       29%       31%       30%       32%       29%       34%       29%       30%       24%       33%       36%       31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----         +      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50%       49%       51%       50%       51%       55%       50%       54%       44%       58%       47%       46%       50%       5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++++      ----      ++++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4%        4%        3%        4%        3%        3%        3%        3%        5%        3%        3%        4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--      ++++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6%        4%        5%        4%        4%        3%        4%        8%        7%        6%        3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---         -      ++++       +++         +       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9%       11%        8%       10%        8%        7%        8%        9%       12%        7%        9%       10%       11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--                          ++++         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0%       29%       31%       30%       32%       29%       34%       29%       30%       24%       33%       36%       31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----         +      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8%       28%       29%       28%       29%       24%       27%       33%       25%       33%       27%       25%       29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++++       ---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6%       17%       16%       17%       16%       19%       15%       17%       16%       18%       16%       15%       17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6%        5%        6%        5%        6%       11%        8%        4%        4%        6%        3%        6%        4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++++      ++++        --      ----                 ---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1%        3%        2%        1%        1%        1%        2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4      1905      2039      3156       788       379       741      1506      1272       708       797       822       726    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48      4.41      4.55      4.47      4.54      4.74      4.60      4.56      4.25      4.58      4.40      4.47      4.46      4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6      1.39      1.33      1.38      1.31      1.44      1.33      1.26      1.42      1.39      1.30      1.34      1.32     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.01       .01       .01       .10       .10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7%       30%       25%       28%       25%       22%       25%       27%       30%       23%       30%       30%       28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---                           +++        --         +         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9%       38%       40%       39%       39%       39%       43%       41%       35%       44%       39%       40%       39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++         +      ----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8%       28%       29%       28%       30%       33%       25%       28%       28%       26%       27%       28%       29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--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5%        6%        4%        5%        5%        7%        5%        4%        5%        4%        6%        6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          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7%        7%        7%        6%        4%        6%        7%        8%        7%        7%        6%        8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7%       14%       16%       14%       11%       14%       16%       17%       13%       17%       18%       15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---                            ++         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9%       38%       40%       39%       39%       39%       43%       41%       35%       44%       39%       40%       39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++         +      ----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0%       21%       20%       22%       18%       19%       22%       20%       21%       20%       21%       21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6%        6%        6%        6%       10%        4%        5%        6%        3%        5%        5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--         -                 --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2%        3%        2%        2%        2%        6%        2%        2%        2%        2%        2%        2%        1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                        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5%        5%        6%        5%        5%        6%        7%        4%        6%        7%        4%        3%        4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+      ----         +         +          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785      1836      1949      3029       757       367       703      1467      1204       664       775       807       704       7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4      3.89      3.99      3.93      3.99      4.16      3.91      3.94      3.90      3.94      3.89      3.88      3.91      4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7      1.31      1.23      1.27      1.27      1.43      1.22      1.20      1.31      1.14      1.28      1.25      1.23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.01         -         -         -         -         -       .10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16%       17%       16%       16%       17%       15%       16%       15%       18%       13%       15%       19%       17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6%       35%       36%       35%       38%       38%       38%       38%       31%       38%       36%       35%       36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6%       47%       45%       47%       44%       45%       43%       46%       49%       48%       47%       44%       45%    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4%        4%        3%        4%        4%        3%        4%        3%        4%        3%        3%        5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3%        3%        4%        6%        3%        2%        4%        3%        2%        4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---         +                 -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9%        9%       10%        9%        9%        7%        9%       10%       10%        7%       11%       10%       10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6%       35%       36%       35%       38%       38%       38%       38%       31%       38%       36%       35%       36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8%       28%       28%       29%       26%       21%       28%       29%       29%       33%       30%       27%       26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---                                     +++                    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3%       12%       12%       12%       13%       10%       12%       14%       10%       12%       12%       13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6%        6%        6%        6%        6%       11%        5%        5%        5%        5%        4%        6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-                             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3%        2%        2%        3%        2%        1%        2%        1%        2%        1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--                   -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24      1902      2022      3142       782       381       735      1505      1258       708       793       822       722       7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43      4.44      4.43      4.44      4.41      4.55      4.37      4.43      4.44      4.47      4.45      4.36      4.44      4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0      1.32      1.28      1.30      1.31      1.41      1.29      1.24      1.34      1.21      1.21      1.36      1.31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10         -         -         -         -         -       .10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6%       26%       25%       26%       23%       21%       24%       26%       27%       20%       25%       29%       2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--                              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0%       39%       41%       39%       41%       39%       42%       42%       36%       39%       45%       40%       40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+       ---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3%       34%       31%       32%       33%       38%       31%       30%       35%       37%       29%       29%       31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---         +        ++        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5%        5%        5%        5%        5%        6%        6%        5%        3%        2%        3%        6%        6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++                 ---       ---        --        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5%        5%        5%        5%        5%        5%        6%        5%        4%        6%        5%        5%     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6%       15%       16%       13%        9%       14%       16%       18%       14%       16%       18%       16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                     +++                    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40%       39%       41%       39%       41%       39%       42%       42%       36%       39%       45%       40%       40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+       ---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2%       22%       22%       21%       20%       21%       21%       25%       25%       22%       17%       23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       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 8%        7%        7%        8%       11%        7%        7%        7%        8%        6%        9%        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           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4%        8%        3%        2%        2%        4%        1%        3%        1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---                          --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3%        2%        2%        2%        2%        2%        2%        4%        2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++++                  -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14      1898      2016      3132       781       382       737      1494      1255       681       795       824       726       7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6      4.07      4.05      4.05      4.10      4.26      4.05      4.00      4.09      4.24      3.99      3.97      3.95      4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7      1.29      1.25      1.27      1.30      1.49      1.30      1.24      1.21      1.19      1.11      1.33      1.24   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.01         -       .01       .10       .05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18%       21%       15%       18%       15%       14%       17%       17%       20%       13%       18%       20%       19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--                           +++       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1%       35%       33%       34%       33%       33%       35%       32%       29%       36%       35%       33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7%       48%       47%       47%       49%       50%       49%       46%       46%       56%       44%       43%       47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</w:t>
      </w:r>
      <w:r>
        <w:rPr>
          <w:sz w:val="14"/>
          <w:szCs w:val="14"/>
        </w:rPr>
        <w:t>++++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3%        4%        2%        3%        2%        2%        4%        3%        3%        3%        3%        4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+         -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6%        3%        4%        4%        3%        4%        4%        6%        4%        5%        4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0%       11%       10%       10%        9%        9%        9%       10%       12%        7%       11%       12%       12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   ---                  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3%       31%       35%       33%       34%       33%       33%       35%       32%       29%       36%       35%       33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9%       30%       28%       29%       31%       26%       30%       29%       30%       36%       27%       26%       32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       ++++                  --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3%       13%       13%       13%       12%       14%       12%       13%       13%       15%       13%       13%       12%     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4%        6%        5%        6%       11%        7%        4%        4%        5%        4%        4%        4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   +        --        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2%        2%        2%        3%        1%        1%        2%        2%        2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++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5      1906      2029      3149       786       380       743      1500      1264       702       795       821       728       7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43      4.35      4.50      4.41      4.49      4.67      4.45      4.41      4.36      4.60      4.35      4.31      4.38      4.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0      1.35      1.25      1.31      1.24      1.35      1.34      1.26      1.29      1.25      1.26      1.31      1.25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10       .10       .01         -         -       .05       .01       .10       .01         -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2%       24%       20%       23%       17%       17%       19%       22%       25%       19%       22%       24%       21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++++      ----        --        --                 +++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1%       30%       32%       31%       34%       31%       33%       32%       30%       30%       32%       30%       36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                     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5%       45%       44%       44%       46%       45%       46%       44%       44%       50%       43%       43%       42%    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4%        5%        3%        4%        3%        2%        4%        3%        4%        1%        3%        6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           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6%        7%        4%        6%        4%        6%        4%        6%        6%        5%        5%        6%        5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+++       ---                  --                    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2%       12%       12%       13%       10%        9%       11%       12%       14%       12%       14%       11%       13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-                            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1%       30%       32%       31%       34%       31%       33%       32%       30%       30%       32%       30%       36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                     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5%       24%       27%       25%       29%       21%       27%       26%       25%       30%       25%       25%       24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--        ++        --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3%       15%       12%       14%       11%       12%       12%       14%       14%       15%       13%       12%       14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6%        6%        6%        6%        6%       12%        8%        4%        5%        5%        5%        6%        5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++      ----        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4%        2%        4%        6%        2%        2%        2%        1%        3%        3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                        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06      1903      2003      3135       771       366       739      1493      1259       704       788       811       725       7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35      4.32      4.39      4.34      4.43      4.59      4.42      4.32      4.28      4.48      4.33      4.24      4.35      4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9      1.45      1.33      1.41      1.30      1.47      1.39      1.34      1.41      1.26      1.33      1.49      1.31      1.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.10       .10       .01         -         -       .05       .05         -       .05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8%       28%       28%       29%       24%       24%       26%       27%       31%       23%       30%       28%       29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--                    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1%       42%       41%       39%       48%       36%       40%       43%       42%       41%       41%       44%       40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--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8%       28%       28%       29%       26%       35%       31%       27%       25%       33%       27%       24%       28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+++        ++                 ---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6%        6%        6%        6%        4%        8%        6%        6%        4%        5%        5%        7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8%        7%        8%        6%        5%        8%        7%        8%        6%        7%        7%        9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-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5%       15%       15%       14%       11%       11%       14%       19%       12%       18%       14%       15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---                ++++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41%       42%       41%       39%       48%       36%       40%       43%       42%       41%       41%       44%       40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--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9%       20%       18%       19%       19%       19%       21%       19%       17%       23%       20%       16%       17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5%        7%        7%        4%        6%        6%        6%        6%        7%        5%        6%        9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+++       ---                                                           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2%       10%        4%        2%        1%        4%        1%        2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++++       +++       ---      ----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3%        2%        4%        3%        3%        6%        2%        3%        2%        2%        2%        4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                             -          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10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85      1883      2001      3111       774       369       734      1478      1259       697       796       803       715       7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3      3.92      3.94      3.92      3.96      4.17      3.98      3.91      3.85      4.09      3.87      3.85      3.92      3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1      1.30      1.32      1.34      1.16      1.55      1.38      1.27      1.19      1.29      1.21      1.29      1.34   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  -       .01       .01         -       .05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2%       30%       33%       32%       32%       29%       35%       31%       32%       26%       31%       37%       35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++                           ---                ++++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2%       31%       34%       32%       34%       32%       32%       33%       32%       35%       32%       29%       33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5%       39%       31%       35%       33%       38%       33%       35%       35%       39%       36%       33%       31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7%        7%        8%        7%        7%        9%       10%        6%        6%        4%        6%       10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            --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7%        9%        8%        7%        8%        6%        8%        9%        7%        7%        8%        9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-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7%       17%       17%       16%       18%       13%       18%       17%       17%       15%       18%       19%       18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            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2%       31%       34%       32%       34%       32%       32%       33%       32%       35%       32%       29%       33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4%       21%       23%       19%       17%       20%       22%       25%       25%       26%       20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---                           +++                  ++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1%        7%        9%        9%        9%        8%       10%        8%       12%        8%        8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4%        4%        4%       12%        5%        3%        2%        2%        2%        4%        3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++       ---      ----         -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0%        1%        1%        1%        1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4      1914      2050      3174       790       386       748      1509      1271       708       804       824       728       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7      4.08      3.87      3.98      3.96      4.17      3.90      3.99      3.95      4.15      3.96      3.85      3.85      4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4      1.44      1.43      1.44      1.44      1.68      1.53      1.39      1.34      1.31      1.34      1.52      1.42     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5         -         -         -       .01         -       .01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8%       40%       37%       38%       38%       33%       36%       37%       42%       38%       41%       36%       41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--                          ++++                   +          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1%       30%       32%       31%       31%       26%       32%       33%       29%       24%       31%       35%       32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++                -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9%       29%       30%       30%       28%       40%       30%       29%       26%       38%       27%       27%       24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 ---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8%        8%        7%        8%        8%       11%       10%        7%        6%        5%        7%       10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+++                 ---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0%       10%       10%        9%        8%        7%        9%       13%       11%       11%       10%        9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0%       21%       19%       20%       21%       14%       19%       20%       24%       22%       24%       17%       24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++++                  ++       ---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1%       30%       32%       31%       31%       26%       32%       33%       29%       24%       31%       35%       32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++                -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9%       20%       19%       20%       16%       18%       17%       21%       19%       25%       20%       18%       17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                                     ++++                            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6%        8%        7%        8%       12%        8%        6%        5%       10%        5%        5%        6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                     ---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5%       10%        4%        2%        1%        3%        2%        4%        1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++       ---      ----                 -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2%        2%        2%        1%        2%        1%        2%        1%        1%        1%        3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++         -         -                +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6      1894      2042      3154       782       388       738      1506      1256       708       803       824       712       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9      3.75      3.82      3.78      3.81      4.10      3.82      3.79      3.66      3.95      3.70      3.75      3.67     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3      1.43      1.43      1.42      1.49      1.74      1.51      1.37      1.31      1.42      1.32      1.47      1.34      1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  -       .01       .01       .10         -       .01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46%       48%       44%       48%       39%       26%       38%       45%       58%       44%       50%       47%       50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++++      ----      ----      ----                ++++                 +++          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8%       26%       30%       27%       31%       33%       30%       31%       22%       27%       29%       27%       2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--        ++        ++                ++++      ----          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5%       25%       24%       24%       27%       37%       31%       23%       19%       27%       21%       24%       24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++++        --      ----                 -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3%       15%       12%       14%       10%        8%       11%       11%       19%       10%       14%       16%       1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+++       ---      ----        --      ----      ++++        --                  ++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3%       14%       12%       13%       11%        5%        8%       13%       18%       12%       15%       12%       15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----      ----                ++++                  ++                  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0%       20%       20%       20%       18%       12%       19%       22%       21%       21%       21%       20%       20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----                  ++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8%       26%       30%       27%       31%       33%       30%       31%       22%       27%       29%       27%       2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--        ++        ++                ++++      ----          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5%       16%       15%       15%       17%       17%       18%       16%       13%       18%       15%       14%       16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++                 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6%        6%        6%        6%        8%        8%        5%        5%        6%        4%        6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+++        --         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3%        3%        4%       12%        5%        2%        2%        3%        1%        4%        2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+++      ----      ----                 -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3%        5%        2%        1%        1%        1%        0%        2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++++                   -        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1      1911      2030      3163       778       373       740      1507      1274       704       807       817       727       7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51      3.47      3.55      3.47      3.69      4.22      3.81      3.51      3.12      3.62      3.34      3.46      3.37      3.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5      1.59      1.52      1.56      1.51      1.64      1.57      1.42      1.54      1.49      1.45      1.61      1.53    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1       .01         -       .01       .10       .01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6%       28%       25%       27%       23%       22%       25%       24%       31%       18%       30%       29%       29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--                 ---      ++++      ----        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1%       40%       43%       41%       41%       41%       41%       43%       39%       45%       43%       41%       40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++         -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9%       30%       28%       28%       32%       34%       32%       29%       25%       34%       26%       26%       28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--        ++        ++        ++                ----       +++        --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4%        5%        4%        5%        4%        4%        6%        3%        5%        2%        4%        6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++        --          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6%        7%        5%        6%        6%        6%        4%        5%        8%        4%        6%        7%        7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--                +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5%       16%       16%       13%       12%       15%       15%       19%       12%       19%       16%       18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--                          ++++       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41%       40%       43%       41%       41%       41%       41%       43%       39%       45%       43%       41%       40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++         -        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2%       19%       20%       20%       20%       24%       19%       20%       23%       19%       18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7%        6%        6%        7%        7%        6%        8%        4%        8%        4%        5%        6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++++      ----        ++       -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2%        2%        3%        2%        5%        7%        2%        2%        1%        2%        2%        2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----      ++++      ++++                           ---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4%        2%        5%        3%        4%        3%        2%        4%        4%        3%        2%        4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--                   +                  --         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59      1875      1984      3093       766       378       737      1469      1231       689       795       797       711       7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9      3.95      4.02      3.96      4.12      4.20      4.03      4.06      3.82      4.23      3.90      3.86      3.94      4.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4      1.27      1.20      1.22      1.30      1.36      1.25      1.19      1.20      1.10      1.18      1.28      1.21     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.01       .01       .01         -       .01       .01       .01       .05       .01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2%       29%       33%       33%       27%       16%       25%       33%       39%       28%       34%       32%       35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++++      ----      ----      ----                ++++         -         +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1%       32%       31%       31%       35%       34%       34%       31%       29%       26%       29%       36%       32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           -       ---                 ++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4%       36%       33%       34%       35%       45%       40%       34%       28%       44%       34%       31%       29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++++      ++++                ----      ++++                  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8%        6%        9%        8%        6%        5%        6%        7%       10%        4%        9%        8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++        --       ---        --                +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 9%        9%       10%        6%        5%        7%       10%       11%        9%        9%        9%       10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---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4%       15%       15%       14%        6%       12%       16%       18%       15%       16%       15%       16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         ++++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1%       32%       31%       31%       35%       34%       34%       31%       29%       26%       29%       36%       32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           -       ---                 ++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2%       21%       22%       21%       22%       25%       23%       18%       29%       22%       20%       18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----      +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0%        8%        9%        8%       12%       11%        8%        8%       13%       10%        8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++        ++                   -       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3%        4%        3%        5%       11%        4%        3%        2%        3%        2%        3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++++                  --       ---                  --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3%        3%        3%        3%        4%        5%        2%        2%        4%        1%        3%        2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+++         -         -                  --          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83      1871      2012      3114       768       371       738      1488      1240       703       789       818       709       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4      4.02      3.87      3.91      4.09      4.52      4.16      3.90      3.69      4.18      3.87      3.87      3.80      4.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8      1.44      1.51      1.49      1.43      1.48      1.41      1.43      1.49      1.41      1.48      1.42      1.49      1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1         -       .01       .01         -       .10       .01   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5%       34%       35%       35%       32%       27%       36%       34%       36%       30%       38%       38%       39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                                --         +        ++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0%       28%       32%       30%       30%       28%       33%       30%       29%       36%       30%       29%       29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++                           +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4%       36%       31%       33%       36%       41%       30%       35%       33%       33%       31%       33%       31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+++       ---                                                  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9%       10%        9%        9%       10%        9%       11%        9%        9%        7%       10%       12%        9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           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 8%        9%        9%        8%        8%        8%        9%        9%        6%        9%        9%       12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6%       17%       17%       13%       10%       17%       17%       18%       17%       19%       17%       17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                                        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0%       28%       32%       30%       30%       28%       33%       30%       29%       36%       30%       29%       29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++                           +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9%       21%       17%       19%       20%       17%       15%       20%       21%       19%       22%       19%       17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---                  ++                   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1%        8%        9%       10%       13%        8%       10%        8%       10%        7%        8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++                                               ---                   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5%        6%        5%        6%       11%        7%        5%        3%        4%        3%        5%        3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++++         +                ----                 ---          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2%        2%        1%        3%        5%        2%        1%        1%        1%        1%        1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          --                    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3      1892      2042      3156       777       371       740      1506      1269       705       799       826       723       7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2      3.96      3.88      3.90      3.97      4.24      3.85      3.94      3.85      4.03      3.78      3.81      3.78      4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6      1.57      1.55      1.55      1.60      1.72      1.60      1.53      1.50      1.41      1.46      1.61      1.55      1.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  -       .05       .05       .01       .05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3%       23%       22%       24%       20%       25%       23%       20%       25%       23%       24%       24%       20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---        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5%       23%       27%       24%       28%       26%       26%       28%       21%       29%       26%       23%       21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       ++++      ----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9%       52%       46%       49%       49%       43%       48%       49%       52%       44%       48%       50%       57%    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---                            ++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8%        9%        7%        8%        6%       10%       10%        6%        8%        5%        8%        9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++        ++      ----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5%        5%        5%        5%        4%        5%        5%        6%        6%        5%        6%        4%     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0%        9%       11%       10%        9%       10%        8%        9%       11%       12%       11%        8%        9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 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5%       23%       27%       24%       28%       26%       26%       28%       21%       29%       26%       23%       21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       ++++      ----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3%       22%       22%       24%       21%       22%       22%       24%       21%       22%       21%       26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8%       19%       17%       18%       16%       11%       17%       19%       19%       16%       17%       19%       21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++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9%       11%        7%        9%        8%       10%        9%        8%       10%        6%        9%       10%        9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-                 -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3%        2%        4%        3%        3%        6%        3%        3%        2%        4%        2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                     -         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87      1892      1995      3116       771       366       733      1483      1257       685       794       807       722       7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43      4.47      4.38      4.42      4.46      4.26      4.38      4.49      4.45      4.34      4.38      4.41      4.58      4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3      1.70      1.56      1.65      1.53      1.70      1.69      1.54      1.67      1.48      1.62      1.72      1.61      1.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  -         -       .05         -       .10         -         -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2%       21%       22%       23%       18%       14%       19%       20%       28%       21%       23%       20%       26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 -        --      ++++       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0%       36%       32%       38%       42%       36%       33%       29%       27%       36%       37%       30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   +                ----       ---        ++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5%       49%       41%       45%       43%       42%       45%       48%       43%       52%       41%       43%       44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++         -       +++       ---         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4%        4%        4%        4%        4%        5%        5%        3%        3%        3%        3%        4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5%        5%        5%        4%        2%        2%        5%        7%        6%        5%        3%        6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----                ++++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2%       14%       14%       11%        7%       12%       12%       17%       12%       14%       13%       15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           -      ++++                              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3%       30%       36%       32%       38%       42%       36%       33%       29%       27%       36%       37%       30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   +                ----       ---        ++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32%       35%       29%       32%       29%       27%       32%       34%       31%       42%       31%       29%       31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+         -        --                  ++                ++++                   -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0%       12%        9%       10%       12%       10%       11%       11%       10%        8%        8%       11%       11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                   --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3%        5%        3%        2%        2%        2%        2%        2%        2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    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1%        2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---       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90      1920      2070      3198       793       385       752      1520      1283       710       810       832       733       7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27      4.33      4.22      4.26      4.31      4.38      4.30      4.33      4.15      4.32      4.19      4.27      4.19      4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6      1.27      1.25      1.26      1.23      1.27      1.26      1.21      1.29      1.19      1.20      1.23      1.29     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10         -       .05       .01         -       .05         -       .05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generally speaking, how much do you trust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     32%       34%       31%       33%       28%       26%       31%       31%       36%       26%       34%       33%       37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+++       ---       ---                           +++       ---                          +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33%       29%       37%       33%       36%       40%       38%       35%       27%       34%       33%       38%       30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+++       +++        ++      ----                    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     35%       37%       32%       34%       35%       34%       31%       33%       38%       40%       33%       30%       32%   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--                 +++       +++          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     10%       10%       11%       11%        9%       14%       12%        9%       10%        8%       10%       10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10%        8%        9%        8%        5%        7%        8%       11%        7%       10%        9%       11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---                          ++++         -          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3%       12%       13%       11%        7%       12%       14%       14%       11%       14%       14%       1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                                 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     33%       29%       37%       33%       36%       40%       38%       35%       27%       34%       33%       38%       30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+++       +++        ++      ----                    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2%       20%       21%       22%       22%       19%       20%       24%       24%       23%       18%       21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-       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0%       11%        8%        9%       10%        7%        8%       11%        9%       14%        7%        8%        8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-         -        ++                ++++       ---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-A great deal of trust         4%        4%        4%        4%        4%        6%        4%        3%        4%        3%        3%        4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---          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1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95      1919      2077      3198       798       391       752      1519      1282       713       810       832       735       7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0      3.92      3.89      3.88      3.98      3.93      3.86      3.92      3.87      4.10      3.81      3.83      3.77      4.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3      1.57      1.50      1.54      1.49      1.59      1.53      1.47      1.58      1.47      1.50      1.48      1.54     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10       .10         -         -         -         -       .01       .05       .10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, how confident are you in the ability of the Government of Canada to solve the BIG problems of the day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Very confident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High-Quality Serv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9%       29%       30%       30%       27%       26%       31%       28%       31%       28%       28%       30%       33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     +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6%       35%       37%       36%       37%       37%       36%       39%       33%       35%       38%       38%       34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+++       --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3%       36%       31%       33%       34%       35%       32%       33%       34%       37%       33%       30%       32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          +                  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7%        6%        8%        7%        6%        8%        9%        5%        7%        6%        7%        6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8%        7%        7%        7%        7%        8%        7%        8%        6%        7%        8%        8%     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5%       15%       15%       14%       11%       14%       15%       17%       15%       14%       16%       18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                              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6%       35%       37%       36%       37%       37%       36%       39%       33%       35%       38%       38%       34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+++       --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3%       24%       22%       23%       22%       20%       21%       22%       26%       24%       25%       20%       22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9%        6%        7%        8%        7%        8%        8%        6%        9%        6%        7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--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4%        3%        4%        7%        2%        3%        2%        4%        3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                     -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1%        2%        1%        1%        2%        0%        0%        2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---       +++                  --        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3      1906      2047      3163       790       384       748      1514      1260       710       808       819       725       7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6      4.01      3.92      3.95      4.04      4.07      3.89      4.01      3.91      4.07      3.96      3.91      3.87      4.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8      1.37      1.39      1.38      1.39      1.51      1.43      1.32      1.36      1.39      1.33      1.34      1.37     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.10       .10         -       .10       .10         -       .10         -         -       .05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its Operations in a Cost-Effective Wa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8%       37%       39%       38%       38%       32%       41%       38%       37%       33%       43%       39%       40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++                            --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1%       34%       33%       33%       35%       35%       34%       30%       36%       34%       32%       32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7%       31%       23%       27%       28%       30%       22%       26%       31%       29%       22%       26%       2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----                ++++          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0%        9%       11%       10%       10%       13%       12%        9%        9%        5%       10%       12%       12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+                          ----                  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0%       10%       10%       10%        5%       11%       11%       10%        8%        9%       12%       11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8%       18%       18%       18%       17%       13%       18%       19%       18%       20%       24%       16%       16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                    ++++         -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3%       31%       34%       33%       33%       35%       35%       34%       30%       36%       34%       32%       32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8%       21%       16%       18%       19%       18%       15%       17%       21%       18%       15%       18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--                ++++          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8%        5%        7%        7%        5%        5%        7%        7%        8%        6%        6%        4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-                                                         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2%        2%        2%        2%        2%        7%        2%        2%        2%        3%        1%        2%        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-                   +        --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2%        1%        3%        2%        2%        3%        2%        2%        3%        3%        1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+         -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11      1903      2008      3125       786       378       739      1493      1252       694       805       811       716       7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0      3.79      3.61      3.70      3.70      3.84      3.54      3.69      3.76      3.92      3.57      3.60      3.57     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5      1.46      1.43      1.45      1.45      1.62      1.43      1.41      1.44      1.34      1.36      1.49      1.44     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10       .01         -       .10       .01       .01       .05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istening to Ordinary Canadi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45%       42%       47%       45%       44%       37%       44%       46%       47%       42%       47%       45%       49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----                                                 +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8%       28%       28%       28%       28%       31%       29%       29%       26%       31%       28%       31%       26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6%       29%       23%       26%       28%       32%       26%       24%       26%       26%       24%       24%       25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+++                   -          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4%       13%       15%       14%       15%       15%       16%       13%       15%        8%       14%       15%       18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--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3%       12%       13%       13%       12%        8%       13%       14%       12%       13%       12%       13%       12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8%       17%       19%       19%       16%       13%       15%       19%       20%       21%       21%       17%       18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--         +         +                  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8%       28%       28%       28%       28%       31%       29%       29%       26%       31%       28%       31%       26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6%       18%       13%       16%       16%       15%       16%       16%       16%       12%       19%       16%       16%       1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8%        6%        7%        9%       10%        7%        7%        7%       11%        4%        5%        7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--        ++        ++                                    ++++      ----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3%        7%        3%        2%        3%        3%        2%        4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-                            --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0%        1%        1%        0%        1%        1%        1%        2%        2%        0%        0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++        --                            --      ++++      ++++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0      1913      2047      3164       796       388       748      1513      1262       696       807       833       728       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53      3.63      3.44      3.52      3.56      3.81      3.51      3.50      3.49      3.71      3.43      3.48      3.38      3.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8      1.58      1.57      1.56      1.63      1.74      1.61      1.51      1.57      1.49      1.47      1.57      1.60      1.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  -         -         -       .01       .05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Accountable to Citizens for Public Spending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42%       41%       44%       42%       41%       38%       45%       44%       40%       38%       43%       44%       45%   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-        ++         +        --         -          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9%       27%       31%       28%       32%       33%       32%       27%       29%       32%       31%       27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-         +         +        ++        --                                       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8%       32%       24%       28%       26%       28%       22%       28%       30%       29%       25%       28%       24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----                  ++                   -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3%       11%       14%       13%       14%       15%       16%       12%       11%        8%       10%       16%       15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+       +++                  --      ----        --      +++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1%       11%       11%       11%       11%       10%       12%       12%       10%       12%       11%       11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8%       19%       18%       19%       16%       13%       17%       20%       19%       19%       22%       17%       18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---                  ++          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9%       27%       31%       28%       32%       33%       32%       27%       29%       32%       31%       27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-         +         +        ++        --                                       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20%       14%       17%       15%       14%       14%       17%       19%       16%       18%       17%       15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--                  ++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 9%        7%        8%        9%        9%        6%        8%        9%       10%        6%        8%        7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-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3%        3%        2%        5%        2%        3%        2%        3%        2%        3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++         -                                      --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0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1      1904      2057      3172       789       387       751      1509      1266       705       803       828       729       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63      3.74      3.52      3.64      3.59      3.68      3.43      3.63      3.72      3.78      3.59      3.56      3.48      3.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5      1.55      1.54      1.55      1.55      1.66      1.53      1.55      1.51      1.46      1.41      1.63      1.54      1.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1         -       .01       .01         -         -       .01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eading Canada in a Direction I Agree Wit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3%       33%       33%       34%       30%       25%       30%       31%       40%       34%       36%       31%       34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  --        --      ++++                  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9%       26%       32%       29%       31%       35%       33%       29%       25%       26%       29%       35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+++       +++                ----        --                +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7%       40%       34%       36%       38%       38%       36%       39%       34%       40%       35%       34%       35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++        --         +                   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0%       11%       10%       11%        8%       10%       10%        9%       13%       10%       10%       10%       10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 9%        8%        9%        7%        5%        6%        9%       11%        9%        9%        9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---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3%       15%       14%       15%       10%       13%       13%       17%       14%       17%       12%       16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++++                  ++         -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9%       26%       32%       29%       31%       35%       33%       29%       25%       26%       29%       35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+++       +++                ----        --                +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2%       20%       21%       22%       20%       22%       24%       18%       22%       20%       18%       23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++++      ----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1%       13%        9%       11%       11%       11%        9%       10%       13%       13%       12%       10%        8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-                 +++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5%        5%        5%        5%        8%        5%        5%        4%        5%        3%        6%        3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-                 ---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0%        1%        1%        0%        0%        0%        0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            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0      1910      2060      3178       792       386       749      1513      1276       712       808       831       732       7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95      4.00      3.90      3.92      4.06      4.13      3.98      4.01      3.79      4.00      3.86      3.96      3.87      4.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9      1.65      1.54      1.60      1.54      1.61      1.53      1.55      1.66      1.63      1.54      1.57      1.51      1.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.05       .05       .05         -       .05       .01         -       .10         -       .10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aving a vision for the futu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7%       28%       27%       28%       25%       20%       24%       25%       34%       24%       28%       26%       30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---      ++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8%       26%       30%       28%       29%       35%       30%       29%       25%       24%       30%       31%       28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                  ----       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43%       45%       41%       43%       44%       43%       44%       46%       39%       51%       41%       42%       41%   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++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7%        7%        8%        8%        7%        8%        7%        6%        9%        7%        6%        7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8%        7%        8%        6%        3%        6%        7%       10%        8%        7%        7%        8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2%       12%       12%       13%       12%        9%       12%       12%       15%        9%       14%       12%       14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+++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8%       26%       30%       28%       29%       35%       30%       29%       25%       24%       30%       31%       28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                  ----       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6%       26%       26%       26%       26%       23%       27%       28%       25%       29%       28%       26%       26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3%       11%       12%       13%        9%       13%       13%       11%       16%       10%       10%       11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        +++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5%        6%        4%        5%        5%       11%        5%        5%        4%        6%        3%        5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++++                           ---          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1%        1%        1%        2%        0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                   -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1      1898      2053      3161       790       386       745      1513      1267       702       809       822       730       7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15      4.19      4.12      4.14      4.22      4.35      4.25      4.24      3.94      4.33      4.10      4.14      4.05      4.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2      1.55      1.48      1.52      1.50      1.56      1.47      1.45      1.56      1.55      1.40      1.48      1.53   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.10       .01       .01       .01         -         -       .05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open and hones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44%       42%       46%       44%       44%       38%       45%       45%       44%       44%       47%       43%       45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---                                        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7%       24%       29%       27%       26%       30%       29%       27%       24%       27%       30%       27%       28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+         +                 ---          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9%       33%       24%       28%       29%       30%       26%       28%       31%       29%       23%       28%       26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--                  ++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15%       13%       16%       15%       15%       17%       17%       13%       14%       13%       14%       15%       16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+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1%       11%       11%       11%       12%        9%       12%       12%       10%       11%       11%       12%       12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8%       17%       19%       19%       17%       11%       16%       20%       20%       20%       22%       17%       18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----         -        ++                            +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27%       24%       29%       27%       26%       30%       29%       27%       24%       27%       30%       27%       28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+         +                 ---          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20%       15%       17%       15%       17%       15%       16%       20%       15%       17%       19%       15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+         -                  --                ++++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9%        6%        7%       10%        8%        7%        7%        8%        8%        5%        5%        8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---       +++                                                         -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4%        4%        4%        6%        4%        5%        3%        6%        2%        4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              +       ---        ++      -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2%        0%        0%        1%        0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--        --        ++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3      1909      2064      3181       791       384       752      1517      1271       711       807       825       733    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60      3.71      3.50      3.60      3.60      3.67      3.51      3.61      3.62      3.69      3.45      3.56      3.53      3.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2      1.65      1.60      1.61      1.67      1.73      1.64      1.60      1.60      1.65      1.46      1.60      1.62      1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10         -         -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useful inform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9%       31%       27%       29%       27%       27%       30%       27%       32%       26%       28%       28%       32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--        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2%       29%       35%       32%       31%       34%       34%       32%       31%       32%       35%       33%       31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8%       39%       36%       37%       41%       37%       36%       40%       36%       40%       37%       38%       35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+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7%        7%        7%        7%        7%       12%        7%        5%        7%        6%        6%        7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8%        8%        8%        8%        4%        9%        7%       10%        5%        8%        8%       10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-       +++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6%       12%       15%       12%       11%       14%       15%       15%       14%       14%       13%       14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2%       29%       35%       32%       31%       34%       34%       32%       31%       32%       35%       33%       31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5%       23%       23%       28%       20%       25%       27%       22%       25%       26%       25%       23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 --                 +++        --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0%        8%        9%        9%       10%        8%        9%       10%       12%        8%        7%        9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          +++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5%        4%        4%        7%        4%        4%        4%        3%        4%        5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                     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2%        1%        1%        2%        0%        2%        2%        2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--                                       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6      1906      2041      3154       792       385       749      1498      1265       701       805       825       726       7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5      4.04      4.06      4.04      4.09      4.06      3.99      4.13      3.99      4.15      4.04      4.04      3.92      4.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5      1.46      1.44      1.45      1.45      1.64      1.43      1.37      1.47      1.40      1.37      1.45      1.46      1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  -         -       .01       .10       .10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intaining High ethical standar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29%       29%       30%       30%       26%       21%       28%       28%       35%       26%       28%       30%       34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           -      ++++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0%       35%       33%       34%       39%       35%       35%       26%       32%       36%       36%       32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+++         +       +++      ----                   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6%       40%       33%       36%       38%       35%       36%       37%       37%       41%       35%       32%       34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++                 --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9%        8%        9%        9%        8%        9%        9%        8%       10%        5%        8%       10%       10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8%        8%        8%        6%        4%        6%        7%       11%        6%        8%        7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---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2%       14%       13%       11%        7%       13%       13%       15%       14%       11%       13%       1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----                            ++          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3%       30%       35%       33%       34%       39%       35%       35%       26%       32%       36%       36%       32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+++         +       +++      ----                   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4%       20%       21%       22%       20%       23%       22%       22%       25%       22%       19%       22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          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1%       12%        9%       11%       11%       10%        9%       11%       12%       13%       11%        9%        9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                     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4%        4%        4%        4%        5%        4%        3%        4%        4%        4%        3%        4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2%        6%        1%        0%        1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          ----                              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0      1901      2050      3171       779       369       747      1518      1267       707       799       824       730       7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0      4.08      3.94      3.98      4.10      4.11      4.02      4.05      3.90      4.18      3.99      3.93      3.86      4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0      1.52      1.49      1.51      1.50      1.49      1.44      1.46      1.60      1.40      1.45      1.52      1.48      1.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  -         -         -       .01       .01         -       .10       .01   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the needs of your provinc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6%       35%       36%       36%       35%       25%       36%       36%       39%       36%       38%       36%       37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 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2%       30%       33%       32%       32%       36%       35%       31%       30%       25%       33%       35%       34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+        ++                   -      -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1%       34%       29%       31%       32%       39%       28%       32%       30%       37%       28%       27%       28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++++        --                           +++         -       ---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9%        8%       10%        9%       11%       11%       11%        9%        8%        8%        8%       10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10%        8%        9%        9%        6%        9%        8%       12%        9%       10%       10%       10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-      ++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8%       17%       18%       18%       16%        8%       16%       19%       19%       19%       21%       16%       18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----                   +        ++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2%       30%       33%       32%       32%       36%       35%       31%       30%       25%       33%       35%       34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+        ++                   -      -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1%       23%       19%       22%       19%       21%       19%       23%       22%       22%       22%       21%       20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++        -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8%        6%        7%        9%       11%        7%        7%        6%       11%        5%        5%        7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--        ++       +++                                    ++++        --       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2%        3%        2%        4%        6%        2%        2%        2%        4%        2%        2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---       +++      ++++                             -         +          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0%        1%        1%        2%        1%        1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2      1902      2049      3161       791       391       745      1506      1263       707       802       822       727       7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0      3.84      3.77      3.79      3.84      4.10      3.74      3.81      3.75      3.93      3.74      3.69      3.74      3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4      1.44      1.44      1.42      1.54      1.59      1.45      1.42      1.40      1.53      1.34      1.39      1.38     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  -       .10       .05         -       .01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your specific nee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486       264       223       377       109        40       106       201       136       106        83        92       102    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489       232       257       365       124        49        98       205       132        57        66       107       107       1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3%       28%       40%       35%       27%       27%       38%       32%       31%       36%       34%       34%       41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+         -                                                                              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4%       34%       34%       31%       46%       52%       38%       27%       38%       18%       36%       39%       38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+++                 ---                 -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32%       38%       26%       34%       28%       20%       24%       41%       31%       46%       30%       27%       21%   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-        --      ++++                 +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9%        7%       11%       10%        4%        2%       11%        8%       10%        6%        3%        7%       1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-                              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 8%        9%       10%        6%       12%        9%        8%        9%        8%       13%        9%       11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2%       19%       15%       16%       13%       18%       17%       12%       23%       19%       17%       12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  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   34%       34%       34%       31%       46%       52%       38%       27%       38%       18%       36%       39%       38%   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+++                 ---                 -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8%       19%       26%       19%       14%       21%       32%       18%       32%       25%       22%       17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-                ++++         -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7%        5%        6%        3%        0%        3%        7%        8%       10%        0%        4%        4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                                  +        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3%        3%        2%        2%        6%        6%        0%        2%        4%        4%        4%        1%        0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0%        0%        0%        0%        0%        1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5)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4         6         6         5         9        14        10         7         9        13        12         9         9     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486       263       222       377       109        40       106       200       136       106        83        92       102    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3      4.00      3.64      3.79      4.00      3.90      3.58      3.96      3.87      4.09      3.84      3.77      3.37      4.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1      1.39      1.42      1.44      1.28      1.22      1.32      1.39      1.51      1.45      1.26      1.29      1.47   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5         -         -         -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4. Do you recall reading, seeing or hearing anything about the Government of Canada in the past few month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201        99       102       167        34        14        57        83        46        50        38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7        78        99       135        42        15        44        75        41        20        27        40        41    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clearly                   48%       54%       43%       48%       50%       12%       37%       53%       65%       22%       49%       51%       66%   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++                                      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vaguely                   31%       25%       36%       33%       18%       21%       33%       31%       32%       45%       22%       24%       23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21%       21%       21%       19%       32%       66%       30%       16%        3%       33%       29%       25%       1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+                 ---                              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10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7        11        10         8        15        25        15        11        15        22        19        15        15        1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59        79        80       136        23         5        40        69        44        33        27        25        36    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45        65        80       119        26         9        32        64        39        13        21        32        34        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   19%       24%       15%       18%       28%        0%       10%       25%       21%        5%       45%       23%       19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/Weather/Kyoto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14%       18%       11%       13%       21%        9%       24%       15%        3%       26%        9%       11%        0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--                                     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   13%        9%       18%       15%        6%       10%       18%       15%        8%       21%        2%       12%       15%       1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12%        4%       19%       12%       10%        0%       19%       14%        3%       24%        2%       13%       1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 info / nothing         10%       12%        8%        9%       17%       46%        3%        5%       20%        0%        1%        4%       26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cific                                                                                              -        ++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frastructure/                 9%       11%        7%        9%        7%        0%        0%        8%       18%        1%       17%        8%        9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ansportation Spending                                         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   7%        7%        6%        6%       10%        8%       10%        3%        9%        0%       11%       21%        0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                                                                    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pcoming Election               6%       10%        2%        7%        0%        0%       11%        7%        2%       17%        0%        2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 (general)                 2%        0%        4%        3%        0%        0%        0%        3%        4%        5%        0%        2%        4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    2%        2%        2%        2%        0%        0%        4%        1%        2%        0%        3%        0%        1%     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issues              2%        0%        3%        2%        0%        0%        0%        0%        6%        0%        4%        0%        4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ome Trust                    2%        2%        1%        2%        0%        0%        0%        1%        4%        0%        6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oung Offenders Act/            1%        1%        2%        1%        0%       21%        0%        1%        0%        0%        0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rime/Justic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5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8        12        11         9        19        33        17        12        16        27        21        17        17        1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59        79        80       136        23         5        40        69        44        33        27        25        36    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45        65        80       119        26         9        32        64        39        13        21        32        34        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-U.S. relations           1%        1%        2%        1%        2%        7%        0%        2%        1%        0%        0%        1%        3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5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8        12        11         9        19        33        17        12        16        27        21        17        17        1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6. And how did what you read, saw or heard impact your impressions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57        76        80       136        21         5        40        67        44        33        25        25        36    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44        64        80       119        25         9        32        63        39        13        20        32        34        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GATIVELY (1-3)             26%       22%       29%       27%       19%       14%       21%       27%       31%       16%       44%       43%       16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 CHANGE (4)                42%       37%       47%       42%       41%       63%       34%       47%       39%       55%       37%       32%       45%     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AVOURABLY (5-7)             31%       41%       22%       30%       40%       23%       45%       25%       30%       28%       19%       25%       39%   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negatively             7%        3%       11%        7%        9%        8%        6%       10%        4%        1%        7%       16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7%        4%        6%        1%        0%        9%        1%       10%        0%       13%       15%        0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3%       14%       14%        9%        6%        6%       16%       17%       15%       24%       12%        8%     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o change                  42%       37%       47%       42%       41%       63%       34%       47%       39%       55%       37%       32%       45%     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3%       18%        9%       13%       14%       23%       19%        9%       15%       15%       17%        4%        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12%        5%        9%        7%        0%        9%        5%       14%        0%        2%        7%       17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favorably             10%       12%        8%        8%       20%        0%       16%       11%        2%       13%        0%       14%       1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0%        1%        1%        0%        0%        0%        1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10)                   -                   -                          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8        12        11         9        20        33        17        12        16        27        22        17        17    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156        76        79       135        21         5        40        66        44        33        25        25        36    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13      4.41      3.86      4.08      4.49      3.93      4.44      4.05      3.99      4.36      3.50      3.71      4.52      4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3      1.49      1.53      1.50      1.73      1.12      1.70      1.56      1.37      1.25      1.20      1.96      1.63    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  -         -         -         -         -         -         -       .05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97        94       102       165        32        12        57        80        46        47        36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5        76        99       134        41        14        44        74        41        19        26        40        41    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/Climate          6%        2%       10%        7%        3%        0%        4%       11%        2%       10%        5%       10%        4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/Weather/Kyoto                      --        ++                                                ++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lution/Air Quality/         21%       21%       21%       21%       23%       49%       19%       18%       22%       20%       16%        7%       24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mog                                                                                                             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's bad/Should be a           15%        8%       22%       14%       20%       27%       14%       12%       20%        8%       16%       37%       17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iority                                 --        ++                                                                                      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-Zone Layer                    3%        2%        4%        3%        1%        4%        0%        6%        1%        6%        1%        3%        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een House Gases               7%       11%        4%        8%        3%        4%        1%        3%       23%        0%       21%        6%        0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--                +++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problems/Getting            10%       16%        5%        9%       14%        0%       11%       12%        7%        0%       16%       20%       14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Better                                   ++        --                                                                                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ste/garbage/recycling         4%        6%        3%        4%        5%        2%        7%        3%        2%        2%        6%        1%        9%    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orestation/trees             3%        4%        2%        3%        4%       14%        5%        0%        4%        6%        0%        1%        2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dangered specicies /          3%        0%        6%        4%        0%        0%        0%        8%        0%       10%        0%        0%        3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wildlife                                 --        ++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itics (general)              3%        3%        3%        4%        0%        0%        2%        2%        8%        0%        1%        0%       1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                 12%       16%        8%       12%       10%        0%       24%        9%        6%       29%       11%        4%        5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future                      1%        1%        2%        2%        0%        0%        3%        1%        1%        0%        1%        0%        0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                         1%        0%        1%        1%        0%        0%        0%        0%        3%        0%        0%        4%        1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97        94       102       165        32        12        57        80        46        47        36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5        76        99       134        41        14        44        74        41        19        26        40        41    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 6%        8%        5%        5%       11%        0%        3%       12%        2%        3%        7%        2%        8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+++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3%        3%        4%        3%        6%        0%        8%        2%        0%        6%        0%        5%        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1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7        11        10         8        15        26        15        11        15        22        19        15        15        1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   25%       24%       25%       24%       26%       25%       26%       26%       22%       22%       29%       25%       21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   ---          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   16%       18%       15%       16%       17%       15%       20%       16%       16%       19%       14%       14%       20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+++                                      --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   21%       23%       20%       22%       21%       19%       18%       22%       24%       21%       19%       22%       22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   36%       34%       38%       36%       35%       39%       34%       35%       37%       36%       36%       37%       36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2%        1%        1%        2%        2%        1%        1%        1%        1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091      1016      1076      1660       431       213       402       782       669       364       414       450       393       4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086       991      1095      1598       488       235       428       770       633       232       326       452       450       5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   24%       22%       27%       24%       25%       25%       28%       25%       22%       21%       32%       25%       21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  -                +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   17%       19%       14%       16%       18%       17%       20%       16%       15%       18%       12%       16%       20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+          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   20%       22%       18%       20%       20%       17%       15%       22%       22%       25%       14%       23%       18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---         +                  ++       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   38%       36%       40%       38%       37%       39%       37%       35%       40%       35%       40%       36%       41%       3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1%        1%        1%        1%        1%        1%        1%        1%        2%        1%        1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  -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4         4         6         5         5         5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1910       907      1003      1542       367       178       350       740       616       349       396       383       342       3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1915       866      1049      1437       478       188       372       743       587       225       325       382       395       5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   25%       27%       23%       24%       27%       26%       24%       27%       22%       24%       26%       25%       22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++        -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   16%       17%       16%       17%       15%       12%       20%       16%       16%       20%       16%       12%       19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   23%       24%       22%       23%       22%       21%       22%       21%       26%       17%       24%       21%       2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   34%       31%       37%       34%       34%       37%       31%       35%       34%       38%       33%       39%       31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                       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1%        2%        2%        1%        4%        3%        1%        1%        1%        1%        2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10                   -               (.05)                            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3         4         7         5         4         4         7         5         5         5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X. Do you think the Government of Canada has a plan to address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   44%       45%       43%       44%       42%       47%       48%       46%       38%       49%       42%       44%       41%       4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++      ----        +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50%       51%       50%       50%       50%       40%       46%       49%       58%       47%       51%       51%       54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---                ++++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                              6%        4%        8%        6%        8%       13%        6%        5%        5%        4%        8%        5%        5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++++                           ---         -        ++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   45%       49%       43%       47%       40%       25%       36%       46%       57%       44%       48%       50%       49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----                ++++                   +       +++        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36%       32%       40%       35%       41%       52%       43%       35%       28%       35%       34%       32%       38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++++      ++++                ----                    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  18%       19%       16%       17%       19%       21%       20%       18%       14%       20%       17%       18%       12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++         +                ----                              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  15%       16%       15%       16%       11%       12%       11%       14%       21%       13%       17%       17%       17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--      ----        --      ++++                              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3%       15%       12%       14%       11%        4%        9%       14%       17%       13%       15%       13%       14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----      ----                ++++          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7%       18%       16%       17%       17%        9%       16%       18%       19%       18%       17%       19%       17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----                           +++                            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   36%       32%       40%       35%       41%       52%       43%       35%       28%       35%       34%       32%       38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---       +++      ++++      ++++                ----                    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2%       13%       12%       12%       13%       14%       14%       12%       10%       14%       12%       13%        8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---         +                          -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4%        4%        3%        3%        5%        3%        3%        5%        2%        4%        3%        3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--        ++                          ++++       --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   2%        2%        2%        2%        2%        5%        2%        1%        2%        2%        1%        3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                                  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1%        1%        1%        1%        1%        1%        1%        1%        0%        1%        1%        0%        1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9      1911      2057      3174       795       387       744      1511      1279       705       806       830       729       7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35      3.32      3.38      3.31      3.54      3.81      3.60      3.38      3.03      3.44      3.25      3.29      3.20      3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6      1.49      1.43      1.47      1.39      1.40      1.37      1.43      1.47      1.44      1.44      1.49      1.41   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1       .01         -       .01         -       .05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1636       783       853      1322       313       176       336       636       467       300       321       356       281       3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1712       790       922      1299       413       197       372       667       457       213       289       347       342       4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   26%       28%       23%       27%       21%       15%       21%       27%       32%       27%       29%       31%       32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----        --                ++++                           +++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42%       39%       45%       42%       43%       53%       44%       40%       40%       40%       39%       38%       43%   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                                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  31%       32%       31%       31%       34%       33%       33%       33%       28%       33%       32%       31%       24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          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   6%        6%        6%        7%        3%        5%        5%        6%        6%        6%        6%        7%        9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                                                             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8%        6%        7%        6%        3%        6%        9%        7%        9%        7%        8%        7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--                  ++          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3%       14%       12%       13%       13%        6%       10%       12%       20%       12%       15%       16%       15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--                ++++                             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   42%       39%       45%       42%       43%       53%       44%       40%       40%       40%       39%       38%       43%   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                                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2%       21%       21%       24%       19%       23%       23%       20%       23%       25%       21%       16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6%        7%        5%        6%        8%        6%        5%        8%        5%        6%        6%        5%        6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   4%        3%        4%        4%        3%        7%        4%        2%        3%        4%        1%        4%        2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--                    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1%        1%        1%        1%        1%        0%        2%        0%        0%        0%        1%        0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                                  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3         5         7         5         4         5         7         6         5         5    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1624       777       847      1313       311       176       329       633       466       300       319       356       277       3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0      3.97      4.03      3.96      4.16      4.25      4.09      3.96      3.86      4.00      3.92      3.90      3.76      4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2      1.35      1.29      1.34      1.19      1.30      1.28      1.34      1.30      1.35      1.25      1.38      1.35      1.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1         -         -       .05         -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365      1140      1226      1880       485       215       417       886       818       413       489       478       454       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89      1067      1222      1736       553       226       428       846       763       244       362       487       503       6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   59%       62%       56%       61%       52%       34%       48%       59%       72%       56%       62%       63%       59%   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++++      ----      ----      ----                ++++                             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32%       27%       36%       30%       39%       52%       42%       32%       22%       31%       31%       28%       3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++++                ----                    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   8%       10%        7%        8%        9%       12%       10%        8%        6%       11%        7%        9%        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++                           ---                                     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  22%       23%       21%       23%       17%       17%       16%       19%       29%       18%       23%       24%       22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-      ----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8%       19%       16%       18%       15%        5%       12%       18%       23%       16%       20%       17%       19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----                +++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0%       21%       19%       20%       20%       12%       20%       22%       19%       22%       18%       22%       18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   32%       27%       36%       30%       39%       52%       42%       32%       22%       31%       31%       28%       35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++++                ----                    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6%        7%        5%        6%        5%        9%        7%        5%        4%        8%        4%        6%        3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++                             -         +         -                 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2%        2%        1%        1%        3%        1%        2%        3%        1%        2%        2%        1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--        ++                           +++        --                             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   1%        1%        1%        1%        1%        2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1%        0%        1%        1%        0%        2%        0%        1%        1%        2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7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2344      1135      1210      1861       483       211       415       877       813       405       487       474       453       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2.90      2.88      2.93      2.84      3.13      3.45      3.22      2.95      2.55      3.04      2.81      2.84      2.86      3.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8      1.42      1.34      1.38      1.36      1.39      1.32      1.35      1.35      1.36      1.39      1.40      1.33    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1       .01         -       .01       .10         -         -         -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486       264       223       377       109        40       106       201       136       106        83        92       102    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489       232       257       365       124        49        98       205       132        57        66       107       107       1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     35%       34%       36%       34%       40%        5%       29%       31%       54%       25%       50%       30%       39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++++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38%       39%       37%       38%       37%       68%       39%       43%       23%       38%       27%       37%       44%   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+      ---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     27%       27%       26%       28%       23%       27%       32%       26%       23%       37%       22%       33%       17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      7%        9%        5%        7%        8%        2%       10%        3%       13%        1%        8%        6%       11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---       +++        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3%       11%       15%       12%       16%        0%        7%       15%       18%        8%       15%       17%       1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--                  +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4%       16%       15%       16%        3%       13%       13%       24%       16%       28%        8%       10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+++                 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trust             38%       39%       37%       38%       37%       68%       39%       43%       23%       38%       27%       37%       44%   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+      ---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5%       13%       17%       16%       13%       22%       19%       14%       12%       27%        5%       15%       13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10%        7%        8%        9%        3%        9%       11%        6%        8%       10%       17%        3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great deal of trust         3%        4%        2%        4%        1%        2%        4%        2%        5%        3%        7%        1%        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4         6         6         5         9        14        10         7         9        13        12         9         9     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486       263       223       376       109        40       106       200       136       106        83        92       101    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9      3.81      3.77      3.83      3.63      4.26      3.93      3.89      3.44      4.17      3.65      3.93      3.44      3.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3      1.50      1.34      1.43      1.42      0.84      1.47      1.30      1.61      1.17      1.61      1.49      1.37     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.01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4. How familiar are you with the Kyoto protocol? Do you have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detailed                      6%        9%        3%        6%        3%        4%        3%        4%       10%        6%        6%        6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understanding of it                    ++++      ----      ++++      ----        --      ----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general understanding        56%       60%       52%       57%       50%       27%       43%       58%       70%       49%       57%       56%       61%    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it                                  ++++      ----      ++++      ----      ----      ----         +      ++++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 heard of it but           28%       23%       33%       26%       35%       44%       39%       29%       15%       30%       27%       28%       26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 much about                   ----      ++++      ----      ++++      ++++      ++++         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n't heard about it          9%        7%       12%        9%       10%       23%       14%        8%        4%       14%        9%        9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his survey                      ----      ++++                          ++++      ++++        --      ----      +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1%        1%        1%        2%        1%        0%        1%        2%        2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--                  ++        ++       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m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 fully met its            0%        0%        0%        0%        1%        0%        0%        0%        0%        1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argets under Kyoto                                           -         +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artially met them             20%       20%       21%       20%       24%       29%       22%       21%       16%       21%       21%       20%       1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                    ----                    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ly beginning to meet         39%       36%       42%       39%       41%       35%       39%       41%       38%       43%       41%       38%       39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hem                                   ----      ++++                            --                  ++                   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done anything to        33%       39%       27%       34%       27%       21%       29%       31%       41%       27%       31%       35%       38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eet them                              ++++      ----      ++++      ----      ----       ---         -      ++++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7%        5%        9%        7%        8%       15%       10%        6%        4%        8%        6%        7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++++        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(.01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   62%       60%       64%       63%       59%       52%       60%       63%       66%       66%       66%       62%       63%       5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        --        ++        ++        --      ----                           +++        ++        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   27%       29%       25%       26%       31%       33%       29%       28%       23%       25%       25%       26%       26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       +++       ---      ----      ++++       +++                          --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11%       11%       11%       12%       10%       15%       11%        9%       12%        9%        8%       12%       11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---                            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041       957      1084      1623       418       198       381       796       629       367       405       406       395       3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033       923      1110      1540       493       220       409       775       600       227       332       414       443       5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   61%       58%       63%       62%       55%       50%       59%       61%       65%       67%       62%       60%       63%       5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        --        ++       +++       ---      ----                            ++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   28%       31%       25%       26%       34%       34%       29%       30%       23%       25%       29%       26%       28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       +++       ---       ---       +++        ++                           --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11%       11%       11%       11%       11%       16%       12%        9%       11%        9%        9%       14%        9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--                                      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5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7         5         4         4         7         5         5         5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1960       965       995      1579       381       193       371       726       656       346       405       428       340       3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1968       934      1034      1495       473       203       391       738       620       230       319       420       402       5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   63%       62%       64%       64%       62%       55%       61%       65%       66%       66%       71%       63%       62%    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                                               ---                                               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   26%       27%       24%       25%       29%       31%       29%       26%       22%       24%       21%       26%       25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                             -         +        ++                           ---          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11%       11%       11%       12%        9%       14%       11%        9%       12%       10%        8%       11%       13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  -                             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  -                 .05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3         5         7         5         4         4         6         5         5         5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ergy security. How much do you support this approach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SUPPORT (1-3)            15%       15%       14%       15%       12%        7%       12%       13%       20%       14%       14%       15%       18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  --         -      ++++                              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  30%       28%       32%       28%       35%       48%       33%       29%       22%       28%       29%       25%       27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----      ++++      ++++        ++                ----                           --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SUPPORT (5-7)           55%       56%       53%       56%       51%       44%       55%       57%       57%       58%       57%       58%       54%   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+++       ---      ----                   +                                       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     4%        5%        4%        5%        3%        2%        4%        4%        6%        3%        5%        5%        6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                             +++       ---        --                  --      ++++          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5%        3%        4%        3%        2%        2%        3%        6%        5%        4%        4%        5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--      ----                ++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6%        6%        7%        6%        7%        2%        6%        6%        8%        6%        6%        6%        8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  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     30%       28%       32%       28%       35%       48%       33%       29%       22%       28%       29%       25%       27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----      ++++      ++++        ++                ----                           --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0%       20%       20%       22%       18%       25%       18%       21%       22%       20%       21%       18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6%       17%       16%       17%       13%        8%       14%       20%       17%       20%       19%       18%       1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  --      ++++                  ++         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     18%       19%       17%       19%       16%       19%       17%       19%       19%       16%       18%       19%       21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           +         -         +         -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1%        1%        1%        2%        1%        1%        1%        0%        0%        1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-         +                    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3      1912      2051      3176       787       385       746      1510      1272       710       807       824       729       7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81      4.83      4.80      4.82      4.76      4.77      4.80      4.91      4.74      4.86      4.84      4.87      4.76      4.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8      1.63      1.53      1.61      1.44      1.38      1.48      1.54      1.72      1.50      1.58      1.62      1.69   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  -         -       .01       .05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costs will be even greater in the futur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11%       14%        7%       10%       13%       11%       12%       10%       11%        8%       10%       12%       11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--        ++                                                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2%       13%       11%       12%       13%       13%       14%       14%        8%       12%       11%       13%        9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+++      ----                                    -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75%       71%       79%       76%       72%       70%       72%       76%       79%       79%       78%       71%       79%       7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++        --       ---        --                 +++         +         +       ---        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3%        4%        3%        3%        4%        4%        4%        4%        3%        2%        4%        5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-         +                                       -        --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4%        2%        3%        3%        3%        3%        2%        4%        2%        2%        4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---       +++                   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6%        3%        4%        5%        5%        5%        4%        4%        4%        4%        4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2%       13%       11%       12%       13%       13%       14%       14%        8%       12%       11%       13%        9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+++      ----                                    --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16%       18%       17%       17%       21%       19%       18%       14%       14%       20%       16%       15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----         -        ++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1%       21%       22%       22%       20%       17%       20%       22%       24%       20%       23%       21%       2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++       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37%       34%       39%       37%       35%       32%       33%       36%       41%       44%       35%       34%       38%   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--        --                ++++      ++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2%        2%        2%        3%        6%        2%        1%        2%        2%        0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         ----                           ---       +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19      1884      2035      3142       777       369       734      1511      1256       701       806       807       722       7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53      5.36      5.68      5.55      5.41      5.37      5.40      5.51      5.68      5.76      5.52      5.40      5.64      5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0      1.71      1.48      1.58      1.68      1.62      1.63      1.57      1.58      1.49      1.57      1.71      1.56      1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.05       .05         -       .01       .01         -       .05       .05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14%       19%        9%       14%       14%       14%       15%       13%       15%       14%       12%       15%       13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0%       19%       21%       20%       22%       24%       25%       22%       14%       23%       21%       19%       19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++      ++++        ++      -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61%       58%       64%       62%       59%       52%       55%       62%       67%       61%       64%       60%       64%     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+         -      ----      ----                ++++                   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5%        7%        3%        5%        5%        5%        6%        5%        4%        4%        4%        5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5%        2%        4%        2%        3%        3%        3%        5%        4%        3%        3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6%        7%        4%        6%        7%        5%        7%        5%        6%        6%        5%        7%        4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+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0%       19%       21%       20%       22%       24%       25%       22%       14%       23%       21%       19%       19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++      ++++        ++      -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1%       22%       22%       22%       18%       24%       23%       20%       21%       27%       20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9%       20%       20%       18%       16%       16%       19%       23%       20%       18%       19%       23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---                ++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20%       18%       22%       20%       19%       18%       16%       20%       23%       20%       20%       21%       21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4%        4%        5%        4%        5%       10%        4%        3%        4%        2%        2%        6%        4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                 ---                 ---       ---        +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22      1855      1967      3064       758       352       720      1473      1235       698       794       787       705       7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98      4.77      5.18      4.99      4.93      4.84      4.76      4.97      5.14      4.97      5.00      4.98      5.06      4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62      1.73      1.50      1.63      1.60      1.66      1.59      1.59      1.65      1.59      1.55      1.67      1.63      1.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10       .01         -       .01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C. Existing Kyoto targets are unrealistic; we have only 5 years left to do 15 years worth of work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31%       30%       31%       32%       26%       25%       23%       32%       36%       35%       35%       30%       28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--      ----                ++++        ++       +++                   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4%       21%       26%       23%       26%       28%       30%       24%       19%       28%       28%       22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++      ++++                ----        ++       +++          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42%       46%       38%       41%       45%       40%       43%       42%       41%       35%       34%       44%       47%   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--        ++                                              ----      ----         +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11%       10%       11%       11%       10%       12%        7%       11%       11%       10%       13%       12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----                                      +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10%        9%       10%        6%        5%        5%        9%       12%       12%       12%        7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---      ----                ++++        ++       +++        --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1%       10%       11%       11%        9%        8%       10%       11%       12%       12%       11%       11%       10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4%       21%       26%       23%       26%       28%       30%       24%       19%       28%       28%       22%       20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++      ++++                ----        ++       +++          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5%       15%       14%       14%       18%       15%       14%       16%       15%       16%       13%       15%       17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                                                   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14%       11%       12%       13%       10%       12%       14%       11%        8%       11%       13%       14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++                 -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15%       17%       13%       15%       14%       14%       17%       13%       15%       10%       10%       16%       1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++       ---                 ---      ----         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4%        3%        5%        4%        4%        7%        5%        2%        4%        3%        2%        3%        5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 +      ----                    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40      1872      1969      3075       766       364       716      1484      1238       693       794       805       699       7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22      4.33      4.13      4.19      4.36      4.26      4.49      4.17      4.13      3.96      3.93      4.31      4.38      4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86      1.90      1.82      1.88      1.81      1.84      1.74      1.84      1.93      1.74      1.82      1.91      1.88      1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  -       .01         -       .05       .01       .01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17%       20%       14%       17%       16%       19%       17%       18%       16%       20%       17%       17%       15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 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2%       21%       23%       22%       24%       28%       27%       22%       17%       20%       24%       23%       18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-         +       +++      ++++                ----                                     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57%       56%       58%       58%       55%       46%       53%       58%       63%       59%       57%       56%       64%    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---                ++++                                    +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5%        6%        5%        5%        5%        6%        6%        5%        5%        6%        4%        5%        5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6%        4%        5%        4%        4%        5%        6%        5%        6%        6%        5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9%        5%        7%        7%        9%        6%        7%        7%        8%        7%        7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2%       21%       23%       22%       24%       28%       27%       22%       17%       20%       24%       23%       18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-         +       +++      ++++                ----                                     -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8%       18%       18%       18%       19%       15%       21%       20%       16%       18%       18%       19%       1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+       --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7%       18%       17%       17%       17%       14%       13%       17%       21%       18%       17%       15%       22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---                ++++                                    +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22%       20%       24%       23%       20%       16%       19%       22%       26%       23%       21%       22%       2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++        --       ---        --                ++++       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3%        2%        4%        3%        4%        7%        3%        2%        4%        1%        2%        4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--        ++      ++++                ----                  --         -         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76      1879      1997      3111       766       363       729      1499      1240       703       793       800       714       7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89      4.78      4.99      4.91      4.83      4.61      4.73      4.87      5.11      4.84      4.87      4.88      5.14      4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71      1.74      1.69      1.72      1.67      1.69      1.68      1.69      1.72      1.77      1.67      1.69      1.69      1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.01         -       .01         -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33%       32%       34%       34%       29%       22%       25%       33%       42%       36%       32%       36%       33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----                ++++                             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7%       25%       29%       27%       30%       29%       32%       29%       21%       28%       30%       28%       2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-         +                ++++        ++      ----          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36%       40%       32%       36%       36%       40%       39%       36%       33%       34%       35%       33%       37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++         +                  --                    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12%       11%       12%       12%       10%        7%       10%       11%       15%       14%       10%       13%       13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---         -                ++++         +         -          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1%        9%       10%        8%        4%        5%        9%       14%       10%       10%       11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+         -      ----      ----                +++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2%       10%       13%       12%       11%       10%       10%       12%       12%       12%       12%       12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7%       25%       29%       27%       30%       29%       32%       29%       21%       28%       30%       28%       27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-         +                ++++        ++      ----                   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5%       17%       14%       15%       15%       18%       16%       15%       14%       14%       16%       13%       14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+                            --          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0%       11%        9%        9%       11%       11%       10%       10%        9%        8%        9%       10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11%       12%       10%       11%       10%       11%       13%       10%       10%       12%       11%        9%       12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4%        3%        5%        3%        5%        9%        4%        3%        3%        2%        3%        4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           ---                   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51      1870      1980      3092       759       357       725      1484      1243       697       788       804       714       7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1      4.09      3.93      3.98      4.11      4.36      4.24      4.02      3.75      3.92      4.04      3.88      4.03      4.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79      1.83      1.75      1.81      1.72      1.63      1.72      1.74      1.89      1.84      1.72      1.79      1.86      1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5       .05       .01       .01         -       .01         -         -       .05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F. Canada should NOT risk its economy by fulfilling Kyoto until other countries first do their par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54%       50%       57%       55%       48%       31%       44%       56%       64%       62%       59%       53%       55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++++      ----      ----      ----        ++      ++++      ++++       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7%       15%       18%       17%       17%       21%       20%       17%       13%       15%       18%       18%       14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++       +++                ----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28%       33%       23%       27%       32%       44%       34%       27%       22%       22%       22%       28%       29%   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---       +++      ++++      ++++                ----       ---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23%       21%       25%       24%       19%       14%       17%       24%       29%       29%       26%       21%       23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++++      ----      ----      ----                ++++      ++++        ++         -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6%       16%       16%       16%       15%        7%       13%       16%       20%       19%       17%       17%       17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--                ++++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4%       16%       15%       14%       10%       13%       16%       16%       14%       15%       16%       16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---                  ++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7%       15%       18%       17%       17%       21%       20%       17%       13%       15%       18%       18%       14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++       +++                ----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1%       13%        9%       11%       12%       13%       13%       12%        8%       10%       10%       10%       12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9%        5%        7%        8%       11%        8%        7%        6%        6%        7%        7%        5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++++                             -          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10%       12%        9%       10%       12%       19%       13%        8%        8%        7%        5%       11%       11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--        ++      ++++       +++       ---       ---       ---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1%        2%        1%        3%        5%        3%        1%        1%        1%        0%        2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---       +++      ++++       +++       ---        --                 ---                   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9      1900      2039      3162       777       373       732      1511      1274       708       807       820       718       7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39      3.58      3.21      3.33      3.63      4.28      3.75      3.30      3.01      3.02      3.10      3.44      3.39      3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97      2.02      1.90      1.95      1.99      2.02      1.96      1.90      1.91      1.87      1.81      1.94      1.98      2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1       .05       .01       .01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39%       45%       33%       39%       37%       32%       34%       39%       44%       33%       36%       44%       42%   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---       ---                ++++       ---         -      +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6%       23%       29%       25%       29%       28%       29%       27%       23%       27%       30%       25%       24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+                ----                 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31%       30%       32%       31%       31%       32%       33%       31%       30%       36%       32%       27%       32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13%       16%       10%       13%       12%       14%       13%       11%       14%        8%       10%       16%       15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--        ++      ----       ---       +++        +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1%        8%        9%       10%        6%        8%       10%       12%        8%        9%       10%       12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---        --                 +++                    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8%       15%       17%       15%       12%       13%       18%       18%       17%       17%       18%       15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--        --         +         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6%       23%       29%       25%       29%       28%       29%       27%       23%       27%       30%       25%       24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             +                ----                 +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6%       15%       17%       17%       14%       16%       16%       16%       16%       19%       18%       15%       17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                     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 8%        8%        8%        9%        8%        9%        9%        7%       10%        9%        6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7%        7%        7%        7%        8%        8%        7%        6%        6%        6%        6%        6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4%        3%        6%        4%        3%        8%        5%        3%        4%        5%        2%        4%        3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          --                    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832      1871      1961      3060       772       361       716      1476      1239       680       797       802       712       7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78      3.63      3.92      3.76      3.85      3.90      3.89      3.81      3.63      4.02      3.89      3.56      3.68      3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70      1.76      1.63      1.70      1.70      1.75      1.70      1.65      1.71      1.58      1.58      1.70      1.76      1.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5         -       .01       .01       .05       .01       .10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tter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23%       22%       23%       24%       18%       12%       17%       22%       30%       22%       30%       25%       23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    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6%       16%       17%       16%       17%       20%       18%       16%       15%       21%       18%       14%       15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-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59%       60%       58%       58%       63%       64%       64%       61%       53%       56%       52%       59%       61%    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++       +++        ++      ----         -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9%        9%        9%       10%        7%        6%        8%        8%       11%       10%       10%       10%       10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--                          ++++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6%        6%        7%        7%        5%        2%        4%        6%       10%        6%       10%        7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----          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7%        8%        7%        7%        5%        5%        8%        9%        6%       11%        8%        7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--                 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6%       16%       17%       16%       17%       20%       18%       16%       15%       21%       18%       14%       15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-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7%       17%       18%       17%       17%       16%       18%       18%       18%       17%       17%       18%       17%       1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20%       19%       19%       20%       19%       19%       22%       16%       19%       19%       17%       20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++++       ---                    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23%       23%       22%       22%       26%       29%       27%       22%       19%       20%       16%       25%       24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++++      ++++                ----                ----         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1%        2%        2%        2%        4%        1%        1%        2%        1%        0%        2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-                           ---        ++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35      1896      2039      3151       784       377       744      1505      1262       708       807       814       726       7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78      4.80      4.76      4.73      4.99      5.20      5.01      4.84      4.44      4.67      4.41      4.77      4.82      5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89      1.90      1.89      1.91      1.81      1.69      1.82      1.85      1.98      1.88      1.89      1.96      1.93      1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1       .01       .10       .01         -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no impact world wid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58%       58%       59%       60%       51%       32%       45%       62%       70%       65%       65%       59%       59%   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++++      ++++      ++++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8%       16%       19%       17%       20%       27%       25%       16%       12%       15%       17%       18%       16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--        ++      ++++      ++++        --      ----         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22%       25%       19%       21%       25%       33%       27%       21%       16%       18%       17%       22%       23%   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---       +++      ++++      ++++                ----         -      -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25%       23%       27%       26%       22%       17%       17%       24%       33%       28%       28%       24%       26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++        --      ----      ----                ++++         +        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7%       19%       15%       18%       12%        6%       12%       19%       21%       20%       18%       16%       19%     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++++      ----      ----      ----       +++      ++++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6%       17%       16%       17%        9%       15%       19%       16%       17%       18%       18%       14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++++                                        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8%       16%       19%       17%       20%       27%       25%       16%       12%       15%       17%       18%       16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--        ++      ++++      ++++        --      ----         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0%       11%        9%        9%       11%       17%       12%        9%        7%        9%        9%        9%        9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++++       +++                ---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5%        7%        4%        5%        6%        7%        6%        6%        4%        4%        4%        6%        5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+                   +      ----                   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7%        8%        6%        6%        8%        9%        9%        6%        5%        5%        3%        7%        9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+       +++                  --                ----                 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1%        4%        2%        3%        8%        3%        1%        1%        2%        1%        2%        2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         ---       -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04      1899      2005      3129       775       361       730      1501      1268       702       801       819       719       7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13      3.23      3.04      3.08      3.37      3.85      3.58      3.09      2.71      2.90      2.87      3.17      3.14      3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83      1.87      1.78      1.82      1.85      1.83      1.82      1.79      1.75      1.76      1.67      1.83      1.91      1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1         -       .01       .01       .01         -         -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8%       10%        6%        8%        6%        6%        7%        8%       10%        7%        8%        8%        9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++        --         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5%       14%       15%       14%       16%       13%       19%       12%       15%       17%       15%       13%       10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----                   +                          -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   76%       75%       77%       76%       76%       74%       73%       80%       74%       75%       76%       77%       80%       7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++++        --       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2%        3%        2%        2%        2%        2%        2%        2%        2%        1%        2%        1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2%        2%        1%        2%        1%        1%        1%        1%        3%        1%        1%        2%        2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+++       ---                           ---      ++++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5%        4%        4%        4%        2%        3%        5%        4%        5%        5%        5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+                                        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5%       14%       15%       14%       16%       13%       19%       12%       15%       17%       15%       13%       10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     ----                   +                          --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3%       23%       22%       22%       24%       24%       19%       23%       23%       19%       26%       24%       23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6%       26%       26%       26%       25%       21%       23%       28%       28%       29%       26%       25%       27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27%       25%       29%       27%       26%       29%       31%       28%       23%       27%       25%       28%       30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+++                --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2%        2%        2%        2%        7%        1%        1%        2%        1%        0%        2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----                   -       -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28      1891      2037      3149       779       363       744      1511      1265       707       808       815       723       7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45      5.36      5.53      5.44      5.47      5.51      5.48      5.53      5.33      5.48      5.39      5.49      5.51      5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1      1.46      1.36      1.42      1.35      1.40      1.44      1.35      1.44      1.35      1.37      1.36      1.49     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  -       .01       .01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     3%        4%        3%        3%        2%        3%        2%        2%        5%        2%        2%        5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        ++        --        ++        --                  --        --      ++++        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4%        3%        4%        3%        3%        1%        2%        6%        3%        4%        3%        4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----       ---      ++++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7%        6%        7%        4%        3%        6%        6%        9%        7%        6%        7%        9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+++       ---      ----                          ++++                              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level of          24%       23%       26%       24%       27%       39%       28%       22%       19%       22%       22%       23%       22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        --        ++        --        ++      ++++       +++         -      ----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6%       26%       26%       25%       29%       24%       25%       31%       22%       27%       31%       25%       24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          ++++      ----                ++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9%       19%       19%       20%       16%        9%       20%       21%       20%       22%       19%       19%       19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-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     17%       15%       18%       17%       17%       19%       18%       15%       17%       17%       14%       18%       17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        --        ++                                                 -                            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1%        1%        1%        1%        1%        1%        1%        1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2      1904      2059      3172       790       386       748      1514      1266       708       802       828       728       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92      4.84      4.99      4.91      4.96      4.84      5.04      5.01      4.80      5.03      4.93      4.90      4.85      4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9      1.53      1.44      1.51      1.40      1.43      1.36      1.37      1.67      1.39      1.39      1.56      1.56    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5       .01       .01       .10         -         -       .10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0. And how would you rate the overall performance of the GOVERNMENT OF CANADA on the climate change issu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96        94       102       164        32        12        57        80        46        47        35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3        74        99       132        41        14        44        73        40        19        25        40        41        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   30%       36%       25%       34%        7%        4%       22%       31%       43%       20%       31%       35%       35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44%       31%       55%       44%       44%       74%       51%       45%       24%       50%       35%       41%       37%   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   26%       33%       20%       22%       49%       22%       27%       24%       32%       31%       34%       24%       27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----      ++++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   7%        8%        6%        8%        0%        0%       13%        0%       13%        0%        5%       12%       1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+       ---         +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9%       11%        8%       11%        1%        2%        0%       10%       22%        1%       14%        5%       12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--                 +++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7%       11%       15%        6%        2%        9%       21%        8%       19%       12%       18%        9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good nor ba        44%       31%       55%       44%       44%       74%       51%       45%       24%       50%       35%       41%       37%   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                                        ---       +++          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0%       27%       14%       19%       23%        4%       18%       18%       30%       25%       34%       11%       21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          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5%        5%        4%        2%       19%       14%        6%        4%        3%        6%        0%       10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   2%        1%        2%        1%        7%        4%        3%        1%        0%        0%        0%        2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1)               (.01)               (.01)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7        11        10         9        15        26        15        11        15        22        20        15        15    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196        94       102       164        32        12        57        80        46        47        35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1      3.77      3.85      3.63      4.73      4.37      3.91      3.89      3.43      4.16      3.79      3.73      3.61      3.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28      1.35      1.22      1.24      1.10      0.98      1.40      1.06      1.51      0.84      1.21      1.47      1.53   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.05         -         -       .10       .05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A. Gas at the pump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292      1110      1181      1857       435       211       442       897       723       437       449       491       423       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79      1054      1225      1743       536       229       473       880       676       268       348       499       490       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   43%       43%       43%       41%       53%       55%       50%       43%       36%       37%       45%       47%       45%   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----      ++++      ++++      ++++                ----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   19%       20%       19%       20%       17%       21%       20%       22%       15%       22%       19%       18%       18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+         -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   27%       28%       26%       28%       25%       18%       26%       25%       34%       33%       28%       27%       24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 ---                   -      ++++        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mor         8%        8%        9%        9%        5%        4%        2%        8%       14%        7%        8%        8%       12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                                ++++      ----        --      ----                ++++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2%        1%        2%        2%        1%        2%        2%        1%        1%        0%        1%        1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+         -                                                 -          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10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B. Heating your hom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292      1110      1181      1857       435       211       442       897       723       437       449       491       423       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79      1054      1225      1743       536       229       473       880       676       268       348       499       490       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   30%       31%       30%       29%       36%       39%       34%       31%       26%       22%       34%       35%       30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---       +++       +++                          ----      --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   20%       21%       20%       20%       20%       29%       22%       21%       16%       29%       17%       20%       18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                ++++                          ----      ++++         -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   37%       37%       38%       38%       35%       22%       39%       39%       39%       37%       40%       37%       37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   10%        9%       11%       11%        8%        6%        5%        7%       18%       10%        9%        7%       14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+         -        --      ----      ----      ++++                    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2%        2%        2%        2%        2%        4%        1%        2%        1%        1%        1%        1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10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C. The vehicle you purchas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292      1110      1181      1857       435       211       442       897       723       437       449       491       423       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79      1054      1225      1743       536       229       473       880       676       268       348       499       490       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   24%       26%       22%       22%       30%       35%       30%       22%       18%       20%       21%       27%       22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++        --      ----      ++++      ++++      ++++                ----         -                  +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   16%       16%       17%       15%       20%       18%       18%       20%       10%       17%       16%       15%       18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--        ++                    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   40%       40%       40%       41%       37%       27%       38%       41%       45%       47%       43%       37%       38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----                           +++       +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   17%       16%       18%       19%       11%       12%       10%       15%       26%       16%       18%       17%       20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++++      ----        --      ----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3%        2%        4%        3%        2%        8%        4%        2%        2%        1%        2%        3%        2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+         -      ++++                  --         -         -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D. Major household applianc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292      1110      1181      1857       435       211       442       897       723       437       449       491       423       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79      1054      1225      1743       536       229       473       880       676       268       348       499       490       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   21%       21%       21%       20%       24%       33%       22%       22%       16%       18%       19%       21%       23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--        ++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   16%       17%       15%       15%       20%       25%       21%       15%       11%       18%       18%       13%       13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---       +++      ++++       +++                ----                            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   45%       44%       45%       45%       42%       33%       43%       47%       47%       47%       44%       47%       45%   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----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   17%       16%       18%       18%       14%        7%       12%       15%       25%       17%       18%       18%       17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++        --      ----       ---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2%        1%        2%        0%        2%        2%        1%        1%        0%        0%        1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                      -         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E. Tolls on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2292      1110      1181      1857       435       211       442       897       723       437       449       491       423       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2279      1054      1225      1743       536       229       473       880       676       268       348       499       490       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   32%       37%       27%       31%       32%       39%       33%       32%       27%       23%       31%       35%       36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++++      ----                            ++                           ---      ----                   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   17%       15%       19%       17%       16%       18%       17%       17%       16%       20%       17%       14%       14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---       +++                                                                     +          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   36%       35%       37%       35%       38%       31%       37%       36%       36%       43%       33%       37%       32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   14%       13%       16%       15%       13%       11%       10%       13%       20%       12%       19%       13%       18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             ---                ++++                  ++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2%        2%        1%        1%        3%        1%        1%        1%        1%        2%        1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+++                  --                                       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3         3         2         4         6         5         3         4         6         5         4         4    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at it doesn't matter how long it took to damage the climate, it is urgent tha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485       262       223       377       108        40       106       200       136       106        83        92       102        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487       230       257       364       123        49        98       204       131        57        66       107       107       1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 taken a long time          32%       38%       24%       32%       32%       27%       29%       33%       32%       29%       37%       34%       25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damage the climate             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 doesn't matter how          65%       58%       74%       65%       66%       73%       69%       62%       65%       71%       55%       66%       70%   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ong it took to damage                  ----      ++++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3%        4%        2%        3%        3%        0%        2%        4%        3%        0%        9%        0%        4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  -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4         6         6         5         9        14        10         7         9        13        12         9         9         8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A. Your Governmen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29%       31%       26%       30%       24%       23%       23%       27%       36%       22%       30%       29%       32%   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+++       ---       ---      ----        --      ++++       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2%       34%       32%       35%       35%       38%       32%       30%       29%       32%       37%       34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---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38%       37%       39%       37%       40%       41%       39%       40%       33%       48%       38%       34%       33%   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+++      ----      ++++          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6%        6%        7%        7%        5%        9%        5%        5%        8%        4%        5%        8%        7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++                 ---       +++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 9%        7%        8%        7%        5%        4%        6%       12%        5%        9%        6%       10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--      ----       ---      ++++        --        ++                ++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5%       16%       13%       15%       12%        9%       13%       16%       16%       14%       16%       15%       15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---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33%       32%       34%       32%       35%       35%       38%       32%       30%       29%       32%       37%       34%   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---        --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3%       26%       24%       25%       20%       25%       27%       23%       28%       26%       24%       22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--                 +++         -        ++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9%       10%        9%        9%       10%       12%        9%       10%        8%       12%       10%        7%        9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-        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 4%        3%        5%        4%        5%        9%        5%        4%        2%        7%        1%        3%        3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-         +      ++++                          ----      ++++      ----                   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1%        1%        1%        1%        1%        1%        1%        1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5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2      1912      2060      3179       793       386       747      1514      1278       706       807       831       732       7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7      4.02      4.12      4.04      4.19      4.27      4.20      4.16      3.82      4.39      4.01      3.96      3.91      4.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2      1.42      1.43      1.43      1.40      1.60      1.34      1.35      1.45      1.39      1.34      1.38      1.43    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5       .05       .01       .01       .01       .01       .01       .01       .01         -       .01       .01   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B. Environment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12%       14%       10%       13%       11%       14%       13%       11%       13%        7%       11%       14%       14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+         -                            --                ----                            +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6%       27%       25%       25%       27%       34%       28%       25%       24%       17%       23%       28%       28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  --      ----         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61%       58%       63%       61%       60%       50%       58%       64%       61%       76%       66%       58%       55%   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----                 +++                ++++       +++        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3%        3%        2%        3%        2%        3%        3%        2%        3%        1%        2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3%        3%        2%        3%        2%        2%        3%        2%        3%        1%        2%        3%        3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-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7%        9%        6%        7%        6%        9%        7%        6%        8%        4%        7%        8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-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6%       27%       25%       25%       27%       34%       28%       25%       24%       17%       23%       28%       28%   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  --      ----         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8%       28%       28%       28%       28%       21%       28%       28%       29%       27%       28%       27%       29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1%       21%       21%       22%       19%       17%       20%       23%       21%       29%       24%       22%       20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+                ++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12%        9%       13%       11%       13%       11%       10%       13%       11%       20%       15%        8%        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+                ++++       +++      ----      -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2%        1%        2%        2%        1%        1%        2%        1%        0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>--                  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7      1901      2047      3162       785       384       743      1508      1264       708       808       827       720       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86      4.75      4.96      4.85      4.90      4.68      4.80      4.95      4.84      5.34      5.04      4.74      4.65      4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7      1.37      1.36      1.37      1.33      1.41      1.35      1.34      1.38      1.27      1.34      1.35      1.33      1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  -       .01         -       .01       .01       .01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C. Government of Canada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96        94       102       165        32        12        57        80        46        47        35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4        75        99       133        41        15        44        73        40        19        25        40        41    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19%       22%       17%       21%        9%        2%       17%       21%       22%       23%       29%       17%        7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7%       27%       27%       27%       25%       30%       40%       20%       20%       13%       28%       34%       35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53%       49%       57%       50%       66%       68%       43%       58%       55%       64%       43%       49%       58%    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3%        4%        3%        2%        8%        0%        6%        1%        2%        0%        4%        5%        1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5%        2%        8%        6%        0%        0%        3%        7%        5%       10%        0%        6%        2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1%       16%        6%       13%        1%        2%        8%       13%       15%       12%       25%        6%        3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7%       27%       27%       27%       25%       30%       40%       20%       20%       13%       28%       34%       35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31%       35%       27%       30%       37%       64%       23%       34%       30%       36%       35%       25%       35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0%        7%       13%        9%       16%        0%       12%        6%       19%       10%        0%        8%       15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11%        7%       16%       11%       13%        4%        8%       18%        7%       17%        7%       16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2%        0%        1%        0%        0%        0%        1%        2%        0%        0%        0%        0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5)                   -               (.10)                          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7        11        10         8        15        25        15        11        15        22        20        15        15    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194        92       102       163        32        12        57        79        45        47        35        33        41    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56      4.38      4.72      4.51      4.82      4.74      4.39      4.69      4.57      4.76      4.20      4.57      4.77      4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4      1.31      1.54      1.43      1.53      0.71      1.44      1.51      1.41      1.53      1.28      1.61      1.17    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  -         -         -         -         -         -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D. Your provincial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26%       28%       25%       27%       23%       24%       25%       24%       30%       20%       23%       31%       30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                    --      ++++      ----        --      +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5%       33%       37%       36%       34%       37%       41%       36%       32%       31%       40%       38%       32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++++                ----        --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37%       38%       36%       36%       42%       37%       33%       39%       37%       48%       35%       30%       38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        ---         +                ++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5%        5%        6%        5%        5%        8%        5%        4%        6%        2%        5%        8%        7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--          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7%        7%        6%        7%        6%        5%        6%        6%        8%        6%        6%        6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        +++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4%       15%       13%       15%       12%       10%       15%       14%       16%       12%       11%       18%       15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+++       ---       ---                            ++         -        -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35%       33%       37%       36%       34%       37%       41%       36%       32%       31%       40%       38%       32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++++                ----        --       +++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5%       26%       25%       25%       29%       21%       22%       28%       26%       34%       26%       21%       26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--       ---       +++                ++++                ----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8%        9%        7%        8%        7%       10%        6%        8%        8%       10%        8%        6%        7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 4%        4%        4%        3%        6%        6%        5%        3%        3%        4%        2%        4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+++        ++        --                           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2%        1%        1%        2%        1%        1%        1%        1%        1%        1%        0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                      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57      1910      2047      3167       791       382       746      1509      1273       708       798       829       732       7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09      4.09      4.09      4.06      4.21      4.14      4.09      4.13      4.01      4.35      4.08      3.92      4.02      4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5      1.36      1.35      1.34      1.39      1.51      1.31      1.28      1.39      1.24      1.26      1.38      1.41    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-         -       .01       .01         -         -       .10       .05       .01         -       .01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E. Your municipal or city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96        94       102       165        32        12        57        80        46        47        35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74        75        99       133        41        15        44        73        40        19        25        40        41    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27%       35%       18%       28%       17%       11%       22%       26%       38%       16%       40%       35%       32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          +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5%       36%       34%       33%       45%       62%       50%       26%       23%       35%       22%       35%       27%    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-         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38%       29%       47%       39%       36%       28%       28%       48%       38%       49%       38%       29%       41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3%        3%        2%        2%        5%        0%        6%        1%        2%        0%        3%       10%        2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8%       13%        4%       10%        0%        2%        6%        8%       14%        6%        6%       11%       15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6%       19%       13%       16%       12%        9%       10%       17%       22%       10%       31%       15%       15%     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35%       36%       34%       33%       45%       62%       50%       26%       23%       35%       22%       35%       27%    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-         -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2%       25%       23%       26%        4%       20%       28%       25%       26%       28%       18%       20%       2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2%        6%       16%       13%        4%        2%        7%       16%       13%       23%        9%        8%       11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 3%        1%        6%        3%        7%       22%        1%        4%        0%        0%        0%        3%       1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                     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0%        0%        0%        0%        1%        0%        1%        0%        0%        0%        1%        0%        0%   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1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7        11        10         8        15        25        15        11        15        22        20        15        15    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196        94       102       164        31        12        57        80        46        47        35        33        41    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17      3.82      4.49      4.15      4.26      4.61      3.96      4.37      3.94      4.50      3.95      3.79      4.23      4.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0      1.24      1.28      1.31      1.28      1.43      1.19      1.32      1.34      1.14      1.24      1.51      1.58      0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  -       .10         -         -         -       .10         -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F. Businesses/indust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52%       55%       49%       54%       45%       38%       45%       52%       62%       46%       56%       56%       59%   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----                ++++       ---         +        ++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9%       27%       30%       27%       34%       30%       34%       29%       25%       26%       28%       29%       26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----      ++++                ++++                ----         -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18%       17%       19%       18%       20%       29%       20%       19%       12%       27%       16%       15%       14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--        ++      ++++         +                ----      ++++                 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14%       15%       13%       15%       11%       12%       12%       13%       17%       15%       14%       14%       16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+++       ---                   -         -      ++++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4%       16%       13%       15%       12%        6%       11%       14%       20%       10%       17%       15%       18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++        --      ----      ----                ++++       ---        ++                 ++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24%       25%       23%       24%       22%       20%       22%       25%       25%       21%       24%       27%       26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                                   -                  ++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9%       27%       30%       27%       34%       30%       34%       29%       25%       26%       28%       29%       26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----      ++++                ++++                ----         -                    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2%       11%       13%       11%       13%       16%       13%       13%        8%       15%       11%        9%       1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   -         +       +++                  ++      ----       +++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4%        4%        4%        4%        3%        6%        3%        3%        4%        8%        4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                  ++++                   -       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 3%        3%        3%        2%        4%        8%        4%        2%        1%        4%        1%        3%        2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++++        ++                ----        ++       ---          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1%        1%        1%        3%        1%        0%        1%        1%        0%        0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--                             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5      1908      2057      3173       792       381       746      1517      1277       707       809       830       727       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32      3.24      3.39      3.27      3.53      3.82      3.52      3.36      3.01      3.56      3.20      3.24      3.10      3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46      1.47      1.45      1.46      1.43      1.62      1.44      1.42      1.38      1.63      1.38      1.43      1.39   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.01       .01       .01       .01         -       .01       .01       .05       .10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G. Medi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36%       38%       35%       36%       36%       26%       32%       39%       39%       41%       40%       36%       34%   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----       ---       +++        ++        ++         +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33%       31%       35%       33%       34%       40%       36%       32%       30%       29%       30%       35%       34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++                 ---        --         -         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30%       30%       29%       30%       29%       33%       30%       28%       31%       30%       30%       28%       31%   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9%       10%        8%        9%       10%        7%        8%       10%        9%        9%        9%       10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10%       12%        9%       11%        8%        7%        8%       12%       12%       11%       12%        9%       11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++        --       ---        -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7%       16%       18%       17%       18%       12%       16%       17%       18%       20%       19%       16%       15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   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33%       31%       35%       33%       34%       40%       36%       32%       30%       29%       30%       35%       34%   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 +++        ++                 ---        --         -         +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18%       18%       18%       19%       16%       16%       18%       17%       21%       19%       19%       18%       16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                     -       +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7%        7%        7%        7%        7%       10%        7%        6%        7%        7%        6%        6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 4%        5%        4%        4%        6%        7%        5%        5%        3%        4%        4%        4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++                           ---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0%        1%        1%        0%        1%        0%        0%        1%        0%        0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78      1909      2068      3183       794       389       743      1517      1281       709       807       832       731       7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3.81      3.77      3.85      3.81      3.83      4.10      3.91      3.73      3.75      3.74      3.75      3.76      3.90      3.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0      1.56      1.44      1.49      1.55      1.48      1.46      1.53      1.47      1.51      1.49      1.48      1.53     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10       .10         -         -       .01       .05       .01       .10         -         -         -       .10   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H.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 7%        9%        6%        7%        8%       12%        8%        6%        6%        7%        6%        7%        6%   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++++                  --                             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15%       15%       16%       15%       16%       26%       19%       16%        9%       13%       13%       18%       13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+++                ----         -        --        ++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77%       76%       78%       77%       75%       61%       72%       77%       84%       80%       81%       75%       80%    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----                ++++         +       +++                  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2%        2%        1%        1%        2%        2%        1%        2%        2%        1%        1%        2%        1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                             +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2%        2%        1%        2%        1%        2%        2%        1%        1%        3%        1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+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4%        4%        4%        4%        4%        7%        5%        3%        3%        3%        3%        3%        4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--                         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15%       15%       16%       15%       16%       26%       19%       16%        9%       13%       13%       18%       13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+++                ----         -        --        ++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2%       21%       22%       22%       22%       19%       25%       21%       21%       21%       20%       22%       21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28%       30%       26%       28%       27%       17%       26%       30%       31%       32%       30%       29%       29%   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----                   +       +++         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27%       24%       29%       27%       27%       26%       21%       27%       31%       27%       31%       24%       29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----                ++++                 +++        --         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1%        1%        1%        2%        1%        0%        1%        0%        1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               --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  -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65      1910      2055      3172       793       383       745      1516      1272       710       806       826       728    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5.48      5.39      5.55      5.49      5.44      5.13      5.27      5.51      5.68      5.53      5.65      5.40      5.59      5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37      1.43      1.31      1.36      1.40      1.53      1.35      1.33      1.32      1.36      1.31      1.38      1.30     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.01       .01         -       .01         -       .01       .10       .01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I. Environmental group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  18%       24%       13%       18%       21%       15%       19%       18%       18%       18%       15%       22%       16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--        ++                                                          --       +++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25%       23%       27%       25%       26%       33%       29%       25%       20%       23%       26%       25%       23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 +++                ----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   55%       51%       59%       56%       52%       48%       50%       56%       60%       59%       58%       52%       60%   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++        --      ----      ----                ++++         +                  --       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   4%        6%        2%        4%        4%        3%        4%        3%        4%        2%        3%        4%        3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---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4%        5%        4%        4%        5%        5%        4%        4%        4%        4%        3%        6%        4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                                                                        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10%       13%        7%       10%       12%        8%       12%       11%       10%       12%        9%       11%        8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          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25%       23%       27%       25%       26%       33%       29%       25%       20%       23%       26%       25%       23%   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++++       +++                ----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24%       23%       25%       25%       21%       17%       22%       26%       25%       29%       26%       21%       26%   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----                  ++                 +++                  --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18%       16%       19%       18%       16%       12%       14%       16%       23%       16%       18%       18%       20%   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                    ---       ---        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  14%       12%       16%       13%       16%       19%       13%       14%       12%       14%       14%       13%       15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-         +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   1%        1%        1%        1%        1%        4%        2%        1%        1%        0%        1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----                  --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10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3949      1898      2051      3160       789       376       739      1515      1273       711       803       825       723       7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4.72      4.51      4.91      4.73      4.67      4.76      4.62      4.71      4.78      4.79      4.79      4.60      4.83      4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1.52      1.61      1.41      1.50      1.59      1.55      1.52      1.49      1.54      1.43      1.45      1.59      1.51      1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.01       .01         -         -         -       .05         -       .10         -         -       .05       .05   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A. I think Government of Canada Ads are factual and informativ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B. I believe what the Government of Canada says in its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C. There are too many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D. I think Government of Canada ads are too self-congratulato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E. I really don't pay much attention to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   0         0         0         0         0         0         0         0         0         0         0         0         0   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   *         *         *         *         *         *         *         *         *         *         *         *         *   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guage of Surve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     77%       76%       78%       78%       72%       60%       79%       79%       78%       76%       76%       75%       79%       7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++++      ----      ----         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     23%       24%       22%       22%       28%       40%       21%       21%       22%       24%       24%       25%       21%   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     -      ----      ++++      ++++         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10                 .01                 .01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der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le                           48%      100%        0%       49%       43%       48%       47%       47%       49%       51%       49%       49%       47%   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emale                         52%        0%      100%       51%       57%       52%       53%       53%       51%       49%       51%       51%       53%   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              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  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e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3878      1872      2005      3102       776       384       731      1494      1243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3878      1807      2071      2935       943       416       779      1485      1178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-34                          30%       31%       29%       31%       24%       17%       25%       37%       28%      100%       54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++++         -      ++++      ++++      --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-54                          42%       42%       41%       41%       44%       29%       43%       40%       46%        0%       46%      100%       55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                    ++++      ----       +++      ++++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5 +                           29%       27%       31%       28%       33%       53%       32%       23%       26%        0%        0%        0%       45%      10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     ++       ---       +++      ++++        ++      ----        --      ----      ----      ----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4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highest level of formal education that you have completed? (READ LIST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ade 8 or less                 2%        2%        2%        2%        4%       23%        0%        0%        0%        0%        0%        1%        2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----      ----      ----       ---      --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high school                7%        8%        7%        6%       12%       77%        0%        0%        0%        8%        3%        6%        8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----      ----      ----                ----        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plete high school           19%       19%       19%       17%       26%        0%      100%        0%        0%       18%       12%       22%       22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----      ++++      ----      ----                ----        ++        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llege                        28%       29%       28%       28%       29%        0%        0%       74%        0%       31%       32%       33%       26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----      ++++      ----                  ++       +++        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university                10%        9%       11%       11%        7%        0%        0%       26%        0%       19%        8%        7%        8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++++      ----      ----      ----      ++++      ----      ++++                ---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iversity degree              22%       21%       22%       23%       16%        0%        0%        0%       68%       19%       29%       22%       24%   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----      ++++                ++++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t graduate degree           10%       11%        9%       12%        5%        0%        0%        0%       32%        4%       14%       10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++++      ----      ----      ----      ----      ++++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   1%        1%        1%        1%        1%        0%        0%        0%        0%        1%        0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  .01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current employment status?  Are you  (READ LIST - ACCEPT ONE ANSWER ONLY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full-time              47%       55%       40%       48%       42%       25%       43%       46%       58%       48%       63%       63%       53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 ---                ++++                ++++      ++++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part-time               9%        5%       12%        9%        9%        7%       11%       10%        7%       11%        9%       10%       10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++        ++      ----        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lf-employed                   9%       11%        8%        9%       11%        6%        7%       10%       10%        5%       12%       11%       11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-         +        --        --         +                ----      ++++         +        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, but looking         4%        4%        3%        3%        5%        7%        6%        4%        1%        6%        3%        4%        4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work                                 ++        --        --        ++      ++++      ++++                ----      ++++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     5%        5%        6%        6%        3%        3%        3%        8%        4%       23%        4%        1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++++      ----        --      ----      ++++        --      ++++         -      --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     18%       16%       20%       17%       20%       37%       20%       14%       15%        0%        0%        2%       12%    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-         +      ++++         +      ----       ---      ----      ----      ----      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in the workforce            6%        2%       10%        6%        8%       10%        9%        6%        4%        5%        8%        8%        7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--        ++      ++++       +++                ----                   +       +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 2%        1%        2%        1%        2%        5%        2%        2%        1%        3%        1%        2%        2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                        ----        ++        --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   1%        1%        1%        1%        1%        0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 you or does anyone in your household own a busines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Respondent               12%       15%        9%       12%       15%        8%       11%       13%       15%        6%       14%       16%       16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Him/Herself                       ++++      ----        --        ++       ---         -                 +++      ----                 +++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Someone else in           8%        7%        9%        7%       10%        8%        8%        8%        8%       13%        8%        9%        5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he household                       --        ++       ---       +++                                              ++++                           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79%       77%       81%       80%       74%       84%       81%       79%       77%       81%       78%       75%       78%       8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++++      ----       +++                            --                    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1%        1%        1%        1%        0%        0%        0%        1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e you an Aboriginal person (e.g., native Indian from a specific band, Inuit or Metis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    3%        3%        4%        3%        5%        5%        5%        4%        2%        6%        4%        3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+        ++                 ---       +++                    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96%       96%       96%       96%       94%       95%       95%       96%       98%       94%       95%       96%       98%       9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     ---         -        --                 +++        --                            +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   1%        1%        1%        1%        1%        0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(.05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language you FIRST learned as a child and still understan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     63%       62%       64%       63%       63%       50%       69%       67%       60%       63%       59%       62%       67%     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++++      ++++      ----                 ---                  ++         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     26%       28%       25%       25%       33%       44%       25%       24%       25%       28%       29%       28%       24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----      ++++      ++++                  --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13%       12%       13%       14%        6%        9%        8%       11%       18%       12%       15%       12%       11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     +      ++++      ----        --      ----        --      ++++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0%        0%        0%        0%        1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     ++          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   83%       83%       84%       81%       93%       90%       89%       87%       76%       88%       82%       88%       82%       8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++++      ++++      ----        ++         -      ++++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16%       17%       15%       18%        7%       10%       11%       13%       24%       12%       18%       12%       18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----      ++++        --         +       ---        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0%        0%        0%        0%        0%        0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r parents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One                      10%       10%       10%       11%        9%       12%       12%        9%       11%        9%        8%        9%       12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     -                           ---          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Both                     65%       65%       65%       62%       78%       74%       70%       70%       55%       69%       65%       72%       66%     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++++       +++      ++++      ----                          ++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   24%       24%       24%       26%       12%       14%       18%       21%       33%       22%       26%       19%       22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----       ---      ++++                   +       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    1%        1%        1%        1%        1%        0%        0%        0%        1%        0%        1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                 +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best describes your living situatio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wn                            68%       67%       68%       64%       81%       62%       66%       66%       75%       28%       70%       79%       83%       7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---                 ---      ++++      ----                ++++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nt                           24%       23%       24%       27%       11%       27%       25%       25%       20%       41%       25%       18%       15%   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                    +      ----      ++++                ----      ---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with parents/            6%        8%        5%        7%        5%       10%        8%        8%        4%       29%        3%        1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latives                               +++       ---                           +++                  ++      ----      ++++      ----      --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 1%        1%        1%        1%        2%        1%        1%        1%        1%        2%        1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NR                           1%        1%        1%        1%        1%        0%        0%        0%        1%        0%        1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5                 .01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marital status? Are you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ingle (never married)         20%       21%       20%       22%       15%       20%       18%       23%       20%       59%       16%       15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         --       +++                ++++      ----      --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ried                        50%       51%       49%       48%       56%       42%       50%       48%       55%       19%       58%       58%       59%   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----                  --      ++++      ----      ++++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common law              12%       14%       11%       12%       12%       12%       13%       13%       11%       20%       18%       12%        8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           -      ++++      ++++          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parated                       4%        5%        3%        4%        3%        5%        5%        3%        3%        1%        4%        5%        5%   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++                           ---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vorced                        7%        5%        8%        7%        6%        8%        7%        7%        6%        0%        3%        8%       12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                                        ----      ----          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dowed                         6%        3%        8%        6%        6%       11%        8%        5%        4%        0%        0%        1%        5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                    ++++        ++         -       ---      ----      ----      ---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   2%        2%        2%        2%        1%        2%        0%        1%        1%        1%        1%        1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 ---                   +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(.01)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w many children under the age of 6 live in your househol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                          81%       81%       82%       82%       80%       86%       87%       79%       81%       73%       54%       88%       97%       9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  ++++      ----                ----      ----      ++++      ++++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1                             10%       10%       11%       11%       10%        7%        9%       12%       11%       17%       25%        8%        1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++                ++++      ++++        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2                              6%        6%        5%        5%        7%        5%        3%        8%        5%        6%       17%        3%        1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--        ++                ----      ++++                          ++++      ----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3                              1%        1%        1%        1%        2%        1%        1%        1%        1%        1%        3%        1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                                +                ++++                ----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4                              0%        0%        0%        0%        0%        0%        0%        1%        0%        0%        1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+++        --                 +++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5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6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7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than 7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   1%        1%        1%        1%        1%        1%        0%        0%        1%        1%        1%        0%        0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10)               (.05)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33        77        56       116        17         6        34        56        34        26        34        27        34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11        56        55        87        24         5        27        49        28        10        23        33        33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mary industries like         5%        8%        1%        4%        8%        5%       11%        3%        3%        0%        8%        5%        7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ining, logging        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arming                         1%        1%        0%        1%        0%        0%        3%        0%        0%        0%        0%        0%        3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ufacturing &amp;                14%       22%        2%       13%       18%       50%       29%        9%        0%        0%        9%       23%       16%   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oduction                              +++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rvice sector like            24%       18%       33%       26%       16%        0%       14%       29%       34%       49%       15%       25%       18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ail/personal service                    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igh tech sector               10%       17%        0%       10%       10%        0%        0%       18%        8%        0%       36%        0%        2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     ---                                                ++                                      -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spital or education          15%        6%       26%       13%       22%       16%        4%       17%       22%        0%       15%        5%       28%   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ectors                                 ---       +++                                                                                         -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mployee of a federal,          6%        1%       14%        6%       13%        0%        7%        4%       12%        0%        8%       15%        2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or municipal                  ---       +++                           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   6%       11%        0%        7%        0%        0%        5%       12%        1%       22%        0%        7%        0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                                           +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   1%        0%        2%        0%        6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ing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vertising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irline/airport related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ts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33        77        56       116        17         6        34        56        34        26        34        27        34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11        56        55        87        24         5        27        49        28        10        23        33        33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anking/finance                 2%        3%        0%        1%        2%        0%        0%        0%        6%        0%        0%        0%        6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etaker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pentry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care/daycare               0%        0%        0%        0%        1%        0%        1%        0%        0%        0%        0%        1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leaning services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struction (general)          1%        2%        0%        1%        2%        0%        1%        0%        0%        0%        0%        1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iver/transportation           2%        2%        2%        2%        0%        0%        6%        1%        0%        2%        1%        6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rician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ineering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ertainment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ishing Industry                0%        0%        0%        0%        0%        5%        0%        0%        0%        0%        0%        0%        1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od Industry/                  7%        5%       10%        8%        0%        0%       21%        1%        5%       27%        5%        0%        1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staurant (general)                                                                                 --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memaker (general)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33        77        56       116        17         6        34        56        34        26        34        27        34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11        56        55        87        24         5        27        49        28        10        23        33        33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tel/hospitality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surance Sector                2%        4%        0%        3%        0%        0%        0%        0%        9%        0%        0%        0%        9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dscaping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gal sector (general)          1%        0%        3%        1%        0%        0%        0%        3%        0%        0%        0%        6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ket research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chanic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dia/journalism                2%        0%        4%        2%        0%       25%        0%        1%        0%        0%        1%        0%        5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GO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-profit organization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ublishing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al estate (general)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ligious/clergy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 133        77        56       116        17         6        34        56        34        26        34        27        34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 111        56        55        87        24         5        27        49        28        10        23        33        33    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les (general)                 0%        0%        1%        0%        2%        0%        0%        1%        0%        0%        1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retary (general)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cial services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lecommunications              1%        0%        3%        1%        0%        0%        0%        3%        0%        0%        0%        6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urism/recreation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/on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isabilit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(.01)                   -               (.01)                          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9        13        13        11        20        44        19        14        19        31        20        17        17        3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axe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der $10,000                   2%        1%        3%        2%        2%        6%        3%        2%        1%        5%        0%        2%        2%   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                 ++++                          ----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,000 to $ 19,999             6%        5%        7%        5%        7%       16%        7%        6%        2%        8%        3%        3%        4%   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     +++         -         +      ++++                          ----        ++       ---      ----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20,000 to $29,999              8%        6%        9%        7%       11%       16%       11%        7%        3%       10%        4%        5%        5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++++                ----         +      ----       ---       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30,000 to $39,999             10%       10%       10%       10%       12%       11%       16%       11%        6%       10%        8%        9%       10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     ++                ++++                ----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40,000 to $49,999             11%       10%       11%       10%       13%        7%       13%       13%        9%       11%       13%       11%       10%   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---         +      ++++      ----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50,000 to $59,999              9%        9%        8%        8%       10%        9%        9%        9%        8%        7%        8%        9%       10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60,000 to $69,999              8%        8%        8%        8%        8%        5%        9%        8%        9%        9%        9%        9%        9%   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                                                         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70,000 to $79,999              6%        6%        6%        6%        4%        3%        4%        6%        8%        6%        7%        7%        6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     --        --        --                 +++          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80,000 to $99,999              9%       10%        9%        9%        9%        1%        6%       10%       12%        9%       13%       12%       10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    ----         +      ++++                ++++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0,000 and over              19%       23%       15%       20%       14%        8%       11%       16%       31%       14%       25%       24%       25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----      ----      ++++      ----      ++++      ++++      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  12%       12%       13%       13%        9%       16%       10%       11%       11%       12%        9%        9%       10%   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+++                                                --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Province Cod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foundland                    2%        2%        2%        2%        4%        2%        2%        2%        2%        2%        2%        2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nce Edward Island            2%        2%        2%        1%        5%        2%        2%        2%        2%        2%        2%        2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va Scotia                     2%        2%        2%        2%        3%        2%        3%        2%        2%        2%        1%        2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 Brunswick                   2%        2%        2%        3%        0%        2%        2%        2%        2%        2%        3%        1%        2%   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     19%       20%       17%       16%       29%       37%       17%       16%       16%       19%       18%       21%       17%   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----      ++++      ++++                 ---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     22%       21%       22%       21%       26%       21%       27%       23%       18%       20%       23%       23%       20%   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       ++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itoba                        4%        3%        4%        3%        5%        5%        3%        4%        3%        4%        3%        4%        4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     +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atchewan                    3%        3%        3%        2%        5%        3%        4%        3%        2%        3%        3%        3%        3%   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         ++      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     10%       10%        9%       10%        9%        8%        9%       10%        9%       12%        8%       10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ritish Columbia                6%        6%        7%        6%        9%        5%        7%        8%        5%        4%        5%        7%        8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     +++                           +++         -        --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ntreal CMA                    6%        6%        6%        8%        1%        4%        5%        6%        8%        6%        8%        5%        6%   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   -                           +++                   +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ronto CMA                    16%       16%       16%       19%        3%        7%       14%       15%       20%       16%       18%       14%       18%   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   -                ++++                   +         -         +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ancouver CMA                   7%        6%        7%        8%        0%        1%        5%        6%       10%        7%        6%        6%        6%   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   -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  .01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Canada                 8%        8%        8%        7%       13%        8%        9%        9%        7%        7%        8%        7%        8%   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     25%       26%       23%       23%       30%       42%       23%       22%       24%       26%       26%       26%       24%   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     --      ----      ++++      ++++         -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     38%       37%       38%       40%       29%       28%       40%       38%       38%       37%       41%       37%       38%   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   +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./MB                        7%        6%        7%        6%       10%        8%        8%        7%        5%        7%        5%        7%        7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     ++++                   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     10%       10%        9%       10%        9%        8%        9%       10%        9%       12%        8%       10%       10%   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C                             13%       12%       14%       14%        9%        5%       12%       14%       15%       12%       11%       13%       14%   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     ----      ----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  -                 .01                 .01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Urban/ Rural design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GENDER          URBAN/RURAL                      EDUCATION                               AGE OF RESPOND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4001      1922      2078      3202       799       391       752      1522      1285       713       810       834       735       7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4001      1857      2144      3035       966       423       800      1513      1220       457       651       834       845      10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rban                          80%       82%       78%      100%        0%       68%       73%       81%       86%       86%       82%       76%       77%    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     ----      ++++      ----      ----      ----                ++++      ++++                 ---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ural                          20%       18%       22%        0%      100%       32%       27%       19%       14%       14%       18%       24%       23%   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     ++++      ----      ++++      ++++      ++++                ----      ----                 +++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    .01                 .01                 .01                          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   2         2         2         2         3         5         3         3         3         5         4         3         3   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CO – Corporate Communications Survey – Demographics Ban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05:00Z</dcterms:created>
  <dc:creator>Mike Jewer</dc:creator>
  <dc:description/>
  <cp:keywords/>
  <dc:language>en-US</dc:language>
  <cp:lastModifiedBy>Iyad Kaghad</cp:lastModifiedBy>
  <dcterms:modified xsi:type="dcterms:W3CDTF">2018-02-03T16:05:00Z</dcterms:modified>
  <cp:revision>2</cp:revision>
  <dc:subject/>
  <dc:title>Over the next year or so, do you think Canada's economy will be going better, worse or about the same</dc:title>
</cp:coreProperties>
</file>