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ver the next year or so, do you think Canada's economy will be going better, worse or about the sam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WORSE (1-3)                  14%       11%       16%       16%       12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++          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AME (4)                     50%       55%       53%       50%       52%       4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ETTER (5-7)                 35%       33%       30%       32%       34%       47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--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Much worse                  3%        2%        4%        3%        3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+          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4%        3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8%        8%       10%        8%        7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About the same             50%       55%       53%       50%       52%       4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18%       19%       20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7%        6%        7%       10%       1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Much better                 6%        5%        6%        5%        5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2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327       979      1477       261       379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2      4.33      4.20      4.24      4.34      4.64      4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9      1.08      1.22      1.21      1.14      1.05      1.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32%       29%       32%       29%       25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7%       38%       32%       35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0%       32%       35%       36%       45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11%        8%        6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8%        6%       10%       10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2%       15%       13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7%       38%       32%       35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20%       19%       20%       2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6%        7%       11%       11%       1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4%        4%        5%        4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0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7       329       981      1497       264       380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3.88      3.92      3.98      4.05      4.33      4.0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39      1.50      1.53      1.44      1.37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10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21%       28%       24%       22%       2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                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24%       27%       30%       22%       19%       1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0%        8%        8%       11%       11%       11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8%        8%        9%        9%        7%        9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5%        6%        3%        4%        9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4%        5%        5%        4%        3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4%        2%        2%        5%        4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+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4%        4%        3%        5%        4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--         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3%        6%        3%        4%        4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3%        4%        2%        3%        2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2%        1%        2%        3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2%        2%        1%        2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                                                     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ustice / Crime                 2%        1%        0%        2%        6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----                ++++        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1%        0%        1%        1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 Care                      1%        1%        0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s / energy              1%        2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                               +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                    1%        0%        1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nior citizens /               1%        1%        0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irement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0%        0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22%       14%       27%       25%       3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hange                                           ----       +++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18%       20%       16%       19%       26%       2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-          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13%       12%       15%       13%       11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10%       10%       15%        9%        6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7%        5%        6%        7%        8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7%       10%        9%        5%        6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3%        2%        2%        5%        3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3%        3%        4%        2%        1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         +++        --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3%        2%        2%        3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3%        3%        5%        1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ion/getting                2%        3%        1%        3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-elected/themselves                      +       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2%        3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2%        2%        2%        2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1%        1%        2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1%        1%        2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 / energy               1%        1%        1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11%       11%       18%       12%       12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8%       24%       24%       30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8%       59%       63%       58%       58%       54%       5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3%        4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3%        3%        4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6%        6%       10%        5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8%       24%       24%       30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21%       22%       24%       21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6%       20%       16%       17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9%       23%       23%       20%       17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+++                    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5       978      1491       263       378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1      5.05      5.10      4.85      4.87      4.83      4.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49      1.51      1.60      1.47      1.41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E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 9%        9%       12%       13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16%       21%       23%       24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4%       74%       70%       65%       63%       52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             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2%        3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2%        4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5%        5%        7%        8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  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16%       21%       23%       24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4%       24%       23%       25%       25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1%       23%       19%       20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29%       23%       22%       18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+         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329       990      1504       264       377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3      5.38      5.24      5.09      4.99      4.60      4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45      1.41      1.49      1.41      1.48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3%        5%        8%        5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3%       14%       14%       16%       1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8%       83%       80%       77%       79%       79%       7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1%        1%        1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2%        2%        5%        3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3%       14%       14%       16%       1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18%       21%       23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7%       29%       31%       25%       29%       2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9%       34%       31%       31%       27%       2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329       987      1492       264       379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6      5.76      5.66      5.55      5.55      5.50      5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21      1.31      1.36      1.25      1.27      1.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10%       11%       15%        9%       1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7%       21%       26%       28%       26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9%       69%       62%       56%       64%       55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2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3%        5%        2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6%        6%        8%        6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7%       21%       26%       28%       26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5%       27%       23%       25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1%       19%       18%       20%       1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5%       24%       16%       14%       19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1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329       978      1490       263       378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8      5.21      4.97      4.79      5.09      4.76      4.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43      1.37      1.47      1.35      1.28      1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10       .05       .01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3%        2%        4%        3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 7%        6%        7%        5%        7%       1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90%       92%       88%       91%       89%       86%       8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0%        2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0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1%        1%        1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 7%        6%        7%        5%        7%       1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10%       12%       14%       15%       1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3%       22%       26%       32%       2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51%       59%       54%       52%       42%       44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----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329       981      1502       263       380       5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6.12      6.29      6.12      6.17      6.03      6.01      5.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7      1.07      1.28      1.13      1.10      1.12      1.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10       .10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ment of Canada should place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4%        5%        6%        8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0%        9%        8%       10%       14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83%       86%       86%       84%       78%       80%       8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++          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1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1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3%        2%        2%        3%        5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0%        9%        8%       10%       14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7%       13%       16%       21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7%       25%       25%       27%       26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41%       43%       49%       43%       29%       3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328       985      1505       265       380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82      5.94      5.99      5.84      5.52      5.60      5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23      1.35      1.36      1.37      1.32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10%       17%       11%        8%       1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--      ----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6%       27%       24%       27%       25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1%       64%       55%       65%       64%       64%       5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5%        2%        1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4%        3%        3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8%        6%        5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6%       27%       24%       27%       25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6%       24%       25%       30%       30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17%       20%       19%       19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18%       14%       20%       15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7       327       980      1496       263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5.04      4.68      5.08      5.02      5.01      4.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39      1.55      1.42      1.29      1.28      1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10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rity Government of Canada should place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 9%        8%       13%        7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---       +++       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4%       23%       16%       26%       29%       3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+++       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2%       64%       75%       57%       59%       56%       5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2%        2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3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5%        3%        7%        5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4%       23%       16%       26%       29%       3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+++       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4%       22%       23%       25%       2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22%       24%       20%       20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8%       17%       29%       14%       15%       13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-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5%        1%        4%        4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314       981      1439       253       371       5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5      5.12      5.45      4.89      5.02      4.85      4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7      1.44      1.44      1.28      1.33      1.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7%       24%       28%       26%       22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2%       31%       31%       31%       33%       35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1%       45%       40%       42%       45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9%        7%       11%        8%        5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6%        7%        5%        6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1%       11%       11%       11%       13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2%       31%       31%       31%       33%       35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20%       20%       21%       21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10%       13%       13%       1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 9%       12%       10%       10%       11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1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328       986      1501       263       379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0      4.37      4.13      4.25      4.42      4.11      4.0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60      1.68      1.63      1.54      1.50      1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1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 7%       11%       13%        7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++++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0%       17%       24%       23%       28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----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1%       71%       62%       70%       65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---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1%        3%        3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2%        3%        3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5%        5%        7%        3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0%       17%       24%       23%       28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----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2%       20%       25%       25%       32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23%       22%       19%       24%       18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26%       29%       17%       20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---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327       983      1496       264       377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37      5.32      4.93      5.22      5.01      4.9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36      1.56      1.48      1.34      1.24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10%       19%       12%       12%        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          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15%       22%       19%       20%       1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4%       58%       69%       67%       71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 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4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6%        4%        4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10%        6%        7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15%       22%       19%       20%       1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2%       22%       24%       26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3%       17%       18%       21%       2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30%       19%       29%       23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328       983      1504       263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42      4.80      5.25      5.16      5.22      4.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6      1.63      1.54      1.46      1.36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13%       32%       16%       17%       1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0%       27%       20%       2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6%       66%       42%       63%       61%       64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5%        2%        9%        4%        4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4%        9%        4%        4%        4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---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 6%       14%        8%        9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0%       27%       20%       2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21%       23%       25%       26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20%       11%       20%       21%       2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 ++        ++      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22%       10%       21%       15%       13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0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4       328       991      1498       262       380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69      5.10      4.13      4.96      4.85      4.92      4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4      1.52      1.68      1.61      1.54      1.40      1.6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5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ould place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21%       21%       22%       21%       19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0%       34%       30%       27%       35%       3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7%       44%       49%       50%       43%       42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++         -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6%        5%        6%        6%        3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4%        5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1%       11%       10%       13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0%       34%       30%       27%       35%       3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2%       24%       24%       1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4%       15%       12%       11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2%        9%       12%       14%        8%       12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324       988      1487       262       376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7      4.42      4.50      4.51      4.40      4.46      4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48      1.57      1.61      1.39      1.50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 7%       11%        9%        7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6%       16%       18%       15%       12%       1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4%       76%       70%       74%       81%       80%       7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3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4%        6%        5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6%       16%       18%       15%       12%       1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21%       19%       18%       19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3%       23%       21%       24%       27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1%       32%       26%       34%       39%       34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328       981      1489       265       380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53      5.28      5.49      5.73      5.66      5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7      1.39      1.50      1.51      1.37      1.33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.01       .01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7%        6%        8%        7%        5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18%       17%       21%       13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      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6%       75%       71%       82%       72%       6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+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3%        2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2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4%        4%        3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18%       17%       21%       13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      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4%       21%       22%       22%       2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5%       22%       27%       25%       27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5%       30%       27%       24%       32%       2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9       330       984      1504       265       380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35      5.49      5.42      5.31      5.66      5.31      5.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35      1.44      1.38      1.27      1.28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0%        7%        7%       12%       12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4%       13%       14%       21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7%       79%       72%       66%       67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2%        4%        3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4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3%        4%        5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4%       13%       14%       21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6%       15%       16%       19%       1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4%       21%       22%       21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5%       38%       42%       35%       26%       24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---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5       971      1489       263       379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7      5.66      5.76      5.42      5.17      5.16      5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45      1.46      1.66      1.60      1.60      1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5%       15%       13%       16%       13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9%       33%       25%       27%       32%       3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 -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4%       51%       61%       56%       53%       47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   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3%        3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2%        5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11%        8%        9%        7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9%       33%       25%       27%       32%       3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 -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8%       26%       26%       29%       27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3%       21%       17%       15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1%       10%       14%       13%        8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+        --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6       326       984      1493       261       376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0      4.64      4.88      4.73      4.64      4.52      4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0      1.30      1.42      1.44      1.32      1.25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  -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 9%       18%       14%       12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1%       16%       24%       18%       20%       24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5%       56%       68%       68%       64%       6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7%        3%        2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4%        4%        5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5%        7%        7%        5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1%       16%       24%       18%       20%       24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4%       22%       21%       20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2%       17%       18%       25%       21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+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32%       16%       29%       22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2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4       329       976      1500       263       379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7      5.48      4.70      5.19      5.17      5.15      5.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45      1.65      1.61      1.51      1.49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 6%       13%        9%        6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  -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4%       11%       22%       11%       14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6%       83%       61%       80%       79%       84%       7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4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  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3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4%        7%        5%        4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4%       11%       22%       11%       14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3%       22%       15%       15%       19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2%       17%       22%       23%       22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7%       47%       22%       43%       41%       4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4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9       952      1506       264       379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8      5.90      5.04      5.72      5.77      5.85      5.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37      1.58      1.51      1.35      1.28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39%       29%       47%       37%       35%       31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5%       22%       21%       24%       2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37%       44%       28%       41%       41%       42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17%       11%       25%       15%       12%       1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12%        8%        7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0%       13%       15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5%       22%       21%       24%       2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8%       14%       16%       19%       18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 7%       13%       14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0%       14%        7%       12%        8%       11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1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324       971      1489       263       378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7      4.27      3.39      4.03      4.05      4.18      3.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82      1.91      1.91      1.74      1.76      1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5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33%       32%       34%       26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7%       36%       37%       36%       42%       3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30%       30%       30%       31%       32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8%        8%       11%        5%        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7%        6%        8%        5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7%       14%       15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7%       36%       37%       36%       42%       3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19%       20%       21%       20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 6%        7%        7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5%        3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1       327       982      1498       263       379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8      3.87      3.91      3.81      4.03      4.00      3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6      1.43      1.49      1.27      1.32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10       .01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U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4%       26%       22%       28%       22%       13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++++          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9%       42%       39%       40%       44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3%       34%       32%       37%       42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5%        6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6%        5%        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2%       16%       14%        9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9%       42%       39%       40%       44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2%       21%       21%       25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10%        7%        9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4%        3%        3%        2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1%        1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1       325       974      1484       261       374       5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2      4.05      4.14      3.98      4.21      4.39      4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9      1.30      1.31      1.32      1.22      1.05      1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10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22%       22%       25%       18%       1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8%       34%       33%       40%       3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+++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39%       42%       41%       41%       49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5%        5%        4%        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5%        3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2%       14%       12%        8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8%       34%       33%       40%       3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+++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7%       28%       25%       26%       27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 8%       13%       12%       10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4%        4%        3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326       972      1497       262       379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6      4.18      4.26      4.20      4.29      4.49      4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3      1.27      1.36      1.38      1.21      1.09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.10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4%       42%       33%       32%       38%       32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5%       39%       40%       35%       47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1%       21%       23%       21%       23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8%        6%        6%        5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10%        7%        7%        9%        5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3%       19%       19%       23%       23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5%       39%       40%       35%       47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4%       14%       15%       15%       15%       14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6%        4%        5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2%        2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6%        3%        6%        7%        4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79       321       936      1404       254       370       4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3      3.62      3.78      3.75      3.74      3.79      3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5      1.35      1.31      1.25      1.29      1.07      1.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4%       40%       37%       33%       38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9%       28%       29%       33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36%       30%       35%       37%       29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 9%        8%        6%        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9%       11%        9%        7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8%       19%       19%       20%       2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0%       29%       28%       29%       33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2%       17%       24%       25%       2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       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6%        7%        7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6%        7%        4%        5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+++         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5       329       981      1505       264       379       5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98      3.80      3.88      4.02      3.82      3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52      1.57      1.47      1.43      1.37      1.4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1%       39%       46%       40%       35%       34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7%       28%       32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0%       31%       27%       32%       32%       3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1%        8%       15%       11%        8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11%       12%        8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9%       20%       21%       17%       20%       17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0%       27%       28%       32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9%       15%       21%       21%       2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6%        8%        8%        8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6%        3%        4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6       329       986      1503       263       380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1      3.80      3.57      3.72      3.88      3.86      3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7      1.65      1.55      1.44      1.41      1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  -       .01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16%       17%       19%       16%       1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31%       31%       29%       31%       30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50%       52%       50%       51%       50%       55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2%        4%        4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3%        6%        4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9%       10%       10%        9%        7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31%       31%       29%       31%       30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0%       29%       28%       30%       30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5%       16%       18%       15%       19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6%        5%        6%        6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2%        1%        3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324       973      1492       258       379       5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8      4.56      4.49      4.50      4.52      4.59      4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6      1.29      1.34      1.40      1.30      1.31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5%       32%       27%       24%       20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+++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9%       43%       33%       40%       46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6%       33%       26%       24%       3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+++         -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4%        7%        5%        4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6%        9%        7%        4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6%       16%       16%       15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9%       43%       33%       40%       46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21%       19%       18%       2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4%        8%        5%        4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2%        3%        2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5%        6%        2%        7%        6%        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85       310       967      1402       249       371       4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3.93      3.93      3.91      3.94      4.14      3.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19      1.44      1.23      1.13      1.02      1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6%       14%       18%       16%       17%       1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38%       31%       37%       36%       38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6%       46%       48%       46%       44%       48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3%        4%        4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3%        3%        2%        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8%       11%        8%       12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38%       31%       37%       36%       38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28%       28%       27%       28%       3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12%       13%       11%       11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5%        8%        6%        5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2%        3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4       323       967      1480       258       377       5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47      4.47      4.43      4.41      4.49      4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23      1.39      1.32      1.25      1.18      1.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26%       24%       28%       27%       20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41%       35%       41%       41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31%       40%       28%       30%       3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7%        4%        5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6%        5%        6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2%       18%       16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41%       35%       41%       41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5%       19%       22%       26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6%       11%        7%        4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4%        3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3%        2%        3%        2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4       321       975      1466       259       376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6      4.03      4.17      3.98      3.98      4.17      4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28      1.41      1.24      1.25      1.05      1.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.05         -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15%       16%       20%       14%       17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2%       31%       34%       37%       3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7%       51%       51%       46%       47%       49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3%        2%        3%        4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4%        5%        4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0%        8%       11%        8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2%       31%       34%       37%       3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9%       32%       32%       27%       31%       3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++         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2%       13%       13%       10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7%        6%        5%        6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323       968      1493       260       375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58      4.50      4.39      4.47      4.45      4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25      1.31      1.34      1.20      1.17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17%       20%       24%       17%       2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1%       32%       30%       35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50%       46%       45%       45%       47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3%        5%        4%        3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3%        6%        6%        5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 9%       14%        9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1%       32%       30%       35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30%       27%       23%       28%       2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--                   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3%       12%       16%       12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7%        7%        6%        6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3%        2%        2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6       323       963      1479       259       377       5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5      4.51      4.36      4.35      4.41      4.39      4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9      1.30      1.45      1.41      1.31      1.32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8%       23%       22%       32%       21%       26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43%       44%       37%       46%       46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---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31%       31%       28%       30%       2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3%        5%        7%        3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5%        8%        5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2%       16%       14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43%       44%       37%       46%       46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---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3%       21%       18%       20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7%        7%        7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3%        3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3%        3%        3%        3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5       320       967      1463       256       365       5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3      4.09      4.05      3.85      4.11      3.94      3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19      1.25      1.39      1.17      1.19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5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27%       28%       30%       40%       36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       ++++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3%       35%       33%       28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8%       36%       35%       31%       33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5%        5%        7%       11%        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+++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6%        8%        8%        9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6%       15%       15%       20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3%       35%       33%       28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22%       23%       17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 9%        9%        9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5%        4%        5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        0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4       325       986      1490       264       379       5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7      4.14      4.09      3.98      3.80      3.87      3.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39      1.42      1.43      1.60      1.30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5%       45%       37%       43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 ++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5%       29%       30%       29%       37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9%       25%       32%       27%       2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8%       11%        7%        7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8%       11%       10%       11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9%       22%       20%       25%       2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5%       29%       30%       29%       37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8%       14%       22%       18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 7%        7%        3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5%        4%        3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6       326       974      1484       262       375       5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87      3.59      3.83      3.74      3.94      3.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44      1.53      1.42      1.42      1.27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  -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6%       44%       49%       47%       38%       39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9%       25%       27%       36%       3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5%       25%       24%       25%       25%       27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2%       16%       13%        8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3%       13%       14%        9%        9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0%       20%       20%       20%       19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9%       25%       27%       36%       3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         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6%       13%       17%       16%       19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6%        6%        6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6%        3%        4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1       325       969      1486       262       377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1      3.55      3.47      3.48      3.74      3.67      3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3      1.67      1.52      1.42      1.45      1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1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18%       29%       29%       21%       21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        ++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45%       43%       37%       45%       4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32%       25%       31%       30%       3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2%        5%        6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4%        7%        7%        4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2%       18%       17%       15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45%       43%       37%       45%       4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3%       17%       21%       23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6%        5%        8%        4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3%        3%        3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5%        3%        2%        4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313       958      1470       255       368       4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9      4.18      3.89      3.97      4.10      4.13      3.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4      1.13      1.23      1.32      1.10      1.11      1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05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32%       21%       35%       27%       28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2%       36%       28%       36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4%       38%       33%       36%       39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7%        5%        9%        7%        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8%        6%       11%        7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7%       10%       16%       13%       1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2%       36%       28%       36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2%       26%       20%       20%       2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 8%       10%       10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5%        4%        4%        6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2%        5%        3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3       325       946      1460       262       373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3.97      4.19      3.86      4.08      4.08      3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47      1.34      1.53      1.48      1.45      1.4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5       .05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5%       37%       21%       40%       38%       33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++++         +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30%       40%       27%       25%       25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---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1%       35%       32%       37%       4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1%        4%       12%        9%        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 5%       10%       11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2%       17%       18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30%       40%       27%       25%       25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---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5%       20%       18%       20%       26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11%        8%       10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6%        4%        5%        7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4%        1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3       326       948      1499       264       379       5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2      3.86      4.21      3.76      3.95      4.09      3.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63      1.31      1.63      1.65      1.51      1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  -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3%       15%       33%       21%       19%       1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5%       25%       25%       26%       22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9%       57%       40%       51%       53%       63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5%       14%        6%        5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---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7%        5%        5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 5%       11%       10%        9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5%       25%       25%       25%       26%       22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6%       22%       20%       24%       27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0%       13%       19%       21%       2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 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9%       10%        5%       11%        7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3%        2%        3%        2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7       318       970      1458       259       376       5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71      3.95      4.55      4.54      4.88      4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53      1.72      1.61      1.51      1.39      1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10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22%       17%       24%       21%       1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7%       41%       29%       31%       29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---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41%       41%       46%       48%       5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4%        3%        4%        3%        2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4%        5%        4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4%       11%       15%       14%       1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7%       41%       29%       31%       29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---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2%       30%       30%       32%       33%       40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9%        8%       11%       12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3%        3%        3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0       329       987      1502       265       380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7      4.20      4.27      4.26      4.35      4.51      4.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6      1.22      1.16      1.32      1.23      1.17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  -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generally speaking, how much do you trust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2%       36%       25%       34%       33%       28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3%       37%       33%       33%       37%       2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35%       27%       42%       33%       29%       4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 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10%       11%       10%       11%        9%        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 6%        9%       12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+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5%        9%       14%       12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3%       37%       33%       33%       37%       2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17%       28%       19%       15%       2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--      ---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10%        9%       10%       1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-A great deal of trust         4%        3%        4%        4%        4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5       330       989      1505       264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0      3.73      4.09      3.85      3.85      4.16      3.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47      1.51      1.56      1.51      1.42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, how confident are you in the ability of the Government of Canada to solve the BIG problems of the day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Very confident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High-Quality Serv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0%       23%       32%       28%       25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40%       37%       32%       40%       4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---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29%       39%       34%       30%       3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6%        6%        8%        5%        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7%        6%        8%        8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7%       11%       16%       15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----         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40%       37%       32%       40%       4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---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1%       25%       24%       21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8%        7%        6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5%        3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3       326       981      1485       261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6      3.90      4.17      3.91      3.96      4.05      3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27      1.39      1.41      1.31      1.26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its Operations in a Cost-Effective Wa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40%       30%       43%       41%       33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5%       34%       30%       33%       39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7%       23%       33%       25%       24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10%        9%       12%        9%        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7%       12%       10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19%       14%       20%       22%       2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5%       34%       30%       33%       39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7%       22%       17%       16%       18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 7%        7%        6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2%        5%        2%        2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3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1       322       971      1466       259       374       5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0      3.60      3.94      3.56      3.65      3.86      3.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37      1.48      1.47      1.40      1.29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01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istening to Ordinary Canadia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5%       52%       32%       50%       48%       44%       4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7%       32%       27%       27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0%       35%       22%       25%       28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4%       16%       10%       17%       12%       1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4%        8%       14%       13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4%       19%       22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7%       32%       27%       27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4%       19%       14%       14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11%        6%        8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6%        2%        4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 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0       327       984      1487       263       377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3      3.30      3.97      3.33      3.54      3.61      3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50      1.59      1.57      1.56      1.50      1.5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Accountable to Citizens for Public Spending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2%       44%       34%       47%       43%       39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1%       29%       29%       30%       27%       3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4%       36%       23%       26%       3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-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4%       11%       14%       11%        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0%        9%       12%       14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0%       13%       22%       18%       19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1%       29%       29%       30%       27%       3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6%       22%       12%       14%       2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10%        8%        9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4%        3%        3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1       325       985      1488       262       379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3      3.51      3.88      3.48      3.60      3.79      3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50      1.59      1.54      1.53      1.48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01         -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eading Canada in a Direction I Agree With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35%       32%       34%       30%       26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1%       33%       29%       32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7%       33%       34%       37%       37%       5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13%       10%       10%        9%        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 9%        9%        7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5%       13%       14%       14%       13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1%       33%       29%       32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21%       19%       21%       2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8%        8%       13%       11%       1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4%        5%        4%        6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0       326       983      1497       262       378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5      3.83      3.92      3.95      4.05      4.31      3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59      1.55      1.60      1.54      1.55      1.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aving a vision for the futu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8%       27%       29%       24%       21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31%       30%       29%       29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40%       42%       41%       45%       55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8%        8%        9%        6%        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7%        6%        8%        6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3%       13%       12%       12%       11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31%       30%       29%       29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4%       25%       25%       27%       3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1%       11%       12%       13%       1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5%        5%        5%        8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2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1       326       982      1482       260       379       5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5      4.11      4.15      4.09      4.25      4.52      4.0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51      1.50      1.54      1.46      1.39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10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open and hones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4%       49%       36%       50%       43%       34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8%       29%       24%       28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3%       34%       26%       29%       37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---          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5%       16%       13%       16%       12%        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 8%       12%       13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4%       21%       18%       1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7%       28%       29%       24%       28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4%       18%       16%       16%       2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9%        6%        9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7%        3%        4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3       328       979      1499       264       379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0      3.43      3.85      3.43      3.66      3.96      3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57      1.69      1.61      1.60      1.47      1.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useful inform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0%       25%       31%       28%       2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5%       33%       29%       37%       36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8%       34%       39%       39%       34%       3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7%        7%        7%        7%        3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7%        7%        9%        7%        6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2%       15%       15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5%       33%       29%       37%       36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3%       24%       25%       21%       27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10%       10%        9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5%        5%        5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6       325       968      1495       263       375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5      3.99      4.13      4.07      4.05      4.17      3.8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40      1.45      1.49      1.41      1.27      1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10         -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intaining High ethical standar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32%       22%       31%       31%       25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2%       35%       33%       31%       29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6%       34%       39%       36%       37%       4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9%        7%       10%        8%        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9%        4%        9%        8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5%       11%       13%       16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2%       35%       33%       31%       29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3%       22%       22%       21%       2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7%       12%        9%       11%       1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4%        4%        5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4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0       326       955      1502       263       380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3.91      4.19      3.94      4.02      4.27      3.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48      1.44      1.52      1.51      1.46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10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the needs of your provinc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6%       49%       35%       32%       44%       26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----      ++++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29%       32%       32%       30%       3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21%       31%       35%       25%       3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       --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4%       10%        7%       11%        6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----         +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4%        8%        8%       12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18%       17%       21%       11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29%       32%       32%       30%       3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16%       19%       25%       18%       25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3%        8%        8%        5%       10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4%        3%        2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328       973      1489       263       378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0      3.37      3.83      3.94      3.56      4.05      3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44      1.49      1.38      1.45      1.40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1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your specific nee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 42        54       248        3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160        32       121        77        36        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37%        6%       35%       36%       27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42%       47%       29%       34%       4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21%       47%       35%       29%       3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8%        6%       10%        5%        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0%        0%        8%       13%       1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8%        0%       17%       17%       1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42%       47%       29%       34%       4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17%       35%       28%       20%       2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3%        8%        6%        8%        2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1%        4%        2%        1%        6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2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 8        17         9        11        16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 42        54       248        33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62      4.45      3.81      3.79      4.03      3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28      1.18      1.44      1.35      1.31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4. Do you recall reading, seeing or hearing anything about the Government of Canada in the past few month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201        11         0       131        14        22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7        41         0        65        34        1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clearly                   48%       55%        0%       46%       26%       57%       6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vaguely                   31%       26%        0%       30%       47%       23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1%       19%        0%       24%       27%       20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7        25        2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 9         0       100        10        17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34         0        54        24        13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19%       17%        0%       18%       13%       3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4%       10%        0%       15%       31%       12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13%       17%        0%       11%        7%       12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2%        5%        0%       11%        5%        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 info / nothing         10%        9%        0%       10%        4%        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cif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frastructure/                 9%        0%        0%       13%        8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ransportation Spending                    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7%       13%        0%        4%        5%       2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pcoming Election               6%        3%        0%        9%        9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 (general)                 2%        6%        0%        2%        0%        9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2%        0%        0%        2%       12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issues              2%        0%        0%        2%        0%        0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come Trust                    2%       11%        0%        2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oung Offenders Act/            1%        7%        0%        1%        4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rime/Justice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17         *        13        20        27        2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 9         0       100        10        17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34         0        54        24        13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-U.S. relations           1%        4%        0%        1%        3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17         *        13        20        27        2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6. And how did what you read, saw or heard impact your impressions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7         9         0       100        10        15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4        34         0        54        24        12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GATIVELY (1-3)             26%       28%        0%       29%       21%        7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 CHANGE (4)                42%       47%        0%       37%       43%       62%       4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FAVOURABLY (5-7)             31%       14%        0%       34%       36%       30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negatively             7%       13%        0%        6%       10%        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8%        0%        4%        8%        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 8%        0%       18%        4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o change                  42%       47%        0%       37%       43%       62%       4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 5%        0%       14%       27%        6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 0%        8%        9%       13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favorably             10%        5%        0%       12%        0%       11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11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17         *        13        20        28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56         8         0       100        10        15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3      3.62         *      4.20      3.96      4.58      3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62         *      1.57      1.43      1.18      1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*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41         0        65        34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/Climate          6%       11%        0%        7%        6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lution/Air Quality/         21%       15%        0%       21%       15%       20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mo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's bad/Should be a           15%       28%        0%       15%       24%        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iority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-Zone Layer                    3%        9%        0%        3%        5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een House Gases               7%       16%        0%        8%        5%       12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problems/Getting            10%        2%        0%       12%        3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Better                           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ste/garbage/recycling         4%        5%        0%        2%        9%       18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orestation/trees             3%        2%        0%        4%        2%        0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dangered specicies /          3%        0%        0%        5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wildlife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itics (general)              3%        2%        0%        3%        3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                 12%        3%        0%       13%        8%       20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future                      1%        2%        0%        1%        3%        0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                          1%        0%        0%        0%        3%        7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41         0        65        34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3%        0%        3%        6%       10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4%        0%        3%        8%        0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7        26        2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9%       18%       26%       26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--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18%       13%       16%       23%       2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1%       26%       17%       22%       22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6%       26%       51%       34%       28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-      ---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91       171       542       782       135       207       2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86       628       326       425       305       160       2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4%       32%       19%       24%       23%       26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7%       16%       14%       17%       20%       2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0%       25%       15%       20%       23%       2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8%       25%       51%       37%       32%       29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  --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1%        2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6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and helping Canada meet its Kyoto commitment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10       159       449       725       130       173       2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15       573       274       375       295       140       2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5%       18%       27%       29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21%       12%       15%       25%       2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3%       26%       19%       25%       20%       18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4%       26%       50%       31%       24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--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0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6         5         6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6X. Do you think the Government of Canada has a plan to address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44%       44%       35%       44%       48%       56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++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50%       50%       58%       50%       45%       39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                              6%        6%        7%        6%        7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45%       42%       46%       45%       39%       41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---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6%       41%       35%       36%       42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18%       16%       18%       18%       18%       2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15%       12%       19%       16%       12%        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3%       11%       13%       11%       1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7%       16%       17%       16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6%       41%       35%       36%       42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2%       12%       12%       11%       18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4%        4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2%        1%        1%        3%        3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9       328       984      1493       263       377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5      3.42      3.28      3.38      3.53      3.61      3.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34      1.50      1.49      1.42      1.37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636       140       336       580       122       206       2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712       519       204       316       276       163       2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26%       21%       20%       28%       23%       2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42%       49%       44%       40%       45%       41%       4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31%       29%       36%       31%       31%       3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6%        4%        5%        8%        3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5%        7%        6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1%       10%       14%       14%       1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42%       49%       44%       40%       45%       41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5%       20%       21%       2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9%        6%        7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4%        3%        3%        5%        4%        4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1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7         6         6         8         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1624       139       335       573       121       206       2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4.04      4.16      3.95      4.11      4.15      3.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2      1.18      1.26      1.41      1.22      1.24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365       190       655       926       143       174       2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89       682       396       484       324       137       2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59%       58%       60%       55%       53%       63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2%       35%       31%       33%       39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8%        7%        8%       11%        7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22%       18%       26%       21%       20%       1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8%       18%       15%       16%       15%       2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1%       18%       19%       18%       26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2%       35%       31%       33%       39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6%        5%        6%        7%        4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2%        1%        1%        3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1%        0%        1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0%        1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4         5         8         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2344       189       649       919       142       170       2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2.90      2.96      2.82      3.02      3.04      2.95      2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27      1.41      1.43      1.40      1.22      1.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10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 42        54       248        3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160        32       121        77        36        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5%       37%       31%       36%       33%       24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8%       44%       46%       34%       44%       38%       3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27%       19%       24%       30%       21%       3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 7%       11%        4%        8%        9%        2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 6%        8%       15%        9%        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20%       19%       12%       14%       15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trust             38%       44%       46%       34%       44%       38%       3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2%       14%       14%       12%       2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10%       11%        5%       1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great deal of trust         3%        2%        0%        4%        5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0%        0%        0%        0%        2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 8        17         9        11        16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 42        54       248        33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64      3.87      3.82      3.74      4.16      3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6      1.19      1.55      1.45      1.24      1.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4. How familiar are you with the Kyoto protocol? Do you have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detailed                      6%        4%        6%        5%        6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understanding of it                      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general understanding        56%       49%       57%       56%       49%       62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of it                                  ----                    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 heard of it but           28%       33%       29%       26%       34%       27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 much about                   +++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n't heard about it          9%       13%        7%       12%       12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his survey                      ++++       ---      ++++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m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 fully met its            0%        0%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argets under 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artially met them             20%       23%       15%       21%       24%       2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----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ly beginning to meet         39%       38%       40%       38%       42%       40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em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n't done anything to        33%       29%       38%       33%       24%       2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eet them                               ---      ++++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7%        9%        7%        8%        9%        4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2%       66%       68%       61%       56%       54%       6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+++      ++++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7%       24%       22%       28%       32%       36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--       ---          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0%       10%       11%       12%       1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41       164       508       771       132       195       2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33       600       310       416       299       152       2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1%       65%       67%       59%       55%       52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++       +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8%       25%       23%       30%       31%       38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0%       10%       11%       14%        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6         5         6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60       165       483       736       133       186       2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68       601       290       384       301       148       2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3%       68%       69%       62%       57%       56%       6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++        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6%       22%       22%       26%       33%       3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 -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0%        9%       12%       10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6         5         6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ergy security. How much do you support this approach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SUPPORT (1-3)            15%       14%       12%       15%       14%       10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0%       37%       28%       29%       37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SUPPORT (5-7)           55%       49%       58%       55%       49%       61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                 --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4%        3%        5%        4%        4%        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                        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4%        4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8%        3%        7%        7%        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0%       37%       28%       29%       37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17%       21%       23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5%       18%       16%       15%       15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8%       14%       24%       17%       10%       2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----      ++++                ----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329       977      1491       263       380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1      4.67      4.98      4.79      4.60      5.05      4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46      1.65      1.56      1.40      1.51      1.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costs will be even greater in the futur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1%        9%        7%       11%       11%       1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2%       11%       11%       11%       16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5%       79%       78%       76%       71%       66%       7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+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3%        2%        2%        4%        4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4%        3%        5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5%        4%        4%        5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2%       11%       11%       11%       16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8%       16%       16%       20%       2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3%       22%       22%       20%       20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37%       38%       41%       38%       31%       22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4%        1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9       325       956      1485       262       377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3      5.67      5.74      5.54      5.33      4.97      5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0      1.47      1.46      1.64      1.60      1.70      1.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4%       12%       10%       15%       17%       2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---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0%       22%       17%       21%       26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61%       61%       68%       60%       53%       55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4%        3%        5%        4%       1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2%        4%        5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6%        5%        6%        7%        7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0%       22%       17%       21%       26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1%       22%       20%       22%       2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0%       21%       19%       18%       18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0%       19%       25%       19%       15%       1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5%        5%        5%        5%        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22       314       946      1435       253       375       4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8      5.02      5.27      4.93      4.74      4.59      4.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54      1.52      1.62      1.58      1.78      1.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C. Existing Kyoto targets are unrealistic; we have only 5 years left to do 15 years worth of work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1%       28%       34%       30%       28%       24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4%       26%       22%       24%       27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42%       43%       39%       41%       41%       50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1%        8%       14%       10%        9%        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 9%       10%        6%        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3%       11%       10%       12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4%       26%       22%       24%       27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7%       16%       13%       16%       16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11%       12%       13%       1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5%       13%       13%       16%       13%       17%       1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4%        5%        4%        4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40       318       943      1444       253       376       5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2      4.33      4.05      4.25      4.29      4.57      4.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6      1.72      1.90      1.89      1.75      1.78      1.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7%       14%       18%       18%       17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2%       23%       23%       22%       28%       2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7%       62%       54%       57%       54%       55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    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4%        4%        6%        4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4%        5%        5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9%        7%        8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2%       23%       23%       22%       28%       2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8%       17%       17%       19%       2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9%       16%       17%       16%       18%       1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2%       25%       22%       23%       18%       1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2%        5%        3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76       324       940      1460       259       377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9      5.07      4.88      4.87      4.78      4.72      5.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1      1.64      1.68      1.75      1.61      1.69      1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10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3%       33%       30%       32%       33%       30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7%       28%       27%       29%       3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6%       37%       38%       36%       36%       34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2%       11%       10%       12%       11%       1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8%        9%       10%        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1%       11%       12%       13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27%       28%       27%       29%       3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8%       18%       13%       17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9%       10%       10%        9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1%       11%        9%       13%        9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3%        5%        4%        3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1       321       944      1447       258       371       5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4.03      4.07      4.07      4.00      4.08      3.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9      1.76      1.72      1.85      1.73      1.67      1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F. Canada should NOT risk its economy by fulfilling Kyoto until other countries first do their par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4%       54%       45%       59%       49%       50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+++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7%       17%       18%       15%       18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8%       27%       34%       25%       31%       3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         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3%       23%       18%       27%       21%       1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+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6%       15%       13%       17%       14%       15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4%       15%       15%       15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7%       17%       18%       15%       18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1%       12%       13%        9%       15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10%        5%        7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0%        8%       11%       11%       10%       12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3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325       963      1486       262       380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9      3.34      3.72      3.22      3.52      3.59      3.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97      1.90      1.97      1.99      1.92      1.96      1.8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1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9%       36%       37%       39%       38%       47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7%       25%       26%       29%       27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1%       34%       33%       30%       29%       2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3%       10%       12%       14%       11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8%       11%        9%       11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6%       16%       14%       17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7%       25%       26%       29%       27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6%       16%       15%       16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9%       10%        8%        8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8%        7%        8%        6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4%        5%        5%        4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32       317       943      1438       254       375       5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8      3.92      3.87      3.76      3.79      3.45      3.8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0      1.69      1.71      1.74      1.63      1.55      1.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tter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23%       22%       31%       23%       15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---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6%       15%       18%       17%       19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9%       62%       49%       59%       66%       70%       6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+++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9%        7%       13%        9%        6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++++                 ---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6%        9%        6%        4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8%        8%        8%        6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6%       15%       18%       17%       19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20%       16%       16%       22%       17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15%       20%       19%       2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3%       23%       18%       23%       24%       3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2%        2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325       973      1481       264       378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8      4.86      4.35      4.80      5.04      5.24      5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81      2.01      1.88      1.68      1.79      1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no impact world wid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8%       60%       54%       60%       54%       57%       6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8%       20%       21%       16%       19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2%       19%       21%       23%       24%       2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5%       24%       25%       26%       21%       1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7%       18%       14%       19%       14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5%       14%       19%       2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8%       20%       21%       16%       19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0%       10%       10%        9%       12%       11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5%        5%        5%        6%        5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4%        5%        8%        6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4%        2%        3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4       324       953      1476       257       380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13      3.05      3.15      3.11      3.30      3.39      2.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3      1.70      1.79      1.89      1.79      1.80      1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5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8%        8%        7%       10%        6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5%       16%       12%       16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6%       76%       73%       76%       77%       83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2%        2%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2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3%        6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5%       16%       12%       16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2%       23%       20%       27%       26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5%       26%       27%       25%       3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7%       29%       25%       30%       26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4%        2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8       327       956      1484       262       379       5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47      5.40      5.48      5.44      5.60      5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42      1.40      1.46      1.35      1.22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.05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3%        2%        3%        4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3%        3%        4%        3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5%        7%        7%        4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level of          24%       28%       23%       22%       28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+++                  --        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8%       26%       26%       29%       2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7%       21%       17%       19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7%       15%       20%       18%       11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 -        ++         +      --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+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2       328       988      1485       262       380       5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4.88      5.05      4.91      4.77      4.98      4.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40      1.48      1.55      1.37      1.39      1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0. And how would you rate the overall performance of the GOVERNMENT OF CANADA on the climate change issu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3        39         0        65        34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39%        0%       31%       32%       20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4%       37%        0%       43%       35%       25%       7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4%        0%       26%       33%       5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7%        0%        8%        0%        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0%        0%       11%        8%        6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22%        0%       12%       24%       1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good nor ba        44%       37%        0%       43%       35%       25%       7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16%        0%       21%       22%       37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4%        0%        5%        6%       1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4%        0%        1%        5%        5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6         *        12        17        2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3.73         *      3.75      4.09      4.51      3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8      1.45         *      1.30      1.26      1.25      1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*         -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A. Gas at the pump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150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349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43%       47%       48%       43%       46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+        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9%       21%       18%       19%       21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27%       24%       22%       28%       27%       36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 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mor         8%        6%       12%        8%        4%        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                                         --        ++                 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2%        2%        1%        2%        2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5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B. Heating your hom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150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349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0%       33%       32%       31%       27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20%       23%       20%       19%       27%       2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7%       34%       30%       40%       38%       42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0%        8%       17%        7%        7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++++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1%        2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5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C. The vehicle you purchas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150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349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4%       24%       29%       20%       25%       25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8%       13%       17%       22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0%       44%       31%       44%       36%       44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+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1%       25%       16%       13%       1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----      ++++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3%        2%        3%        4%        1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5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D. Major household applianc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150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349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1%       21%       24%       19%       16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9%       17%       14%       21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++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5%       45%       36%       50%       47%       4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3%       21%       16%       14%       1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5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E. Tolls on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183       539       924       150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685       331       469       349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2%       24%       27%       33%       33%       38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----         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7%       15%       12%       21%       20%       1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---      ++++         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6%       46%       35%       34%       35%       32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4%       12%       25%       10%       10%       1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++++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3%        0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4         5         5         5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at it doesn't matter how long it took to damage the climate, it is urgent tha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5        42        54       246        3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7       159        32       120        77        36        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 taken a long time          32%       24%       27%       32%       31%       4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damage the climate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 doesn't matter how          65%       75%       73%       64%       65%       53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ong it took to damage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3%        1%        0%        4%        4%        7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 8        17         9        11        16        1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A. Your Government of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9%       25%       29%       30%       26%       21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5%       32%       31%       35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39%       38%       39%       38%       4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6%        6%        8%        6%        4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5%        8%        7%        7%        6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3%       16%       15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5%       32%       31%       35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5%       22%       25%       26%       3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10%        9%        8%       11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5%        6%        4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327       980      1499       263       378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7      4.18      4.06      4.07      4.14      4.28      3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2      1.39      1.53      1.42      1.32      1.29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B. Environment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2%        8%       11%       14%       12%        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5%       23%       25%       28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61%       66%       64%       59%       59%       63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2%        3%        3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2%        3%        2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4%        5%        9%        8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5%       23%       25%       28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3%       25%       27%       30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0%       23%       22%       20%       2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2%       13%       15%       11%        8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2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7       326       971      1491       261       377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6      4.99      5.00      4.80      4.79      4.94      4.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29      1.44      1.39      1.27      1.20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C. Government of Canada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40         0        65        34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9%       15%        0%       18%       18%       24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0%        0%       23%       32%       27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3%       65%        0%       58%       50%       4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2%        0%        1%        5%       18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6%        0%        5%        0%        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 7%        0%       12%       13%        6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20%        0%       23%       32%       27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1%       33%        0%       35%       25%       3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 0%       11%       11%       10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1%       25%        0%       13%       14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0%        1%        0%        5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7        2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4        11         0       130        14        16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56      4.95         *      4.70      4.62      3.93      3.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64         *      1.38      1.55      1.64      1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*       .05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D. Your provincial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6%       19%       21%       29%       24%       25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++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36%       32%       37%       40%       35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7%       44%       45%       33%       34%       40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----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5%        4%        5%        4%        4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7%        8%        4%        4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1%       10%       17%       16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----       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36%       32%       37%       40%       35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28%       28%       24%       24%       2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11%       11%        6%        7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5%        6%        3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-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2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7       327       977      1490       260       379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9      4.34      4.32      3.98      4.12      4.11      3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32      1.43      1.26      1.25      1.37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E. Your municipal or city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40         0        65        34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7%       26%        0%       24%       14%       42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27%        0%       33%       48%       38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43%        0%       43%       38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2%        0%        1%        3%        6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4%        0%        9%        6%        5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20%        0%       14%        6%       3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27%        0%       33%       48%       38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2%        0%       26%       28%       2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6%        0%       13%        6%        0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4%        0%        4%        4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4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15         *        12        17        2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11         0       131        14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7      4.34         *      4.28      4.28      3.60      3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40         *      1.30      1.20      1.10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*       .10         -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F. Businesses/indust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52%       46%       54%       53%       43%       44%       6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----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2%       26%       29%       38%       3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++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18%       21%       18%       18%       18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14%       10%       19%       13%        7%        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4%       12%       15%       16%       11%        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+        --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4%       24%       21%       24%       24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9%       32%       26%       29%       38%       3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++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5%       10%       12%       12%       1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4%        4%        4%        3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4%        4%        3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2%        0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328       975      1501       261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2      3.54      3.21      3.32      3.57      3.54      3.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41      1.60      1.44      1.30      1.28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G. Medi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36%       29%       30%       36%       41%       49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  ++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6%       31%       34%       33%       34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0%       34%       38%       29%       25%       1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  -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9%        6%        7%       10%        9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8%        8%       10%       11%       1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5%       15%       16%       21%       20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++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6%       31%       34%       33%       34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20%       21%       18%       17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 9%        8%        6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6%        8%        4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  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1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327       987      1495       262       380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4.05      4.11      3.78      3.66      3.33      3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44      1.56      1.51      1.40      1.36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H.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 7%        5%        5%        9%        8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5%       12%       15%       19%       22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77%       80%       82%       76%       73%       68%       7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           --      --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2%        1%        1%        2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0%        2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2%        4%        5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5%       12%       15%       19%       22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4%       17%       21%       25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+         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8%       29%       27%       29%       27%       2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27%       27%       37%       25%       21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--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326       980      1498       263       379       5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8      5.57      5.77      5.40      5.31      5.13      5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25      1.30      1.42      1.31      1.42      1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1       .05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I. Environmental group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8%       16%       10%       19%       21%       3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----                   +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7%       19%       27%       32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5%       57%       68%       53%       46%       44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      ---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4%        3%        2%        3%        4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2%        5%        6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-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0%        6%       10%       12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5%       27%       19%       27%       32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8%       22%       25%       25%       2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19%       23%       15%       12%       1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4%       11%       23%       13%        9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         --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9       328       967      1491       262       378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2      4.73      5.26      4.63      4.41      4.21      4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41      1.42      1.50      1.43      1.61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.05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A. I think Government of Canada Ads are factual and informativ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B. I believe what the Government of Canada says in its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C. There are too many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D. I think Government of Canada ads are too self-congratulato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E. I really don't pay much attention to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guage of Surve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77%       97%        9%      100%      100%      100%      10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++++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3%        3%       91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der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le                           48%       49%       51%       47%       45%       49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emale                         52%       51%       49%       53%       55%       51%       5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ge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3878       301       980      1467       256       373       5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3878      1172       589       760       591       293       4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-34                          30%       28%       28%       30%       30%       3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-54                          42%       41%       43%       42%       37%       39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5 +                           29%       31%       29%       27%       32%       25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4         4         6         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highest level of formal education that you have completed? (READ LIST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e 8 or less                 2%        3%        5%        1%        4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----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high school                7%        6%       11%        6%        9%        8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mplete high school           19%       21%       17%       20%       22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llege                        28%       28%       27%       27%       29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university                10%       12%        7%       11%       11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-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iversity degree              22%       19%       20%       23%       15%       2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st graduate degree           10%        9%       11%       10%        9%        8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1%        2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current employment status?  Are you  (READ LIST - ACCEPT ONE ANSWER ONLY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full-time              47%       43%       46%       48%       46%       55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part-time               9%        9%        6%       10%       10%        8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lf-employed                   9%        7%        8%        9%        9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, but looking         4%        5%        3%        4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work                                ++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5%        5%        8%        4%        5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18%       18%       20%       17%       19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in the workforce            6%        7%        7%        6%        6%        6%        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2%        2%        2%        1%        2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1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 you or does anyone in your household own a busines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Respondent               12%        9%        8%       14%       14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im/Herself                        ---      ----                             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Someone else in           8%        6%       10%        7%        6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he household                        -        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79%       83%       82%       78%       80%       75%       7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e you an Aboriginal person (e.g., native Indian from a specific band, Inuit or Metis)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 3%        3%        2%        4%        8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96%       95%       98%       95%       92%       96%       9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language you FIRST learned as a child and still understan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63%       90%        9%       75%       84%       88%       8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++++      ++++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6%        8%       89%        7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3%        3%        5%       19%       15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83%       93%       92%       75%       93%       88%       7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----      ++++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16%        6%        8%       24%        7%       1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r parents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One                      10%        6%        6%       11%       11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Both                     65%       86%       85%       53%       72%       64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-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4%        7%        9%       34%       17%       24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1%        1%        0%        1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+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best describes your living situatio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wn                            68%       71%       64%       67%       72%       75%       6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nt                           24%       21%       28%       23%       23%       18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with parents/            6%        6%        7%        7%        4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latives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1%        0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NR                           1%        2%        0%        2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marital status? Are you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ngle (never married)         20%       20%       21%       20%       18%       20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ried                        50%       55%       38%       53%       52%       57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 ++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common law              12%        9%       22%        9%       11%        8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parated                       4%        3%        5%        4%        2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ivorced                        7%        6%        8%        6%        8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idowed                         6%        4%        6%        6%        8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2%        2%        1%        2%        1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w many children under the age of 6 live in your househol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                          81%       82%       84%       79%       81%       80%       8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1                             10%       10%        9%       13%        8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2                              6%        6%        4%        5%        8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3                              1%        1%        2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4                              0%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5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6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7 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re than 7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0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10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24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mary industries like         5%       14%        0%        0%       11%       24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ining, logging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arming                         1%        0%        0%        1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ufacturing &amp;                14%        5%        0%       17%        7%        0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oduction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rvice sector like            24%       36%        0%       20%       14%       6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ail/personal servi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igh tech sector               10%        0%        0%       11%        0%        0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spital or education          15%       12%        0%       13%       37%        7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ector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mployee of a federal,          6%        9%        0%        8%       1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ovincial or municip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4%        0%        9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0%        1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ccounting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vertising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irline/airport related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ts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10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24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anking/finance                 2%        5%        0%        2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etaker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pentry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care/daycare               0%        4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eaning services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nstruction (general)          1%        0%        0%        0%        3%        7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river/transportation           2%        0%        0%        2%        9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rician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ineering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tertainment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ishing Industry                0%        5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od Industry/                  7%        0%        0%        7%        4%        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staurant (general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memaker (general)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10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24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tel/hospitality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surance Sector                2%        0%        0%        4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dscaping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gal sector (general)          1%        0%        0%        2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ket research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chanic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dia/journalism                2%        0%        0%        2%        4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GO    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-profit organization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ublishing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al estate (general)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ligious/clergy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6         0        90        10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22         0        43        24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les (general)                 0%        6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retary (general)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cial services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elecommunications              1%        0%        0%        2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urism/recreation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/on           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isabilit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9        21         *        15        20        30        3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axe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der $10,000                   2%        2%        3%        1%        5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,000 to $ 19,999             6%        8%        9%        4%        6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20,000 to $29,999              8%       10%        9%        6%       12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30,000 to $39,999             10%       13%       14%        9%       10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40,000 to $49,999             11%       11%       14%       10%       11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50,000 to $59,999              9%       10%       10%        7%        8%       10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60,000 to $69,999              8%        8%        9%        8%        6%        7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70,000 to $79,999              6%        6%        4%        6%        7%       10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80,000 to $99,999              9%        8%        8%       10%        7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0,000 and over              19%       12%       12%       22%       15%       31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+++        --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12%       13%        9%       16%       13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Province Cod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foundland                    2%       25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nce Edward Island            2%       26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va Scotia                     2%       24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 Brunswick                   2%       25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19%        0%       75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22%        0%        0%       58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itoba                        4%        0%        0%        0%       54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atchewan                    3%        0%        0%        0%       46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 0%      10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ritish Columbia                6%        0%        0%        0%        0%        0%       4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ntreal CMA                    6%        0%       25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ronto CMA                    16%        0%        0%       42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ancouver CMA                   7%        0%        0%        0%        0%        0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tlantic Canada                 8%      10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25%        0%      10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38%        0%        0%      10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./MB                        7%        0%        0%        0%      10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 0%      10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C                             13%        0%        0%        0%        0%        0%      10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Urban/ Rural design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REGION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tlant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Canada   Quebec    Ontario  Sask./MB   Alberta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330       991      1507       265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1201       600       800       6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rban                          80%       69%       76%       85%       70%       81%       8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++++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ural                          20%       31%       24%       15%       30%       1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+++      ----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3         4         3         4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CO – Corporate Communications Survey – Region Banner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14:00Z</dcterms:created>
  <dc:creator>Mike Jewer</dc:creator>
  <dc:description/>
  <cp:keywords/>
  <dc:language>en-US</dc:language>
  <cp:lastModifiedBy>Iyad Kaghad</cp:lastModifiedBy>
  <dcterms:modified xsi:type="dcterms:W3CDTF">2018-02-03T16:14:00Z</dcterms:modified>
  <cp:revision>2</cp:revision>
  <dc:subject/>
  <dc:title>Over the next year or so, do you think Canada's economy will be going better, worse or about the same</dc:title>
</cp:coreProperties>
</file>