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ver the next year or so, do you think Canada's economy will be going better, worse or about the sam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WORSE (1-3)                  14%       11%       16%       1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+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AME (4)                     50%       55%       53%       50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ETTER (5-7)                 35%       33%       30%       32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Much worse                  3%        2%        4%        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4%        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8%        8%       10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About the same             50%       55%       53%       50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1%       18%       19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7%        6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Much better                 6%        5%        6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4       327       979      1477      116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32      4.33      4.20      4.24      4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19      1.08      1.22      1.21      1.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ly speaking, how would you rate the performance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0%       32%       29%       32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37%       38%       32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0%       32%       3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8%       11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8%        6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6%       12%       1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37%       38%       32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20%       19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6%        7%       11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4%        4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0%        1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7       329       981      1497      11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1      3.88      3.92      3.98      4.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39      1.50      1.53      1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10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24%       21%       28%       24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hange                                 ---       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care                     24%       27%       30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0%        8%        8%       11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 8%        8%        9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 5%        6%        3%        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ducation/Schools               4%        5%        5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/Tax reform/GST            4%        2%        2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verty/The poor/               4%        4%        3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Homeless                                   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obs/Unemployment               3%        6%        3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 3%        4%        2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ternational issues            2%        1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2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                         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ustice / Crime                 2%        1%        0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----                ++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ational Security/              1%        0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ence                                  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ild Care              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il &amp; gas / energy              1%        2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oncerns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migration             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nior citizens /       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irement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ARE IMPORTANT      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24%       22%       14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hange                                           ----       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18%       20%       16%       19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13%       12%       15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care                     10%       10%       15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7%        5%        6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 7%       10%        9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/Tax reform/GST            3%        2%        2%        5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++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ational Security/              3%        3%        4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ence                          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ternational issues            3%        2%        2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ducation/Schools               3%        3%        5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lection/getting                2%        3%        1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-elected/themselves             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2%        2%        3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obs/Unemployment               2%        2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ARE IMPORTANT 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verty/The poor/  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Homeless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il &amp; ga / energy  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oncern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Tax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11%       11%       1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6%       28%       24%       24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8%       59%       63%       58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3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3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6%        6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6%       28%       24%       24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21%       22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6%       20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9%       23%       23%       2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325       978      1491      11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1      5.05      5.10      4.85      4.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49      1.51      1.60      1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Enemploy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 9%        9%       1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16%       21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4%       74%       70%       65%       5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2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5%        5%        7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16%       21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4%       24%       23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1%       23%       1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0%       29%       23%       22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7       329       990      1504      11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3      5.38      5.24      5.09      4.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8      1.45      1.41      1.49      1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Managing the econom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6%        3%        5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5%       13%       14%       1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8%       83%       80%       77%       7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2%        2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5%       13%       14%       1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18%       21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7%       29%       31%       25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9%       34%       31%       31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329       987      1492      11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6      5.76      5.66      5.55      5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1      1.21      1.31      1.36      1.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Assisting rural Commun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10%       11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7%       21%       26%       28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9%       69%       62%       56%       5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2%        3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6%        6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7%       21%       26%       28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5%       27%       2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21%       19%       1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5%       24%       16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3       329       978      1490      11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8      5.21      4.97      4.79      4.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43      1.37      1.47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10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Health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3%        2%        4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 7%        6%        7%        5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90%       92%       88%       91%       8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0%        2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1%        1%        1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 7%        6%        7%        5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3%       10%       12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3%       22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51%       59%       54%       52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3       329       981      1502      11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6.12      6.29      6.12      6.17      6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17      1.07      1.28      1.13      1.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ment of Canada should place on....Enviro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6%        4%        5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0%        9%        8%       10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83%       86%       86%       84%       8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3%        2%        2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0%        9%        8%       10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7%       13%       16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7%       25%       25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41%       43%       49%       43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7       328       985      1505      11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82      5.94      5.99      5.84      5.6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5      1.23      1.35      1.36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Representing Canada Internationall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10%       17%       11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6%       26%       27%       24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1%       64%       55%       65%       6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5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4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 8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6%       26%       27%       24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6%       24%       25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9%       17%       20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6%       18%       14%       20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7       327       980      1496      11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2      5.04      4.68      5.08      4.8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39      1.55      1.42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rity Government of Canada should place on....Fixing the fiscal imbala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1%        9%        8%       13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4%       23%       16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2%       64%       75%       57%       5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5%        3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4%       23%       16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4%       22%       23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0%       22%       24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8%       17%       29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4%        5%        1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9       314       981      1439      11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5      5.12      5.45      4.89      4.8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37      1.44      1.44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Improving Canadian-American relatio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7%       24%       28%       26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32%       31%       31%       31%       3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41%       45%       40%       42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9%        7%       11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6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1%       11%       11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32%       31%       31%       31%       3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20%       20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2%       10%       13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 9%       12%       10%       10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1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3       328       986      1501      11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0      4.37      4.13      4.25      4.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3      1.60      1.68      1.63      1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ace on....Relations between the federal and provincial governmen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1%        7%       11%       1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0%       17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71%       71%       62%       6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1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5%        5%        7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0%       17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2%       20%       25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0%       23%       22%       1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0%       26%       29%       17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327       983      1496      11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9      5.37      5.32      4.93      5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36      1.56      1.48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Protecting national securit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10%       19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0%       15%       22%       1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74%       58%       69%       6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4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6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10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0%       15%       22%       1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2%       22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3%       17%       18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4%       30%       19%       2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8       328       983      1504      11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9      5.42      4.80      5.25      5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46      1.63      1.54      1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National def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1%       13%       32%       16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0%       27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6%       66%       42%       63%       5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5%        2%        9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4%        9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 6%       14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0%       27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21%       23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20%       11%       20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6%       22%       10%       21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4       328       991      1498      11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69      5.10      4.13      4.96      4.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4      1.52      1.68      1.61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ould place on....Immigr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1%       21%       21%       22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30%       34%       30%       2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47%       44%       49%       50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6%        5%        6%        6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4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1%       11%       10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30%       34%       30%       2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2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4%       15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2%        9%       12%       1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4       324       988      1487      11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7      4.42      4.50      4.51      4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6      1.48      1.57      1.61      1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Crime and just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9%        7%       11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6%       16%       18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4%       76%       70%       74%       7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3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2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5%        4%        6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6%       16%       18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21%       19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3%       23%       23%       21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1%       32%       26%       34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328       981      1489      11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5      5.53      5.28      5.49      5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7      1.39      1.50      1.51      1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Improving Canada's infrastructure such as roads, sewers and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7%        6%        8%        7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0%       18%       17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3%       76%       75%       71%       7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3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4%        4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0%       18%       17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4%       21%       22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5%       22%       27%       25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5%       30%       27%       24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9       330       984      1504      11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35      5.49      5.42      5.31      5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35      1.44      1.38      1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Fixing Climate chang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0%        7%        7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5%       14%       13%       14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3%       77%       79%       72%       6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2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3%        3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5%       14%       13%       14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6%       15%       1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3%       24%       21%       22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5%       38%       42%       35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325       971      1489      11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7      5.66      5.76      5.42      5.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45      1.46      1.66      1.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Assisting C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5%       15%       13%       16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9%       33%       25%       27%       3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---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4%       51%       61%       56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3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2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11%        8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9%       33%       25%       27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---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8%       26%       26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3%       21%       17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1%       10%       14%       1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6       326       984      1493      11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0      4.64      4.88      4.73      4.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0      1.30      1.42      1.44      1.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Child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 9%       18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1%       16%       24%       18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+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75%       56%       68%       6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7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2%        4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5%        7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1%       16%       24%       18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+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4%       22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2%       17%       18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4%       32%       16%       2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2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4       329       976      1500      11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7      5.48      4.70      5.19      5.1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9      1.45      1.65      1.61      1.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Making government more accountabl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9%        6%       13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4%       11%       22%       11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6%       83%       61%       80%       8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4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2%        3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5%        4%        7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4%       11%       22%       11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3%       22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2%       17%       22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7%       47%       22%       43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4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329       952      1506      11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8      5.90      5.04      5.72      5.7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37      1.58      1.51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Participating in the UN-sanctioned mission in Afghanista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39%       29%       47%       37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5%       22%       2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37%       44%       28%       41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17%       11%       25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7%       12%        8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10%       13%       14%                                               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5%       22%       2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8%       14%       16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3%        7%       13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0%       14%        7%       12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---       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9       324       971      1489      11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7      4.27      3.39      4.03      3.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9      1.82      1.91      1.91      1.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Tax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33%       32%       34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7%       36%       37%       36%       3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1%       30%       30%       30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8%        8%       11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7%        6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8%       17%       1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7%       36%       37%       36%       3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19%       20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 6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5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1       327       982      1498      11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8      3.87      3.91      3.81      3.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36      1.43      1.49      1.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10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Unemploy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4%       26%       22%       28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39%       42%       39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3%       34%       32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5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5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6%       12%       1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39%       42%       39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2%       21%       21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10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4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1       325       974      1484      114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2      4.05      4.14      3.98      4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9      1.30      1.31      1.32      1.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naging the econom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22%       22%       25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38%       34%       33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3%       39%       42%       41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5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5%        5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2%       12%       14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38%       34%       33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7%       28%       25%       26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 8%       13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4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4       326       972      1497      11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6      4.18      4.26      4.20      4.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3      1.27      1.36      1.38      1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ssisting rural Commun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4%       42%       33%       3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35%       39%       40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1%       21%       23%       21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6%        8%        6%        6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10%        7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3%       19%       1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35%       39%       40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4%       14%       15%       15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6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3%        2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6%        3%        6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779       321       936      1404      11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3      3.62      3.78      3.75      3.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5      1.35      1.31      1.25      1.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Health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34%       40%       37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0%       29%       28%       3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2%       36%       30%       3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8%        9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9%       11%        9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18%       19%       1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0%       29%       28%       3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2%       17%       24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8%        6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6%        7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+++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5       329       981      1505      11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3      3.98      3.80      3.88      3.7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9      1.52      1.57      1.47      1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Enviro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1%       39%       46%       40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0%       27%       2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0%       31%       27%       32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1%        8%       15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1%       11%       12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9%       20%       21%       17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0%       27%       2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19%       15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8%        6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6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6       329       986      1503      11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1      3.80      3.57      3.72      3.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47      1.65      1.55      1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Representing Canada Internationall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8%       16%       17%       19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0%       31%       31%       29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50%       52%       50%       51%       4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2%        4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3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9%       10%       10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0%       31%       31%       29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30%       29%       28%       2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6%       15%       16%       18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6%        5%        6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4       324       973      1492      11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8      4.56      4.49      4.50      4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6      1.29      1.34      1.40      1.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Fixing the fiscal imbala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7%       25%       32%       27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9%       43%       33%       40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6%       33%       26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4%        7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6%        9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6%       16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9%       43%       33%       40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0%       21%       19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4%        8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2%        3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5%        6%        2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785       310       967      1402      110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4      3.93      3.93      3.91      4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7      1.19      1.44      1.23      1.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proving Canadian-American relatio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6%       14%       18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6%       38%       31%       37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6%       46%       48%       46%       4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3%        4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3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8%       11%        8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6%       38%       31%       37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28%       28%       27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3%       12%       13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5%        8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24       323       967      1480      11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47      4.47      4.43      4.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23      1.39      1.32      1.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Relations between the federal and provincial governmen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6%       26%       24%       28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41%       35%       41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3%       31%       40%       28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7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6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6%       12%       18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41%       35%       41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5%       19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6%       11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3%        2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4       321       975      1466      11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6      4.03      4.17      3.98      4.0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7      1.28      1.41      1.24      1.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5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tecting national securit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8%       15%       16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2%       31%       34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7%       51%       51%       46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3%        2%        3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4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0%        8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2%       31%       34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9%       32%       32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2%       13%       13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7%        6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5       323       968      1493      11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58      4.50      4.39      4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25      1.31      1.34      1.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National def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17%       20%       24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1%       32%       3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5%       50%       46%       45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3%        5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3%        6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 9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1%       32%       3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5%       30%       27%       2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3%       12%       16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7%        7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3%        2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06       323       963      1479      11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35      4.51      4.36      4.35      4.3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9      1.30      1.45      1.41      1.3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migr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8%       23%       22%       32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1%       43%       44%       37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31%       31%       28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6%        3%        5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5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2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1%       43%       44%       37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23%       21%       1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7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3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3%        3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5       320       967      1463      11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3      4.09      4.05      3.85      3.8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1      1.19      1.25      1.39      1.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5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Crime and just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27%       28%       30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33%       35%       33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8%       36%       35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5%        5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6%        8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6%       15%       15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33%       35%       33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22%       23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0%        9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5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4       325       986      1490      11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7      4.14      4.09      3.98      3.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39      1.42      1.43      1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proving Canada's infrastructure such as roads, sewers and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35%       45%       37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5%       29%       30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29%       25%       32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8%       11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8%       11%       10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19%       22%       20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5%       29%       30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18%       14%       22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 7%        7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5%        4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6       326       974      1484      11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9      3.87      3.59      3.83      3.8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44      1.53      1.42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Fixing Climate Chang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6%       44%       49%       47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29%       25%       2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5%       25%       24%       25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3%       12%       16%       13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3%       13%       1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0%       20%       20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29%       25%       2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6%       13%       17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6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6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1       325       969      1486      11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51      3.55      3.47      3.48      3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53      1.67      1.52      1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ssisting C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6%       18%       29%       29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++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1%       45%       43%       37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32%       25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2%        5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4%        7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2%       18%       17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1%       45%       43%       37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3%       17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6%        5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3%        3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4%        5%        3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9       313       958      1470      11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9      4.18      3.89      3.97      4.0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4      1.13      1.23      1.32      1.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Child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32%       21%       35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2%       36%       2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4%       34%       38%       33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7%        5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8%        6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7%       10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2%       36%       2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2%       26%       20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 8%       10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5%        4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2%        5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3       325       946      1460      11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4      3.97      4.19      3.86      3.8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8      1.47      1.34      1.53      1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king government more accountabl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5%       37%       21%       40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0%       30%       40%       2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4%       31%       35%       32%       3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1%        4%       12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9%        5%       10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8%       12%       17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0%       30%       40%       2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15%       20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0%       11%        8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6%        4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4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3       326       948      1499      11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2      3.86      4.21      3.76      3.8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6      1.63      1.31      1.63      1.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articipating in the UN-sanctioned mission in Afghanista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3%       15%       33%       21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5%       25%       25%       25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9%       57%       40%       51%       5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5%       14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7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 5%       11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5%       25%       25%       25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6%       22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20%       13%       1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9%       10%        5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3%        2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7       318       970      1458      11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71      3.95      4.55      4.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3      1.53      1.72      1.61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w that you have had an opportunity to think about the Government of Canada's priorities and performance in more detail I'd like to ask you again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ly speaking, how would you rate the performance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22%       17%       24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7%       41%       29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5%       41%       41%       46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4%        3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4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4%       11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7%       41%       29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32%       30%       30%       32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9%        8%       11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3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90       329       987      1502      11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7      4.20      4.27      4.26      4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6      1.22      1.16      1.32      1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generally speaking, how much do you trust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TRUST (1-3)              32%       36%       25%       34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3%       37%       33%       33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TRUST (5-7)             35%       27%       42%       33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 trust at all            10%       11%       10%       11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9%        6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5%        9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                  33%       37%       33%       33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17%       28%       1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7%       10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-A great deal of trust         4%        3%        4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95       330       989      1505      11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0      3.73      4.09      3.85      3.8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47      1.51      1.56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, how confident are you in the ability of the Government of Canada to solve the BIG problems of the day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Very confident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viding High-Quality Serv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0%       23%       32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6%       40%       37%       32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3%       29%       39%       34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6%        6%        8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7%        6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7%       11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6%       40%       37%       32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1%       25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 8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5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3       326       981      1485      11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6      3.90      4.17      3.91      3.8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8      1.27      1.39      1.41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naging its Operations in a Cost-Effective Wa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40%       30%       43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5%       34%       3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7%       23%       33%       25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0%       10%        9%       12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7%       12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19%       14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5%       34%       3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17%       22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4%        7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2%        5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1       322       971      1466      11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0      3.60      3.94      3.56      3.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37      1.48      1.47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Listening to Ordinary Canadia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5%       52%       32%       50%       4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27%       32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6%       20%       35%       22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4%       16%       10%       17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4%        8%       1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2%       14%       1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27%       32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4%       19%       1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4%       11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6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0       327       984      1487      11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53      3.30      3.97      3.33      3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50      1.59      1.57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Being Accountable to Citizens for Public Spending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2%       44%       34%       47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1%       29%       29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4%       36%       2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3%       14%       11%       14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0%        9%       12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0%       13%       22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1%       29%       29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6%       22%       1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10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1       325       985      1488      11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63      3.51      3.88      3.48      3.6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50      1.59      1.54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Leading Canada in a Direction I Agree With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3%       35%       32%       34%       3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1%       33%       29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7%       33%       34%       37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0%       13%       10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7%        9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5%       13%       14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1%       33%       29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1%       21%       19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1%        8%        8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4%        5%        4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0       326       983      1497      11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5      3.83      3.92      3.95      4.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9      1.59      1.55      1.60      1.6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Having a vision for the futu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7%       28%       27%       29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31%       30%       29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3%       40%       42%       41%       4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8%        8%        9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7%        6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3%       13%       12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31%       30%       29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4%       25%       2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1%       11%       1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5%        5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1       326       982      1482      116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5      4.11      4.15      4.09      4.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2      1.51      1.50      1.54      1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Being open and hones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4%       49%       36%       50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8%       29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23%       34%       26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5%       16%       13%       16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1%        8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2%       14%       21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7%       28%       29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4%       18%       16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 9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7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3       328       979      1499      11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60      3.43      3.85      3.43      3.6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2      1.57      1.69      1.61      1.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viding useful inform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0%       25%       31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35%       33%       29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8%       34%       39%       39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7%        7%        7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7%        7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6%       12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35%       33%       29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3%       24%       25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10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5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6       325       968      1495      11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5      3.99      4.13      4.07      3.9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40      1.45      1.49      1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10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intaining High ethical standar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2%       22%       31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2%       35%       33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6%       34%       39%       36%       3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9%        7%       10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9%        4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5%       11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2%       35%       33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3%       22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1%        7%       12%        9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4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4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0       326       955      1502      11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0      3.91      4.19      3.94      3.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48      1.44      1.52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ddressing the needs of your provinc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6%       49%       35%       32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29%       32%       32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1%       21%       31%       35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4%       10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4%        8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2%       18%       17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29%       32%       32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16%       19%       25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3%        8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328       973      1489      116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0      3.37      3.83      3.94      3.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44      1.49      1.38      1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ddressing your specific nee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6        42        54       248       1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9       160        32       121       1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3%       37%        6%       35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42%       47%       29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2%       21%       47%       35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8%        6%       10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0%        0%        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8%        0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42%       47%       29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17%       35%       2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3%        8%        6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1%        4%        2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 8        17         9         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486        42        54       248       1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3      3.62      4.45      3.81      3.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28      1.18      1.44      1.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4. Do you recall reading, seeing or hearing anything about the Government of Canada in the past few month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201        11         0       131        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7        41         0        65        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, clearly                   48%       55%        0%       46%       5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, vaguely                   31%       26%        0%       30%       3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21%       19%        0%       24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5         *        12        12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5. And what have you read, seen or hear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9         9         0       100        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5        34         0        54        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19%       17%        0%       18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hange/Weather/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4%       10%        0%       15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13%       17%        0%       11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2%        5%        0%       11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 info / nothing         10%        9%        0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cif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frastructure/                 9%        0%        0%       1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ransportation Spending                    -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7%       13%        0%        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pcoming Election               6%        3%        0%        9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 (general)                 2%        6%        0%        2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 2%        0%        0%        2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migration issues              2%        0%        0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come Trust                    2%       11%        0%        2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oung Offenders Act/            1%        7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rime/Justice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17         *        13        1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5. And what have you read, seen or hear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9         9         0       100        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5        34         0        54        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nada-U.S. relations           1%        4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17         *        13        1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6. And how did what you read, saw or heard impact your impressions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7         9         0       100        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4        34         0        54        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GATIVELY (1-3)             26%       28%        0%       29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 CHANGE (4)                42%       47%        0%       37%       5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FAVOURABLY (5-7)             31%       14%        0%       34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negatively             7%       13%        0%        6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8%        0%        4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 8%        0%       1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o change                  42%       47%        0%       37%       5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3%        5%        0%       14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 0%        8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favorably             10%        5%        0%       12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11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17         *        13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56         8         0       100        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3      3.62         *      4.20      4.0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62         *      1.57      1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*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7        11         0       131        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5        41         0        65        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lobal Warming/Climate          6%       11%        0%        7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ange/Weather/Kyoto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llution/Air Quality/         21%       15%        0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mo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t's bad/Should be a           15%       28%        0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riority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-Zone Layer                    3%        9%        0%        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een House Gases               7%       16%        0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problems/Getting            10%        2%        0%       12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Better                           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ste/garbage/recycling         4%        5%        0%        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orestation/trees             3%        2%        0%        4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dangered specicies /          3%        0%        0%        5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wildlife                                             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litics (general)              3%        2%        0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lobal Warming                 12%        3%        0%       13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future                      1%        2%        0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                          1%        0%        0%        0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7        11         0       131        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5        41         0        65        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6%        3%        0%        3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4%        0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5         *        12        12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&lt;and helping Canada meet its Kyoto commitments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5%       29%       18%       26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6%       18%       13%       16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1%       26%       17%       22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6%       26%       51%       34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witching gears now a little, Who is mostly responsible for preserving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091       171       542       782       5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086       628       326       425       70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4%       32%       19%       2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7%       16%       14%       17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0%       25%       15%       2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8%       25%       51%       3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and helping Canada meet its Kyoto commitment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910       159       449       725       57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915       573       274       375       6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5%       25%       18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6%       21%       12%       15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3%       26%       19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4%       26%       50%       31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0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6         5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6X. Do you think the Government of Canada has a plan to address climate chang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44%       44%       35%       44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50%       50%       58%       50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                              6%        6%        7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45%       42%       46%       45%       4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6%       41%       35%       36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18%       16%       18%       18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15%       12%       19%       16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3%       11%       13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7%       16%       17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36%       41%       35%       36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2%       12%       12%       1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4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2%        1%        1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9       328       984      1493      116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5      3.42      3.28      3.38      3.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34      1.50      1.49      1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636       140       336       580       5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712       519       204       316       6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26%       21%       20%       28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42%       49%       44%       40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31%       29%       36%       31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 6%        4%        5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5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1%       10%       14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42%       49%       44%       40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5%       20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9%        6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4%        3%        3%        5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1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7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1624       139       335       573       57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0      4.04      4.16      3.95      3.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2      1.18      1.26      1.41      1.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5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365       190       655       926       5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89       682       396       484       7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59%       58%       60%       55%       6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2%       35%       31%       33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 8%        7%        8%       11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22%       18%       26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8%       18%       15%       1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1%       18%       1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32%       35%       31%       33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6%        5%        6%        7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2%        1%        1%        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4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2344       189       649       919       58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2.90      2.96      2.82      3.02      2.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8      1.27      1.41      1.43      1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8X. When it comes to dealing with the Environment, how much trust do you have in the government of Canada to do what is righ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6        42        54       248       1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9       160        32       121       1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TRUST (1-3)              35%       37%       31%       36%       3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8%       44%       46%       34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TRUST (5-7)             27%       19%       24%       3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 trust at all             7%       11%        4%        8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 6%        8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20%       19%       12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trust             38%       44%       46%       34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2%       14%       14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10%       1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great deal of trust         3%        2%        0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 8        17         9         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486        42        54       248       1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9      3.64      3.87      3.82      3.7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36      1.19      1.55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4. How familiar are you with the Kyoto protocol? Do you have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 detailed                      6%        4%        6%        5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understanding of it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 general understanding        56%       49%       57%       56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of it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ve heard of it but           28%       33%       29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 much about                   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ven't heard about it          9%       13%        7%       12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fore this survey                      ++++       -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1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5. As far as you know, has Canada fully met its targets under Kyoto, partially met them, only beginning to meet them or hasn't done anything to mee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m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nada fully met its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argets under 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artially met them             20%       23%       15%       2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ly beginning to meet         39%       38%       40%       38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hem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sn't done anything to        33%       29%       38%       33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eet them                               ---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7%        9%        7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6. Some people say that &lt;SPLT3&gt; and other people say that &lt;splt4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2%       66%       68%       61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+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7%       24%       22%       28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--       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0%       10%       11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Q16. Some people say that &lt;industry exaggerates the negative economic impact…&gt; and other people say that &lt;environmental groups exaggerate the urgency…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041       164       508       771       59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033       600       310       416       70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1%       65%       67%       59%       5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++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8%       25%       23%       30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 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0%       10%       11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6         5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sz w:val="16"/>
          <w:szCs w:val="16"/>
        </w:rPr>
        <w:t>Q16. Some people say that &lt;environmental groups exaggerate the urgency…&gt; and other people say that &lt;industry exaggerates the negative economic impact…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960       165       483       736       5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968       601       290       384       6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3%       68%       69%       62%       5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++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6%       22%       22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 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0%        9%       1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6         5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7. Some people say that the Government's plan to fix climate change should be based on a balance between environmental needs, economic needs and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ergy security. How much do you support this approach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SUPPORT (1-3)            15%       14%       12%       15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0%       37%       28%       29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SUPPORT (5-7)           55%       49%       58%       55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low level of           4%        3%        5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ppor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4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8%        3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                  30%       37%       28%       29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0%       17%       21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6%       15%       18%       16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high level of         18%       14%       24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pport                             ----      +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3       329       977      1491      11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1      4.67      4.98      4.79      4.7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46      1.65      1.56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A. Climate change is a serious and urgent threat and we need immediate action to focus on fixing climate change now or the economic and energ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urity costs will be even greater in the futur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1%        9%        7%       11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2%       11%       11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75%       79%       78%       76%       7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3%        2%        2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5%        4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2%       11%       11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8%       16%       16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3%       22%       22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37%       38%       41%       3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4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9       325       956      1485      11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3      5.67      5.74      5.54      5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0      1.47      1.46      1.64      1.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B. Adopting the Kyoto protocol now will actually make business more innovative and more profitable in the long run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4%       12%       10%       15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0%       22%       17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61%       61%       68%       60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5%        4%        3%        5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2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6%        5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0%       22%       17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1%       22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0%       21%       19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0%       19%       25%       19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5%        5%        5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22       314       946      1435      11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8      5.02      5.27      4.93      4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2      1.54      1.52      1.62      1.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C. Existing Kyoto targets are unrealistic; we have only 5 years left to do 15 years worth of work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1%       28%       34%       30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4%       26%       22%       2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42%       43%       39%       41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1%        8%       14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7%        9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3%       11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4%       26%       22%       2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7%       16%       13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3%       11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5%       13%       13%       16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4%        5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40       318       943      1444      11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2      4.33      4.05      4.25      4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6      1.72      1.90      1.89      1.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D. The consequences of moving too slowly on Climate Change are greater than the consequences of moving too fast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7%       14%       18%       1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2%       23%       23%       22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57%       62%       54%       57%       5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5%        4%        4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4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 9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2%       23%       23%       22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18%       17%       17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9%       16%       17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2%       25%       22%       23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2%        5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76       324       940      1460      11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9      5.07      4.88      4.87      4.8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1      1.64      1.68      1.75      1.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E. The negative economic impact of moving too quickly on climate change is greater than the consequences of moving too slowly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3%       33%       30%       32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7%       28%       27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36%       37%       38%       36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2%       11%       10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8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11%       11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7%       27%       28%       27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8%       18%       13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9%       10%       10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1%       11%        9%       13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3%        5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1       321       944      1447      11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1      4.03      4.07      4.07      3.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9      1.76      1.72      1.85      1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F. Canada should NOT risk its economy by fulfilling Kyoto until other countries first do their part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54%       54%       45%       59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7%       17%       18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28%       27%       34%       25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23%       23%       18%       2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6%       15%       13%       17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6%       14%       15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7%       17%       18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1%       12%       13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10%        5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0%        8%       11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3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9       325       963      1486      116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9      3.34      3.72      3.22      3.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97      1.90      1.97      1.99      1.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G. Meeting our Kyoto commitments by 2012 are realistic and will not have serious economic consequences such as job losses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9%       36%       37%       39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6%       27%       25%       26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31%       34%       33%       30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3%       10%       12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8%       11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6%       16%       14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6%       27%       25%       26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6%       16%       15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9%       10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7%        8%        7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4%        5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1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32       317       943      1438      11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8      3.92      3.87      3.76      3.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0      1.69      1.71      1.74      1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H. I don't care if the Government of Canada specifically follows the Kyoto protocol or not as long as they take real action to make the environmen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tter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23%       22%       31%       23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6%       15%       18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59%       62%       49%       59%       6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9%        7%       13%        9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6%        9%        6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8%        8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6%       15%       18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20%       16%       16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9%       15%       2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3%       23%       18%       2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5       325       973      1481      11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8      4.86      4.35      4.80      5.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9      1.81      2.01      1.88      1.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I. Canada's contribution to world green house gases is so small that we should not risk the economy by moving too quickly, when it will have littl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 no impact world wid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58%       60%       54%       60%       5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8%       20%       21%       16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22%       19%       21%       2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25%       24%       25%       26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7%       18%       14%       1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8%       15%       14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8%       20%       21%       16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0%       10%       10%        9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5%        5%        5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7%        4%        5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4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04       324       953      1476      11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13      3.05      3.15      3.11      3.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3      1.70      1.79      1.89      1.8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J. Canada's plan for climate change needs to have real immediate impact, but also be affordable and realistically achievabl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8%        8%        7%       10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5%       15%       16%       12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76%       76%       73%       76%       7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2%        2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2%        2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4%        3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5%       15%       16%       12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2%       23%       20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5%       26%       27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7%       29%       25%       30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4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28       327       956      1484      11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5      5.47      5.40      5.48      5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42      1.40      1.46      1.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w that you have had the chance to think about the issue a little more, I would like to ask you again, To what degree do you support the principl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or the Government to balance environmental needs, economic needs and energy security when dealing with climate chang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low level of           3%        2%        3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3%        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 5%        7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level of          24%       28%       23%       22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+++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8%       26%       26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7%       21%       17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high level of         17%       15%       20%       18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  -        ++         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2       328       988      1485      11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2      4.88      5.05      4.91      4.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9      1.40      1.48      1.55      1.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0. And how would you rate the overall performance of the GOVERNMENT OF CANADA on the climate change issu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11         0       131        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3        39         0        65        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0%       39%        0%       31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4%       37%        0%       43%       4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6%       24%        0%       26%       2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7%        0%        8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0%        0%       11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22%        0%       12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good nor ba        44%       37%        0%       43%       4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16%        0%       21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5%        4%        0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4%        0%        1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6         *        12        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6        11         0       131        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1      3.73         *      3.75      3.9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8      1.45         *      1.30      1.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*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A. Gas at the pump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6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43%       47%       48%       43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+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9%       21%       18%       19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27%       24%       22%       2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-       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mor         8%        6%       12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             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2%        2%        1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B. Heating your hom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6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30%       33%       32%       31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20%       23%       20%       19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37%       34%       30%       40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----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0%        8%       17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1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C. The vehicle you purchas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6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24%       24%       29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6%       18%       13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40%       44%       31%       44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+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7%       11%       25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3%        2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D. Major household applianc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6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21%       21%       24%       19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6%       19%       17%       1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45%       45%       36%       50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7%       13%       21%       16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E. Tolls on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6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7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32%       24%       27%       33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----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7%       15%       12%       2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36%       46%       35%       34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4%       12%       25%       1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3%        0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2.  Some people say that it has taken a long time to damage the climate and that it will also take a long term solution to fix it. Other people sa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at it doesn't matter how long it took to damage the climate, it is urgent tha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5        42        54       246       1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7       159        32       120       1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s taken a long time          32%       24%       27%       32%       3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 damage the climate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t doesn't matter how          65%       75%       73%       64%       6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ong it took to damage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3%        1%        0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 8        17         9         7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A. Your Government of Canad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9%       25%       29%       30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5%       32%       31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8%       39%       38%       39%       3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6%        6%        8%        6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5%        8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3%       16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3%       35%       32%       31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5%       22%       25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0%       10%        9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5%        6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327       980      1499      116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7      4.18      4.06      4.07      4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2      1.39      1.53      1.42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B. Environment Canad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2%        8%       11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6%       25%       23%       2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61%       66%       64%       59%       5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2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4%        5%        9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6%       25%       23%       2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33%       25%       27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0%       23%       2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2%       13%       15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7       326       971      1491      11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6      4.99      5.00      4.80      4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29      1.44      1.39      1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C. Government of Canada scientists and exper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11         0       131        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4        40         0        65        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9%       15%        0%       18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0%        0%       23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53%       65%        0%       58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2%        0%        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6%        0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 7%        0%       12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7%       20%        0%       23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31%       33%        0%       3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7%        0%       11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1%       25%        0%       1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0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5         *        12        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4        11         0       130        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56      4.95         *      4.70      4.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64         *      1.38      1.4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*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D. Your provincial Gover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6%       19%       21%       29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5%       36%       32%       37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7%       44%       45%       33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-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5%        4%        5%        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7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1%       10%       17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----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5%       36%       32%       37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5%       28%       28%       2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11%       11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5%        6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7       327       977      1490      116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9      4.34      4.32      3.98      3.9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5      1.32      1.43      1.26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E. Your municipal or city gover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11         0       131        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4        40         0        65        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7%       26%        0%       24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5%       27%        0%       33%       4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8%       43%        0%       4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2%        0%        1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4%        0%        9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20%        0%       14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5%       27%        0%       33%       4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2%        0%       26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6%        0%       13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3%        4%        0%        4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0%        4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5         *        12        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6        11         0       131        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7      4.34         *      4.28      3.8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40         *      1.30      1.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*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F. Businesses/industr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52%       46%       54%       53%       5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2%       26%       29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18%       21%       18%       1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14%       10%       19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4%       12%       15%       16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4%       24%       21%       24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9%       32%       26%       29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2%       15%       10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4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3%        4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2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328       975      1501      11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2      3.54      3.21      3.32      3.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41      1.60      1.44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G. Medi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36%       29%       30%       36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6%       31%       34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0%       34%       38%       29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9%        6%        7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8%        8%       10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5%       15%       16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3%       36%       31%       34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20%       21%       1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8%        9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6%        8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0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8       327       987      1495      11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1      4.05      4.11      3.78      3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44      1.56      1.51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H. Scientists and exper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 7%        5%        5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5%       15%       12%       15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77%       80%       82%       76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2%        1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0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3%        2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5%       15%       12%       15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17%       21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8%       29%       27%       29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27%       27%       37%       25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326       980      1498      11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8      5.57      5.77      5.40      5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25      1.30      1.42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I. Environmental group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8%       16%       10%       19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5%       27%       19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55%       57%       68%       53%       4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4%        3%        2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2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0%        6%       1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5%       27%       19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8%       22%       25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19%       23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4%       11%       23%       1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9       328       967      1491      11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2      4.73      5.26      4.63      4.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2      1.41      1.42      1.50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A. I think Government of Canada Ads are factual and informativ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B. I believe what the Government of Canada says in its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C. There are too many Government of Canada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D. I think Government of Canada ads are too self-congratulator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E. I really don't pay much attention to Government of Canada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anguage of Surve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lish                        77%       97%        9%      100%      10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rench                         23%        3%       9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der of Respond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le                           48%       49%       51%       47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emale                         52%       51%       49%       53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ge of respond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3878       301       980      1467      113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3878      1172       589       760      13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-34                          30%       28%       28%       30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-54                          42%       41%       43%       42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5 +                           29%       31%       29%       27%       3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4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the highest level of formal education that you have completed? (READ LIST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e 8 or less                 2%        3%        5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 high school                7%        6%       11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mplete high school           19%       21%       17%       20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llege                        28%       28%       27%       27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 university                10%       12%        7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iversity degree              22%       19%       20%       2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st graduate degree           10%        9%       11%       10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your current employment status?  Are you  (READ LIST - ACCEPT ONE ANSWER ONLY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orking full-time              47%       43%       46%       48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orking part-time               9%        9%        6%       10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lf-employed                   9%        7%        8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employed, but looking         4%        5%        3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work                                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tudent                         5%        5%        8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ired                        18%       18%       20%       17%       1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in the workforce            6%        7%        7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2%        2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 you or does anyone in your household own a busines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Respondent               12%        9%        8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Him/Herself                        --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Someone else in           8%        6%       10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he household               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79%       83%       82%       78%       7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re you an Aboriginal person (e.g., native Indian from a specific band, Inuit or Metis)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 3%        3%        2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96%       95%       98%       95%       9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the language you FIRST learned as a child and still understan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lish                        63%       90%        9%       75%       8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rench                         26%        8%       89%        7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3%        3%        5%       19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ere you born in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83%       93%       92%       75%       8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16%        6%        8%       2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ere your parents born in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One                      10%        6%        6%       11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Both                     65%       86%       85%       53%       5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24%        7%        9%       34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ich of the following best describes your living situatio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wn                            68%       71%       64%       67%       7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nt                           24%       21%       28%       23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iving with parents/            6%        6%        7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lative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NR                           1%        2%        0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your marital status? Are you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ngle (never married)         20%       20%       21%       20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rried                        50%       55%       38%       53%       5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 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iving common law              12%        9%       22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parated                       4%        3%        5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ivorced                        7%        6%        8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idowed                         6%        4%        6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2%        2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w many children under the age of 6 live in your househol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                          81%       82%       84%       79%       8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1                             10%       10%        9%       1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2                              6%        6%        4%        5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3                      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4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5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6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7 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ore than 7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6         0        90        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22         0        43        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imary industries like         5%       14%        0%        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ining, logging                                      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arming                         1%        0%        0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nufacturing &amp;                14%        5%        0%       1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roduction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rvice sector like            24%       36%        0%       2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ail/personal servi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igh tech sector               10%        0%        0%       11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spital or education          15%       12%        0%       1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ector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mployee of a federal,          6%        9%        0%        8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ovincial or municip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6%        4%        0%        9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0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ccounting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vertising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irline/airport related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rts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6         0        90        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22         0        43        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anking/finance                 2%        5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retaker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rpentry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ildcare/daycare               0%        4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eaning services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nstruction (general)          1%        0%        0%        0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river/transportation           2%        0%        0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lectrician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ineering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tertainment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ishing Industry                0%        5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ood Industry/                  7%        0%        0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staurant (general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memaker (general)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6         0        90        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22         0        43        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tel/hospitality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surance Sector                2%        0%        0%        4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andscaping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gal sector (general)          1%        0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rket research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echanic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edia/journalism                2%        0%        0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GO    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-profit organization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ublishing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al estate (general)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ligious/clergy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ired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6         0        90        3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22         0        43        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les (general)                 0%        6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retary (general)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urity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cial services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tudent      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elecommunications              1%        0%        0%        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urism/recreation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employed/on           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isabilit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9        21         *        15        1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ich of the following categories best describes your total household income?  That is, the total income of all persons in your household combined,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fore taxe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der $10,000                   2%        2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10,000 to $ 19,999             6%        8%        9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20,000 to $29,999              8%       10%        9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30,000 to $39,999             10%       13%       14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40,000 to $49,999             11%       11%       14%       10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50,000 to $59,999              9%       10%       10%        7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60,000 to $69,999              8%        8%        9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70,000 to $79,999              6%        6%        4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80,000 to $99,999              9%        8%        8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100,000 and over              19%       12%       12%       22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12%       13%        9%       16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ported Province Cod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ewfoundland                    2%       25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ince Edward Island            2%       26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va Scotia                     2%       24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ew Brunswick                   2%       25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uebec                         19%        0%       75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tario                        22%        0%        0%       58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nitoba                        4%        0%        0%        0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skatchewan                    3%        0%        0%        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berta                        10%        0%        0%        0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ritish Columbia                6%        0%        0%        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ontreal CMA                    6%        0%       25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ronto CMA                    16%        0%        0%       42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ancouver CMA                   7%        0%        0%        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tlantic Canada                 8%      10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uebec                         25%        0%      10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tario                        38%        0%        0%      10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sk./MB                        7%        0%        0%        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berta                        10%        0%        0%        0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C                             13%        0%        0%        0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ported Urban/ Rural design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Atl.     Quebec   Ontario     Wes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11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14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rban                          80%       69%       76%       85%       8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ural                          20%       31%       24%       15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3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1325" w:footer="720" w:bottom="1325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Strategic Counsel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7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CO – Corporate Communications Survey – Region Banner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15:00Z</dcterms:created>
  <dc:creator>Mike Jewer</dc:creator>
  <dc:description/>
  <cp:keywords/>
  <dc:language>en-US</dc:language>
  <cp:lastModifiedBy>Iyad Kaghad</cp:lastModifiedBy>
  <dcterms:modified xsi:type="dcterms:W3CDTF">2018-02-03T16:15:00Z</dcterms:modified>
  <cp:revision>2</cp:revision>
  <dc:subject/>
  <dc:title>Over the next year or so, do you think Canada's economy will be going better, worse or about the same</dc:title>
</cp:coreProperties>
</file>